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sz w:val="28"/>
          <w:szCs w:val="28"/>
          <w:lang w:eastAsia="hu-HU"/>
        </w:rPr>
        <w:t>Fúrt és ásott kutakkal kapcsolatos tájékoztató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Cambria" w:hAnsi="Cambria" w:eastAsia="Times New Roman" w:cs="Cambria"/>
          <w:b/>
          <w:b/>
          <w:bCs/>
          <w:kern w:val="2"/>
          <w:lang w:eastAsia="hu-HU"/>
        </w:rPr>
      </w:pPr>
      <w:r>
        <w:rPr>
          <w:rFonts w:eastAsia="Times New Roman" w:cs="Cambria" w:ascii="Cambria" w:hAnsi="Cambria"/>
          <w:color w:val="0000FF"/>
          <w:lang w:val="en-US" w:eastAsia="en-US"/>
        </w:rPr>
        <w:drawing>
          <wp:inline distT="0" distB="0" distL="0" distR="0">
            <wp:extent cx="5761355" cy="2766695"/>
            <wp:effectExtent l="0" t="0" r="0" b="0"/>
            <wp:docPr id="1" name="Kép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bCs/>
          <w:kern w:val="2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lang w:eastAsia="hu-HU"/>
        </w:rPr>
      </w:r>
    </w:p>
    <w:p>
      <w:pPr>
        <w:pStyle w:val="Normal"/>
        <w:ind w:left="0" w:hanging="0"/>
        <w:rPr/>
      </w:pPr>
      <w:r>
        <w:rPr>
          <w:rFonts w:eastAsia="Times New Roman" w:cs="Cambria" w:ascii="Cambria" w:hAnsi="Cambria"/>
          <w:lang w:eastAsia="hu-HU"/>
        </w:rPr>
        <w:t xml:space="preserve">Kút létesítésére, fennmaradására, üzembe-helyezésére, megszüntetésére a jelenleg hatályos jogszabályok szerint engedély szükséges. </w:t>
      </w:r>
    </w:p>
    <w:p>
      <w:pPr>
        <w:pStyle w:val="Szvegtrzs21"/>
        <w:shd w:fill="auto" w:val="clear"/>
        <w:spacing w:lineRule="auto" w:line="240" w:before="0" w:after="0"/>
        <w:ind w:left="0" w:hanging="0"/>
        <w:rPr>
          <w:rFonts w:ascii="Cambria" w:hAnsi="Cambria" w:eastAsia="Times New Roman" w:cs="Cambria"/>
          <w:b/>
          <w:b/>
          <w:sz w:val="22"/>
          <w:szCs w:val="22"/>
          <w:lang w:eastAsia="hu-HU"/>
        </w:rPr>
      </w:pPr>
      <w:r>
        <w:rPr>
          <w:rFonts w:eastAsia="Times New Roman" w:cs="Cambria" w:ascii="Cambria" w:hAnsi="Cambria"/>
          <w:b/>
          <w:sz w:val="22"/>
          <w:szCs w:val="22"/>
          <w:lang w:eastAsia="hu-HU"/>
        </w:rPr>
      </w:r>
    </w:p>
    <w:p>
      <w:pPr>
        <w:pStyle w:val="Szvegtrzs21"/>
        <w:shd w:fill="auto" w:val="clear"/>
        <w:spacing w:lineRule="auto" w:line="240" w:before="0" w:after="0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Mely kutak engedélyeztetése tartozik a jegyző hatáskörébe? </w:t>
      </w:r>
    </w:p>
    <w:p>
      <w:pPr>
        <w:pStyle w:val="Szvegtrzs21"/>
        <w:shd w:fill="auto" w:val="clear"/>
        <w:spacing w:lineRule="auto" w:line="240" w:before="0" w:after="0"/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jc w:val="center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Style w:val="Szvegtrzs2Flkvr"/>
                <w:rFonts w:eastAsia="Times New Roman" w:cs="Cambria" w:ascii="Cambria" w:hAnsi="Cambria"/>
                <w:sz w:val="22"/>
                <w:szCs w:val="22"/>
              </w:rPr>
              <w:t>Feltétele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jc w:val="center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Style w:val="Szvegtrzs2Flkvr"/>
                <w:rFonts w:eastAsia="Times New Roman" w:cs="Cambria" w:ascii="Cambria" w:hAnsi="Cambria"/>
                <w:sz w:val="22"/>
                <w:szCs w:val="22"/>
              </w:rPr>
              <w:t>Megjegyzés, magyaráza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Nem érinthet a kút helye vízbázisvédelmi védőterületet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vízbázisvédelmi védőterületek elhelyezkedésével kapcsolatban a területi vízügyi hatóságok (katasztrófavédelmi igazgatóságok) és ivóvízbázisokra vonatkozóan a helyi vízművek rendelkeznek naprakész információkkal. E területeken a vízkészlet biztonsága érdekében a területi vízügyi hatóság adja ki az engedély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kút csak talajvizet és/vagy parti szűrésű vízkészletet használhat fel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Nem történhet a vízkitermelés rétegvízből, vagy karsztvízből. Magyarországon a talajvizek átlag mélysége a hegy- és dombvidéki területek kivételével ritkán haladja meg a 20 métert, ezért amennyiben a létesítési engedély iránti kérelemben ezt meghaladó mélység szerepel, vizsgálni kell, hogy a kút valóban talajvízadó rétegre létesül-e. E tekintetben a területileg illetékes vízügyi igazgatóságtól kérhető eligazítá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kútból maximálisan 500 m</w:t>
            </w:r>
            <w:r>
              <w:rPr>
                <w:rFonts w:eastAsia="Times New Roman"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>/év mennyiséget lehet kitermelni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z 500 m</w:t>
            </w:r>
            <w:r>
              <w:rPr>
                <w:rFonts w:eastAsia="Times New Roman"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>/év mennyiség napi bontásban átlagosan 1,37 m</w:t>
            </w:r>
            <w:r>
              <w:rPr>
                <w:rFonts w:eastAsia="Times New Roman"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>/nap vízkivételt tesz lehetővé. Azonban a háztartási vízkivétel zöme jellemzően vegetációs időszakban, a nyári hónapokban történik locsolási célra, mellyel szemben a téli vízhasználat alárendelt. Így a nyári hónapokban a vízkivétel mértéke a számolt átlagos napi vízkivételt meghaladhatja.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Hazánkban átlagos házi vízigényként 60-100 liter/fő/nappal lehet számolni komfortfokozattól függően, ugyanez számosállatonként 80-120 liter/nappal, a locsolásra pedig 4 hónapra átlag 1 liter/m</w:t>
            </w:r>
            <w:r>
              <w:rPr>
                <w:rFonts w:eastAsia="Times New Roman" w:cs="Cambria" w:ascii="Cambria" w:hAnsi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>-rel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vízilétesítmény csak ott létesíthető, ahol az ingatlanon épület van, vagy az épület létesítésére engedélyt adtak/bejelentés történt a hatóság felé.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 xml:space="preserve">E rendelkezés hivatott szavatolni, hogy a kút vize valóban </w:t>
            </w:r>
            <w:r>
              <w:rPr>
                <w:rStyle w:val="Szvegtrzs2Flkvr"/>
                <w:rFonts w:eastAsia="Times New Roman" w:cs="Cambria" w:ascii="Cambria" w:hAnsi="Cambria"/>
                <w:b w:val="false"/>
                <w:sz w:val="22"/>
                <w:szCs w:val="22"/>
              </w:rPr>
              <w:t>ház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>tartási célokra, és/vagy házi ivóvízigény kielégítésére kerüljön felhasználásr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kútra magánszemély kér engedélyt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mennyiben a létesítő például gazdasági társaság, gazdálkodó szervezet, közintézmény, önkormányzat, akkor a jegyző nem rendelkezik hatáskörrel az engedélyezésre vonatkozóan.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 xml:space="preserve">A vízkivétel háztartási igények </w:t>
            </w:r>
            <w:r>
              <w:rPr>
                <w:rStyle w:val="Szvegtrzs2Flkvr"/>
                <w:rFonts w:eastAsia="Times New Roman" w:cs="Cambria" w:ascii="Cambria" w:hAnsi="Cambria"/>
                <w:sz w:val="22"/>
                <w:szCs w:val="22"/>
              </w:rPr>
              <w:t xml:space="preserve">és/vagy 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>házi ivóvízigény kielégítés érdekében történik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háztartási igény a magánszemélyek részéről merülhet fel a saját háztartásban jelentkező igények ellátására, mely főként az alábbi tevékenységekre terjed ki: jellemzően az ingatlanhoz tartozó kiskert és gyepterület locsolása, az építmények és az ingóságok időszakos tisztítása, karbantartása, a nem mezőgazdasági célból termesztett növények öntözése, a háztáji (nem gazdasági célból tartott) állatok itatása és ellátása, kerti medence feltöltésére és vízpótlására,</w:t>
            </w:r>
          </w:p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háztartási igények egyik kiemelt esete a házi ivóvízigény, hiszen itt a víz minőségét is kötelezően vizsgálni kell és az ivóvízre vonatkozó jogszabályi követelményeknek meg kell feleln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 kút nem gazdasági vízkivétel céljából létesü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hd w:fill="auto" w:val="clear"/>
              <w:spacing w:lineRule="auto" w:line="240" w:before="0" w:after="0"/>
              <w:ind w:lef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</w:rPr>
              <w:t>Amennyiben a vízkivétel célja gazdasági érdekből történik, például üzemi állattartás, mezőgazdasági öntözés, vagy ipari tevékenység, akkor az engedélyezés nem tartozik jegyzői hatáskörbe.</w:t>
            </w:r>
          </w:p>
        </w:tc>
      </w:tr>
    </w:tbl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fenti kitételek bármelyike nem teljesül, akkor nem a jegyző az engedélyező hatóság, ezekben az esetekben a Katasztrófavédelmi Igazgatósághoz kell a kérelemmel fordulni.</w:t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rPr/>
      </w:pPr>
      <w:r>
        <w:rPr>
          <w:rFonts w:eastAsia="Times New Roman" w:cs="Cambria" w:ascii="Cambria" w:hAnsi="Cambria"/>
          <w:lang w:eastAsia="hu-HU"/>
        </w:rPr>
        <w:t>A fenti kitételek bármelyike nem teljesül, akkor nem a jegyző az engedélyező hatóság, ezekben az esetekben a Katasztrófavédelmi Igazgatósághoz kell a kérelemmel fordulni.</w:t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Minden kút létesítése engedélyköteles 1992. február 15. óta.</w:t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ind w:left="0" w:hanging="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jegyzői engedélyezés alá tartozó kutak: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) </w:t>
      </w:r>
      <w:r>
        <w:rPr>
          <w:rFonts w:eastAsia="Times New Roman" w:cs="Cambria" w:ascii="Cambria" w:hAnsi="Cambria"/>
          <w:b/>
          <w:bCs/>
          <w:lang w:eastAsia="hu-HU"/>
        </w:rPr>
        <w:t>1992. február 15. napja után</w:t>
      </w:r>
      <w:r>
        <w:rPr>
          <w:rFonts w:eastAsia="Times New Roman" w:cs="Cambria" w:ascii="Cambria" w:hAnsi="Cambria"/>
          <w:lang w:eastAsia="hu-HU"/>
        </w:rPr>
        <w:t xml:space="preserve"> létesült minden kútra (ásott és fúrt kútra egyaránt) vízjogi létesítési engedélyt kellett volna kérni, és ennek következtében most </w:t>
      </w:r>
      <w:r>
        <w:rPr>
          <w:rFonts w:eastAsia="Times New Roman" w:cs="Cambria" w:ascii="Cambria" w:hAnsi="Cambria"/>
          <w:b/>
          <w:lang w:eastAsia="hu-HU"/>
        </w:rPr>
        <w:t>fennmaradási engedély adható</w:t>
      </w:r>
      <w:r>
        <w:rPr>
          <w:rFonts w:eastAsia="Times New Roman" w:cs="Cambria" w:ascii="Cambria" w:hAnsi="Cambria"/>
          <w:lang w:eastAsia="hu-HU"/>
        </w:rPr>
        <w:t xml:space="preserve"> ki.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b) </w:t>
      </w:r>
      <w:r>
        <w:rPr>
          <w:rFonts w:eastAsia="Times New Roman" w:cs="Cambria" w:ascii="Cambria" w:hAnsi="Cambria"/>
          <w:b/>
          <w:bCs/>
          <w:lang w:eastAsia="hu-HU"/>
        </w:rPr>
        <w:t xml:space="preserve">1992. február 15. napja előtt </w:t>
      </w:r>
      <w:r>
        <w:rPr>
          <w:rFonts w:eastAsia="Times New Roman" w:cs="Cambria" w:ascii="Cambria" w:hAnsi="Cambria"/>
          <w:lang w:eastAsia="hu-HU"/>
        </w:rPr>
        <w:t xml:space="preserve">létesült kutak esetében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rra az ásott kútra, amely a jogszabályok értelmében (mélységének és elhelyezkedésének függvényében) jogszerűen létesült engedély nélkül, </w:t>
      </w:r>
      <w:r>
        <w:rPr>
          <w:rFonts w:eastAsia="Times New Roman" w:cs="Cambria" w:ascii="Cambria" w:hAnsi="Cambria"/>
          <w:b/>
          <w:lang w:eastAsia="hu-HU"/>
        </w:rPr>
        <w:t>üzemeltetési engedélyt kell adni,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rra az ásott kútra, amelyre létesítésének időpontjában (mélységének és elhelyezkedésének függvényében) engedélyt kellett volna kérni, </w:t>
      </w:r>
      <w:r>
        <w:rPr>
          <w:rFonts w:eastAsia="Times New Roman" w:cs="Cambria" w:ascii="Cambria" w:hAnsi="Cambria"/>
          <w:b/>
          <w:lang w:eastAsia="hu-HU"/>
        </w:rPr>
        <w:t>fennmaradási engedélyt kell adni,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minden fúrt kútra </w:t>
      </w:r>
      <w:r>
        <w:rPr>
          <w:rFonts w:eastAsia="Times New Roman" w:cs="Cambria" w:ascii="Cambria" w:hAnsi="Cambria"/>
          <w:b/>
          <w:lang w:eastAsia="hu-HU"/>
        </w:rPr>
        <w:t>üzemeltetési engedélyt kell adni.</w:t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 xml:space="preserve">Részletes magyarázat: 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highlight w:val="yellow"/>
          <w:lang w:eastAsia="hu-HU"/>
        </w:rPr>
        <w:t>Ásott kút esetén: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1885. – 1965. július 1-ig: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>A vízjogról szóló 1885. évi XXIII. törvénycikk értelmében az élet rendes szükségletére vizet szolgáltató kutakat saját birtokán mindenki szabadon építhet. A törvénycikket a vízügyről szóló 1964. évi IV. törvény 1965. július 1. napjával hatályon kívül helyezte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1965. július 1. - 1992. február 15-ig: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vízügyről szóló 1964. évi IV. törvény végrehajtására kiadott 32/1964. (XII. 13.) Korm. rendelet (továbbiakban: Vtv.-vhR.) értelmében 1992. február 15. napjáig az egy ingatlan határán belüli </w:t>
      </w:r>
      <w:r>
        <w:rPr>
          <w:rFonts w:eastAsia="Times New Roman" w:cs="Cambria" w:ascii="Cambria" w:hAnsi="Cambria"/>
          <w:u w:val="single"/>
          <w:lang w:eastAsia="hu-HU"/>
        </w:rPr>
        <w:t>ásott kút</w:t>
      </w:r>
      <w:r>
        <w:rPr>
          <w:rFonts w:eastAsia="Times New Roman" w:cs="Cambria" w:ascii="Cambria" w:hAnsi="Cambria"/>
          <w:lang w:eastAsia="hu-HU"/>
        </w:rPr>
        <w:t xml:space="preserve"> megépítéséhez, átalakításához csak akkor nem szükséges vízjogi létesítési engedély, ha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 xml:space="preserve">a) </w:t>
      </w:r>
      <w:r>
        <w:rPr>
          <w:rFonts w:eastAsia="Times New Roman" w:cs="Cambria" w:ascii="Cambria" w:hAnsi="Cambria"/>
          <w:lang w:eastAsia="hu-HU"/>
        </w:rPr>
        <w:t xml:space="preserve">annak </w:t>
      </w:r>
      <w:r>
        <w:rPr>
          <w:rFonts w:eastAsia="Times New Roman" w:cs="Cambria" w:ascii="Cambria" w:hAnsi="Cambria"/>
          <w:u w:val="single"/>
          <w:lang w:eastAsia="hu-HU"/>
        </w:rPr>
        <w:t>mélysége az első vízadó réteg</w:t>
      </w:r>
      <w:r>
        <w:rPr>
          <w:rFonts w:eastAsia="Times New Roman" w:cs="Cambria" w:ascii="Cambria" w:hAnsi="Cambria"/>
          <w:lang w:eastAsia="hu-HU"/>
        </w:rPr>
        <w:t>et követő záróréteget nem haladja meg;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 xml:space="preserve">b) </w:t>
      </w:r>
      <w:r>
        <w:rPr>
          <w:rFonts w:eastAsia="Times New Roman" w:cs="Cambria" w:ascii="Cambria" w:hAnsi="Cambria"/>
          <w:lang w:eastAsia="hu-HU"/>
        </w:rPr>
        <w:t>élővízfolyás, csatorna vagy állóvíz medrétől legalább húsz méter, a környezetükre szennyező hatású építményektől (pl. istálló, ól), az egyéb kutaktól, épületektől és a telek határaitól pedig az erre vonatkozó építési előírásokban meghatározott távolságban van;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i/>
          <w:iCs/>
          <w:lang w:eastAsia="hu-HU"/>
        </w:rPr>
        <w:t xml:space="preserve">c) </w:t>
      </w:r>
      <w:r>
        <w:rPr>
          <w:rFonts w:eastAsia="Times New Roman" w:cs="Cambria" w:ascii="Cambria" w:hAnsi="Cambria"/>
          <w:lang w:eastAsia="hu-HU"/>
        </w:rPr>
        <w:t>a víz kiemelése kézi erővel vagy olyan gépi berendezéssel történik, amelynek teljesítőképessége nem haladja meg a háztartás (háztáji gazdaság) indokolt vízszükségletének kielégítéséhez szükséges mértéket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bCs/>
          <w:highlight w:val="yellow"/>
          <w:lang w:eastAsia="hu-HU"/>
        </w:rPr>
      </w:pPr>
      <w:r>
        <w:rPr>
          <w:rFonts w:eastAsia="Times New Roman" w:cs="Cambria" w:ascii="Cambria" w:hAnsi="Cambria"/>
          <w:b/>
          <w:bCs/>
          <w:highlight w:val="yellow"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highlight w:val="yellow"/>
          <w:lang w:eastAsia="hu-HU"/>
        </w:rPr>
        <w:t>Fúrt kút esetén: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1885.-1992. február 15-ig: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>A vízjogról szóló 1885. évi XXIII. törvénycikk értelmében az élet rendes szükségletére vizet szolgáltató kutakat saját birtokán mindenki szabadon építhet. A törvénycikket a vízügyről szóló 1964. évi IV. törvény 1965. július 1. napjával hatályon kívül helyezte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>A fúrt kutak építésére vonatkozóan 1960-tól a 34/1960. (V. É. 17) számú OVF főigazgatói utasítás rendelkezett. Ez az 1960. augusztus 8-án életbe lépő utasítás, amelynek 4. § (1) bekezdése szerint „</w:t>
      </w:r>
      <w:r>
        <w:rPr>
          <w:rFonts w:eastAsia="Times New Roman" w:cs="Cambria" w:ascii="Cambria" w:hAnsi="Cambria"/>
          <w:b/>
          <w:bCs/>
          <w:lang w:eastAsia="hu-HU"/>
        </w:rPr>
        <w:t>az építtető (beruházó) a kút létesítéséhez, vagy felújításához, amelynek során a vízbeszerzés az eredetileg bekapcsolt vízadó réteg helyett más vízadó rétegből vagy vízadó szintből történik, vízjogi engedélyt köteles kérni” azonban a 10 méternél sekélyebb, illetve kézi kiemelésű vagy 1,5 LE alatti teljesítményű szivattyúval működtetett, kizárólag háztartási célokra használatos kutakra nem vonatkozott.</w:t>
      </w:r>
      <w:r>
        <w:rPr>
          <w:rFonts w:eastAsia="Times New Roman" w:cs="Cambria" w:ascii="Cambria" w:hAnsi="Cambria"/>
          <w:lang w:eastAsia="hu-HU"/>
        </w:rPr>
        <w:t xml:space="preserve"> Ebből fakadóan ezek a házi vízellátó kutak 1960. augusztus 8. napjától bizonyosan továbbra is engedély nélkül voltak létesíthetők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 xml:space="preserve">1992. február 15. – 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1992. február 15. napján hatályba lépő módosítása alapján a Vtv.-vhR. 61. § (1) bekezdése értelmében a jegyző engedélye szükséges az olyan kút (akár ásott, akár fúrt kút) létesítéséhez, használatbavételéhez és megszüntetéséhez, amely a létesítő háztartásának (házi vízszükségletének) </w:t>
      </w:r>
      <w:r>
        <w:rPr>
          <w:rFonts w:eastAsia="Times New Roman" w:cs="Cambria" w:ascii="Cambria" w:hAnsi="Cambria"/>
          <w:b/>
          <w:bCs/>
          <w:lang w:eastAsia="hu-HU"/>
        </w:rPr>
        <w:t>napi 1,5 m3</w:t>
      </w:r>
      <w:r>
        <w:rPr>
          <w:rFonts w:eastAsia="Times New Roman" w:cs="Cambria" w:ascii="Cambria" w:hAnsi="Cambria"/>
          <w:lang w:eastAsia="hu-HU"/>
        </w:rPr>
        <w:t xml:space="preserve"> mennyiségig terjedő kielégítését szolgálja, továbbá, – a parti szűrésű, karszt és rétegvízkészlet igénybevétele vagy érintése nélkül – </w:t>
      </w:r>
      <w:r>
        <w:rPr>
          <w:rFonts w:eastAsia="Times New Roman" w:cs="Cambria" w:ascii="Cambria" w:hAnsi="Cambria"/>
          <w:b/>
          <w:bCs/>
          <w:lang w:eastAsia="hu-HU"/>
        </w:rPr>
        <w:t>kizárólag a talajvíz felhasználását biztosítja</w:t>
      </w:r>
      <w:r>
        <w:rPr>
          <w:rFonts w:eastAsia="Times New Roman" w:cs="Cambria" w:ascii="Cambria" w:hAnsi="Cambria"/>
          <w:lang w:eastAsia="hu-HU"/>
        </w:rPr>
        <w:t>.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vízgazdálkodási hatósági jogkör gyakorlásáról szóló 72/1996. (V. 22.) Korm. rendelet hatálybalépésével a települési önkormányzat jegyzőjének hatósági engedélye szükséges olyan kút létesítéséhez, használatbavételéhez és megszüntetéséhez, amely a létesítő házi vízigényének </w:t>
      </w:r>
      <w:r>
        <w:rPr>
          <w:rFonts w:eastAsia="Times New Roman" w:cs="Cambria" w:ascii="Cambria" w:hAnsi="Cambria"/>
          <w:b/>
          <w:bCs/>
          <w:lang w:eastAsia="hu-HU"/>
        </w:rPr>
        <w:t>500 m3/év</w:t>
      </w:r>
      <w:r>
        <w:rPr>
          <w:rFonts w:eastAsia="Times New Roman" w:cs="Cambria" w:ascii="Cambria" w:hAnsi="Cambria"/>
          <w:lang w:eastAsia="hu-HU"/>
        </w:rPr>
        <w:t xml:space="preserve"> mennyiségig terjedő kielégítését szolgálja, valamint - parti szűrésű és a karszt- vagy rétegvízkészlet igénybevétele, érintése nélkül - </w:t>
      </w:r>
      <w:r>
        <w:rPr>
          <w:rFonts w:eastAsia="Times New Roman" w:cs="Cambria" w:ascii="Cambria" w:hAnsi="Cambria"/>
          <w:b/>
          <w:bCs/>
          <w:lang w:eastAsia="hu-HU"/>
        </w:rPr>
        <w:t>kizárólag a talajvíz felhasználásával működik</w:t>
      </w:r>
      <w:r>
        <w:rPr>
          <w:rFonts w:eastAsia="Times New Roman" w:cs="Cambria" w:ascii="Cambria" w:hAnsi="Cambria"/>
          <w:lang w:eastAsia="hu-HU"/>
        </w:rPr>
        <w:t>.</w:t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jegyzői hatáskörbe tartozó kutak engedélyezéséhez szükséges kérelemnyomtatványok a következő linken érhetőek el:</w:t>
      </w:r>
    </w:p>
    <w:p>
      <w:pPr>
        <w:pStyle w:val="Normal"/>
        <w:ind w:left="0" w:hanging="0"/>
        <w:rPr/>
      </w:pPr>
      <w:hyperlink r:id="rId4">
        <w:r>
          <w:rPr>
            <w:rStyle w:val="InternetLink"/>
            <w:rFonts w:eastAsia="Times New Roman" w:cs="Cambria" w:ascii="Cambria" w:hAnsi="Cambria"/>
            <w:lang w:eastAsia="hu-HU"/>
          </w:rPr>
          <w:t>www.balatonkeresztur.hu- közös</w:t>
        </w:r>
      </w:hyperlink>
      <w:r>
        <w:rPr>
          <w:rFonts w:eastAsia="Times New Roman" w:cs="Cambria" w:ascii="Cambria" w:hAnsi="Cambria"/>
          <w:lang w:eastAsia="hu-HU"/>
        </w:rPr>
        <w:t xml:space="preserve"> hivatal-nyomtatványok</w:t>
      </w:r>
    </w:p>
    <w:p>
      <w:pPr>
        <w:pStyle w:val="Normal"/>
        <w:ind w:left="0" w:hanging="0"/>
        <w:rPr/>
      </w:pPr>
      <w:hyperlink r:id="rId5">
        <w:r>
          <w:rPr>
            <w:rStyle w:val="InternetLink"/>
            <w:rFonts w:eastAsia="Times New Roman" w:cs="Cambria" w:ascii="Cambria" w:hAnsi="Cambria"/>
            <w:lang w:eastAsia="hu-HU"/>
          </w:rPr>
          <w:t>www.balatonbereny.hu-önkormányzat</w:t>
        </w:r>
      </w:hyperlink>
      <w:r>
        <w:rPr>
          <w:rFonts w:eastAsia="Times New Roman" w:cs="Cambria" w:ascii="Cambria" w:hAnsi="Cambria"/>
          <w:lang w:eastAsia="hu-HU"/>
        </w:rPr>
        <w:t xml:space="preserve"> – önkormányzati hivatal – formanyomtatványok</w:t>
      </w:r>
    </w:p>
    <w:p>
      <w:pPr>
        <w:pStyle w:val="Normal"/>
        <w:ind w:left="0" w:hanging="0"/>
        <w:rPr/>
      </w:pPr>
      <w:hyperlink r:id="rId6">
        <w:r>
          <w:rPr>
            <w:rStyle w:val="InternetLink"/>
            <w:rFonts w:eastAsia="Times New Roman" w:cs="Cambria" w:ascii="Cambria" w:hAnsi="Cambria"/>
            <w:lang w:eastAsia="hu-HU"/>
          </w:rPr>
          <w:t>www.balatonmariafurdo.hu-önkormányzat-dokumentumok-letölthető</w:t>
        </w:r>
      </w:hyperlink>
      <w:r>
        <w:rPr>
          <w:rFonts w:eastAsia="Times New Roman" w:cs="Cambria" w:ascii="Cambria" w:hAnsi="Cambria"/>
          <w:lang w:eastAsia="hu-HU"/>
        </w:rPr>
        <w:t xml:space="preserve"> dokumentumok </w:t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vagy a Közös Önkormányzati Hivatalban és kirendeltségein átvehetők.</w:t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/>
      </w:pPr>
      <w:r>
        <w:rPr>
          <w:rFonts w:eastAsia="Cambria" w:cs="Cambria" w:ascii="Cambria" w:hAnsi="Cambria"/>
          <w:b/>
          <w:lang w:eastAsia="hu-HU"/>
        </w:rPr>
        <w:t xml:space="preserve"> </w:t>
      </w:r>
      <w:r>
        <w:rPr>
          <w:rFonts w:eastAsia="Times New Roman" w:cs="Cambria" w:ascii="Cambria" w:hAnsi="Cambria"/>
          <w:b/>
          <w:lang w:eastAsia="hu-HU"/>
        </w:rPr>
        <w:t>Fúrt kutak esetében mindenképp szakember segítségét kell igénybe venni. A</w:t>
      </w:r>
      <w:r>
        <w:rPr>
          <w:rFonts w:eastAsia="Times New Roman" w:cs="Cambria" w:ascii="Cambria" w:hAnsi="Cambria"/>
          <w:lang w:eastAsia="hu-HU"/>
        </w:rPr>
        <w:t xml:space="preserve"> szakember jogosultságát igazolni kell, pl. az oklevelének másolatával. Be kell nyújtani mellékletként fényképet a kútról és környezetéről. Házi ivóvízigény kielégítését szolgáló kutak esetében szükséges igazolni, hogy a víz emberi fogyasztásra alkalmas (Népegészségügyi és Élelmiszerlánc-biztonsági Főosztály, régi nevén ÁNTSZ  vízvizsgálat!), valamint mellékelni szükséges egy helyszínrajzot, melyen be van jelölve a kút helye, a telken lévő épületek, építmények, és azok egymástól és a telekhatártól mért távolsága.</w:t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val="en-US" w:eastAsia="en-US"/>
        </w:rPr>
        <w:drawing>
          <wp:inline distT="0" distB="0" distL="0" distR="0">
            <wp:extent cx="5443220" cy="1668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 </w:t>
      </w:r>
    </w:p>
    <w:p>
      <w:pPr>
        <w:pStyle w:val="Normal"/>
        <w:ind w:left="0" w:hanging="0"/>
        <w:jc w:val="center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RÉSZLETES TÁJÉKOZTATÓ, JOGSZABÁLYI KIVONATOK</w:t>
      </w:r>
    </w:p>
    <w:p>
      <w:pPr>
        <w:pStyle w:val="Normal"/>
        <w:ind w:left="0" w:hanging="0"/>
        <w:jc w:val="center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ind w:left="0" w:hanging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vízgazdálkodásról szóló 1995. évi LVII. törvény (Vgtv) 8/A. § (1) A jogszabály által bejelentéshez kötött tevékenységektől eltekintve vízjogi engedély szükséges</w:t>
      </w:r>
    </w:p>
    <w:p>
      <w:pPr>
        <w:pStyle w:val="Normal"/>
        <w:ind w:left="0" w:hanging="0"/>
        <w:rPr/>
      </w:pPr>
      <w:r>
        <w:rPr>
          <w:rFonts w:eastAsia="Times New Roman" w:cs="Cambria" w:ascii="Cambria" w:hAnsi="Cambria"/>
          <w:i/>
          <w:iCs/>
          <w:lang w:eastAsia="hu-HU"/>
        </w:rPr>
        <w:t xml:space="preserve">a) </w:t>
      </w:r>
      <w:r>
        <w:rPr>
          <w:rFonts w:eastAsia="Times New Roman" w:cs="Cambria" w:ascii="Cambria" w:hAnsi="Cambria"/>
          <w:lang w:eastAsia="hu-HU"/>
        </w:rPr>
        <w:t xml:space="preserve"> vízimunka elvégzéséhez, a vízilétesítmény megépítéséhez és átalakításához (vízjogi létesítési engedély),</w:t>
      </w:r>
    </w:p>
    <w:p>
      <w:pPr>
        <w:pStyle w:val="Normal"/>
        <w:ind w:left="0" w:hanging="0"/>
        <w:rPr/>
      </w:pPr>
      <w:r>
        <w:rPr>
          <w:rFonts w:eastAsia="Times New Roman" w:cs="Cambria" w:ascii="Cambria" w:hAnsi="Cambria"/>
          <w:i/>
          <w:iCs/>
          <w:lang w:eastAsia="hu-HU"/>
        </w:rPr>
        <w:t xml:space="preserve">b) </w:t>
      </w:r>
      <w:r>
        <w:rPr>
          <w:rFonts w:eastAsia="Times New Roman" w:cs="Cambria" w:ascii="Cambria" w:hAnsi="Cambria"/>
          <w:lang w:eastAsia="hu-HU"/>
        </w:rPr>
        <w:t>a vízilétesítmény használatbavételéhez és üzemeltetéséhez, a vízhasználathoz (vízjogi üzemeltetési engedély), és</w:t>
      </w:r>
    </w:p>
    <w:p>
      <w:pPr>
        <w:pStyle w:val="Normal"/>
        <w:ind w:left="0" w:hanging="0"/>
        <w:rPr/>
      </w:pPr>
      <w:r>
        <w:rPr>
          <w:rFonts w:eastAsia="Times New Roman" w:cs="Cambria" w:ascii="Cambria" w:hAnsi="Cambria"/>
          <w:i/>
          <w:iCs/>
          <w:lang w:eastAsia="hu-HU"/>
        </w:rPr>
        <w:t xml:space="preserve">c) </w:t>
      </w:r>
      <w:r>
        <w:rPr>
          <w:rFonts w:eastAsia="Times New Roman" w:cs="Cambria" w:ascii="Cambria" w:hAnsi="Cambria"/>
          <w:lang w:eastAsia="hu-HU"/>
        </w:rPr>
        <w:t>a vízilétesítmény megszüntetéséhez (megszüntetési engedély)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Vgtv. 28. § (3) bekezdése szerint „ha a vízimunka elvégzése, illetve a vízi létesítmény megépítése vagy átalakítása jogerős hatósági engedély nélkül, vagy a jogerős hatósági engedélytől eltérően történt, a létesítő részére az üzemeltetési engedély kiadása megtagadható. 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mennyiben a hatóság a vízimunka, vízi létesítmény megvizsgálása után – az </w:t>
      </w:r>
      <w:r>
        <w:rPr>
          <w:rFonts w:eastAsia="Times New Roman" w:cs="Cambria" w:ascii="Cambria" w:hAnsi="Cambria"/>
          <w:i/>
          <w:iCs/>
          <w:lang w:eastAsia="hu-HU"/>
        </w:rPr>
        <w:t>eset összes körülményeire is figyelemmel - a létesítő részére a fennmaradási engedélyt utólag megadja, egyidejűleg vízgazdálkodási bírság megfizetését kell előírni. A bírság az engedély nélkül létrehozott építmény értékének 80%-áig, engedély nélküli vízimunka vagy vízhasználat esetén 1 000 000 forintig terjedhet. Természetes személyre a kiszabott bírság összege nem haladhatja meg a 300 000 forintot.”</w:t>
      </w:r>
      <w:r>
        <w:rPr>
          <w:rFonts w:eastAsia="Times New Roman" w:cs="Cambria" w:ascii="Cambria" w:hAnsi="Cambria"/>
          <w:lang w:eastAsia="hu-HU"/>
        </w:rPr>
        <w:t xml:space="preserve"> 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Vgtv. 2016. június 4-i módosítása iktatta be a törvénybe a 29. § (7) bekezdést, ami </w:t>
      </w:r>
      <w:r>
        <w:rPr>
          <w:rFonts w:eastAsia="Times New Roman" w:cs="Cambria" w:ascii="Cambria" w:hAnsi="Cambria"/>
          <w:b/>
          <w:bCs/>
          <w:u w:val="single"/>
          <w:lang w:eastAsia="hu-HU"/>
        </w:rPr>
        <w:t>2018. december 31-ig mentesíti a vízgazdálkodási bírság kiszabása alól</w:t>
      </w:r>
      <w:r>
        <w:rPr>
          <w:rFonts w:eastAsia="Times New Roman" w:cs="Cambria" w:ascii="Cambria" w:hAnsi="Cambria"/>
          <w:lang w:eastAsia="hu-HU"/>
        </w:rPr>
        <w:t xml:space="preserve"> azokat </w:t>
      </w:r>
      <w:r>
        <w:rPr>
          <w:rFonts w:eastAsia="Times New Roman" w:cs="Cambria" w:ascii="Cambria" w:hAnsi="Cambria"/>
          <w:b/>
          <w:bCs/>
          <w:lang w:eastAsia="hu-HU"/>
        </w:rPr>
        <w:t xml:space="preserve">a létesítőket, akik – </w:t>
      </w:r>
      <w:r>
        <w:rPr>
          <w:rFonts w:eastAsia="Times New Roman" w:cs="Cambria" w:ascii="Cambria" w:hAnsi="Cambria"/>
          <w:lang w:eastAsia="hu-HU"/>
        </w:rPr>
        <w:t>az újabb módosítás szerint -</w:t>
      </w:r>
      <w:r>
        <w:rPr>
          <w:rFonts w:eastAsia="Times New Roman" w:cs="Cambria" w:ascii="Cambria" w:hAnsi="Cambria"/>
          <w:b/>
          <w:bCs/>
          <w:lang w:eastAsia="hu-HU"/>
        </w:rPr>
        <w:t xml:space="preserve"> </w:t>
      </w:r>
      <w:r>
        <w:rPr>
          <w:rFonts w:eastAsia="Times New Roman" w:cs="Cambria" w:ascii="Cambria" w:hAnsi="Cambria"/>
          <w:b/>
          <w:bCs/>
          <w:u w:val="single"/>
          <w:lang w:eastAsia="hu-HU"/>
        </w:rPr>
        <w:t>2018. január 1. előtt engedély nélkül létesítettek kutat</w:t>
      </w:r>
      <w:r>
        <w:rPr>
          <w:rFonts w:eastAsia="Times New Roman" w:cs="Cambria" w:ascii="Cambria" w:hAnsi="Cambria"/>
          <w:b/>
          <w:bCs/>
          <w:lang w:eastAsia="hu-HU"/>
        </w:rPr>
        <w:t>.</w:t>
      </w:r>
      <w:r>
        <w:rPr>
          <w:rFonts w:eastAsia="Times New Roman" w:cs="Cambria" w:ascii="Cambria" w:hAnsi="Cambria"/>
          <w:lang w:eastAsia="hu-HU"/>
        </w:rPr>
        <w:t xml:space="preserve"> 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Fontos tudni, hogy ez a rendelkezés, csak a létesítőkre terjed ki, a kutat szabálytalanul megépítő kivitelezőkre nem!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Vgtv. 29. § (4) és (5) bekezdése határozza meg, hogy a bírságot kivel szemben kell kiszabni. </w:t>
      </w:r>
      <w:r>
        <w:rPr>
          <w:rFonts w:eastAsia="Times New Roman" w:cs="Cambria" w:ascii="Cambria" w:hAnsi="Cambria"/>
          <w:b/>
          <w:bCs/>
          <w:lang w:eastAsia="hu-HU"/>
        </w:rPr>
        <w:t>A létesítővel szemben a vízgazdálkodási bírságot csak akkor kell kiszabni, ha a kivitelező kétséget kizáróan bizonyítja, hogy a jogellenes létesítésért való felelősség nem őt terheli, vagy a kivitelező személye nem ismert.</w:t>
      </w:r>
      <w:r>
        <w:rPr>
          <w:rFonts w:eastAsia="Times New Roman" w:cs="Cambria" w:ascii="Cambria" w:hAnsi="Cambria"/>
          <w:lang w:eastAsia="hu-HU"/>
        </w:rPr>
        <w:t xml:space="preserve"> A törvény e rendelkezéseivel a jogalkotói szándék célja, hogy a szabálytalan és rossz minőségű munkát végző kivitelező szigorú szankcionálásával a lakosságnak minél kevésbé legyen lehetősége engedély nélküli kutakat létesíttetni. A bírság megállapításának szempontjait a vízgazdálkodási bírság megállapításának részletes szabályairól szóló 438/2015. (XII. 28.) Korm. rendelet (továbbiakban: 438/2015. Korm. r.) tartalmazza. A 438/2015. Korm. r. 1. §-a alapján a települési önkormányzat jegyzője is rendelkezik hatáskörrel a vízgazdálkodási bírság kiszabására vonatkozóan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Mindazon kutakra, amelyek létesítésekor jogszabály kötelezően nem írta elő engedély meglétét (jogszerűen létesültek engedély nélkül), nem alkalmazható a fennmaradási engedély, hanem üzemeltetési engedélyt kell adni. Tekintve, hogy bírság kiszabását arra az esetre írja elő Vgtv., amennyiben a vízi létesítmény megépítése vagy átalakítása jogerős hatósági engedély nélkül, vagy a jogerős hatósági engedélytől eltérően történt, így ezen üzemeltetési engedélyek kiadásakor nem szab ki a hatóság bírságot 2018. december 31-ét követően sem!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A kérelem benyújtásához a mellékelt </w:t>
      </w:r>
      <w:r>
        <w:rPr>
          <w:rFonts w:eastAsia="Times New Roman" w:cs="Cambria" w:ascii="Cambria" w:hAnsi="Cambria"/>
          <w:lang w:eastAsia="hu-HU"/>
        </w:rPr>
        <w:t>formanyomtatvány k</w:t>
      </w:r>
      <w:r>
        <w:rPr>
          <w:rFonts w:eastAsia="Times New Roman" w:cs="Cambria" w:ascii="Cambria" w:hAnsi="Cambria"/>
          <w:b/>
          <w:bCs/>
          <w:lang w:eastAsia="hu-HU"/>
        </w:rPr>
        <w:t>itöltése szükséges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kérelmet Balatonkeresztúr Közös Önkormányzati Hivatal Jegyzője  részére címezve (8648 Balatonkeresztúr Ady Endre u. 52.)  kell benyújtani.</w:t>
      </w:r>
    </w:p>
    <w:p>
      <w:pPr>
        <w:pStyle w:val="Normal"/>
        <w:ind w:left="0" w:hanging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 xml:space="preserve">Az eljárás  illetékköteles, melynek mértéke 3 000 Ft </w:t>
      </w:r>
      <w:r>
        <w:rPr>
          <w:rFonts w:eastAsia="Times New Roman" w:cs="Cambria" w:ascii="Cambria" w:hAnsi="Cambria"/>
          <w:lang w:eastAsia="hu-HU"/>
        </w:rPr>
        <w:t xml:space="preserve">az illetékről szóló 1990. évi XCIII. törvény 29.§ (1) bekezdés értelmében. 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A kérelem személyesen is leadható: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Balatonberényi Kirendeltség 8649 Balatonberény Kossuth tér 1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Balatonmáriafürdői Kirendeltség 8647 Balatonmáriafürdő Gróf Széchényi Imre tér 9. 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Balatonkeresztúr, 2018. október 24.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jc w:val="right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Mestyán Valéria sk.</w:t>
      </w:r>
    </w:p>
    <w:p>
      <w:pPr>
        <w:pStyle w:val="Normal"/>
        <w:ind w:left="0" w:hanging="0"/>
        <w:jc w:val="right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címzetes főjegyző</w:t>
      </w:r>
    </w:p>
    <w:p>
      <w:pPr>
        <w:pStyle w:val="Normal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2">
    <w:name w:val="Szövegtörzs (2)_"/>
    <w:basedOn w:val="Bekezdsalapbettpusa"/>
    <w:qFormat/>
    <w:rPr>
      <w:shd w:fill="FFFFFF" w:val="clear"/>
    </w:rPr>
  </w:style>
  <w:style w:type="character" w:styleId="Szvegtrzs2Flkvr">
    <w:name w:val="Szövegtörzs (2) + Félkövér"/>
    <w:basedOn w:val="Szvegtrzs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hu-HU" w:bidi="hu-HU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17" w:before="0" w:after="60"/>
      <w:ind w:left="0" w:hanging="4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iofok.hu/hu/hir-reszletek/tajekoztatas-az-engedely-nelkul-furt-vagy-asott-kutak-engedelyeztetesero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36:00Z</dcterms:created>
  <dc:creator>Windows-felhasználó</dc:creator>
  <dc:description/>
  <cp:keywords/>
  <dc:language>en-US</dc:language>
  <cp:lastModifiedBy>Windows-felhasználó</cp:lastModifiedBy>
  <dcterms:modified xsi:type="dcterms:W3CDTF">2018-10-25T12:46:00Z</dcterms:modified>
  <cp:revision>3</cp:revision>
  <dc:subject/>
  <dc:title/>
</cp:coreProperties>
</file>