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2. MÁRCIUS 22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POJÁK CSABA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  <w:lang w:val="hu-HU"/>
        </w:rPr>
        <w:t>AL</w:t>
      </w: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2. március 22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2. február 10-én 15.00 órai kezdettel együttes, nyilvános ülést tartott.</w:t>
      </w:r>
    </w:p>
    <w:p>
      <w:pPr>
        <w:pStyle w:val="Normal"/>
        <w:jc w:val="both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23/2022.(II.10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a 2022. február 10-ei együttes ülés napirendjének megállapításáról</w:t>
      </w:r>
    </w:p>
    <w:p>
      <w:pPr>
        <w:pStyle w:val="Normal"/>
        <w:shd w:fill="FFFFFF" w:val="clear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b/>
        </w:rPr>
        <w:t>Balatonmáriafürdő Község</w:t>
      </w:r>
      <w:r>
        <w:rPr>
          <w:rFonts w:cs="Calibri Light" w:ascii="Cambria" w:hAnsi="Cambria"/>
        </w:rPr>
        <w:t xml:space="preserve"> Önkormányzati Képviselő-testülete a 2022. február 10-ei Balatonberény és Balatonkeresztúr Község Önkormányzati Képviselő-testületekkel tartandó együttes, nyilvános ülés napirendjét az alábbiak szerint állapítja meg: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Balatonkeresztúri Közös Önkormányzati Hivatal 2021. évi munkájáról beszámoló</w:t>
      </w:r>
    </w:p>
    <w:p>
      <w:pPr>
        <w:pStyle w:val="Normal"/>
        <w:shd w:fill="FFFFFF" w:val="clear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A Balatonkeresztúri Közös Önkormányzati Hivatal 2022. évi költségvetése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Előadó: Mestyán Valéria címzetes főjegyző, Németh Gyöngyi pénzügyi vezető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Egyéb ügyek, aktualitások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i/>
          <w:i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24/2022.(II.10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a Balatonkeresztúri Közös Önkormányzati Hivatal 2021. évi munkájáról szóló beszámolóról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Balatonmáriafürdő Község Önkormányzat Képviselő-testülete a Balatonkeresztúri Közös Önkormányzati Hivatal 2021. évi munkájáról adott beszámolót elfogadja.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libri Light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i/>
          <w:i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25/2022.(II.10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a Balatonkeresztúri Közös Önkormányzati Hivatal 2022. évi költségvetésének megállapításáról</w:t>
      </w:r>
    </w:p>
    <w:p>
      <w:pPr>
        <w:pStyle w:val="Normal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Balatonmáriafürdő Községi Önkormányzat Képviselő-testülete a Balatonkeresztúri Közös Önkormányzati Hivatal 2022. évi költségvetését 147.504 e Ft bevételi és kiadási főösszeggel elfogadja.</w:t>
      </w:r>
    </w:p>
    <w:p>
      <w:pPr>
        <w:pStyle w:val="Normal"/>
        <w:jc w:val="both"/>
        <w:rPr>
          <w:rFonts w:ascii="Cambria" w:hAnsi="Cambria" w:cs="Calibri Light"/>
          <w:i/>
          <w:i/>
          <w:iCs/>
        </w:rPr>
      </w:pPr>
      <w:r>
        <w:rPr>
          <w:rFonts w:cs="Calibri Light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libri Light"/>
          <w:i/>
          <w:i/>
          <w:iCs/>
        </w:rPr>
      </w:pPr>
      <w:r>
        <w:rPr>
          <w:rFonts w:cs="Calibri Light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i/>
          <w:iCs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2. február 14-én 13.00 órai kezdettel nyilvános ülést tartott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eastAsia="Calibri" w:cs="Calibri"/>
          <w:b/>
          <w:b/>
        </w:rPr>
      </w:pPr>
      <w:r>
        <w:rPr>
          <w:rFonts w:eastAsia="Calibri" w:cs="Calibri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eastAsia="Calibri" w:cs="Calibri"/>
          <w:b/>
          <w:b/>
        </w:rPr>
      </w:pPr>
      <w:r>
        <w:rPr>
          <w:rFonts w:eastAsia="Calibri" w:cs="Calibri" w:ascii="Cambria" w:hAnsi="Cambria"/>
          <w:b/>
        </w:rPr>
        <w:t>26/2022.(II.14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eastAsia="Calibri" w:cs="Calibri"/>
          <w:b/>
          <w:b/>
        </w:rPr>
      </w:pPr>
      <w:r>
        <w:rPr>
          <w:rFonts w:eastAsia="Calibri" w:cs="Calibri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Balatonmáriafürdő Község Önkormányzat Képviselő-testülete a 2022. február 14-ei nyilvános testületi ülésén az alábbi napirendet tárgyalja:</w:t>
      </w:r>
    </w:p>
    <w:p>
      <w:pPr>
        <w:pStyle w:val="Normal"/>
        <w:numPr>
          <w:ilvl w:val="0"/>
          <w:numId w:val="4"/>
        </w:numPr>
        <w:ind w:left="567" w:right="707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4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2021. évi költségvetés módosítása</w:t>
      </w:r>
    </w:p>
    <w:p>
      <w:pPr>
        <w:pStyle w:val="Normal"/>
        <w:ind w:lef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Galácz György polgármester </w:t>
      </w:r>
    </w:p>
    <w:p>
      <w:pPr>
        <w:pStyle w:val="Normal"/>
        <w:numPr>
          <w:ilvl w:val="0"/>
          <w:numId w:val="4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Az önkormányzat 2022. évi költségvetésének elfogadása</w:t>
      </w:r>
    </w:p>
    <w:p>
      <w:pPr>
        <w:pStyle w:val="Normal"/>
        <w:ind w:lef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Galácz György polgármester </w:t>
      </w:r>
    </w:p>
    <w:p>
      <w:pPr>
        <w:pStyle w:val="Normal"/>
        <w:numPr>
          <w:ilvl w:val="0"/>
          <w:numId w:val="4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Vagyonnyilatkozattételi kötelezettség teljesítése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Jogi és Ügyrendi Bizottság elnöke</w:t>
      </w:r>
    </w:p>
    <w:p>
      <w:pPr>
        <w:pStyle w:val="Normal"/>
        <w:numPr>
          <w:ilvl w:val="0"/>
          <w:numId w:val="4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cs="Cambria" w:ascii="Cambria" w:hAnsi="Cambria"/>
          <w:b/>
          <w:bCs/>
        </w:rPr>
        <w:t>Közösségi együttélés alapvető szabályairól szóló önkormányzati rendelet megalkotása</w:t>
      </w:r>
      <w:r>
        <w:rPr>
          <w:rFonts w:eastAsia="Arial Unicode MS" w:cs="Cambria" w:ascii="Cambria" w:hAnsi="Cambria"/>
          <w:b/>
          <w:bCs/>
          <w:iCs/>
        </w:rPr>
        <w:t xml:space="preserve"> 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Mestyán Valéria címzetes főjegyző</w:t>
      </w:r>
    </w:p>
    <w:p>
      <w:pPr>
        <w:pStyle w:val="Normal"/>
        <w:numPr>
          <w:ilvl w:val="0"/>
          <w:numId w:val="4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Szerződés médiaszolgáltatás nyújtására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4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Balatonmáriafürdő 2022. évi közbeszerzési terve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mbria" w:hAnsi="Cambria" w:eastAsia="Arial Unicode MS" w:cs="Cambria"/>
          <w:b/>
          <w:b/>
        </w:rPr>
      </w:pPr>
      <w:r>
        <w:rPr>
          <w:rFonts w:cs="Cambria" w:ascii="Cambria" w:hAnsi="Cambria"/>
          <w:b/>
        </w:rPr>
        <w:t xml:space="preserve">Andrássy Mária Közösségi Ház 2022. évi szolgáltatási terve, munkaterve, 2022. évi programnaptár 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Előadó: Galácz György polgármester, Horváth Máté Közösségi Ház vezető</w:t>
      </w:r>
    </w:p>
    <w:p>
      <w:pPr>
        <w:pStyle w:val="Normal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9.     </w:t>
      </w:r>
      <w:r>
        <w:rPr>
          <w:rFonts w:cs="Cambria" w:ascii="Cambria" w:hAnsi="Cambria"/>
          <w:b/>
          <w:bCs/>
        </w:rPr>
        <w:t>Szociális célú tüzelőanyag vásárláshoz kapcsolódó támogatás igénylése</w:t>
      </w:r>
    </w:p>
    <w:p>
      <w:pPr>
        <w:pStyle w:val="Normal"/>
        <w:ind w:firstLine="567"/>
        <w:jc w:val="both"/>
        <w:rPr>
          <w:rFonts w:ascii="Cambria" w:hAnsi="Cambria" w:eastAsia="Arial Unicode MS" w:cs="Cambria"/>
          <w:b/>
          <w:b/>
        </w:rPr>
      </w:pPr>
      <w:r>
        <w:rPr>
          <w:rFonts w:cs="Cambria" w:ascii="Cambria" w:hAnsi="Cambria"/>
          <w:i/>
        </w:rPr>
        <w:t>Előadó: Galácz György polgármester</w:t>
      </w:r>
    </w:p>
    <w:p>
      <w:pPr>
        <w:pStyle w:val="Normal"/>
        <w:ind w:right="565" w:hanging="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Cs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Cs/>
          <w:i/>
          <w:i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7/2022.(II.14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lejárt határidejű határozatokról, a két ülés között történ fontosabb eseményekrő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tabs>
          <w:tab w:val="clear" w:pos="709"/>
          <w:tab w:val="left" w:pos="0" w:leader="none"/>
          <w:tab w:val="left" w:pos="751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  <w:t>Intézkedést nem igénye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8/2022.(II.14.) határozata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0" w:leader="none"/>
        </w:tabs>
        <w:spacing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aját bevételei összegét, valamint az adósságot keletkeztető ügyleteiből eredő fizetési kötelezettségeinek három évre várható összegének bemutatásáról: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saját bevételei összegét, valamint az adósságot keletkeztető ügyleteiből eredő fizetési kötelezettségeinek három évre várható összegét az előterjesztés mellékletét képező tartalommal állapítja meg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i/>
        </w:rPr>
        <w:t>Intézkedést nem igénye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9/2022.(II.14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vagyonnyilatkozattételi kötelezettség teljesítéséről: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 Község Önkormányzat Képviselő-testülete megállapítja, hogy a képviselő-testület tagjai </w:t>
      </w:r>
      <w:r>
        <w:rPr>
          <w:rFonts w:cs="Cambria" w:ascii="Cambria" w:hAnsi="Cambria"/>
          <w:b/>
          <w:bCs/>
        </w:rPr>
        <w:t>vagyonnyilatkozattételi kötelezettségüknek</w:t>
      </w:r>
      <w:r>
        <w:rPr>
          <w:rFonts w:cs="Cambria" w:ascii="Cambria" w:hAnsi="Cambria"/>
        </w:rPr>
        <w:t xml:space="preserve"> 2022. január 31. napjáig eleget tettek. A nyilvántartási szám szerinti zárt borítékban elhelyezett iratokat a jegyző részére megőrzésre átadták.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0/2022.(II.14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közösségi együttélés alapvető szabályairól szóló önkormányzati rendelet-tervezet elfogadásáról: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</w:rPr>
      </w:pPr>
      <w:r>
        <w:rPr>
          <w:rFonts w:cs="Cambria" w:ascii="Cambria" w:hAnsi="Cambria"/>
        </w:rPr>
        <w:t>Balatonmáriafürdő Község Önkormányzat Képviselő-testülete megtárgyalta a „</w:t>
      </w:r>
      <w:r>
        <w:rPr>
          <w:rFonts w:cs="Cambria" w:ascii="Cambria" w:hAnsi="Cambria"/>
          <w:b/>
          <w:bCs/>
          <w:color w:val="000000"/>
        </w:rPr>
        <w:t xml:space="preserve">Közösségi együttélés alapvető szabályairól szóló önkormányzati rendelet megalkotása” </w:t>
      </w:r>
      <w:r>
        <w:rPr>
          <w:rFonts w:cs="Cambria" w:ascii="Cambria" w:hAnsi="Cambria"/>
        </w:rPr>
        <w:t>tárgyban készült előterjesztést és az alábbi döntést hozta: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a közösségi együttélés alapvető szabályairól szóló önkormányzati rendelet-tervezetének 15. § (1) bekezdés h) pontját az alábbiak szerint fogadja el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ind w:left="580" w:hanging="560"/>
        <w:rPr>
          <w:rFonts w:ascii="Cambria" w:hAnsi="Cambria" w:cs="Cambria"/>
          <w:sz w:val="24"/>
        </w:rPr>
      </w:pPr>
      <w:r>
        <w:rPr>
          <w:rFonts w:cs="Cambria" w:ascii="Cambria" w:hAnsi="Cambria"/>
          <w:i/>
          <w:iCs/>
          <w:sz w:val="24"/>
        </w:rPr>
        <w:t>„</w:t>
      </w:r>
      <w:r>
        <w:rPr>
          <w:rFonts w:cs="Cambria" w:ascii="Cambria" w:hAnsi="Cambria"/>
          <w:i/>
          <w:iCs/>
          <w:sz w:val="24"/>
        </w:rPr>
        <w:t>h)</w:t>
      </w:r>
      <w:r>
        <w:rPr>
          <w:rFonts w:cs="Cambria" w:ascii="Cambria" w:hAnsi="Cambria"/>
          <w:sz w:val="24"/>
        </w:rPr>
        <w:tab/>
        <w:t>belterületi ingatlanon háztartási igényeit kielégítő építés, kertépítés és zöldfelület karbantartás körébe tartozó zajt keltő tevékenységet június 1. – szeptember 1. között munkanapokon és szombaton nem 8.00 – 21.00 óra között, valamint vasárnap és ünnepnapokon végez, kivéve az azonnali hibaelhárítási munkákat.”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3"/>
          <w:szCs w:val="23"/>
        </w:rPr>
      </w:pPr>
      <w:r>
        <w:rPr>
          <w:rFonts w:cs="Cambria" w:ascii="Cambria" w:hAnsi="Cambria"/>
          <w:i/>
          <w:iCs/>
          <w:sz w:val="23"/>
          <w:szCs w:val="23"/>
        </w:rPr>
        <w:t xml:space="preserve">A rendeletet a határozatban foglaltak alapján 2022.02.16. napján kihirdettük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i/>
          <w:i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1/2022.(II.14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TAVI Kft. médiaszolgáltatási ajánlatának elfogadásáról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Balatonmáriafürdő Község Önkormányzat Képviselő-testülete </w:t>
      </w:r>
      <w:r>
        <w:rPr>
          <w:rFonts w:cs="Cambria" w:ascii="Cambria" w:hAnsi="Cambria"/>
          <w:bCs/>
          <w:lang w:val="en-US"/>
        </w:rPr>
        <w:t>megtárgyalta</w:t>
      </w:r>
      <w:r>
        <w:rPr>
          <w:rFonts w:cs="Cambria" w:ascii="Cambria" w:hAnsi="Cambria"/>
          <w:bCs/>
        </w:rPr>
        <w:t xml:space="preserve"> a „</w:t>
      </w:r>
      <w:r>
        <w:rPr>
          <w:rFonts w:cs="Cambria" w:ascii="Cambria" w:hAnsi="Cambria"/>
          <w:lang w:val="en-US"/>
        </w:rPr>
        <w:t>Szerződés médiaszolgáltatás nyújtására</w:t>
      </w:r>
      <w:r>
        <w:rPr>
          <w:rFonts w:cs="Cambria" w:ascii="Cambria" w:hAnsi="Cambria"/>
        </w:rPr>
        <w:t xml:space="preserve">” tárgyú előterjesztést és elfogadja a </w:t>
      </w:r>
      <w:r>
        <w:rPr>
          <w:rFonts w:cs="Cambria" w:ascii="Cambria" w:hAnsi="Cambria"/>
          <w:b/>
          <w:bCs/>
        </w:rPr>
        <w:t>TAVI Kft.</w:t>
      </w:r>
      <w:r>
        <w:rPr>
          <w:rFonts w:cs="Cambria" w:ascii="Cambria" w:hAnsi="Cambria"/>
        </w:rPr>
        <w:t xml:space="preserve"> (8700 Marcali, Széchenyi u. 39., adószám: 23988365-2-14, cégjegyzékszám: 14 09 312771) társaság </w:t>
      </w:r>
      <w:r>
        <w:rPr>
          <w:rFonts w:cs="Cambria" w:ascii="Cambria" w:hAnsi="Cambria"/>
          <w:b/>
          <w:bCs/>
        </w:rPr>
        <w:t>250.000 Ft+Áfa</w:t>
      </w:r>
      <w:r>
        <w:rPr>
          <w:rFonts w:cs="Cambria" w:ascii="Cambria" w:hAnsi="Cambria"/>
        </w:rPr>
        <w:t xml:space="preserve"> összegű médiaszolgáltatás nyújtására vonatkozó ajánlatát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hatalmazza a polgármestert az előterjesztés mellékletét képező átdolgozott médiaszolgáltatási szerződés aláírásár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i/>
          <w:iCs/>
        </w:rPr>
        <w:t xml:space="preserve">A Szolgáltatóval a szerződéskötés 2022. február 21-én megtörtént.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i/>
          <w:iCs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2/2022.(II.14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2. évi közbeszerzési terv elfogadásáról: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344356"/>
        </w:rPr>
      </w:pPr>
      <w:r>
        <w:rPr>
          <w:rStyle w:val="StrongEmphasis"/>
          <w:i/>
          <w:smallCaps/>
          <w:color w:val="344356"/>
        </w:rPr>
        <w:t>BALATONMÁRIAFÜRDŐ Község Önkormányzatának</w:t>
      </w:r>
    </w:p>
    <w:p>
      <w:pPr>
        <w:pStyle w:val="Normal"/>
        <w:ind w:left="-567" w:firstLine="567"/>
        <w:jc w:val="center"/>
        <w:rPr/>
      </w:pPr>
      <w:r>
        <w:rPr>
          <w:rFonts w:cs="Cambria" w:ascii="Cambria" w:hAnsi="Cambria"/>
          <w:b/>
          <w:bCs/>
          <w:smallCaps/>
          <w:color w:val="344356"/>
        </w:rPr>
        <w:t xml:space="preserve">2022. évi </w:t>
      </w:r>
      <w:r>
        <w:rPr>
          <w:rStyle w:val="StrongEmphasis"/>
          <w:rFonts w:cs="Cambria" w:ascii="Cambria" w:hAnsi="Cambria"/>
          <w:b/>
          <w:bCs/>
          <w:smallCaps/>
          <w:color w:val="344356"/>
        </w:rPr>
        <w:t>közbeszerzési terve</w:t>
      </w:r>
    </w:p>
    <w:tbl>
      <w:tblPr>
        <w:tblW w:w="5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"/>
        <w:gridCol w:w="1953"/>
        <w:gridCol w:w="1295"/>
        <w:gridCol w:w="1424"/>
        <w:gridCol w:w="1920"/>
        <w:gridCol w:w="2643"/>
      </w:tblGrid>
      <w:tr>
        <w:trPr>
          <w:tblHeader w:val="true"/>
          <w:cantSplit w:val="true"/>
        </w:trPr>
        <w:tc>
          <w:tcPr>
            <w:tcW w:w="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A közbeszerzés tárgya és mennyisége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Irányadó eljárásrend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Tervezett eljárási típus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dőbeli ütemezés</w:t>
            </w:r>
          </w:p>
        </w:tc>
      </w:tr>
      <w:tr>
        <w:trPr>
          <w:tblHeader w:val="true"/>
          <w:cantSplit w:val="true"/>
        </w:trPr>
        <w:tc>
          <w:tcPr>
            <w:tcW w:w="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" w:firstLine="1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" w:firstLine="1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" w:firstLine="1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az eljárás megindításának, illetve a közbeszerzés megvalósításának tervezett időpontja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szerződés teljesítésének várható időpontja vagy a szerződés időtartama</w:t>
            </w:r>
          </w:p>
        </w:tc>
      </w:tr>
      <w:tr>
        <w:trPr>
          <w:trHeight w:val="454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. Árubeszerzés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1561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Közvilágítási hálózat korszerűsítése</w:t>
            </w:r>
          </w:p>
          <w:p>
            <w:pPr>
              <w:pStyle w:val="Normal"/>
              <w:ind w:left="-14" w:firstLine="14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iós értékhatárt elérő értékű eljárás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bt. 49.§ (1) bekezdés a) pontja</w:t>
            </w:r>
          </w:p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rint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022. március 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022.december </w:t>
            </w:r>
          </w:p>
        </w:tc>
      </w:tr>
      <w:tr>
        <w:trPr>
          <w:trHeight w:val="568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Style w:val="StrongEmphasis"/>
              </w:rPr>
              <w:t>II. Építési beruházás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766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.1. Magasépítési beruházások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680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.2. Mélyépítési beruházások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598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I. Szolgáltatás-megrendelés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I.1. Tervek készítése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I.1.1. Magasépítési tervek készítése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I.1.2. Mélyépítési tervek készítése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1317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I.2. Műszaki ellenőri szolgáltatás nyújtás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I.2.1. Magasépítési műszaki ellenőrzés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I.2.2. Mélyépítési műszaki ellenőrzés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Style w:val="StrongEmphasis"/>
              </w:rPr>
              <w:t>III.3. Egyéb szolgáltatás megrendelések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IV. Építési koncesszió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647" w:hRule="atLeast"/>
          <w:cantSplit w:val="true"/>
        </w:trPr>
        <w:tc>
          <w:tcPr>
            <w:tcW w:w="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V. Szolgáltatási koncesszió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</w:tr>
    </w:tbl>
    <w:p>
      <w:pPr>
        <w:pStyle w:val="NormlWeb"/>
        <w:rPr>
          <w:rFonts w:ascii="Cambria" w:hAnsi="Cambria" w:cs="Calibri"/>
          <w:bCs/>
          <w:sz w:val="22"/>
          <w:szCs w:val="22"/>
        </w:rPr>
      </w:pPr>
      <w:r>
        <w:rPr>
          <w:rStyle w:val="StrongEmphasis"/>
          <w:rFonts w:cs="Calibri" w:ascii="Cambria" w:hAnsi="Cambria"/>
          <w:bCs/>
          <w:sz w:val="22"/>
          <w:szCs w:val="22"/>
        </w:rPr>
        <w:t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</w:t>
      </w:r>
    </w:p>
    <w:p>
      <w:pPr>
        <w:pStyle w:val="NormlWeb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A közbeszerzési tervtől eltérő közbeszerzés is lefolytatható, azonban a módosítási igény felmerülésekor a tervet módosítani kell, megadva a módosítás indokát is. </w:t>
      </w:r>
    </w:p>
    <w:p>
      <w:pPr>
        <w:pStyle w:val="NormlWeb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Jelen közbeszerzési tervet legalább 2027. december 31-ig meg kell őrizni, illetve a település honlapján a következő évi közbeszerzési terv jóváhagyásáig közzétenni.</w:t>
      </w:r>
    </w:p>
    <w:p>
      <w:pPr>
        <w:pStyle w:val="NormlWeb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özbeszerzési tervet a honlapon közzétettük.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3/2022.(II.14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z Andrássy Mária Közösségi Ház 2022. évi szolgáltatási tervének, munkatervének és a 2022. évi programnaptárának elfogadásáról:</w:t>
      </w:r>
    </w:p>
    <w:p>
      <w:pPr>
        <w:pStyle w:val="Normal"/>
        <w:shd w:fill="FFFFFF" w:val="clear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  <w:t>Balatonmáriafürdő Község Önkormányzati Képviselő-testülete megismerte és elfogadja az Andrássy Mária Közösségi Ház –közösségi színtér- (8647 Balatonmáriafürdő, Bajcsy-Zs. u. 257.) 2022. évre vonatkozó munkatervét, 2022. évre vonatkozó Szolgáltatási tervét, továbbá a 2022. évre vonatkozó Programnaptárát.</w:t>
      </w:r>
    </w:p>
    <w:p>
      <w:pPr>
        <w:pStyle w:val="Normal"/>
        <w:shd w:fill="FFFFFF" w:val="clear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  <w:t>A Közösségi Ház vezetőjét a testületi döntésről értesítettük.</w:t>
      </w:r>
    </w:p>
    <w:p>
      <w:pPr>
        <w:pStyle w:val="Normal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</w:r>
    </w:p>
    <w:p>
      <w:pPr>
        <w:pStyle w:val="Normal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4/2022.(II.14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szociális célú tüzelőanyag vásárláshoz kapcsolódó támogatás igénylésérő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z önkormányzatokért felelős miniszter pályázati kiírása alapján a 2022. évi szociális célú tüzelőanyag vásárláshoz kapcsolódóan pályázati igényét benyújtja </w:t>
      </w:r>
      <w:r>
        <w:rPr>
          <w:rFonts w:cs="Cambria" w:ascii="Cambria" w:hAnsi="Cambria"/>
          <w:b/>
          <w:bCs/>
        </w:rPr>
        <w:t>56</w:t>
      </w:r>
      <w:r>
        <w:rPr>
          <w:rFonts w:cs="Cambria" w:ascii="Cambria" w:hAnsi="Cambria"/>
          <w:b/>
        </w:rPr>
        <w:t xml:space="preserve"> erdei m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b/>
        </w:rPr>
        <w:t xml:space="preserve"> kemény lombos fafajta</w:t>
      </w:r>
      <w:r>
        <w:rPr>
          <w:rFonts w:cs="Cambria" w:ascii="Cambria" w:hAnsi="Cambria"/>
        </w:rPr>
        <w:t xml:space="preserve"> mennyiségre. A képviselő-testület 2022. évi költségvetésében a benyújtott igényéhez 1000 Ft/erdei m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+ áfa önrészt biztosít. A képviselő-testület a pályázati kiírásban foglaltak szerint vállalja, hogy a szociális célú tüzelőanyagban részesülőtől semmilyen ellenszolgáltatást nem kér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benyújtása megtörtén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2. február 23-án 08.00 órai kezdettel rendkívüli, nyilvános ülést tartott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5/2022.(II.23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2. február 23-ai rendkívüli, nyilvános testületi ülésén az alábbi napirendet tárgyalja:</w:t>
      </w:r>
    </w:p>
    <w:p>
      <w:pPr>
        <w:pStyle w:val="Normal"/>
        <w:ind w:left="709" w:right="709" w:hanging="567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1.</w:t>
        <w:tab/>
        <w:t>Balatonmáriafürdő 213 hrsz-ú ingatlanvásárlási ügye</w:t>
      </w:r>
    </w:p>
    <w:p>
      <w:pPr>
        <w:pStyle w:val="Normal"/>
        <w:ind w:left="709" w:right="709" w:hanging="567"/>
        <w:jc w:val="both"/>
        <w:rPr>
          <w:rFonts w:ascii="Cambria" w:hAnsi="Cambria" w:eastAsia="Arial Unicode MS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eastAsia="Arial Unicode MS" w:cs="Cambria" w:ascii="Cambria" w:hAnsi="Cambria"/>
          <w:i/>
        </w:rPr>
        <w:tab/>
        <w:t xml:space="preserve"> Előadó: Galácz György polgármester</w:t>
      </w:r>
    </w:p>
    <w:p>
      <w:pPr>
        <w:pStyle w:val="Normal"/>
        <w:ind w:left="709" w:right="709" w:hanging="567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2.</w:t>
        <w:tab/>
        <w:t>„TOP_PLUSZ-1.1.3-21 kódszámú, Helyi és térségi turizmusfejlesztés című pályázati felhívás alapján támogatási kérelem benyújtása</w:t>
      </w:r>
    </w:p>
    <w:p>
      <w:pPr>
        <w:pStyle w:val="Normal"/>
        <w:ind w:left="709" w:right="709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709" w:right="709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bookmarkStart w:id="0" w:name="_Hlk96434177"/>
      <w:bookmarkEnd w:id="0"/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6/2022.(II.23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Balatonmáriafürdő 213 hrsz-u ingatlan értékesítéséről:</w:t>
      </w:r>
    </w:p>
    <w:p>
      <w:pPr>
        <w:pStyle w:val="Normal"/>
        <w:jc w:val="both"/>
        <w:rPr>
          <w:rFonts w:ascii="Cambria" w:hAnsi="Cambria" w:cs="Cambria"/>
          <w:iCs/>
        </w:rPr>
      </w:pPr>
      <w:bookmarkStart w:id="1" w:name="_Hlk96434177"/>
      <w:bookmarkEnd w:id="1"/>
      <w:r>
        <w:rPr>
          <w:rFonts w:cs="Cambria" w:ascii="Cambria" w:hAnsi="Cambria"/>
          <w:iCs/>
        </w:rPr>
        <w:t>Balatonmáriafürdő Község Önkormányzat Képviselő-testülete az 1/1 tulajdoni arányú, balatonmáriafürdői 213 hrsz-u 76 m2 beépítetlen területű ingatlanát egyösszegű  fizetés mellett elidegeníti Hamberger Ildikó Balatonmáriafürdő Balaton utca 38. szám alatti lakos részére 500.000 Ft, azaz Ötszázezer forint vételárért, a szerződés aláírásakor történő megfizetéssel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z ajánlattevőt a döntésről értesítettük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7/2022.(II.23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„TOP_PLUSZ-1.1.3-21 kódszámú, Helyi és térségi turizmusfejlesztés című pályázati felhívás alapján támogatási kérelem benyújtásáról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megismerte a Helyi és térségi turizmusfejlesztés (TOP_PLUSZ-1.1.3-21) felhívással kapcsolatos elképzeléseket és az alábbi döntést hozza: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Balatonmáriafürdő Község Önkormányzat Képviselő-testülete felhatalmazza a polgármestert, hogy Balatonmáriafürdő Község Önkormányzata „Helyi és térségi turizmusfejlesztés” című, TOP_PLUSZ-1.1.3-21 kódszámú felhívásra pályázatot nyújtson be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úgy határoz, hogy a projektet a Somogy Megyei Önkormányzattal kötendő konzorciumi megállapodás keretében valósítja meg, melynek vezetője Balatonmáriafürdő Község Önkormányzata.</w:t>
      </w:r>
    </w:p>
    <w:p>
      <w:pPr>
        <w:pStyle w:val="Normal"/>
        <w:spacing w:before="0" w:after="0"/>
        <w:ind w:left="72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testület felhatalmazza a polgármestert a támogatási kérelem benyújtásához szükséges konzorciumi együttműködési megállapodás aláírására.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felhatalmazza a polgármestert, hogy a pályázat nyertessége esetén a pályázattal kapcsolatosan valamennyi szükséges jognyilatkozatot megtegye a testület utólagos tájékoztatása mellett.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A Megállapodás megkötése megtörtént, a pályázat előkészítés alatt áll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Cs/>
          <w:i/>
          <w:i/>
          <w:iCs/>
          <w:u w:val="single"/>
        </w:rPr>
      </w:pPr>
      <w:r>
        <w:rPr>
          <w:rFonts w:cs="Century Gothic" w:ascii="Cambria" w:hAnsi="Cambria"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2" w:name="_Hlk47509246"/>
      <w:r>
        <w:rPr>
          <w:rFonts w:cs="Cambria" w:ascii="Cambria" w:hAnsi="Cambria"/>
        </w:rPr>
        <w:t>Balatonmáriafürdő, 2022. március 17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bCs/>
          <w:sz w:val="24"/>
          <w:szCs w:val="24"/>
          <w:lang w:val="hu-HU"/>
        </w:rPr>
        <w:t>Poják Csaba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/>
      </w:pPr>
      <w:bookmarkStart w:id="3" w:name="_Hlk47509246"/>
      <w:r>
        <w:rPr>
          <w:rFonts w:cs="Cambria" w:ascii="Cambria" w:hAnsi="Cambria"/>
        </w:rPr>
        <w:tab/>
        <w:tab/>
        <w:tab/>
        <w:tab/>
        <w:tab/>
        <w:t xml:space="preserve">            alpolgármester</w:t>
      </w:r>
      <w:bookmarkEnd w:id="3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ahnschrift Light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Bahnschrift Light" w:hAnsi="Bahnschrift Light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Arial Unicode MS" w:cs="Arial Unicode MS"/>
      <w:sz w:val="24"/>
      <w:szCs w:val="26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2-03-17T13:53:00Z</dcterms:modified>
  <cp:revision>814</cp:revision>
  <dc:subject/>
  <dc:title/>
</cp:coreProperties>
</file>