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aps/>
          <w:sz w:val="24"/>
          <w:szCs w:val="24"/>
        </w:rPr>
        <w:t>2022. március 22-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jc w:val="center"/>
        <w:rPr>
          <w:rFonts w:ascii="Cambria" w:hAnsi="Cambria" w:eastAsia="Times New Roman" w:cs="Times New Roman"/>
          <w:b/>
          <w:b/>
          <w:caps/>
          <w:color w:val="000000"/>
        </w:rPr>
      </w:pPr>
      <w:r>
        <w:rPr>
          <w:rFonts w:eastAsia="Times New Roman" w:cs="Times New Roman" w:ascii="Cambria" w:hAnsi="Cambria"/>
          <w:b/>
          <w:caps/>
          <w:color w:val="000000"/>
        </w:rPr>
        <w:t xml:space="preserve">Kisfaludy Strandfejlesztési Konstrukció </w:t>
      </w:r>
    </w:p>
    <w:p>
      <w:pPr>
        <w:pStyle w:val="Default"/>
        <w:jc w:val="center"/>
        <w:rPr>
          <w:rFonts w:ascii="Cambria" w:hAnsi="Cambria" w:eastAsia="Times New Roman" w:cs="Times New Roman"/>
          <w:b/>
          <w:b/>
          <w:caps/>
          <w:color w:val="000000"/>
        </w:rPr>
      </w:pPr>
      <w:r>
        <w:rPr>
          <w:rFonts w:eastAsia="Times New Roman" w:cs="Times New Roman" w:ascii="Cambria" w:hAnsi="Cambria"/>
          <w:b/>
          <w:caps/>
          <w:color w:val="000000"/>
        </w:rPr>
        <w:t xml:space="preserve">Strandfejlesztés 2021 felhívásra benyújtott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Pályázatokról beszámoló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OJÁK CSABA 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ALPOLGÁRMESTER</w:t>
      </w:r>
    </w:p>
    <w:p>
      <w:pPr>
        <w:pStyle w:val="Normal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sz w:val="22"/>
          <w:u w:val="single"/>
        </w:rPr>
        <w:t>Készült</w:t>
      </w:r>
      <w:r>
        <w:rPr>
          <w:rFonts w:cs="Cambria" w:ascii="Cambria" w:hAnsi="Cambria"/>
          <w:bCs/>
          <w:sz w:val="22"/>
        </w:rPr>
        <w:t>:</w:t>
        <w:tab/>
        <w:t>Balatonmáriafürdő Község Önkormányzat Képviselő-testületének 2022. március 22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bCs/>
          <w:sz w:val="22"/>
          <w:u w:val="single"/>
        </w:rPr>
        <w:t>Tárgy</w:t>
      </w:r>
      <w:r>
        <w:rPr>
          <w:rFonts w:cs="Cambria" w:ascii="Cambria" w:hAnsi="Cambria"/>
          <w:sz w:val="22"/>
        </w:rPr>
        <w:t xml:space="preserve">: </w:t>
        <w:tab/>
        <w:t xml:space="preserve">Kisfaludy Strandfejlesztési Konstrukció Strandfejlesztés 2021 pályázati felhívásra benyújtott pályázatokról beszámoló 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bCs/>
          <w:sz w:val="22"/>
          <w:u w:val="single"/>
        </w:rPr>
      </w:pPr>
      <w:r>
        <w:rPr>
          <w:rFonts w:cs="Cambria" w:ascii="Cambria" w:hAnsi="Cambria"/>
          <w:b/>
          <w:bCs/>
          <w:sz w:val="22"/>
          <w:u w:val="single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bCs/>
          <w:sz w:val="22"/>
          <w:u w:val="single"/>
        </w:rPr>
      </w:pPr>
      <w:r>
        <w:rPr>
          <w:rFonts w:cs="Cambria" w:ascii="Cambria" w:hAnsi="Cambria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101/2021.(XII.13.) számú képviselő-testületi határozat alapján Magyarorsz</w:t>
      </w:r>
      <w:r>
        <w:rPr>
          <w:rFonts w:cs="Cambria" w:ascii="Cambria" w:hAnsi="Cambria"/>
          <w:sz w:val="22"/>
          <w:szCs w:val="22"/>
        </w:rPr>
        <w:t>á</w:t>
      </w:r>
      <w:r>
        <w:rPr>
          <w:rFonts w:cs="Cambria" w:ascii="Cambria" w:hAnsi="Cambria"/>
          <w:sz w:val="22"/>
          <w:szCs w:val="22"/>
        </w:rPr>
        <w:t>g Korm</w:t>
      </w:r>
      <w:r>
        <w:rPr>
          <w:rFonts w:cs="Cambria" w:ascii="Cambria" w:hAnsi="Cambria"/>
          <w:sz w:val="22"/>
          <w:szCs w:val="22"/>
        </w:rPr>
        <w:t>á</w:t>
      </w:r>
      <w:r>
        <w:rPr>
          <w:rFonts w:cs="Cambria" w:ascii="Cambria" w:hAnsi="Cambria"/>
          <w:sz w:val="22"/>
          <w:szCs w:val="22"/>
        </w:rPr>
        <w:t xml:space="preserve">nya által a természetes fürdőhelyek komplex és élményközpontú fejlesztésére irányuló projektek megvalósítására vonatkozóan kiírt pályázati felhívás alapján önkormányzatunk 3 db pályázatot nyújtott be.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z STR-2021-016 azonosító számú, Balatonmáriafürdő, Központi strand fejlesztése-STR2021 című támogatási kérelem 30.000.000,- Ft,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STR-2021-019 azonosító számú, Balatonmáriafürdő, Bárdos strand fejlesztése-STR2021 című támogatási kérelem 29.994.063,- Ft, és a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z STR-2021-021 azonosító számú Balatonmáriafürdő, Őrház utcai strand fejlesztése-STR2021 című támogatási kérelem 29.624.995,- Ft összegben vissza nem térítendő támogatásban részesültek.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z Őrház utcai strand pályázatában sikerült tartalékot képezni az áremelkedések kiküszöbölésére, a többi projekt esetében a tartalom teljesen kitölti a költségkeretet.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Éltünk a lehetőséggel, hogy a tartalék nélküli pályázati támogatási összeget 100%-os előlegként lehívjuk, utólagos elszámolási kötelezettséggel. Ennek elbírálása, utalása folyamatban van.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 pályázat összeállításakor bekért árajánlatok érvényessége több esetben is a Támogatói Okirat kézhezvétele előtt lejárt, ezért új beszerzési eljárások lefolytatása vált szükségessé.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ajnos az év eleji áremelkedések hatása az egyes pályázati tételeket is érintette, ezért a projekt teljeskörű megvalósítása érdekében az önkormányzatnak a többletköltséget önerőből szükséges finanszírozni.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projektben szereplő műszaki tartalmat nem lehet csökkenteni, mert az a rá eső támogatás visszavonását eredményezi.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már szerződéssel rendelkező tételek esetében azok költségeit, illetve a pályázati támogatáson felüli saját forrás igényt az alábbi táblázat tartalmazza. 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842"/>
        <w:gridCol w:w="1843"/>
        <w:gridCol w:w="1843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árdos strand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22. évi árajánlat alapján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ruttó ös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ételre eső pályázati támogatás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ükséges saját forrás összege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 fős kerékpártároló, 3 db ismeretnyújtó táb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541.395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219.45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1.945,-Ft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842"/>
        <w:gridCol w:w="1843"/>
        <w:gridCol w:w="1843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Őrház utcai strand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22. évi árajánlat alapján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ruttó ös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ételre eső pályázati támogatás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ükséges saját forrás összege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fős kerékpártároló, 3 db ismeretnyújtó táb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715.895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330.45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5.445,-Ft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étány felújítása térkövezéssel, akadálymentes szempontok érvényesítése, utcabútorok telepítése, kertészeti munkák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.319.316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.848.857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70.459,-Ft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Ezen összegeket a későbbiekben a pályázati tartalékkeret terhére kívánjuk átcsoportosítani)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842"/>
        <w:gridCol w:w="1843"/>
        <w:gridCol w:w="1843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özponti strand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22. évi árajánlat alapján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ettó ös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ételre eső pályázati támogatás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ükséges saját forrás összege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pvitorlás árnyékoló rendszer, vízbejutást segítő mobil rámpa, 1 db ismeretnyújtó táb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149.5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745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4.500,-Ft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kadálymentes játszóv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498.375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149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49.375,-Ft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andpénztári beléptetőrendsz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650.753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026.967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623.786,-Ft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(Mivel a központi strand esetében az önkormányzat a ÁFÁ-t vissza tudja igényelni, ezért számolunk a nettó összeggel)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A projekt megvalósítására nyitva álló határidő továbbra is 2022. május 31., abban nem történt változás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Kérem a Tisztelt Képviselő-testületet, hogy szíveskedjen az önkormányzat 2022. évi költségvetési rendeletében szereplő tartalék terhére biztosítani a projekt lebonyolításához szükséges önerőt, mely előzetes számítás szerint max. 3.555.510,-Ft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:</w:t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megismerte a </w:t>
      </w:r>
      <w:r>
        <w:rPr>
          <w:rFonts w:cs="Cambria" w:ascii="Cambria" w:hAnsi="Cambria"/>
          <w:sz w:val="22"/>
        </w:rPr>
        <w:t xml:space="preserve">Strandfejlesztés 2021 (STR-2021) pályázati felhívásra benyújtott projektekről szóló beszámolót. A pályázatok gördülékeny lebonyolítása, a műszaki tartalom teljeskörű magvalósítása érdekében a támogatási összeget igény szerint kiegészíti saját forrással az önkormányzat 2022. évi költségvetési rendeletében szereplő tartalék terhére.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lem szerint</w:t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Poják Csaba alpolgármester</w:t>
      </w:r>
    </w:p>
    <w:p>
      <w:pPr>
        <w:pStyle w:val="Normal"/>
        <w:ind w:righ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, 2022. március 17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ind w:firstLine="6521"/>
        <w:jc w:val="center"/>
        <w:rPr/>
      </w:pPr>
      <w:r>
        <w:rPr>
          <w:rFonts w:cs="Cambria" w:ascii="Cambria" w:hAnsi="Cambria"/>
          <w:sz w:val="22"/>
          <w:szCs w:val="22"/>
        </w:rPr>
        <w:t>Poják Csaba sk.</w:t>
      </w:r>
    </w:p>
    <w:p>
      <w:pPr>
        <w:pStyle w:val="Normal"/>
        <w:ind w:firstLine="6521"/>
        <w:jc w:val="center"/>
        <w:rPr/>
      </w:pPr>
      <w:r>
        <w:rPr>
          <w:rFonts w:cs="Cambria" w:ascii="Cambria" w:hAnsi="Cambria"/>
          <w:sz w:val="22"/>
          <w:szCs w:val="22"/>
        </w:rPr>
        <w:t>al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4:25:00Z</dcterms:created>
  <dc:creator>Felhasznalo</dc:creator>
  <dc:description/>
  <cp:keywords/>
  <dc:language>en-US</dc:language>
  <cp:lastModifiedBy>User</cp:lastModifiedBy>
  <cp:lastPrinted>2022-04-05T15:21:00Z</cp:lastPrinted>
  <dcterms:modified xsi:type="dcterms:W3CDTF">2022-04-05T13:21:00Z</dcterms:modified>
  <cp:revision>7</cp:revision>
  <dc:subject/>
  <dc:title>ELŐTERJESZTÉS</dc:title>
</cp:coreProperties>
</file>