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22. MÁRCIUS 2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tabs>
          <w:tab w:val="clear" w:pos="709"/>
          <w:tab w:val="center" w:pos="4536" w:leader="none"/>
          <w:tab w:val="left" w:pos="816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rsadalmi szervezetek elszámolása 2021. év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>MESTYÁN VALÉRIA</w:t>
      </w:r>
    </w:p>
    <w:p>
      <w:pPr>
        <w:pStyle w:val="Heading2"/>
        <w:spacing w:before="0" w:after="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>CÍMZETES FŐJEGYZŐ</w:t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rcius 2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ársadalmi szervezetek elszámolása  2021. évrő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caps/>
          <w:sz w:val="22"/>
          <w:szCs w:val="22"/>
        </w:rPr>
      </w:pPr>
      <w:r>
        <w:rPr>
          <w:rFonts w:cs="Cambria" w:ascii="Cambria" w:hAnsi="Cambria"/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/>
      </w:pPr>
      <w:r>
        <w:rPr>
          <w:rFonts w:cs="Cambria" w:ascii="Cambria" w:hAnsi="Cambria"/>
          <w:szCs w:val="24"/>
        </w:rPr>
        <w:t xml:space="preserve">Az Önkormányzat által támogatott egyesületek, szervezetek, alapítványok az előző évi támogatás összegéről a tárgyév február 15. napjáig számlákkal igazoltan kötelesek elszámolni, továbbá összevont pénzügyi elszámolást és szakmai beszámolót is kell készíteni. Amennyiben az elszámolást, beszámolót a szervezet február 15. napjáig a címzetes főjegyző részére nem nyújtja be, úgy a tárgyévi támogatás időarányos összegére (I. negyedév) nem jogosul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Balatonmáriafürdő Község Önkormányzata a 2021. évi költségvetéséből a lent felsorolt társadalmi szervezetek részére nyújtott anyagi támogatást, amelyek a 2021. évi költségvetést megállapító </w:t>
      </w:r>
      <w:r>
        <w:rPr>
          <w:rFonts w:cs="Calibri" w:ascii="Cambria" w:hAnsi="Cambria"/>
          <w:b/>
        </w:rPr>
        <w:t xml:space="preserve">3/2021. (III.3.) </w:t>
      </w:r>
      <w:r>
        <w:rPr>
          <w:rFonts w:cs="Cambria" w:ascii="Cambria" w:hAnsi="Cambria"/>
        </w:rPr>
        <w:t>önkormányzati rendelete 16. §-ában foglaltak alapján.</w:t>
      </w:r>
    </w:p>
    <w:p>
      <w:pPr>
        <w:pStyle w:val="Listaszerbekezds"/>
        <w:rPr>
          <w:rFonts w:ascii="Cambria" w:hAnsi="Cambria" w:cs="Cambria"/>
          <w:i w:val="false"/>
          <w:i w:val="false"/>
        </w:rPr>
      </w:pPr>
      <w:r>
        <w:rPr>
          <w:rFonts w:cs="Cambria" w:ascii="Cambria" w:hAnsi="Cambria"/>
          <w:i w:val="fals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rsadalmi szervezetekkel külön támogatási szerződéseket kötöttünk.  A társadalmi szervezetek a számlaösszesítőt, a számlák záradékolt másolatait és a szakmai beszámolókat csatoltá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  <w:t>Megjegyzése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Három esetben a járványügyi korlátozások miatt 2020. évben a szervezetek nem tudták felhasználni a támogatás teljes összegét, a 2020. évi elszámolásukhoz elszámolásukhoz csatolták a záró egyenlegükről szóló bankszámlakivonatot, mely tartalmazza a fennmaradó összeget. (</w:t>
      </w:r>
      <w:r>
        <w:rPr>
          <w:rFonts w:cs="Cambria" w:ascii="Cambria" w:hAnsi="Cambria"/>
          <w:b/>
        </w:rPr>
        <w:t>Balatonkeresztúr és Balatonmáriafürdő Községek Tűzoltó Egyesülete, Bárdos Lajos Női Kar, 3 B Turisztikai Egyesület)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  <w:bCs/>
        </w:rPr>
        <w:t>27/2021.(V.21.) polgármesteri határozat</w:t>
      </w:r>
      <w:r>
        <w:rPr>
          <w:rFonts w:cs="Cambria" w:ascii="Cambria" w:hAnsi="Cambria"/>
        </w:rPr>
        <w:t xml:space="preserve"> alapján a fel nem használt támogatásokat a szervezeteknek nem kellett visszafizetniük, hanem </w:t>
      </w:r>
      <w:r>
        <w:rPr>
          <w:rFonts w:cs="Cambria" w:ascii="Cambria" w:hAnsi="Cambria"/>
          <w:b/>
          <w:bCs/>
        </w:rPr>
        <w:t xml:space="preserve">a 2020. évi maradványösszegeket a 2021. évi működési céljaik megvalósítására használhatták fel, melyről 2022. év február 15-ig kötelesek elszámolni a 2021. évi támogatások felhasználásával együttesen. </w:t>
      </w:r>
    </w:p>
    <w:p>
      <w:pPr>
        <w:pStyle w:val="Listaszerbekezds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Bárdos Lajos Nőikar és  a Balatonkeresztúr-Balatonmáriafürdő Községek Tűzoltó Egyesülete 2021. évi maradványokat bankszámlatartalékként számolta el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árdos Lajos Nőikar a 2022 évben támogatási pályázatot nem nyújtott be. Írásbeli kérelemben jelezte, hogy a maradványösszeget (</w:t>
      </w:r>
      <w:r>
        <w:rPr>
          <w:rFonts w:cs="Cambria" w:ascii="Cambria" w:hAnsi="Cambria"/>
          <w:b/>
          <w:bCs/>
          <w:color w:val="FF0000"/>
        </w:rPr>
        <w:t>155.092 Ft</w:t>
      </w:r>
      <w:r>
        <w:rPr>
          <w:rFonts w:cs="Cambria" w:ascii="Cambria" w:hAnsi="Cambria"/>
          <w:b/>
          <w:bCs/>
        </w:rPr>
        <w:t xml:space="preserve">) a 2022-évben fel kívánja használni. </w:t>
      </w:r>
      <w:r>
        <w:rPr>
          <w:rFonts w:cs="Cambria" w:ascii="Cambria" w:hAnsi="Cambria"/>
          <w:i/>
          <w:iCs/>
        </w:rPr>
        <w:t>(A kérelem az előterjesztés melléklete.)</w:t>
      </w:r>
    </w:p>
    <w:p>
      <w:pPr>
        <w:pStyle w:val="Listaszerbekezds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Tűzoltó Egyesület szóban szintén jelezte a maradványösszeg felhasználásának igényét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ámogatások és az elszámolás a fentiek értelmében az alábbiak szerint történtek: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95"/>
        <w:gridCol w:w="1586"/>
        <w:gridCol w:w="1465"/>
        <w:gridCol w:w="1408"/>
        <w:gridCol w:w="1502"/>
      </w:tblGrid>
      <w:tr>
        <w:trPr>
          <w:trHeight w:val="284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Társadalmi szervezetek elszámolása 2021. év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máriafürdő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Támogatott szervezet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énzmaradvány a 2020. évrő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21. évi támogatá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Benyújtott számlák összege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21. évi maradvány</w:t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3B Turisztikai Egyesület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412.256 F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5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762.256 F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771.470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0" w:name="_Hlk97714031"/>
            <w:r>
              <w:rPr>
                <w:rFonts w:cs="Cambria" w:ascii="Cambria" w:hAnsi="Cambria"/>
                <w:b/>
                <w:sz w:val="20"/>
                <w:szCs w:val="20"/>
              </w:rPr>
              <w:t>Balatonkeresztúr-Balatonmáriafürdő Községek Tűzoltó Egyesülete</w:t>
            </w:r>
            <w:bookmarkEnd w:id="0"/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48.136 F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4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88.136 F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5.946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82.190 Ft</w:t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keresztúr-Balatonmáriafürdő Községek Polgárőr Egyesüle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0.401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ent Kereszt Felmagasztalása Plébánia Hivat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0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40.000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Őszidő Nyugdíjas Klu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3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32.125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keresztúr és Balatonmáriafürdő Községek Sportkör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1.699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 M&amp;K Egyesüle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0.000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árdos Lajos Nőikar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9.212 F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0 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29.212 F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74.120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  <w:t>155.092 Ft</w:t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alatonmáriafürdő Vízisport Egyesüle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00.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05.006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sszesen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719.604 F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 960 000 F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5.679.604 F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5.500.767 F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237.828 Ft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előkészítő anyag mellékletét képezik a Civil szervezetek szakmai beszámolói és a pénzügyi elszámolásaik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elfogadja a társadalmi szervezetek 2021. évi támogatásáról adott pénzügyi és szakmai elszámolásokat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Balatonkeresztúr és Balatonmáriafürdő Községek Tűzoltó Egyesülete, valamint a Bárdos Lajos Nőikar esetében a fel nem használt támogatások visszafizetésétől eltekint, a 2021. évi maradványösszeget a 2022. évi működési céljaik megvalósítására használhatják fel, melyről 2023. év február 15-ig kötelesek elszámoln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Mestyán Valéria címzetes főjegyző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keresztúr, 2022.03.09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Mestyán Valéria sk.</w:t>
      </w:r>
    </w:p>
    <w:p>
      <w:pPr>
        <w:pStyle w:val="Normal"/>
        <w:ind w:left="6372" w:firstLine="708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4:00Z</dcterms:created>
  <dc:creator>Felhasznalo</dc:creator>
  <dc:description/>
  <cp:keywords/>
  <dc:language>en-US</dc:language>
  <cp:lastModifiedBy>User</cp:lastModifiedBy>
  <cp:lastPrinted>2022-03-17T12:35:00Z</cp:lastPrinted>
  <dcterms:modified xsi:type="dcterms:W3CDTF">2022-03-23T09:44:00Z</dcterms:modified>
  <cp:revision>237</cp:revision>
  <dc:subject/>
  <dc:title>ELŐTERJESZTÉS</dc:title>
</cp:coreProperties>
</file>