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22. MÁRCIUS   22-ei rendkívüli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DAKA MIKLÓS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INGATLAN ÜGY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Heading2"/>
        <w:spacing w:before="0" w:after="6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Poják Csaba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rFonts w:eastAsia="Cambria" w:cs="Cambria"/>
          <w:bCs w:val="false"/>
          <w:caps/>
          <w:sz w:val="24"/>
          <w:szCs w:val="24"/>
        </w:rPr>
        <w:t xml:space="preserve"> </w:t>
      </w:r>
      <w:r>
        <w:rPr>
          <w:bCs w:val="false"/>
          <w:caps/>
          <w:sz w:val="24"/>
          <w:szCs w:val="24"/>
        </w:rPr>
        <w:t>Al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Daka Miklós 1037 Budapest, Királylaki köz 5. sz. alatti lakosnak a Somogy Megyei Kormányhivatallal szemben kezdeményezett ügyében a Pécsi Törvényszék a 2022.január 21-én kelt ítéletében a felperes keresetét elutasította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Azonban a Törvényszék kitért arra, hogy külön polgári peres eljárásban Daka Miklósnak lehetősége van a 35 m2-es terület visszaszerzésére, amennyiben az önkormányzattal nem sikerül megegyezés útján megállapodni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Daka Miklós 2022. március 2-án ismételt beadvánnyal fordult az önkormányzathoz, melyben a 2021. augusztus 29-én kelt egyezségi ajánlatának fenntartását erősíti meg, mely szerint 1,5 millió forintot kér. A kérelem el nem fogadása esetén a területet kéri vissza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képviselő-testület a 2021. augusztus 29-ei egyezségi ajánlatra 2021. szeptember 1-ei ülésén hozott 67. határozatával a következő döntést hozt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4"/>
          <w:szCs w:val="28"/>
        </w:rPr>
        <w:t>„</w:t>
      </w:r>
      <w:r>
        <w:rPr>
          <w:rFonts w:cs="Cambria" w:ascii="Cambria" w:hAnsi="Cambria"/>
          <w:sz w:val="24"/>
          <w:szCs w:val="28"/>
        </w:rPr>
        <w:t>Balatonmáriafürdő Község Önkormányzat Képviselő-testülete Daka Miklós 1037 Budapest, Királylaki köz 5. szám alatti lakos (meghatalmazott) kérelmét megtárgyalta és az alábbi döntést hozza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4"/>
          <w:szCs w:val="28"/>
        </w:rPr>
        <w:t xml:space="preserve">Balatonmáriafürdő Község Önkormányzat Képviselő-testülete Daka Miklós 1037 Budapest, Királylaki köz 5. szám alatti lakos (meghatalmazott) kérelmét </w:t>
      </w:r>
      <w:r>
        <w:rPr>
          <w:rFonts w:cs="Cambria" w:ascii="Cambria" w:hAnsi="Cambria"/>
          <w:sz w:val="24"/>
          <w:szCs w:val="24"/>
        </w:rPr>
        <w:t>megtárgyalta és a folyamatban lévő Pécsi Törvényszék előtt folyó perre tekintettel egyezséget nem köt a 35 m² alapterületű, „kivett közterület” művelési ágú 478/1 hrsz-u ingatlan tekintetében.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35 m2-es terület továbbra is a közút területéhez tartozik –kivett közterület – amely nem csatlakozik kérelmező területével, ingatlanával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Vasút utca közlekedési területe – kialakult állapotában is – jelentősen szű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településrendezés és fejlesztés szempontjából a Vasút utca  megújítása (burkolat, vízelvezetés stb.) továbbra is indokolt, az ott lakó, élő ingatlantulajdonosok jogos elvárása. A közlekedési területre szükség van, az ingatlanrészt közcéljára adták le a telekalakítás sorá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érem vitassuk meg a kérdést, és ezt követően hozzuk meg konszenzuson alapuló döntésünke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, 2022. március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Poják Csab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al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2:00Z</dcterms:created>
  <dc:creator>user</dc:creator>
  <dc:description/>
  <cp:keywords/>
  <dc:language>en-US</dc:language>
  <cp:lastModifiedBy>user@user.eu</cp:lastModifiedBy>
  <cp:lastPrinted>2008-07-14T10:33:00Z</cp:lastPrinted>
  <dcterms:modified xsi:type="dcterms:W3CDTF">2022-03-18T09:23:00Z</dcterms:modified>
  <cp:revision>10</cp:revision>
  <dc:subject/>
  <dc:title>BALATONMÁRIAFÜRDŐ</dc:title>
</cp:coreProperties>
</file>