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március 22-én (kedden), 08.3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Daka Miklós ingatlan ügy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720" w:right="707" w:hanging="720"/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2021. évi költségvetés módosítása</w:t>
      </w:r>
    </w:p>
    <w:p>
      <w:pPr>
        <w:pStyle w:val="Normal"/>
        <w:ind w:right="707" w:firstLine="567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Társadalmi szervezetek elszámolása 2021. évről</w:t>
      </w:r>
    </w:p>
    <w:p>
      <w:pPr>
        <w:pStyle w:val="Normal"/>
        <w:ind w:left="56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Zombori Balázs ev. kérelme bérleti díj 2022. évi  inflációs ráta mértékének elengedésére vonatkozóan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bookmarkStart w:id="0" w:name="_Hlk79129420"/>
      <w:bookmarkEnd w:id="0"/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rk Diána Balatonkeresztúri Hunyadi u. 21. szám alatti lakos kérelm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eastAsia="Arial Unicode MS" w:cs="Cambria" w:ascii="Cambria" w:hAnsi="Cambria"/>
          <w:b/>
          <w:iCs/>
          <w:sz w:val="22"/>
          <w:szCs w:val="22"/>
        </w:rPr>
        <w:t xml:space="preserve">Kisfaludy Strandfejlesztési Konstrukció Strandfejlesztés 2021 pályázati felhívásra benyújtott pályázatokról beszámoló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567" w:right="707" w:hanging="567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Dr. Dombi Ádám János ingatlanhasznosítási kérelme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bookmarkStart w:id="1" w:name="_Hlk79129420"/>
      <w:bookmarkEnd w:id="1"/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720" w:right="707" w:hanging="72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ind w:left="720" w:right="707" w:hanging="72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Zárt ülés</w:t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/>
          <w:b/>
          <w:iCs/>
          <w:sz w:val="28"/>
          <w:szCs w:val="32"/>
        </w:rPr>
      </w:pPr>
      <w:r>
        <w:rPr>
          <w:rFonts w:eastAsia="Arial Unicode MS" w:cs="Cambria" w:ascii="Cambria" w:hAnsi="Cambria"/>
          <w:b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március 18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Poják Csaba sk. </w:t>
      </w:r>
    </w:p>
    <w:p>
      <w:pPr>
        <w:pStyle w:val="Normal"/>
        <w:ind w:firstLine="7200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al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b/>
      <w:bCs/>
      <w:i w:val="false"/>
      <w:iCs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2-03-21T08:03:00Z</dcterms:modified>
  <cp:revision>194</cp:revision>
  <dc:subject/>
  <dc:title/>
</cp:coreProperties>
</file>