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MÁJUS 9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május 9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április 11-én 13:00 órai kezdettel nyilvános ülést tartott.</w:t>
      </w:r>
    </w:p>
    <w:p>
      <w:pPr>
        <w:pStyle w:val="Normal"/>
        <w:pBdr>
          <w:bottom w:val="single" w:sz="4" w:space="1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1/2022.(IV.11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április 11-ei nyilvános testületi ülésén az alábbi napirendet tárgyalja:</w:t>
      </w:r>
    </w:p>
    <w:p>
      <w:pPr>
        <w:pStyle w:val="Normal"/>
        <w:numPr>
          <w:ilvl w:val="0"/>
          <w:numId w:val="2"/>
        </w:numPr>
        <w:ind w:left="567" w:right="707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right="707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Strandi szabadterületek bérbeadása 2022. év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right="707" w:hanging="36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/>
          <w:bCs/>
          <w:iCs/>
        </w:rPr>
        <w:t>Balatonmáriafürdő Vízisport Egyesület áramhálózat bevezetési kérelm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right="707" w:hanging="36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/>
          <w:iCs/>
        </w:rPr>
        <w:t>Aktuális ügyek</w:t>
      </w:r>
    </w:p>
    <w:p>
      <w:pPr>
        <w:pStyle w:val="Normal"/>
        <w:numPr>
          <w:ilvl w:val="0"/>
          <w:numId w:val="2"/>
        </w:numPr>
        <w:ind w:left="567" w:right="707" w:hanging="36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/>
          <w:iCs/>
        </w:rPr>
        <w:t>Zárt ülés</w:t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1116" w:leader="none"/>
        </w:tabs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2/2022.(IV.11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3/2022.(IV.11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</w:t>
      </w:r>
      <w:r>
        <w:rPr/>
        <w:t xml:space="preserve"> </w:t>
      </w:r>
      <w:r>
        <w:rPr>
          <w:rFonts w:cs="Cambria" w:ascii="Cambria" w:hAnsi="Cambria"/>
          <w:b/>
        </w:rPr>
        <w:t>strandi szabadterületek 2022. évi bérbeadására vonatkozó pályázati kiírásról:</w:t>
      </w:r>
    </w:p>
    <w:p>
      <w:pPr>
        <w:pStyle w:val="Normal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Balatonmáriafürdő Község Önkormányzat Képviselő-testülete a bérbe adható önkormányzati tulajdonú strandi szabadterületek használatba adására vonatkozóan területbérleti pályázatot ír ki. A helyszínek és az egyes tevékenységek tekintetében a kiinduló licit összegét és a bérlet időtartamát az 1. melléklet szerint határozza meg. A táblázatban nem szereplő – de a pályázat során igényként jelentkező tevékenységekre kiinduló licitösszeget nem határoz meg. </w:t>
      </w:r>
    </w:p>
    <w:p>
      <w:pPr>
        <w:pStyle w:val="Normal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A Képviselő-testület felkéri az Alpolgármestert, a pályázati eljárás lefolytatására, a hirdetmény honlapokon történő közzétételére. </w:t>
      </w:r>
    </w:p>
    <w:p>
      <w:pPr>
        <w:pStyle w:val="NormlWeb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lWeb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>Határidő:</w:t>
      </w:r>
      <w:r>
        <w:rPr>
          <w:rFonts w:cs="Century Gothic" w:ascii="Cambria" w:hAnsi="Cambria"/>
        </w:rPr>
        <w:t xml:space="preserve"> 3 nap közzétételre</w:t>
      </w:r>
    </w:p>
    <w:p>
      <w:pPr>
        <w:pStyle w:val="NormlWeb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>Felelős:</w:t>
      </w:r>
      <w:r>
        <w:rPr>
          <w:rFonts w:cs="Century Gothic" w:ascii="Cambria" w:hAnsi="Cambria"/>
        </w:rPr>
        <w:t xml:space="preserve"> Poják Csaba alpolgármester</w:t>
      </w:r>
    </w:p>
    <w:p>
      <w:pPr>
        <w:pStyle w:val="Normal"/>
        <w:tabs>
          <w:tab w:val="clear" w:pos="709"/>
          <w:tab w:val="left" w:pos="108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1. melléklet</w:t>
      </w:r>
    </w:p>
    <w:p>
      <w:pPr>
        <w:pStyle w:val="Normal"/>
        <w:tabs>
          <w:tab w:val="clear" w:pos="709"/>
          <w:tab w:val="left" w:pos="1080" w:leader="none"/>
        </w:tabs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exact" w:line="240"/>
        <w:ind w:left="1843" w:right="2217" w:hanging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Strandi szabadterületek 2022. év</w:t>
      </w:r>
    </w:p>
    <w:p>
      <w:pPr>
        <w:pStyle w:val="Normal"/>
        <w:spacing w:lineRule="exact" w:line="240"/>
        <w:ind w:left="1843" w:right="2217" w:hanging="0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370"/>
        <w:gridCol w:w="1525"/>
        <w:gridCol w:w="2468"/>
      </w:tblGrid>
      <w:tr>
        <w:trPr>
          <w:trHeight w:val="63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dőtartam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Központi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grálóasztal üzemeltetetése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3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Központi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átszóház üzemeltetetése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3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Központi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stfestés, henna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9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Központi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tacukor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3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Központi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pcorn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5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58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Központi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jándéktárgy árusítás (1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tartam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Bárdos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orteszköz árusítás, kölcsönzés (1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Bárdos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üfékocsi üzemeltetése: 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endéglátás céljára kialakított gépjármű, amely érvényes forgalmi engedéllyel rendelkezik, valamint minden szakhatósági engedéllyel. 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Az áramvételezési lehetőség biztosított (max. 230 V, 16 A, 1 fázis), </w:t>
            </w:r>
            <w:r>
              <w:rPr>
                <w:rFonts w:cs="Cambria" w:ascii="Cambria" w:hAnsi="Cambria"/>
                <w:b/>
              </w:rPr>
              <w:t>a rezsiköltséget a bérleti díj nem tartalmazza!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3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tartam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Hajóállomási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grálóasztal üzemeltetés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3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Hajóállomási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átszóház üzemeltetés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3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ajóállomási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pcorn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ajóállomási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tacukor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ajóállomási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égvár üzemeltetés (5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21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ajóállomási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stfestés, henna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9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tartam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Hullám u. szabad strand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ízi bicikli kölcsönzés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5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ullám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grálóasztal üzemeltetés</w:t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3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534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ullám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pcorn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ullám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tacukor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ullám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stfestés, henna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8.9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tartam</w:t>
            </w:r>
          </w:p>
        </w:tc>
      </w:tr>
      <w:tr>
        <w:trPr>
          <w:trHeight w:val="39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Őrház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tacukor árusítás (2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4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39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/>
              <w:t>Őrház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orteszköz árusítás, kölcsönzés (10 m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tartam</w:t>
            </w:r>
          </w:p>
        </w:tc>
      </w:tr>
      <w:tr>
        <w:trPr>
          <w:trHeight w:val="44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Polgár u. szabad stran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ízi bicikli kölcsönzé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Helyszí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vékenység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induló licit össz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tartam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Központi, Hajóállomási, Polgár-, Szabadság-, Őz-, Őrház u. -, Hullám u., Zagytéri strando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magolt kürtöskalács mozgóárusítás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/>
              <w:t>Központi, Hajóállomási, Polgár-, Szabadság-, Őz-, Őrház u. -, Hullám u., Zagytéri strando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őtt kukorica mozgóárusítás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.000 F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06.01-2022.08.31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2022. évi strandi szabadterületek bérbeadására vonatkozó hirdetményt a honlapon közzétettük, a pályázati eljárást lefolytattuk. A beérkezett ajánlatokat döntésre előkészítettük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4/2022.(IV.11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 </w:t>
      </w:r>
      <w:r>
        <w:rPr>
          <w:rFonts w:cs="Century Gothic" w:ascii="Cambria" w:hAnsi="Cambria"/>
          <w:b/>
        </w:rPr>
        <w:t>Balla-Gastro Kft. „food-truck” üzemeltetési kérelméről</w:t>
      </w:r>
      <w:r>
        <w:rPr>
          <w:rFonts w:cs="Cambria" w:ascii="Cambria" w:hAnsi="Cambria"/>
          <w:b/>
        </w:rPr>
        <w:t>:</w:t>
      </w:r>
    </w:p>
    <w:p>
      <w:pPr>
        <w:pStyle w:val="NormlWeb"/>
        <w:shd w:fill="FFFFFF" w:val="clear"/>
        <w:spacing w:before="0" w:after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Balatonmáriafürdő Község Önkormányzat Képviselő-testülete megismerte a Balla-Gastro Kft. (8647 Balatonmáriafürdő, Bernáth Aurél sétány 5.) társaság kérelmét </w:t>
      </w:r>
      <w:r>
        <w:rPr>
          <w:rFonts w:cs="Cambria" w:ascii="Cambria" w:hAnsi="Cambria"/>
        </w:rPr>
        <w:t>és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entury Gothic" w:ascii="Cambria" w:hAnsi="Cambria"/>
        </w:rPr>
        <w:t>felkéri az Alpolgármestert, hogy tájékoztassa az ajánlattevőt a strandi szabadterületek bérbeadására vonatkozó pályázati eljárásól.</w:t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kérelmezőt a pályázati eljárás feltételeiről értesítettük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5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őrinc László 8713 Kéthely, Rákóczi u. 50. szám alatti lakos büfé üzemeltetési kérelméről:</w:t>
      </w:r>
    </w:p>
    <w:p>
      <w:pPr>
        <w:pStyle w:val="NormlWeb"/>
        <w:shd w:fill="FFFFFF" w:val="clear"/>
        <w:spacing w:before="0" w:after="0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Balatonmáriafürdő Község Önkormányzat Képviselő-testülete megismerte </w:t>
      </w:r>
      <w:r>
        <w:rPr>
          <w:rFonts w:cs="Cambria" w:ascii="Cambria" w:hAnsi="Cambria"/>
          <w:b/>
          <w:bCs/>
        </w:rPr>
        <w:t xml:space="preserve">Lőrinc László </w:t>
      </w:r>
      <w:r>
        <w:rPr>
          <w:rFonts w:cs="Cambria" w:ascii="Cambria" w:hAnsi="Cambria"/>
        </w:rPr>
        <w:t>8713 Kéthely, Rákóczi u. 50. szá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alatti lakos kérelmét és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entury Gothic" w:ascii="Cambria" w:hAnsi="Cambria"/>
        </w:rPr>
        <w:t>felkéri az Alpolgármestert, hogy tájékoztassa az ajánlattevőt a strandi szabadterületek beáradására vonatkozó pályázati eljárásól.</w:t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lWeb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>Határidő:</w:t>
      </w:r>
      <w:r>
        <w:rPr>
          <w:rFonts w:cs="Century Gothic" w:ascii="Cambria" w:hAnsi="Cambria"/>
        </w:rPr>
        <w:t xml:space="preserve"> 8 nap értesítésre</w:t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>Felelős:</w:t>
      </w:r>
      <w:r>
        <w:rPr>
          <w:rFonts w:cs="Century Gothic" w:ascii="Cambria" w:hAnsi="Cambria"/>
        </w:rPr>
        <w:t xml:space="preserve"> Poják Csaba alpolgármester</w:t>
      </w:r>
    </w:p>
    <w:p>
      <w:pPr>
        <w:pStyle w:val="NormlWeb"/>
        <w:shd w:fill="FFFFFF" w:val="clea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kérelmezőt a pályázati eljárás feltételeiről értesítettük.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6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Vasmacska Kincses Kikötő 8647 Balatonmáriafürdő, Rákóczi u. 98. szám alatti társaság játszóház üzemeltetési kérelméről:</w:t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</w:rPr>
        <w:t xml:space="preserve">Balatonmáriafürdő Község Önkormányzat Képviselő-testülete megismerte a Vasmacska Kincses Kikötő (8647 Balatonmáriafürdő, Rákóczi u. 98., Képviseli: Kónyáné Gera Ilona Mónika) társaság kérelmét és a Balatonmáriafürdő belterület 500/11 hrsz alatt felvett, természetben Hajóállomási szabad strand megnevezésű ingatlanból 30 m² térmértékű területet játszóház üzemeltetése céljából 2022. április 29-től 2022. május 31-ig határozott időre. A képviselő-testület 2.000 Ft/nyitvatartási nap bérleti díjat állapít meg, mely tartalmazza az áramvételezés díját is. </w:t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</w:rPr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</w:rPr>
        <w:t>A Képviselő-testület felkéri az Alpolgármestert, hogy tájékoztassa az ajánlattevőt a strandi szabadterületek beáradására vonatkozó pályázati eljárásól.</w:t>
      </w:r>
    </w:p>
    <w:p>
      <w:pPr>
        <w:pStyle w:val="Normal"/>
        <w:tabs>
          <w:tab w:val="clear" w:pos="709"/>
          <w:tab w:val="left" w:pos="108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lWeb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>Határidő:</w:t>
      </w:r>
      <w:r>
        <w:rPr>
          <w:rFonts w:cs="Century Gothic" w:ascii="Cambria" w:hAnsi="Cambria"/>
        </w:rPr>
        <w:t xml:space="preserve"> 8 nap értesítésre</w:t>
      </w:r>
    </w:p>
    <w:p>
      <w:pPr>
        <w:pStyle w:val="NormlWeb"/>
        <w:shd w:fill="FFFFFF" w:val="clear"/>
        <w:spacing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>Felelős:</w:t>
      </w:r>
      <w:r>
        <w:rPr>
          <w:rFonts w:cs="Century Gothic" w:ascii="Cambria" w:hAnsi="Cambria"/>
        </w:rPr>
        <w:t xml:space="preserve"> Poják Csaba alpolgármester</w:t>
      </w:r>
    </w:p>
    <w:p>
      <w:pPr>
        <w:pStyle w:val="NormlWeb"/>
        <w:shd w:fill="FFFFFF" w:val="clear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kérelmezőt a döntésről, valamint a pályázati eljárás feltételeiről értesítettük. Az ajánlattevő a 2022. április 29-2022. május 31-ig tartó bérleti szerződéstől elállt, pályázatát a nyári szezonra benyújtotta.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7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Vízisport Egyesület áramhálózat bevezetési kérelméről: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 Képviselő-testülete megtárgyalta a Balatonmáriafürdői Vízisport Egyesület (Nyilvántartási szám: 14-02-0004166; székhelye: 8647 Balatonmáriafürdő, Köztársaság u. 2., Képviseli: Dr. Tósokyné Cserép Andrea elnök) kérelmét és az alábbi döntést hozza: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tekintettel a Bárdos strandon folyó projektre – elviekben támogatja, a Balatonmáriafürdő 1612 hrsz-ú ingatlanon 1 db elosztó szekrény és almérő kiépítését a Balatonmáriafürdői Vízisport Egyesület áramvételezésének biztosítása érdekében. 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z Alpolgármestert, hogy vizsgálja meg a költségviselés lehetőségeit és a soron következő ülésen ismételten terjessze elő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z Alpolgármestert, hogy a döntésről az Egyesület elnökét értesíts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Cs/>
          <w:i/>
          <w:i/>
          <w:iCs/>
          <w:szCs w:val="24"/>
          <w:lang w:val="hu-HU"/>
        </w:rPr>
      </w:pPr>
      <w:r>
        <w:rPr>
          <w:rFonts w:cs="Cambria" w:ascii="Cambria" w:hAnsi="Cambria"/>
          <w:bCs/>
          <w:i/>
          <w:iCs/>
          <w:szCs w:val="24"/>
          <w:lang w:val="hu-HU"/>
        </w:rPr>
        <w:t>A döntésről az Egyesület elnökét értesítettük, az előterjesztést ismételt tárgyalásra előkészítettü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Cs/>
          <w:i/>
          <w:i/>
          <w:iCs/>
          <w:szCs w:val="24"/>
          <w:lang w:val="hu-HU"/>
        </w:rPr>
      </w:pPr>
      <w:r>
        <w:rPr>
          <w:rFonts w:cs="Cambria" w:ascii="Cambria" w:hAnsi="Cambria"/>
          <w:bCs/>
          <w:i/>
          <w:iCs/>
          <w:szCs w:val="24"/>
          <w:lang w:val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8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javaslattétel a Somogy Megyei Közgyűlés által alapított és javasolható kitüntető díjakra: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 Somogy Megyei Közgyűlés által alapított és javasolható kitüntető díjakat, azonban javaslattételi jogával nem kíván élni.</w:t>
      </w:r>
    </w:p>
    <w:p>
      <w:pPr>
        <w:pStyle w:val="Listaszerbekezds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ind w:left="284" w:hanging="284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Intézkedést nem igényelt.</w:t>
      </w:r>
    </w:p>
    <w:p>
      <w:pPr>
        <w:pStyle w:val="Normal"/>
        <w:tabs>
          <w:tab w:val="clear" w:pos="709"/>
          <w:tab w:val="left" w:pos="1116" w:leader="none"/>
        </w:tabs>
        <w:rPr>
          <w:rFonts w:ascii="Cambria" w:hAnsi="Cambria" w:cs="Cambria"/>
          <w:i/>
          <w:i/>
          <w:iCs/>
          <w:sz w:val="28"/>
          <w:szCs w:val="28"/>
          <w:lang w:val="hu-HU"/>
        </w:rPr>
      </w:pPr>
      <w:r>
        <w:rPr>
          <w:rFonts w:cs="Cambria" w:ascii="Cambria" w:hAnsi="Cambria"/>
          <w:i/>
          <w:iCs/>
          <w:sz w:val="28"/>
          <w:szCs w:val="28"/>
          <w:lang w:val="hu-HU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9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no Te Libro Kiadó (4150 Püspökladány, Szent István u. 50.) kiadványban történő megjelenítés ajánlat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Dono Te Libro Kiadó (4150 Püspökladány, Szent István u. 50.) ajánlatát a „Somogyország Szíve-Java” elnevezésű kiadványban történő megjelenítésére vonatkozóan, azonban az önkormányzat anyagi helyzetére tekintettel a lehetőséggel nem kíván éln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116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Kiadót a döntésről értesítettük.</w:t>
      </w:r>
    </w:p>
    <w:p>
      <w:pPr>
        <w:pStyle w:val="Normal"/>
        <w:tabs>
          <w:tab w:val="clear" w:pos="709"/>
          <w:tab w:val="left" w:pos="1116" w:leader="none"/>
        </w:tabs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60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</w:rPr>
        <w:t>zárt ülés elrendelésé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 xml:space="preserve">a </w:t>
      </w:r>
      <w:r>
        <w:rPr>
          <w:rFonts w:cs="Cambria" w:ascii="Cambria" w:hAnsi="Cambria"/>
        </w:rPr>
        <w:t>„Balatonmáriafürdő közvilágítás korszerűsítés” tárgyú közbeszerzési eljárás megindítása tárgyú napirend tárgyalása miatt zárt ülést rendel e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284" w:hanging="284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Intézkedést nem igényelt.</w:t>
      </w:r>
    </w:p>
    <w:p>
      <w:pPr>
        <w:pStyle w:val="Normal"/>
        <w:tabs>
          <w:tab w:val="clear" w:pos="709"/>
          <w:tab w:val="left" w:pos="1116" w:leader="none"/>
        </w:tabs>
        <w:rPr>
          <w:rFonts w:ascii="Cambria" w:hAnsi="Cambria" w:cs="Cambria"/>
          <w:i/>
          <w:i/>
          <w:iCs/>
          <w:sz w:val="28"/>
          <w:szCs w:val="28"/>
          <w:lang w:val="hu-HU"/>
        </w:rPr>
      </w:pPr>
      <w:r>
        <w:rPr>
          <w:rFonts w:cs="Cambria" w:ascii="Cambria" w:hAnsi="Cambria"/>
          <w:i/>
          <w:iCs/>
          <w:sz w:val="28"/>
          <w:szCs w:val="28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április 11-én a nyilvános ülést követően zárt ülést tartott.</w:t>
      </w:r>
    </w:p>
    <w:p>
      <w:pPr>
        <w:pStyle w:val="Normal"/>
        <w:tabs>
          <w:tab w:val="clear" w:pos="709"/>
          <w:tab w:val="left" w:pos="1116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61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április 11-ei zárt testületi ülésén az alábbi napirendet tárgyalja:</w:t>
      </w:r>
    </w:p>
    <w:p>
      <w:pPr>
        <w:pStyle w:val="Normal"/>
        <w:numPr>
          <w:ilvl w:val="0"/>
          <w:numId w:val="3"/>
        </w:numPr>
        <w:ind w:left="284" w:right="707" w:hanging="284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„</w:t>
      </w:r>
      <w:r>
        <w:rPr>
          <w:rFonts w:eastAsia="Arial Unicode MS" w:cs="Cambria" w:ascii="Cambria" w:hAnsi="Cambria"/>
          <w:b/>
        </w:rPr>
        <w:t>Balatonmáriafürdő közvilágítás korszerűsítés” tárgyú közbeszerzési                eljárás megindítása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Poják Csaba alpolgármester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Listaszerbekezds"/>
        <w:ind w:left="284" w:hanging="284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62/2022.(IV.11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Balatonmáriafürdő közvilágítás korszerűsítés” tárgyú közbeszerzési                eljárás megindít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 „Balatonmáriafürdő közvilágítás korszerűsítés” tárgyú közbeszerzési eljárás megindításáról szóló előterjesztést megtárgyal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közbeszerzési eljárás lefolytatásával megbízott Deák Ügyvédi Iroda-t (7100 Szekszárd, Jókai u. 22. fsz. 1-2.), hogy a Közbeszerzési Hatóság előzetes ellenőrzése eredményeként az esetleges hiánypótlási felhívásban megfogalmazottaknak tegyen eleget, szükség esetén szakmai szempontok alapján módosítsa a dokumentációt és indítsa meg az eljárás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Poják Csaba al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u w:val="single"/>
        </w:rPr>
      </w:pPr>
      <w:r>
        <w:rPr>
          <w:rFonts w:cs="Century Gothic" w:ascii="Cambria" w:hAnsi="Cambria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</w:rPr>
      </w:pPr>
      <w:r>
        <w:rPr>
          <w:rFonts w:cs="Century Gothic" w:ascii="Cambria" w:hAnsi="Cambria"/>
          <w:i/>
          <w:iCs/>
        </w:rPr>
        <w:t>A Közbeszerzési felhívást a EKR rendszerben közzétettük. Ajánlattevői kérdések érkezne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u w:val="single"/>
        </w:rPr>
      </w:pPr>
      <w:r>
        <w:rPr>
          <w:rFonts w:cs="Century Gothic" w:ascii="Cambria" w:hAnsi="Cambria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r>
        <w:rPr>
          <w:rFonts w:cs="Cambria" w:ascii="Cambria" w:hAnsi="Cambria"/>
        </w:rPr>
        <w:t>Balatonmáriafürdő, 2022. május 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1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bCs w:val="false"/>
      <w:i w:val="false"/>
      <w:iCs/>
    </w:rPr>
  </w:style>
  <w:style w:type="character" w:styleId="WW8Num6z0">
    <w:name w:val="WW8Num6z0"/>
    <w:qFormat/>
    <w:rPr>
      <w:rFonts w:ascii="Bahnschrift Light" w:hAnsi="Bahnschrift Light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Arial Unicode MS" w:cs="Arial Unicode MS"/>
      <w:sz w:val="24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5-03T14:07:00Z</dcterms:modified>
  <cp:revision>936</cp:revision>
  <dc:subject/>
  <dc:title/>
</cp:coreProperties>
</file>