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22. MÁJUS 9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>AZ ÖNKORMÁNYZAT 2021. ÉVI ZÁRSZÁMAD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május 9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Az Önkormányzat 2021. évi zárszámad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91 §.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Ezek alapján az alábbiakban terjesztem elő </w:t>
      </w:r>
      <w:r>
        <w:rPr>
          <w:b/>
          <w:bCs/>
        </w:rPr>
        <w:t>Balatonmáriafürdő Község</w:t>
      </w:r>
      <w:r>
        <w:rPr/>
        <w:t xml:space="preserve"> </w:t>
      </w:r>
      <w:r>
        <w:rPr>
          <w:b/>
          <w:bCs/>
        </w:rPr>
        <w:t>Önkormányzatának 2021. évi zárszámad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Mint látható a mellékletek alapján, mely önkormányzati szinten összesített adatokat tartalmaz, </w:t>
      </w:r>
      <w:r>
        <w:rPr>
          <w:b/>
          <w:bCs/>
        </w:rPr>
        <w:t>a kiadásaink a módosított előirányzathoz képest 90,19 %-ban, míg bevételeink 99,55 %-ban teljesülte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övetkezőkben felsorolok egy-két nagyobb kiadást, mely 2021. évben realizálód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Rákóczi utca felújításával kapcsolatos kiadások 144 560 e Ft</w:t>
      </w:r>
    </w:p>
    <w:p>
      <w:pPr>
        <w:pStyle w:val="TextBody"/>
        <w:numPr>
          <w:ilvl w:val="0"/>
          <w:numId w:val="2"/>
        </w:numPr>
        <w:rPr/>
      </w:pPr>
      <w:r>
        <w:rPr/>
        <w:t>Óvoda fejlesztés MFP program  20 318 e Ft</w:t>
      </w:r>
    </w:p>
    <w:p>
      <w:pPr>
        <w:pStyle w:val="TextBody"/>
        <w:numPr>
          <w:ilvl w:val="0"/>
          <w:numId w:val="2"/>
        </w:numPr>
        <w:rPr/>
      </w:pPr>
      <w:r>
        <w:rPr/>
        <w:t>Központi strand fejlesztés Kisfaludy program 65 102 e Ft</w:t>
      </w:r>
    </w:p>
    <w:p>
      <w:pPr>
        <w:pStyle w:val="TextBody"/>
        <w:numPr>
          <w:ilvl w:val="0"/>
          <w:numId w:val="2"/>
        </w:numPr>
        <w:rPr/>
      </w:pPr>
      <w:r>
        <w:rPr/>
        <w:t>Őrház utcai strand fejlesztés Kisfaludy program 25 317 e Ft</w:t>
      </w:r>
    </w:p>
    <w:p>
      <w:pPr>
        <w:pStyle w:val="TextBody"/>
        <w:numPr>
          <w:ilvl w:val="0"/>
          <w:numId w:val="2"/>
        </w:numPr>
        <w:rPr/>
      </w:pPr>
      <w:r>
        <w:rPr/>
        <w:t>Parti utca közvilágítás korszerűsítés 4 665 e Ft</w:t>
      </w:r>
    </w:p>
    <w:p>
      <w:pPr>
        <w:pStyle w:val="TextBody"/>
        <w:numPr>
          <w:ilvl w:val="0"/>
          <w:numId w:val="2"/>
        </w:numPr>
        <w:rPr/>
      </w:pPr>
      <w:r>
        <w:rPr/>
        <w:t>Wifi hálózat kiépítés 5 216 e Ft</w:t>
      </w:r>
    </w:p>
    <w:p>
      <w:pPr>
        <w:pStyle w:val="TextBody"/>
        <w:numPr>
          <w:ilvl w:val="0"/>
          <w:numId w:val="2"/>
        </w:numPr>
        <w:rPr/>
      </w:pPr>
      <w:r>
        <w:rPr/>
        <w:t>Billenőplatós teherautó beszerzés 5 194 e Ft</w:t>
      </w:r>
    </w:p>
    <w:p>
      <w:pPr>
        <w:pStyle w:val="TextBody"/>
        <w:numPr>
          <w:ilvl w:val="0"/>
          <w:numId w:val="2"/>
        </w:numPr>
        <w:rPr/>
      </w:pPr>
      <w:r>
        <w:rPr/>
        <w:t>Bárdos strand fejlesztés Kisfaludy program 28 166 e Ft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énzkészletünk önkormányzati szinten 2021. december 31-én  247 557 007  Ft, melyből 150 000 000 Ft lekötött betétként szerepel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Maradványunk, </w:t>
      </w:r>
      <w:r>
        <w:rPr/>
        <w:t xml:space="preserve">mely a pénzkészlet módosító tételek után keletkezik 80 542 425 Ft,  mivel a 150 000 000 Ft-ot nem lehet maradványként figyelembe venni. </w:t>
      </w:r>
    </w:p>
    <w:p>
      <w:pPr>
        <w:pStyle w:val="TextBody"/>
        <w:rPr/>
      </w:pPr>
      <w:r>
        <w:rPr>
          <w:b/>
          <w:bCs/>
        </w:rPr>
        <w:t xml:space="preserve">2022. évi költségvetésünkben 230 542 425 Ft szerepel, </w:t>
      </w:r>
      <w:r>
        <w:rPr/>
        <w:t>melyet módosítanunk kell a zárszámadás alapján. A maradványt csökkenteni kell 150 000 000 Ft-tal és növelni kell a lekötött betét visszavételezés bevételét ezzel az összegg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2021. december 31-én hitelállományunk 60 000 000 Ft.  </w:t>
      </w:r>
      <w:r>
        <w:rPr/>
        <w:t>2021. évben felvettünk 80 000 000 Ft-ot, melyből 20 000 000 Ft-ot már vissza is fizettünk a 2021. év so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17. számú melléklet alapján látható, hogy 891 536,- Ft állami támogatást kell visszafizetnünk a szociális feladatokra kapott támogatás miatt. </w:t>
      </w:r>
    </w:p>
    <w:p>
      <w:pPr>
        <w:pStyle w:val="TextBody"/>
        <w:rPr/>
      </w:pPr>
      <w:r>
        <w:rPr/>
        <w:t>Fizetnünk kell még 352 400 Ft-ot a víz és csatornaszolgáltatás támogatására kapott állami támogatásból, de ezt az összeget a DRV-től visszakapjuk és azt fizetjük 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22. évi költségvetésünkben 1 000 000 Ft szerepel állami támogatások visszafizetésére, melyet meg kell növelnünk 243 936 Ft-tal, mivel a visszafizetendő összeg 1 243 936 F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2022. évi költségvetésünket a zárszámadás alapján az alábbiakban kell módosítan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Növelni 055021 számla Előző évi állami támogatás visszafizetés kiadás összegét     243 936 Ft-tal</w:t>
      </w:r>
    </w:p>
    <w:p>
      <w:pPr>
        <w:pStyle w:val="TextBody"/>
        <w:numPr>
          <w:ilvl w:val="0"/>
          <w:numId w:val="3"/>
        </w:numPr>
        <w:rPr/>
      </w:pPr>
      <w:r>
        <w:rPr/>
        <w:t>Csökkenteni 05513 Tartalék számla kiadás összegét 243 936 Ft-tal</w:t>
      </w:r>
    </w:p>
    <w:p>
      <w:pPr>
        <w:pStyle w:val="TextBody"/>
        <w:numPr>
          <w:ilvl w:val="0"/>
          <w:numId w:val="3"/>
        </w:numPr>
        <w:rPr/>
      </w:pPr>
      <w:r>
        <w:rPr/>
        <w:t>Csökkenteni kell 0981311 Maradvány számla bevétel összegét 150 000 000 Ft-tal</w:t>
      </w:r>
    </w:p>
    <w:p>
      <w:pPr>
        <w:pStyle w:val="TextBody"/>
        <w:numPr>
          <w:ilvl w:val="0"/>
          <w:numId w:val="3"/>
        </w:numPr>
        <w:rPr/>
      </w:pPr>
      <w:r>
        <w:rPr/>
        <w:t>Növelni kell 09817 Lekötött bankbetét számla bevétel összegét 150 000 000 Ft-t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Összességében elmondható, hogy önkormányzatunk gazdálkodása megfelelő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Tisztelt Képviselő-testületet, hogy a 2021. évi zárszámadást elfogadni szíveskedj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latonmáriafürdő, 2022. 05.0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>Galácz György sk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40"/>
      <w:lang w:val="en-US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cs="Cambria"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User</cp:lastModifiedBy>
  <cp:lastPrinted>2008-07-31T09:58:00Z</cp:lastPrinted>
  <dcterms:modified xsi:type="dcterms:W3CDTF">2022-05-04T06:53:00Z</dcterms:modified>
  <cp:revision>97</cp:revision>
  <dc:subject/>
  <dc:title>Tisztelt Képviselő-testület</dc:title>
</cp:coreProperties>
</file>