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JANUÁR 22-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  <w:t>Balatonmáriafürdő község településrendezési eszközeinek 11. sz. módosítása a Mária Hotel területére vonatkozóan</w:t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szCs w:val="24"/>
          <w:u w:val="single"/>
        </w:rPr>
        <w:t>Készült:</w:t>
      </w:r>
      <w:r>
        <w:rPr>
          <w:b w:val="false"/>
          <w:szCs w:val="24"/>
        </w:rPr>
        <w:t xml:space="preserve"> Balatonmáriafürdő Község Önkormányzat Képviselő-testületének 2018. január 22-én tartandó ülésére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851" w:hanging="851"/>
        <w:jc w:val="both"/>
        <w:rPr/>
      </w:pPr>
      <w:r>
        <w:rPr>
          <w:szCs w:val="24"/>
          <w:u w:val="single"/>
        </w:rPr>
        <w:t>Tárgy:</w:t>
      </w:r>
      <w:r>
        <w:rPr>
          <w:szCs w:val="24"/>
        </w:rPr>
        <w:t xml:space="preserve"> </w:t>
      </w:r>
      <w:r>
        <w:rPr>
          <w:b w:val="false"/>
          <w:szCs w:val="24"/>
        </w:rPr>
        <w:t>Balatonmáriafürdő község településrendezési eszközeinek 11. sz. módosítása a Mária Hotel területére vonatkozóa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Képviselő-testület a Balatonmáriafürdő község településrendezési eszközeinek (Szabályozási Terv és Helyi Építési Szabályzat) módosítását határozta el 2017. júliusában a Mária Hotel (97 hrsz. alatti) ingatlanra vonatkozóa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egyeztetési eljárásban az államigazgatási szervek a szükséges nyilatkozataikat megtették. A nyilatkozatok, vélemények feldolgozását követően 2017.november 17-én sor került a lakossági fórumra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ntiek alapján kérem a T. Képviselő-testületet, hogy az egyeztetési szakaszt tekintse lezártnak és javasolja </w:t>
      </w:r>
      <w:r>
        <w:rPr>
          <w:szCs w:val="28"/>
        </w:rPr>
        <w:t>a végső szakmai véleményezési szakasz megkezd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T. Képviselő-testület az egyeztetési szakasz lezárásaként az összeállított végső véleményezési anyagot a 2017. november 28-án megtartott ülésén megtárgyalta és a 181/2017.(XI.28.) sz. határozatával javasolja </w:t>
      </w:r>
      <w:r>
        <w:rPr>
          <w:szCs w:val="28"/>
        </w:rPr>
        <w:t>a végső szakmai véleményezési szakasz megkezdésé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z Állami Főépítész a záró szakmai véleményét a december 18-án kiadott levelében megadt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Ezt követően az ARKER Kft összeállította a Képviselő-testület által jóváhagyandó munkarészeket elfogadásr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. Képviselő-testületet, hogy a csatolt mellékletek alapján Balatonmáriafürdő település Szabályozási Terv és Helyi Építési Szabályzatáról szóló többször módosított 5/2012.(III.21.) számú rendeletét módosít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Galácz György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táridő: 8 nap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latonmáriafürdő, 2018. január 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polgármester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35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8-01-18T14:30:00Z</dcterms:modified>
  <cp:revision>5</cp:revision>
  <dc:subject/>
  <dc:title>BALATONMÁRIAFÜRDŐ</dc:title>
</cp:coreProperties>
</file>