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18. JAnUÁR 22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em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8. január 22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Anyagi támogatási kérelem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író Géza, balatonkeresztúri lakos azzal a megkereséssel fordult Önkormányzathoz, hogy anyagi támogatással járuljon hozzá a 2018. március 22-25-én megrendezésre kerülő 11. SPURI BALATON SZUPERMARATON nemzetközi tókerülő futóversenyben való részvételéhez, melyen kettő csapatot szeretnének indítani Balatonmáriafürdő színeiben, egy női és egy férfi párost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áv hossza: 195,5 km, amit a versenyzők 4 nap alatt teljesítenek, a településen a 2. napon fognak áthaladni. A rendezvényen való részvétel díja 150.000 Ft lenne, mely összegből fedeznék a két csapat nevezési díját, valamint egy egyenpóló vásárlását és annak reklámfelirattal való ellátását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 kérelem az előterjesztés mellékletét képez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z előterjesztést megvitatni szíveskedjenek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megismerte Bíró Géza balatonkeresztúri lakos támogatási kérelmét, és ………………….. Ft anyagi támogatást biztosít részére a 11. SPURI BALATON SZUPERMARATON nemzetközi tókerülő futóversenyben való részvételhez – melyen egy női és egy férfi páros indul Balatonmáriafürdő színeiben-, és egyenpólók megvásárlásához reklámfelirattal való ellátására. 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az együttműködési megállapodást kösse meg és gondoskodjon az összeg kifizetéséről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január 1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1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8-01-19T07:35:00Z</dcterms:modified>
  <cp:revision>22</cp:revision>
  <dc:subject/>
  <dc:title/>
</cp:coreProperties>
</file>