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JANUÁR 22-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  <w:t>Balatonmáriafürdő község településrendezési eszközeinek 10. sz. módosítása a part menti Z1-es területekre vonatkozóan</w:t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rPr/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>ELŐTERJESZTÉS</w:t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jc w:val="left"/>
        <w:rPr/>
      </w:pPr>
      <w:r>
        <w:rPr>
          <w:rFonts w:cs="Cambria" w:ascii="Cambria" w:hAnsi="Cambria"/>
          <w:szCs w:val="24"/>
          <w:u w:val="single"/>
        </w:rPr>
        <w:t>Készült: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Balatonmáriafürdő Község Önkormányzat Képviselő-testületének 2018. január 22-én tartandó ülésére.</w:t>
      </w:r>
    </w:p>
    <w:p>
      <w:pPr>
        <w:pStyle w:val="Heading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851" w:hanging="851"/>
        <w:jc w:val="both"/>
        <w:rPr/>
      </w:pPr>
      <w:r>
        <w:rPr>
          <w:rFonts w:cs="Cambria" w:ascii="Cambria" w:hAnsi="Cambria"/>
          <w:szCs w:val="24"/>
          <w:u w:val="single"/>
        </w:rPr>
        <w:t>Tárgy: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Balatonmáriafürdő község településrendezési eszközeinek 10. sz. módosítása a part menti Z1-es területekre vonatkozóan.</w:t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A Képviselő-testület a Balatonmáriafürdő község településrendezési eszközeinek (Szabályozási Terv és Helyi Építési Szabályzat) módosítását határozta el 2016. év végén a part menti Z1-es zöldterületek közlekedési alövezetének kialakítására vonatkozóan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hosszadalmas egyeztetési eljárásban az államigazgatási szervek a szükséges nyilatkozataikat megtették, mely során 2 alkalommal is az eltérő vélemények miatt egyeztető tárgyalások megtartására is sor került. Ezek lezárása után 2017. november 17-én sor kerülhetett a</w:t>
      </w:r>
      <w:r>
        <w:rPr>
          <w:rFonts w:cs="Cambria" w:ascii="Cambria" w:hAnsi="Cambria"/>
          <w:sz w:val="24"/>
          <w:szCs w:val="28"/>
        </w:rPr>
        <w:t xml:space="preserve"> partnerségi egyeztetés részeként tartott</w:t>
      </w:r>
      <w:r>
        <w:rPr>
          <w:rFonts w:cs="Cambria" w:ascii="Cambria" w:hAnsi="Cambria"/>
          <w:sz w:val="24"/>
          <w:szCs w:val="24"/>
        </w:rPr>
        <w:t xml:space="preserve"> lakossági fórumra is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4"/>
        </w:rPr>
        <w:t xml:space="preserve">A T. Képviselő-testület az összeállított végső véleményezési anyagot a 2017. november 28-án megtartott ülésén megtárgyalta és a 180/2017.(XI.28.) sz. határozatával javasolja </w:t>
      </w:r>
      <w:r>
        <w:rPr>
          <w:rFonts w:cs="Cambria" w:ascii="Cambria" w:hAnsi="Cambria"/>
          <w:szCs w:val="28"/>
        </w:rPr>
        <w:t>a végső szakmai véleményezési szakasz megkezdését.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Az Állami Főépítész a záró szakmai véleményét a december 20-án kiadott levelében megadta.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Ezt követően az ARKER Kft összeállította a Képviselő-testület által jóváhagyandó munkarészeket elfogadásra.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Kérem a T. Képviselő-testületet, hogy a csatolt mellékletek alapján Balatonmáriafürdő település Szabályozási Terv és Helyi Építési Szabályzatáról szóló többször módosított 5/2012.(III.21.) számú rendeletét módosítsa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elelős: Galácz György polgármester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atáridő: 8 nap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alatonmáriafürdő, 2018. január 5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  polgármester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28:00Z</dcterms:created>
  <dc:creator>user</dc:creator>
  <dc:description/>
  <cp:keywords/>
  <dc:language>en-US</dc:language>
  <cp:lastModifiedBy>Windows-felhasználó</cp:lastModifiedBy>
  <cp:lastPrinted>2008-07-14T10:33:00Z</cp:lastPrinted>
  <dcterms:modified xsi:type="dcterms:W3CDTF">2018-01-19T07:33:00Z</dcterms:modified>
  <cp:revision>10</cp:revision>
  <dc:subject/>
  <dc:title>BALATONMÁRIAFÜRDŐ</dc:title>
</cp:coreProperties>
</file>