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8. JANUÁR 22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önkormanyzat 2018. évi költségvetés tervezet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(I. forduló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i w:val="false"/>
          <w:i w:val="false"/>
          <w:sz w:val="32"/>
          <w:szCs w:val="32"/>
        </w:rPr>
      </w:pPr>
      <w:r>
        <w:rPr>
          <w:rFonts w:cs="Cambria" w:ascii="Cambria" w:hAnsi="Cambria"/>
          <w:b/>
          <w:i w:val="false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bCs w:val="false"/>
          <w:caps/>
          <w:sz w:val="32"/>
          <w:szCs w:val="32"/>
        </w:rPr>
      </w:pPr>
      <w:r>
        <w:rPr>
          <w:rFonts w:cs="Cambria" w:ascii="Cambria" w:hAnsi="Cambria"/>
          <w:bCs w:val="false"/>
          <w:caps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sz w:val="32"/>
          <w:szCs w:val="32"/>
        </w:rPr>
      </w:pPr>
      <w:r>
        <w:rPr>
          <w:rFonts w:cs="Cambria" w:ascii="Cambria" w:hAnsi="Cambria"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</w:rPr>
        <w:t>Készült:</w:t>
      </w:r>
      <w:r>
        <w:rPr>
          <w:rFonts w:cs="Cambria" w:ascii="Cambria" w:hAnsi="Cambria"/>
          <w:bCs/>
          <w:sz w:val="22"/>
        </w:rPr>
        <w:tab/>
        <w:t>Balatonmáriafürdő Község Önkormányzati Képviselő-testületének 2018. január 22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</w:rPr>
        <w:t>Tárgy:</w:t>
      </w:r>
      <w:r>
        <w:rPr>
          <w:rFonts w:cs="Cambria" w:ascii="Cambria" w:hAnsi="Cambria"/>
          <w:sz w:val="22"/>
        </w:rPr>
        <w:t xml:space="preserve"> </w:t>
        <w:tab/>
        <w:t>Önkormányzat 2018. évi költségvetésének tervezete (I.forduló)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államháztartásról szóló 2011. évi CXCV. törvény 24. § 3. bekezdése írja elő, hogy a költségvetési rendelet-tervezetet a polgármester február 15-ig nyújtja be a képviselő-testületnek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A törvény előírásainak eleget téve az alábbiakban terjesztem elő </w:t>
      </w:r>
      <w:r>
        <w:rPr>
          <w:rFonts w:cs="Cambria" w:ascii="Cambria" w:hAnsi="Cambria"/>
          <w:b/>
          <w:bCs/>
          <w:sz w:val="22"/>
        </w:rPr>
        <w:t>Balatonmáriafürdő Község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bCs/>
          <w:sz w:val="22"/>
        </w:rPr>
        <w:t>Önkormányzatának 2018. évi  költségvetési rendelet-tervezetét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költségvetési törvény szerint 2018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finanszírozási struktúra alapjaiban nem tér el a 2017. évre kialakított és alkalmazott forrásoktól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hivatali feladatok támogatása</w:t>
      </w:r>
      <w:r>
        <w:rPr>
          <w:rFonts w:cs="Cambria" w:ascii="Cambria" w:hAnsi="Cambria"/>
          <w:bCs/>
          <w:sz w:val="22"/>
          <w:szCs w:val="22"/>
        </w:rPr>
        <w:t xml:space="preserve"> esetében az összeg kis eltéréssel a településkategória szerinti köztisztviselői létszámot finanszírozza. A törvény szerint a hivatali támogatás folyósítása a közös hivatal esetében a székhely számára történ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településüzemeltetési feladatok</w:t>
      </w:r>
      <w:r>
        <w:rPr>
          <w:rFonts w:cs="Cambria" w:ascii="Cambria" w:hAnsi="Cambria"/>
          <w:bCs/>
          <w:sz w:val="22"/>
          <w:szCs w:val="22"/>
        </w:rPr>
        <w:t xml:space="preserve"> tekintetében településkategóriánként a 2016. évi éves önkormányzati beszámolókban a vonatkozó szakfeladato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beszámítás összege</w:t>
      </w:r>
      <w:r>
        <w:rPr>
          <w:rFonts w:cs="Cambria" w:ascii="Cambria" w:hAnsi="Cambria"/>
          <w:bCs/>
          <w:sz w:val="22"/>
          <w:szCs w:val="22"/>
        </w:rPr>
        <w:t xml:space="preserve"> az önkormányzatok finanszírozási rendszerében egyfajta kiegyenlítő szerepet töltött be, mely az önkormányzatok iparűzési adóalaphoz viszonyított elvárt bevételével csökkentette az általános támogatásokat. 2018. évben az elvárt bevétel a 2016. évi iparűzési adóalap 0,55 %-át jelentette. Ez Balatonmáriafürdő esetében 895.407,- Ft-ot jelent, amelyet levonnak az állami támogatásból. A költségvetési törvény előírja a levonások sorrendjét. Jelenleg a sorrend: egyéb önkormányzati feladatok, lakott külterülettel kapcsolatos feladatok, zöldterület gazdálkodással kapcsolatos feladatok. A támogatáscsökkentés  ezen támogatások sorrendjében történik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. Ez az összeg a segélyezésre fordítható, mely jelenleg 5.881.000,-, melyből a jelenlegi szociális ellátásoknál vissza kell fizetnün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települési önkormányzatok kulturális feladatainak támogatása</w:t>
      </w:r>
      <w:r>
        <w:rPr>
          <w:rFonts w:cs="Cambria" w:ascii="Cambria" w:hAnsi="Cambria"/>
          <w:bCs/>
          <w:sz w:val="22"/>
          <w:szCs w:val="22"/>
        </w:rPr>
        <w:t xml:space="preserve"> 2018. évben az előző évben bevezetett szabályozás alapján történ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z </w:t>
      </w:r>
      <w:r>
        <w:rPr>
          <w:rFonts w:cs="Cambria" w:ascii="Cambria" w:hAnsi="Cambria"/>
          <w:bCs/>
          <w:i/>
          <w:sz w:val="22"/>
          <w:szCs w:val="22"/>
        </w:rPr>
        <w:t>üdülőhelyi feladatok támogatására</w:t>
      </w:r>
      <w:r>
        <w:rPr>
          <w:rFonts w:cs="Cambria" w:ascii="Cambria" w:hAnsi="Cambria"/>
          <w:bCs/>
          <w:sz w:val="22"/>
          <w:szCs w:val="22"/>
        </w:rPr>
        <w:t xml:space="preserve"> 2018. évben az üdülővendégek tartózkodási ideje alapján beszedett idegenforgalmi adó 2016. évi tény adata minden forintjához 1,- Ft összegű előirányzatot biztosít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Az alábbiakban ismertetem az állami támogatások alakulását: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0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996"/>
        <w:gridCol w:w="996"/>
        <w:gridCol w:w="996"/>
        <w:gridCol w:w="996"/>
        <w:gridCol w:w="1076"/>
      </w:tblGrid>
      <w:tr>
        <w:trPr>
          <w:trHeight w:val="225" w:hRule="atLeast"/>
        </w:trPr>
        <w:tc>
          <w:tcPr>
            <w:tcW w:w="79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Állami támogatás alakulás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  <w:u w:val="single"/>
              </w:rPr>
              <w:t>Balatonmáriafürdő Önkormányzat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Adatok: Ft-ban</w:t>
            </w:r>
          </w:p>
        </w:tc>
      </w:tr>
      <w:tr>
        <w:trPr>
          <w:trHeight w:val="84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Támogatás megnevezés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14.évi állami támogatá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15.évi állami támogatá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16.évi állami támogatá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17.évi állami támogatás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18.évi állami támogatás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>Zöldterület gazdálkodással kapcsolatos feladatok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471 4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472 2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471 4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471 4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471 46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Beszámítás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Zöldterület gazdálkodással kapcsolatos feladatok beszámítás utá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 471 4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 472 2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 471 4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 471 4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 471 460</w:t>
            </w:r>
          </w:p>
        </w:tc>
      </w:tr>
      <w:tr>
        <w:trPr>
          <w:trHeight w:val="5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öztemető fenntartással kapcsolatos feladatok támogatás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 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 00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Beszámítás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Köztemető fenntartással kapcsolatos feladatok támogatása beszámítás utá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 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 00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özvilágítás fenntartásának támogatás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246 0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408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 008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 008 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16"/>
                <w:szCs w:val="16"/>
              </w:rPr>
              <w:t>15 040 00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Beszámítás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Közvilágítás fenntartásának támogatása beszámítás utá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 246 0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 408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5 008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5 008 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5 040 00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özutak fenntartásának támogatás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 705 9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 707 7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 707 7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 707 7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 707 72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Beszámítás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Közutak fenntartásának támogatása beszámítás utá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8 705 9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8 707 7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8 707 7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8 707 7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8 707 72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Egyéb kötelező önkormányzati feladat támogatás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000 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000 00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Beszámítás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-1 183 2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-1 680 2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-1 807 0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-887 3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-895 407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Egyéb kötelező önkormányzati feladat támogatása beszámítás utá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 816 7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 319 7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 192 9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112 67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104 593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Üdülőhelyi felada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2 980 5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5 857 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5 074 3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 980 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7 774 603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Beszámítás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Üdülőhelyi feladat beszámítás utá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2 980 5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5 857 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5 074 3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5 980 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7 774 603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énzbeli szociális ellátá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24 3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 xml:space="preserve">Beszámítás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-462 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énzbeli szociális ellátás beszámítás utá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62 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Működési általános állami támogatás mindösszesen brutt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4 328 3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6 545 0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0 361 5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1 267 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3 093 783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Beszámítás összege mindösszese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1 645 4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1 680 2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1 807 0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887 3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895 407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Működési általános állami támogatás mindösszesen nett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2 682 9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4 864 7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8 554 4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 379 8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2 198 376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olgármesteri illetmény támogatás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076 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170 4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Települési önkormányzatok szociális feladatainak támogatás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85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667 6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678 2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225 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881 00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Rászoruló gyermekek szünidei étkeztetés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yilvános könyvtári ellátás és közművelődés támogatás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94 9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2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2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200 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800 000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Állami támogatás mindösszesen brutt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6 008 2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 412 7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7 239 8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9 768 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1 945 183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Beszámítás összege mindösszese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1 645 4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1 680 2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1 807 0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887 3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895 407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Állami támogatás mindösszesen nettó (költségvetésben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4 362 8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8 732 4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5 432 7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8 880 8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1 049 776</w:t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2018. évi költségvetésünk </w:t>
      </w:r>
      <w:r>
        <w:rPr>
          <w:rFonts w:cs="Cambria" w:ascii="Cambria" w:hAnsi="Cambria"/>
          <w:b/>
          <w:bCs/>
          <w:sz w:val="22"/>
        </w:rPr>
        <w:t>bevételi és kiadási főösszege  908.620 e Ft</w:t>
      </w:r>
      <w:r>
        <w:rPr>
          <w:rFonts w:cs="Cambria" w:ascii="Cambria" w:hAnsi="Cambria"/>
          <w:sz w:val="22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2018.évi költségvetésünk tartalmaz  </w:t>
      </w:r>
      <w:r>
        <w:rPr>
          <w:rFonts w:cs="Cambria" w:ascii="Cambria" w:hAnsi="Cambria"/>
          <w:b/>
          <w:sz w:val="22"/>
        </w:rPr>
        <w:t>510.869 e Ft pénzmaradványt</w:t>
      </w:r>
      <w:r>
        <w:rPr>
          <w:rFonts w:cs="Cambria" w:ascii="Cambria" w:hAnsi="Cambria"/>
          <w:sz w:val="22"/>
        </w:rPr>
        <w:t>, mely abból adódik, hogy a pályázati pénzeket megkaptuk már 2017-ben, de a felhasználása nem történt meg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 pénzmaradványból a következő feladatok kötelezettséggel terhelte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>Mesztegnyő- Balatonmáriafürdő kerékpárút pályázat    15.430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>Belvízvédelmi rendszerek korszerűsítése                    272.896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>Belterületi utak, járdák felújítása                                  15.000 e Ft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Hulladékgazdálkodási szemlélet pályázat                       1.778 e Ft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Védőnői szolgálat fejlesztése pályázat                          55.374 e Ft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Ezek a tételek kiadásai szerepelnek költségvetésünkben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Így a szabad pénzmaradvány          150.391 e Ft, mely az előző évhez hasonló. 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2018. évi költségvetésünkben </w:t>
      </w:r>
      <w:r>
        <w:rPr>
          <w:rFonts w:cs="Cambria" w:ascii="Cambria" w:hAnsi="Cambria"/>
          <w:b/>
          <w:bCs/>
          <w:sz w:val="22"/>
        </w:rPr>
        <w:t>jelenleg  254.039 e Ft felhalmozási tartalék és 5.300 e Ft működési tartalék szerepel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zvegtrzs2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z alábbiakban ismertetem a költségvetés készítés főbb szempontjai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</w:rPr>
        <w:t xml:space="preserve">Az önkormányzat intézményeinél az </w:t>
      </w:r>
      <w:r>
        <w:rPr>
          <w:rFonts w:cs="Cambria" w:ascii="Cambria" w:hAnsi="Cambria"/>
          <w:b/>
          <w:sz w:val="22"/>
        </w:rPr>
        <w:t>alapilletmények</w:t>
      </w:r>
      <w:r>
        <w:rPr>
          <w:rFonts w:cs="Cambria" w:ascii="Cambria" w:hAnsi="Cambria"/>
          <w:sz w:val="22"/>
        </w:rPr>
        <w:t xml:space="preserve"> a törvényi előírásoknak megfelelően lettek emelve. A minimálbér emelés, mely 127.500,- Ft-ról 138.000,- Ft-ra, (8,2 %-os emelés) illetve a garantált bérminimum emelés 161.000,- Ft-ról 180.500,- Ft-ra (12 %-os emelés) érintette a legtöbb dolgozót.  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 xml:space="preserve">polgármester </w:t>
      </w:r>
      <w:r>
        <w:rPr>
          <w:rFonts w:cs="Cambria" w:ascii="Cambria" w:hAnsi="Cambria"/>
          <w:sz w:val="22"/>
        </w:rPr>
        <w:t xml:space="preserve">illetménye a jelenleg érvényben levő szabályozás alapján került tervezésre, mely havonta 398.900,- Ft, költségtérítése az illetmény 15 %-a, azaz 59.835,- Ft. Az alapilletmény és a költségtérítés nem nőtt az előző évihez képest. </w:t>
      </w:r>
    </w:p>
    <w:p>
      <w:pPr>
        <w:pStyle w:val="NormlWeb"/>
        <w:numPr>
          <w:ilvl w:val="0"/>
          <w:numId w:val="5"/>
        </w:numPr>
        <w:rPr/>
      </w:pPr>
      <w:r>
        <w:rPr>
          <w:rFonts w:cs="Cambria" w:ascii="Cambria" w:hAnsi="Cambria"/>
          <w:b/>
          <w:sz w:val="22"/>
        </w:rPr>
        <w:t>Az alpolgármester, képviselők tiszteletdíja</w:t>
      </w:r>
      <w:r>
        <w:rPr>
          <w:rFonts w:cs="Cambria" w:ascii="Cambria" w:hAnsi="Cambria"/>
          <w:sz w:val="22"/>
        </w:rPr>
        <w:t>, az előző évben megállapított összeg szerint került tervezésre.</w:t>
      </w:r>
      <w:r>
        <w:rPr>
          <w:rFonts w:cs="Times" w:ascii="Cambria" w:hAnsi="Cambria"/>
        </w:rPr>
        <w:t xml:space="preserve"> (képviselők tiszteletdíja jelenleg 45.000,- Ft/hó, alpolgármester tiszteletdíja 119.600,- Ft/hó, alpolgármester költségtérítése 17.940,- Ft/hó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munkáltatót terhelő járulékok</w:t>
      </w:r>
      <w:r>
        <w:rPr>
          <w:rFonts w:cs="Cambria" w:ascii="Cambria" w:hAnsi="Cambria"/>
          <w:sz w:val="22"/>
        </w:rPr>
        <w:t xml:space="preserve"> szociális hozzájárulási adó  22 %-ról  19,5 %-ra csökkent 2018.január 01-től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cafetéria juttatások változatlanok az előző évhez képest.</w:t>
      </w:r>
      <w:r>
        <w:rPr>
          <w:rFonts w:cs="Cambria" w:ascii="Cambria" w:hAnsi="Cambria"/>
          <w:sz w:val="22"/>
        </w:rPr>
        <w:t xml:space="preserve"> Erzsébet utalvány, munkahelyi étkezés megmaradtak, de magasabb járulékot kell fizetni utána. A Széchenyi Pihenőkártya és a most bevezetett 100.000,- Ft készpénz hozzájárulás maradt kedvezményes adózású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dologi kiadások,</w:t>
      </w:r>
      <w:r>
        <w:rPr>
          <w:rFonts w:cs="Cambria" w:ascii="Cambria" w:hAnsi="Cambria"/>
          <w:sz w:val="22"/>
        </w:rPr>
        <w:t xml:space="preserve"> mint a mellékletekben látható a tény adatokra épültek, csak csekély emelést terveztünk, a szükségleteket felmérve. 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z áthúzódó közmunka programok szerepelnek a bevétel és kiadások között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/>
      </w:pPr>
      <w:r>
        <w:rPr/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alatonmáriafürdő-Mesztegnyő kerékpárút kialakítás pályázat (támogatást megkaptuk 2017-ben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4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úthálózat karbantar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6.477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lterületi utak, járdák felújítása (15.000 e Ft támogatást megkaptuk 2017-ben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0.19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Erő- és munkagép beszerzés (pályázati támogatás 8.776 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2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lvízvédelmi rendszerek korszerűsítése pályázat (2017.évi támogatás 286.101 e Ft, 2018.évi támogatás 18.164 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87.3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Védőnői szolgálat fejlesztés pályázat (2017.évi támogatás 57.902 e Ft, 2018.évi támogatás 848 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5.4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terület üzemeltet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7.50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ivil szervezetek támoga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.91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.390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Ezek a számítások, mint az látható elég megalapozottak, hiszen összehasonlítás miatt tartalmaz többféle adatot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érem a Tisztelt Képviselő-testületet, hogy a döntést igénylő kérdéseket tárgyalják meg, hozzanak döntést annak érdekében, hogy a további költségvetési tervezést folytathassuk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öntést igénylő tételek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lpolgármester tiszteletdíj  jelenleg   119.600,- Ft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lpolgármester költségtérítés  jelenleg   17.940,- Ft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épviselők tiszteletdíja  jelenleg  45.000,- Ft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alatonmáriafürdő, 2018-01-17.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2"/>
        </w:rPr>
        <w:t>Galácz György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2"/>
        </w:rPr>
        <w:t>polgármester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Cm">
    <w:name w:val="Cím"/>
    <w:basedOn w:val="Normal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Windows-felhasználó</cp:lastModifiedBy>
  <dcterms:modified xsi:type="dcterms:W3CDTF">2018-01-18T13:57:00Z</dcterms:modified>
  <cp:revision>210</cp:revision>
  <dc:subject/>
  <dc:title>Tisztelt Képviselő-testület</dc:title>
</cp:coreProperties>
</file>