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ÁJÉKOZTATÓ AZ ELŐZETES HATÁSVIZSGÁLAT EREDMÉNYÉRŐL</w:t>
      </w:r>
    </w:p>
    <w:p>
      <w:pPr>
        <w:pStyle w:val="Normal"/>
        <w:ind w:right="-45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5"/>
        <w:gridCol w:w="2126"/>
        <w:gridCol w:w="992"/>
        <w:gridCol w:w="1701"/>
        <w:gridCol w:w="1843"/>
        <w:gridCol w:w="709"/>
        <w:gridCol w:w="3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LATONMÁRIAFÜRDŐ -  települési támogatásokról, a személyes gondoskodást nyújtó szociális és gyermekjóléti ellátásokról szóló </w:t>
            </w:r>
            <w:r>
              <w:rPr>
                <w:rFonts w:cs="Cambria" w:ascii="Cambria" w:hAnsi="Cambria"/>
                <w:bCs/>
              </w:rPr>
              <w:t>4/2016.(II.17.)</w:t>
            </w:r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önkormányzati rendelet módosítása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atá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ltségvetési hatás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vetkezmények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rheket befolyásoló hatás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yéb hatás:</w:t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hulladékszállítási díjat fizetők részére a szolgáltatói számlák kibocsátásához igazodá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 támogatáshoz szükséges forrás az önkormányzat költségvetésében biztosított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 rendszeres hulladékdíj fizetéssel a szolgáltatás biztonsága és a település tisztasága, rendje biztosítható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ncs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 rendelet megalkotása szükséges, mert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 xml:space="preserve">A jelenlegi rendelkezések alapján, és az NHKV Zrt által történő számlák kibocsátási ideje és befizetési határidői miatt az arra jogosultak még nem tudják befizetni az esedékes díjat és azt igazolni. 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 rendelet megalkotásának elmaradása esetén várható következmények: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 gyakorlati kivitelezés és a rendeleti határidők miatt a jogosultak a feltételeket nem tudják teljesíteni.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emélyi: rendelkezésre áll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ervezeti: rendelkezésre ál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rgyi: biztosítot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énzügyi: rendelkezésre áll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567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basedOn w:val="Bekezdsalapbettpusa"/>
    <w:qFormat/>
    <w:rPr>
      <w:rFonts w:ascii="Arial" w:hAnsi="Arial" w:eastAsia="Times New Roman" w:cs="Arial"/>
      <w:sz w:val="20"/>
      <w:szCs w:val="20"/>
    </w:rPr>
  </w:style>
  <w:style w:type="character" w:styleId="CmChar">
    <w:name w:val="Cím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1:00Z</dcterms:created>
  <dc:creator>Varga Viktória</dc:creator>
  <dc:description/>
  <dc:language>en-US</dc:language>
  <cp:lastModifiedBy>Windows-felhasználó</cp:lastModifiedBy>
  <cp:lastPrinted>2013-04-26T08:36:00Z</cp:lastPrinted>
  <dcterms:modified xsi:type="dcterms:W3CDTF">2018-01-15T10:41:00Z</dcterms:modified>
  <cp:revision>2</cp:revision>
  <dc:subject/>
  <dc:title/>
</cp:coreProperties>
</file>