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JANUÁR 22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Általános Iskolai körzetek véleményezés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január  2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Tárgy: </w:t>
      </w:r>
      <w:r>
        <w:rPr>
          <w:rFonts w:cs="Cambria" w:ascii="Cambria" w:hAnsi="Cambria"/>
          <w:bCs/>
        </w:rPr>
        <w:t>Általános Iskolai körzetek véleményezés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omogy Megyei Kormányhivatal Kaposvári Járási Hivatala a mellékelt átirattal és melléklettel kereste meg önkormányzatunkat, hogy véleményezzük a kijelölt iskolai felvételi körzeteket, és arról a megyeszékhely járási hivatalát tájékoztassuk 2018. február 15-i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ellékletben szereplő adatokat javaslom elfogadni, mely szerint Balatonmáriafürdő közigazgatási területén a Balatonkeresztúri Festetics Kristóf Általános Iskola kerül kijelölésre felvételi körzetkén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ai Képviselő-testülete a Somogy Megyei Kormányhivatal Kaposvári Járási Hivatala SO-04B/OKT/153-160/2017. számú átirata mellékleteként megküldött 2018/=19-es tanévre megállapított és kijelölt iskolai felvételi körzet tervezettel egyetért, mely szerint Balatonmáriafürdő közigazgatási területe esetén az a Balatonkeresztúri Festetics Kristóf Általános Isko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január 30. SMKH Kaposvári Járási Hivatal értesí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Mestyán Valéria címzetes főjegyző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, 2018. 01. 15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spacing w:before="0" w:after="2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2:00Z</dcterms:created>
  <dc:creator>Windows-felhasználó</dc:creator>
  <dc:description/>
  <cp:keywords/>
  <dc:language>en-US</dc:language>
  <cp:lastModifiedBy>Windows-felhasználó</cp:lastModifiedBy>
  <dcterms:modified xsi:type="dcterms:W3CDTF">2018-01-23T13:24:00Z</dcterms:modified>
  <cp:revision>3</cp:revision>
  <dc:subject/>
  <dc:title/>
</cp:coreProperties>
</file>