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2"/>
          <w:szCs w:val="22"/>
        </w:rPr>
        <w:t>../2018. (II….) önkormányzati rendelete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2"/>
          <w:szCs w:val="22"/>
        </w:rPr>
        <w:t>az Önkormányzat 2018. évi költségvetéséről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Balatonmáriafürdő Község Önkormányzat Képviselő-testülete az Alaptörvény 32. cikk (2) bekezdésében meghatározott eredeti jogalkotói hatáskörében, az Alaptörvény 32. cikk (1) bekezdés f) pontjában meghatározott feladatkörében eljárva a következőket rendeli el: 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. FEJEZET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ÁLTALÁNOS RENDELKEZÉSE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 rendelet hatálya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§ A rendelet hatálya kiterjed a képviselő-testületre, annak szerveire (polgármester, bizottság) valamint a támogatásban  részesített szervekre, szervezetekre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 Címrend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2.§ </w:t>
      </w:r>
      <w:r>
        <w:rPr>
          <w:rFonts w:cs="Calibri" w:ascii="Cambria" w:hAnsi="Cambria"/>
          <w:sz w:val="22"/>
          <w:szCs w:val="22"/>
        </w:rPr>
        <w:t>(1) A 3. §-ban megállapított kiadási és bevételi főösszegnek, cím, alcímek szerinti részletezését az 1. melléklet tartalmazza.</w:t>
      </w:r>
    </w:p>
    <w:p>
      <w:pPr>
        <w:pStyle w:val="Szvegtrzsbehzssal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Szvegtrzsbehzssal2"/>
        <w:rPr/>
      </w:pPr>
      <w:r>
        <w:rPr>
          <w:rFonts w:cs="Calibri" w:ascii="Cambria" w:hAnsi="Cambria"/>
          <w:sz w:val="22"/>
          <w:szCs w:val="22"/>
        </w:rPr>
        <w:t>(2)</w:t>
        <w:tab/>
        <w:t>Az önkormányzat költségvetése képezi az önálló címet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I. FEJEZET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 KÖLTSÉGVETÉS BEVÉTELEI ÉS KIADÁSAI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3. Az önkormányzat és költségvetési szerveinek 2018. évi költségvetése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3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18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>397.751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 xml:space="preserve">908.620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510.869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 hiány finanszírozását belső forrásból, azaz 510.869 ezer Ft maradvány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z önkormányzat 2018. évi költségvetésének</w:t>
      </w:r>
    </w:p>
    <w:p>
      <w:pPr>
        <w:pStyle w:val="Normal"/>
        <w:autoSpaceDE w:val="false"/>
        <w:jc w:val="right"/>
        <w:rPr/>
      </w:pPr>
      <w:r>
        <w:rPr/>
        <w:t>Adatok: 1000 Ft-ba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37"/>
        <w:gridCol w:w="898"/>
        <w:gridCol w:w="1064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ötelező felad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nként vállalt felad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Államigaz-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97.75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86.76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0.99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08.62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87.79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zemély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1.00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unkaadókat terhelő járulék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4.4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log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49.792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működési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.91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41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i állami támogatás visszafizeté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44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látottak pénzbeli juttatása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49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kölcsön folyósít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általános 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3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20.82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eruház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97.59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újít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9.19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felhalmozási ki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ncstárjegy vásárl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gyéb kiadások, hozzájárul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jlesztési célú cél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54.03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>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10.86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űködé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03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felhalmozá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9.83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 felhasználhat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9.869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pontból működé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d.  pontból felhalmozá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9.86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működé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felhalmozá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működési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felhalmozás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állapítja meg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4. A bevételek és kiadások közötti egyensúly megteremtéséhez szükséges intézkedések, a hitelműveletekkel kapcsolatos hatáskörö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4.§ </w:t>
      </w:r>
      <w:r>
        <w:rPr>
          <w:rFonts w:cs="Calibri" w:ascii="Cambria" w:hAnsi="Cambria"/>
          <w:sz w:val="22"/>
          <w:szCs w:val="22"/>
        </w:rPr>
        <w:t>(1) A költségvetési hiány belső finanszírozására szolgáló előző évi pénzmaradvány igénybevételét a 2. melléklet alapján hagyja jóvá.</w:t>
      </w:r>
    </w:p>
    <w:p>
      <w:pPr>
        <w:pStyle w:val="Normal"/>
        <w:ind w:left="720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költségvetési évet érintő hitelügyletekkel kapcsolatos hatáskörök kizárólagosan a képviselő-testületet illetik meg.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képviselő-testület a (1) bekezdésen kívüli költségvetési hiány külső finanszírozására a finanszírozási célú pénzügyi műveletek bevételeit a 3. melléklet alapján hagyja jóvá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z önkormányzat bevételei és kiadásai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5. § </w:t>
      </w:r>
      <w:r>
        <w:rPr>
          <w:rFonts w:cs="Calibri" w:ascii="Cambria" w:hAnsi="Cambria"/>
          <w:sz w:val="22"/>
          <w:szCs w:val="22"/>
        </w:rPr>
        <w:t>(1) A 3. §-ban megállapított bevételi és kiadási főösszeg mérlegszerű bemutatását a rendelet 5. melléklete tartalmazza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2) A 3. §-ban megállapított bevételek közül a  tevékenységi és az egyéb bevételeket, a támogatásokat, valamint a támogatásértékű bevételeket a rendelet 6. melléklete tartalmazza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 2018. évi költségvetés kiadási előirányzatait a rendelet 7. melléklete szerint hagyja jóvá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4) A Képviselő-testület az egyéb működési és felhalmozási célra átadott kiadások előirányzatait a rendelet 11. melléklete szerint állapítja meg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5) A Képviselő-testület a beruházási kiadásokat a rendelet 12. melléklete, a felújítási kiadásokat a rendelet 13. melléklete szerint állapítja meg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6) Az Európai Unió támogatásával megvalósuló projektek bevételeit és kiadásait a 14. melléklet tartalmazza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7) A költségvetési évet követő három év működési és fejlesztési célú bevételeit és kiadásait a 4. melléklet tartalmazza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2"/>
          <w:szCs w:val="22"/>
        </w:rPr>
        <w:t>6.§</w:t>
      </w:r>
      <w:r>
        <w:rPr>
          <w:rFonts w:cs="Calibri" w:ascii="Cambria" w:hAnsi="Cambria"/>
          <w:sz w:val="22"/>
          <w:szCs w:val="22"/>
        </w:rPr>
        <w:t xml:space="preserve"> (1) A Képviselő-testület az önkormányzat éves engedélyezett létszámkeretét a rendelet 15. melléklete szerint állapítja meg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2)  A Képviselő-testület a közfoglalkoztatottak létszámát a rendelet 16. melléklete szerint állapít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3)</w:t>
        <w:tab/>
        <w:t>A Képviselő-testület az önkormányzat működési és felhalmozási célú bevételeit és kiadásait a 17. melléklet szerint hagyja jóvá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6.  A bevételi többlet kezelése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7.§. </w:t>
      </w:r>
      <w:r>
        <w:rPr>
          <w:rFonts w:cs="Calibri" w:ascii="Cambria" w:hAnsi="Cambria"/>
          <w:sz w:val="22"/>
          <w:szCs w:val="22"/>
        </w:rPr>
        <w:t>Az önkormányzati gazdálkodás során az év közben létrejött költségvetési többletet, általános és céltartalékot pénzintézeti pénzlekötés útján – a fizetési kötelezettségek figyelembevételével – hasznosíthatja. A hasznosítással kapcsolatos szerződések, pénzügyi műveletek lebonyolítására a polgármestert felhatalmazza, aki a megtett intézkedésekről a következő képviselő-testületi ülésen tájékoztatást ad.  A kamatok a lekötés szerinti pénzeszközöket – működési illetve céltartalék - növelik.</w:t>
      </w:r>
    </w:p>
    <w:p>
      <w:pPr>
        <w:pStyle w:val="Szvegtrzsbehzssal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7.  Általános és céltartalé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8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 2018. évi költségvetés általános és céltartalékát a 18. melléklet szerint állapítja meg.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általános tartalék felhasználásáról a képviselő-testület az erre vonatkozó igény felmerülésekor egyedi határozatban dönt. 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8.  Előirányzat-felhasználási ütemterv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9. § </w:t>
      </w:r>
      <w:r>
        <w:rPr>
          <w:rFonts w:cs="Calibri" w:ascii="Cambria" w:hAnsi="Cambria"/>
          <w:sz w:val="22"/>
          <w:szCs w:val="22"/>
        </w:rPr>
        <w:t>A 2018. évi költségvetés bevételi és kiadási előirányzatainak felhasználási ütemtervét havi bontásban a 20. melléklet tartalmazza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9. Több éves kihatással járó feladato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0.§ (1) </w:t>
      </w:r>
      <w:r>
        <w:rPr>
          <w:rFonts w:cs="Calibri" w:ascii="Cambria" w:hAnsi="Cambria"/>
          <w:sz w:val="22"/>
          <w:szCs w:val="22"/>
        </w:rPr>
        <w:t>A Képviselő-testület a többéves kihatással járó feladatok előirányzatait a rendelet 21. melléklete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2) Az önkormányzat által felvett hitelállomány alakulását, lejárat és eszközök szerinti bontásban a 18. melléklet tartalmazza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0.  Közvetett támogatáso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1. § </w:t>
      </w:r>
      <w:r>
        <w:rPr>
          <w:rFonts w:cs="Calibri" w:ascii="Cambria" w:hAnsi="Cambria"/>
          <w:sz w:val="22"/>
          <w:szCs w:val="22"/>
        </w:rPr>
        <w:t>A Képviselő-testület a közvetett támogatásokat, azok jellege, mértéke, összege, illetőleg kedvezményezettje szerinti részletezettséggel a 22. melléklet szerint hagyja jóvá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II. FEJEZET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A 2018. ÉVI KÖLTSÉGVETÉS VÉGREHAJTÁSÁNAK SZABÁLYAI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2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A képviselő-testület a szociális ellátásokra  3.490.000 Ft keretösszeget állapít meg. A lakosságnak nyújtott támogatások megbontását a 10. melléklet tartalmazza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szociális igazgatás és szociális ellátások helyi szabályairól szóló </w:t>
      </w:r>
      <w:r>
        <w:rPr>
          <w:rFonts w:cs="Calibri" w:ascii="Cambria" w:hAnsi="Cambria"/>
          <w:bCs/>
          <w:sz w:val="22"/>
          <w:szCs w:val="22"/>
        </w:rPr>
        <w:t xml:space="preserve">önkormányzati rendeletbe </w:t>
      </w:r>
      <w:r>
        <w:rPr>
          <w:rFonts w:cs="Calibri" w:ascii="Cambria" w:hAnsi="Cambria"/>
          <w:sz w:val="22"/>
          <w:szCs w:val="22"/>
        </w:rPr>
        <w:t>foglaltak szerint a szociális ellátásokra biztosított pénzbeni támogatások összegéből a polgármester 2018. évben 150.000 Ft összeggel rendelkezhet a rendkívüli átmeneti segélyről sürgős szükség esetén - ha az igénylő életkörülményei az azonnali segítséget indokolják –évente legfeljebb két alkalommal, a kérelmező nyilatkozata alapján Döntéseiről a képviselő-testületet havonta tájékoztatja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képviselő-testület a képviselők tiszteletdíját 45 000 Ft-ban állapítja meg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iszteletdíjak kifizetésére a települési képviselők tiszteletdíjáról szóló önkormányzati rendeletben foglaltak az irányadóak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élet- és vagyonbiztonságot veszélyeztető elemi csapás, illetőleg következményeinek az elhárítása érdekében (veszélyhelyzetben) a polgármester a helyi önkormányzat költségvetése körében átmeneti intézkedést hozhat, amennyiben a tervezett 300.000 Ft keretösszeg nem elegendő, és amelyről a képviselő-testület legközelebbi ülésén be kell számolnia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(5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3.§</w:t>
      </w:r>
      <w:r>
        <w:rPr>
          <w:rFonts w:cs="Calibri" w:ascii="Cambria" w:hAnsi="Cambria"/>
          <w:sz w:val="22"/>
          <w:szCs w:val="22"/>
        </w:rPr>
        <w:t xml:space="preserve"> (1) Az átruházott hatáskörben hozott döntések a későbbi években a képviselő-testület által jóváhagyottnál nagyobb többletkiadással nem járhatnak.</w:t>
      </w:r>
    </w:p>
    <w:p>
      <w:pPr>
        <w:pStyle w:val="Normal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átruházott hatáskörben történt átcsoportosításokról a polgármester negyedévente, a negyedévet követő első képviselő-testületi ülésen köteles beszámolni. A költségvetési rendelet módosítására a polgármester ezzel egyidejűleg javaslatot tesz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jóváhagyott költségvetésen, Képviselő-testületi, vagy polgármesteri döntésen alapuló előirányzatokról, előirányzat módosításokról a kiadási és bevételi kiemelt előirányzatok átvezetéséről a Közös Hivatal gondoskodik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4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Ha a helyi önkormányzat év közben a költségvetési rendelet készítésekor nem ismert többletbevételhez jut, vagy bevételei a tervezettől elmaradnak, e tényről a polgármester a képviselő-testületet tájékoztatja.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felhatalmazza a polgármestert, hogy esetenként legfeljebb 500.000 Ft összeghatárig, de éves szinten összességében maximum 3.000.000 Ft összeghatárig kötelezettséget vállaljon. A kötelezettségvállalásról a következő képviselő-testületi ülésen köteles a polgármester beszámolni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képviselő-testület a (2) bekezdés alapján - az első negyedév kivételével – negyedévenként, döntése szerinti időpontokban, de legkésőbb az éves költségvetési beszámoló elkészítésének határidejéig, december 31-i hatállyal módosítja a költségvetési rendeletét. Ha év közben az Országgyűlés – a helyi önkormányzatot érintő módon – a meghatározott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1. Létszám- és bérgazdálkodással kapcsolatos előíráso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5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Az egyes foglalkoztatási formákra (teljes munkaidős, részmunkaidős, valamint a megbízási, tiszteletdíjas foglalkoztatás) álláshelyenként, illetve összességében az elemi költségvetésben tervezett (módosított személyi juttatás) előirányzat nem léphető túl.</w:t>
      </w:r>
    </w:p>
    <w:p>
      <w:pPr>
        <w:pStyle w:val="Listaszerbekezds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önkormányzat beruházásainak, fejlesztéseinek pályázati úton történő forrásszerzésében részt vevő alkalmazottak részére a pályázatírás, és elnyerés motiválása érdekében a sikeres, megnyert pályázati összeg figyelembe vételével, a pályázati összegnek az önkormányzat számlájára történő megérkezését követően, az összeg bruttó 5 %-a fordítható jutalmazásra, mely a polgármester egyetértésével osztható fel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  <w:b/>
          <w:sz w:val="22"/>
          <w:szCs w:val="22"/>
        </w:rPr>
        <w:t>12. A támogatások odaítélésének, folyósításának és elszámolásának rendje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6.§</w:t>
      </w:r>
      <w:r>
        <w:rPr>
          <w:rFonts w:cs="Calibri" w:ascii="Cambria" w:hAnsi="Cambria"/>
          <w:sz w:val="22"/>
          <w:szCs w:val="22"/>
        </w:rPr>
        <w:t xml:space="preserve"> (1) A</w:t>
      </w:r>
      <w:r>
        <w:rPr>
          <w:rFonts w:cs="Calibri" w:ascii="Cambria" w:hAnsi="Cambria"/>
          <w:color w:val="FF00FF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támogatások átadása előtt a támogatás címzettjével megállapodást kell kötni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i szerződésben meg kell határozni: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ott tevékenység konkrét meghatározásá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ás összegé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 felhasználásának céljá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 időtartamát, felhasználásának határidejé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 rendelkezésre bocsátásának módját, feltételeit, ütemezésé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beszámolással, továbbá az ellenőrzéssel kapcsolatos szabályoka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jogosulatlanul igénybe vett támogatás jogkövetkezményeit, visszafizetésének rendjé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sal kapcsolatos iratok, valamint a támogatás felhasználását alátámasztó bizonylatok teljes körű megőrzésének határidejé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ott tevékenység megvalósításában közreműködők bevonásának lehetőségét, a közreműködők által megvalósítható tevékenységeke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ás nyújtásához szükséges adatok és az azokban bekövetkező változások támogató felé történő bejelentésének kötelezettségé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a támogatási szerződéstől való </w:t>
      </w:r>
      <w:r>
        <w:rPr>
          <w:rFonts w:cs="Calibri" w:ascii="Cambria" w:hAnsi="Cambria"/>
          <w:sz w:val="22"/>
          <w:szCs w:val="22"/>
        </w:rPr>
        <w:t>elállás, felmondás okait, valamint a támogatás visszavonásának okait.</w:t>
      </w:r>
    </w:p>
    <w:p>
      <w:pPr>
        <w:pStyle w:val="Normal"/>
        <w:autoSpaceDE w:val="false"/>
        <w:ind w:left="144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ban részesülő elszámolási kötelezettséggel tartozik a képviselő-testület felé.</w:t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ás összegének célhoz rendelt felhasználását a támogatott nevére kiállított számviteli bizonylattal kell igazolni. A támogatott elszámolási kötelezettségének a támogatás folyósítását követő év február 20. napjáig, vagy a támogatási szerződésben meghatározott időpontig köteles eleget tenni és pénzügyi elszámolást és szakmai beszámolót is kell készíteni. Amennyiben az elszámolást, beszámolót a szervezet február 20. napjáig a körjegyző részére nem nyújtja be, úgy a tárgyévi támogatás időarányos összegére (I. negyedév) nem jogosult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mennyiben az elszámolást, beszámolót a szervezet a támogatási szerződésben meghatározott időpontig nem nyújtja be egy évig támogatásban nem részesíthető.</w:t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mbria" w:hAnsi="Cambria"/>
          <w:sz w:val="22"/>
          <w:szCs w:val="22"/>
        </w:rPr>
        <w:t>A jegyző tárgyév március havi ülésén írásban tájékoztatja a képviselő-testületet a szervezetek elszámolásairól, beszámolóiról.</w:t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A képviselő-testület a helyi társadalmi, kulturális szervezetek, alapítványok támogatását negyedéves ütemezésben biztosítja, ettől eltérni polgármester engedélyével lehet, aki erről a soron következő ülésen a képviselő-testületet tájékoztatja.  Egyéb esetben a támogatás folyósítására a támogatási szerződésben foglaltak szerint kerül sor. </w:t>
      </w:r>
    </w:p>
    <w:p>
      <w:pPr>
        <w:pStyle w:val="Normal"/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sz w:val="22"/>
          <w:szCs w:val="22"/>
        </w:rPr>
        <w:t>17.§</w:t>
      </w:r>
      <w:r>
        <w:rPr>
          <w:rFonts w:cs="Calibri" w:ascii="Cambria" w:hAnsi="Cambria"/>
          <w:sz w:val="22"/>
          <w:szCs w:val="22"/>
        </w:rPr>
        <w:t xml:space="preserve">  A nettó 5 millió Ft-ot elérő, vagy azt meghaladó értékű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az</w:t>
      </w:r>
      <w:r>
        <w:rPr>
          <w:rFonts w:cs="Calibri" w:ascii="Cambria" w:hAnsi="Cambria"/>
          <w:sz w:val="22"/>
          <w:szCs w:val="22"/>
        </w:rPr>
        <w:t xml:space="preserve"> információs önrendelkezési jogról és az információszabadságról szóló 2011. évi CXII. törvény 1. melléklet III. Gazdálkodási adatok 4. pontjában meghatározott szerződéseket közzé kell tenni a helyben szokásos módon, illetve e törvénynek megfelelően a szerződés létrejöttét követő 60 napon belül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b/>
          <w:sz w:val="22"/>
          <w:szCs w:val="22"/>
        </w:rPr>
        <w:t>13. Önkormányzati biztos kirendelés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sz w:val="22"/>
          <w:szCs w:val="22"/>
        </w:rPr>
        <w:t>18.§</w:t>
      </w:r>
      <w:r>
        <w:rPr>
          <w:rFonts w:cs="Calibri" w:ascii="Cambria" w:hAnsi="Cambria"/>
          <w:sz w:val="22"/>
          <w:szCs w:val="22"/>
        </w:rPr>
        <w:t xml:space="preserve"> (1) Ha a harminc napon túli elismert tartozásállományának mértéke eléri az éves eredeti kiadási előirányzatának 10%-át vagy a 1.000.000 millió forintot, és e tartozását egy hónapon belül nem tudja harminc nap alá szorítani, a képviselő-testület – az Áht. 71. § (2) és (3) bekezdésben foglalt hatáskörrel rendelkező önkormányzati biztost jelöl ki. 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3) Ha a polgármester a kötelezettségének nem tesz eleget, a biztos kirendelését indítványozhat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a) </w:t>
      </w:r>
      <w:r>
        <w:rPr>
          <w:rFonts w:cs="Calibri" w:ascii="Cambria" w:hAnsi="Cambria"/>
          <w:sz w:val="22"/>
          <w:szCs w:val="22"/>
        </w:rPr>
        <w:t>a helyi önkormányzat jegyzője a polgármesteren keresztü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b) </w:t>
      </w:r>
      <w:r>
        <w:rPr>
          <w:rFonts w:cs="Calibri" w:ascii="Cambria" w:hAnsi="Cambria"/>
          <w:sz w:val="22"/>
          <w:szCs w:val="22"/>
        </w:rPr>
        <w:t>a helyi önkormányzat képviselő-testülete által megbízott könyvvizsgáló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c) </w:t>
      </w:r>
      <w:r>
        <w:rPr>
          <w:rFonts w:cs="Calibri" w:ascii="Cambria" w:hAnsi="Cambria"/>
          <w:sz w:val="22"/>
          <w:szCs w:val="22"/>
        </w:rPr>
        <w:t>a költségvetési szerv vezetője.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4) Az önkormányzati biztost a jelölhető személyek, illetve szervezetek közül a képviselő-testület döntése alapján a polgármester bízza meg, és ennek tényét a helyben szokásos módon teszi közzé.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V. FEJEZET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ÁRÓ RENDELKEZÉSE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9.§ (1) </w:t>
      </w:r>
      <w:r>
        <w:rPr>
          <w:rFonts w:cs="Calibri" w:ascii="Cambria" w:hAnsi="Cambria"/>
          <w:sz w:val="22"/>
          <w:szCs w:val="22"/>
        </w:rPr>
        <w:t>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Calibri" w:ascii="Cambria" w:hAnsi="Cambria"/>
          <w:sz w:val="22"/>
          <w:szCs w:val="22"/>
        </w:rPr>
        <w:t>A Képviselő-testület felhatalmazza a polgármestert, hogy a 2018. évi költségvetési  rendelet elfogadásáig az önkormányzat bevételeit beszedje és a legszükségesebb kiadásokat  teljesítse. A felhatalmazás az új költségvetési rendelet hatályba lépésének napján megszűnik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rendelkezéseit 2018. január 1. napjától kell alkalmazn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20.§. Hatályát veszti a települési képviselők tiszteletdíjáról szóló </w:t>
      </w:r>
      <w:r>
        <w:rPr>
          <w:rFonts w:eastAsia="Arial Unicode MS" w:cs="Arial Unicode MS" w:ascii="Cambria" w:hAnsi="Cambria"/>
          <w:bCs/>
          <w:sz w:val="22"/>
          <w:szCs w:val="22"/>
        </w:rPr>
        <w:t xml:space="preserve">19/2010.(X.18.) önkormányzati rendelet 1.§. (2) bekezdése. </w:t>
      </w:r>
    </w:p>
    <w:p>
      <w:pPr>
        <w:pStyle w:val="Normal"/>
        <w:jc w:val="both"/>
        <w:rPr>
          <w:rFonts w:ascii="Cambria" w:hAnsi="Cambria" w:eastAsia="Arial Unicode MS" w:cs="Calibri"/>
          <w:bCs/>
          <w:sz w:val="22"/>
          <w:szCs w:val="22"/>
        </w:rPr>
      </w:pPr>
      <w:r>
        <w:rPr>
          <w:rFonts w:eastAsia="Arial Unicode MS" w:cs="Calibri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 </w:t>
        <w:tab/>
        <w:tab/>
        <w:tab/>
        <w:t xml:space="preserve">    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 xml:space="preserve">          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Kihirdetve: 2018. február  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-én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Mestyán Valéria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 xml:space="preserve">                         </w:t>
        <w:tab/>
        <w:t>címzetes főjegyző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/>
        <w:rFonts w:ascii="vé;Times New Roman" w:hAnsi="vé;Times New Roman" w:cs="vé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é;Times New Roman" w:hAnsi="vé;Times New Roman" w:cs="vé;Times New Roman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Arial" w:hAnsi="Arial" w:cs="Arial"/>
      <w:b/>
      <w:kern w:val="2"/>
      <w:sz w:val="32"/>
      <w:lang w:val="hu-HU" w:bidi="ar-SA"/>
    </w:rPr>
  </w:style>
  <w:style w:type="character" w:styleId="Szvegtrzsbehzssal2Char">
    <w:name w:val="Szövegtörzs behúzással 2 Char"/>
    <w:basedOn w:val="Bekezdsalapbettpusa"/>
    <w:qFormat/>
    <w:rPr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Jankovicsné Magdi</dc:creator>
  <dc:description/>
  <cp:keywords/>
  <dc:language>en-US</dc:language>
  <cp:lastModifiedBy>Windows-felhasználó</cp:lastModifiedBy>
  <dcterms:modified xsi:type="dcterms:W3CDTF">2018-01-17T09:45:00Z</dcterms:modified>
  <cp:revision>15</cp:revision>
  <dc:subject/>
  <dc:title>Balatonmáriafürdő Község Önkormányzat Képviselő-testületének</dc:title>
</cp:coreProperties>
</file>