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JANUÁR 22-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POrt étterem és panzió közterület használati kérelme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Cs/>
          <w:sz w:val="22"/>
        </w:rPr>
        <w:t>:</w:t>
        <w:tab/>
        <w:t>Balatonmáriafürdő Község Önkormányzat Képviselő-testületének 2018. január 22-e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rFonts w:cs="Cambria" w:ascii="Cambria" w:hAnsi="Cambria"/>
          <w:sz w:val="22"/>
        </w:rPr>
        <w:t xml:space="preserve"> </w:t>
        <w:tab/>
        <w:t>Port AB Étterem és Panzió közterület használati kérelm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</w:rPr>
        <w:t>Balláné Vajas Éva, mint a Port Étterem és Panzió (8647 Balatonmáriafürdő, Bernáth Aurél sétány 5.) üzletvezetője azzal a kéréssel fordult a Képviselő-testülethez, hogy a 2018. évi közterület használati díjra vonatkozóan egyéni árat állapítson meg rész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relmében tett, és a vállalkozása számára felérhető összeg: 200.000 Ft/é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i a Tisztelt Képviselő-testülettől, hogy a bírálat során vegye figyelembe, hogy 2017. évben 1.500.000 Ft-ért váltott parkolóhelyeket, valamint 400.000 Ft összegben bérelt közterületet, a folyamatos fejlesztések hatására évről évre magasabb adó befizetője a településnek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közterületek használatáról szóló </w:t>
      </w:r>
      <w:r>
        <w:rPr>
          <w:rFonts w:cs="Cambria" w:ascii="Cambria" w:hAnsi="Cambria"/>
          <w:b/>
          <w:bCs/>
          <w:color w:val="000000"/>
        </w:rPr>
        <w:t> </w:t>
      </w:r>
      <w:r>
        <w:rPr>
          <w:rFonts w:cs="Cambria" w:ascii="Cambria" w:hAnsi="Cambria"/>
        </w:rPr>
        <w:t>7/2015. (IV.14.) önkormányzati rendelet alapján az üzleti előkert díja 5.000 Ft/m2/hó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20"/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ének </w:t>
      </w:r>
      <w:r>
        <w:rPr>
          <w:rFonts w:cs="Cambria" w:ascii="Cambria" w:hAnsi="Cambria"/>
          <w:b/>
          <w:i/>
        </w:rPr>
        <w:t>a közterületek használatáról szóló  7/2015. (IV.14.) önkormányzati rendelet 9 §</w:t>
      </w:r>
      <w:r>
        <w:rPr>
          <w:rFonts w:cs="Cambria" w:ascii="Cambria" w:hAnsi="Cambria"/>
        </w:rPr>
        <w:t>- a az alábbiakról rendelkezik:</w:t>
      </w:r>
    </w:p>
    <w:p>
      <w:pPr>
        <w:pStyle w:val="NormlWeb"/>
        <w:spacing w:before="0" w:after="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1) A közterület-használati díj mérsékelhető, vagy elengedhető azokban az esetekben, amikor a közterület-használatra városrendezési és fejlesztési tervben megjelölt, korábban üresen álló és hasznosítatlan területek beépítése, és ezzel összefüggő beruházások végzése miatt kerül sor, továbbá akkor is, ha a közterület-használat sport és kulturális rendezvény megtartása miatt szükséges.</w:t>
      </w:r>
    </w:p>
    <w:p>
      <w:pPr>
        <w:pStyle w:val="NormlWeb"/>
        <w:spacing w:before="0" w:after="2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2) Az eredetileg megállapított közterület-használati díjaktól függően a közterület-használati díj mérséklése vagy elengedése ügyében</w:t>
      </w:r>
    </w:p>
    <w:p>
      <w:pPr>
        <w:pStyle w:val="NormlWeb"/>
        <w:spacing w:before="0" w:after="20"/>
        <w:ind w:firstLine="18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)200 000  Ft-ig a polgármester,</w:t>
      </w:r>
    </w:p>
    <w:p>
      <w:pPr>
        <w:pStyle w:val="NormlWeb"/>
        <w:spacing w:before="0" w:after="20"/>
        <w:ind w:firstLine="18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) 200 000Ft felett a képviselő-testület dönt.</w:t>
      </w:r>
    </w:p>
    <w:p>
      <w:pPr>
        <w:pStyle w:val="NormlWeb"/>
        <w:spacing w:before="0" w:after="20"/>
        <w:ind w:firstLine="18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lWeb"/>
        <w:spacing w:before="0" w:after="20"/>
        <w:jc w:val="both"/>
        <w:rPr/>
      </w:pPr>
      <w:r>
        <w:rPr>
          <w:rFonts w:cs="Cambria" w:ascii="Cambria" w:hAnsi="Cambria"/>
        </w:rPr>
        <w:t>(3) A közterület használati díjat 6 havi, illetve ennél rövidebb ideig tartó igénybevétel esetén a használatba adási engedély megkötésekor egy összegben, készpénzben vagy átutalással kell megfizetni.</w:t>
      </w:r>
    </w:p>
    <w:p>
      <w:pPr>
        <w:pStyle w:val="NormlWeb"/>
        <w:spacing w:before="0" w:after="2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4) A hat havi időtartamot meghaladó igénybevétel esetén a közterület használati díjat félévente előre, a tárgyi félév első hónap 8. napjáig kell megfizetni. A közterület használati díj meg nem fizetése esetén, a közterület használata jogosulatlannak minősül, és annak jogkövetkezményeit vonj a maga utá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</w:rPr>
        <w:t xml:space="preserve">(5) </w:t>
      </w:r>
      <w:r>
        <w:rPr>
          <w:rFonts w:cs="Cambria" w:ascii="Cambria" w:hAnsi="Cambria"/>
          <w:b/>
        </w:rPr>
        <w:t>A rendelet 1. melléklet 7. pontja szerinti üzlettel rendelkező üzlete előtti árusítás céljából kívánja a közterületet igénybe venni és annak nagysága 20 m2-t meghaladja, úgy a 20 m2 feletti területre az 1. számú melléklet 7. pontjában meghatározott díjból 50 % kedvezményre jogosult.</w:t>
      </w:r>
    </w:p>
    <w:p>
      <w:pPr>
        <w:pStyle w:val="NormlWeb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6) Amennyiben a (5) bekezdés szerinti üzlettel rendelkező üzlete előtti árusítás céljából igénybe veendő területet 12 hónapot meghaladóan kívánja használatba venni, úgy annak időtartamáról és a díj mértékéről a képviselő-testület egyedileg dön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ort Étterem és Panzió  30 m2 közterület után fizeti meg a közterület-használati díjat 450.000 Ft összegben a 3 szezonális hónapra (június-július-augusztus). A rendelet (5) bekezdés kedvezménye alapján a fizetendő díja ebben az esetben 375.000 Ft lenne, amennyiben a fenti paraméterekkel kívánja bérbe venni a közterületet az idei évben is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 </w:t>
      </w:r>
      <w:r>
        <w:rPr>
          <w:rFonts w:cs="Calibri" w:ascii="Cambria" w:hAnsi="Cambria"/>
          <w:i/>
          <w:sz w:val="22"/>
          <w:szCs w:val="22"/>
        </w:rPr>
        <w:t>A kérelem az előterjesztés mellékletét képezik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az előterjesztést megvitatni szíveskedj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sz w:val="22"/>
          <w:szCs w:val="22"/>
        </w:rPr>
        <w:t>Határozati javaslat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Balatonmáriafürdő Község Önkormányzati Képviselő-testülete megismerte Balláné Vajas Éva, a PORT Étterem és Panzió üzletvezető kérelmét, mely a Balatonmáriafürdő, Bernáth Aurél sétány 5. szám alatti közterületi üzleti előkert igénybevételének 2018. évre vonatkozó díj megállapítására irányul, és a </w:t>
      </w: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ének, </w:t>
      </w:r>
      <w:r>
        <w:rPr>
          <w:rFonts w:cs="Cambria" w:ascii="Cambria" w:hAnsi="Cambria"/>
          <w:b/>
          <w:i/>
          <w:sz w:val="22"/>
          <w:szCs w:val="22"/>
        </w:rPr>
        <w:t>a közterületek használatáról szóló  7/2015. (IV.14.) önkormányzati rendelet 9 §</w:t>
      </w:r>
      <w:r>
        <w:rPr>
          <w:rFonts w:cs="Cambria" w:ascii="Cambria" w:hAnsi="Cambria"/>
          <w:sz w:val="22"/>
          <w:szCs w:val="22"/>
        </w:rPr>
        <w:t xml:space="preserve">-a alapján a 2018. évi közterület használati díjat </w:t>
      </w:r>
      <w:r>
        <w:rPr>
          <w:rFonts w:cs="Calibri" w:ascii="Cambria" w:hAnsi="Cambria"/>
          <w:sz w:val="22"/>
          <w:szCs w:val="22"/>
        </w:rPr>
        <w:t xml:space="preserve">………………………………………………….. Ft összegben állapítja meg 2018. június 1-től 2018. augusztus 31-ig határozott időre. 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Képviselő-testület felkéri a polgármestert, hogy a közterület-használatról szóló megállapodást kösse meg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Határidő: 5 nap értesítésr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Felelős: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 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Balatonmáriafürdő, 2018. január 19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 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 </w:t>
      </w:r>
    </w:p>
    <w:p>
      <w:pPr>
        <w:pStyle w:val="Normal"/>
        <w:ind w:left="6372" w:firstLine="708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Galácz György sk.</w:t>
      </w:r>
    </w:p>
    <w:p>
      <w:pPr>
        <w:pStyle w:val="Normal"/>
        <w:ind w:left="6372" w:firstLine="708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polgármester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11:00Z</dcterms:created>
  <dc:creator>Felhasznalo</dc:creator>
  <dc:description/>
  <cp:keywords/>
  <dc:language>en-US</dc:language>
  <cp:lastModifiedBy>Windows-felhasználó</cp:lastModifiedBy>
  <cp:lastPrinted>2012-02-16T11:55:00Z</cp:lastPrinted>
  <dcterms:modified xsi:type="dcterms:W3CDTF">2018-01-19T07:36:00Z</dcterms:modified>
  <cp:revision>15</cp:revision>
  <dc:subject/>
  <dc:title/>
</cp:coreProperties>
</file>