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748655" cy="25234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M E G H Í V Ó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berény Község Önkormányzati Képviselő-testülete</w:t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Balatonkeresztúr Község Önkormányzati Képviselő-testület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máriafürdő Község Önkormányzati Képviselő-testülete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32"/>
          <w:szCs w:val="32"/>
          <w:highlight w:val="yellow"/>
          <w:shd w:fill="9BBB59" w:val="clear"/>
        </w:rPr>
        <w:t>2018. február 7-én  (szerdán)</w:t>
      </w:r>
      <w:r>
        <w:rPr>
          <w:rFonts w:cs="Century Gothic" w:ascii="Century Gothic" w:hAnsi="Century Gothic"/>
          <w:b/>
          <w:sz w:val="32"/>
          <w:szCs w:val="32"/>
          <w:shd w:fill="9BBB59" w:val="clear"/>
        </w:rPr>
        <w:t xml:space="preserve"> </w:t>
      </w:r>
      <w:r>
        <w:rPr>
          <w:rFonts w:cs="Century Gothic" w:ascii="Century Gothic" w:hAnsi="Century Gothic"/>
          <w:b/>
          <w:sz w:val="32"/>
          <w:szCs w:val="32"/>
        </w:rPr>
        <w:t>15.00 órakor kezdődő együttes, nyilvános ülésére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Helye: sportklub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  <w:highlight w:val="yellow"/>
        </w:rPr>
        <w:t>Balatonkeresztúr Sportpálya nyugati épület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pirendi javasla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Balatonkeresztúri Közös Önkormányzati Hivatal 2018. évi költségvetése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, Jankovics Sándorné pénzügyi főelőad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gyéb ügyek, aktualitások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(Előterjesztést mellékeljük.)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keresztúr, 2018. 02. 02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Horváth László sk.                          Kovács József sk.               Galácz György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 xml:space="preserve">polgármester                            polgármester                        polgármester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31:00Z</dcterms:created>
  <dc:creator>vali</dc:creator>
  <dc:description/>
  <cp:keywords/>
  <dc:language>en-US</dc:language>
  <cp:lastModifiedBy>Windows-felhasználó</cp:lastModifiedBy>
  <cp:lastPrinted>2016-02-05T11:06:00Z</cp:lastPrinted>
  <dcterms:modified xsi:type="dcterms:W3CDTF">2018-02-06T13:48:00Z</dcterms:modified>
  <cp:revision>4</cp:revision>
  <dc:subject/>
  <dc:title/>
</cp:coreProperties>
</file>