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FEBRUÁR 19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GALÁCZ RUDOLT ATTILA ÉS GALÁCZ GYÖRGY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INGATLANRÉSZ VÁSÁRLÁS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STYÁN VALÉRIA</w:t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caps/>
          <w:sz w:val="24"/>
          <w:szCs w:val="24"/>
        </w:rPr>
        <w:t>címzetes főJEGYZŐ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ŐTERJESZTÉ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8. február 19-én tartandó ülésére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851" w:hanging="851"/>
        <w:jc w:val="both"/>
        <w:rPr/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Galácz Rudolf Attila és Galácz György balatonmáriafürdői lakosok ingatlanrész vásárlási kérel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Galácz Rudolf Attila Balatonmáriafürdő, Keszeg u.22. sz. alatti lakos kérelemmel fordult a T. Képviselő-testülethez a Balatonmáriafürdő, Vasút tér 4. sz. 434 hrsz. (volt mozi terület) alatti ingatlan egy kb. 3 m-es sávjának megvásárlására vonatkozóan. (A megvásárolni kívánt területszélesség úgy fog kialakulni, hogy a vevő ingatlana a változást követően az építési övezet szerint min. 600 m2 területű kell, hogy legyen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ekintettel arra, hogy tört határvonalú telek nem jöhet létre, megkerestük kérelmező szomszédját Galácz György Balatonmáriafürdő, Keszeg u.22/A. sz. alatti lakost a hasonló paraméterekkel történő ingatlanrész esetleges megvásárlása ügy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alácz György ingatlantulajdonos válaszlevelében kilátásba helyezte a vásár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két vevőjelölt elviekben vállalta az ingatlanvásárlással járó költség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gleges döntésüket a vételár ismeretében hozz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nek először abban a kérdésben kell dönteni, hogy támogatja-e a vásár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követően az ingatlanrészt fel kell hivatalosan értékeltetni, a telekalakítási költségekre árajánlatot kérni. Ezek ismeretében, ezt követően meg kell nyilatkoztatni a vevő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relmezők nyilatkozatát követően a T. Képviselő-testület meghozza végső döntését az eladás ügy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. Képviselő-testületet, hogy a csatolt 2 db kérelem alapján előzetesen döntsön arról, hogy a jelzett területsávot el kívánja-e adni a vevőjelölt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 xml:space="preserve">/2018.(II…..) sz. határoza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Balatonmáriafürdő Község Önkormányzatának Képviselő-testülete Galácz Rudolf Attila Balatonmáriafürdő, Keszeg u.22. sz. és Galácz György Balatonmáriafürdő, Keszeg u.22/A. sz. alatti lakosnak a Balatonmáriafürdő, Vasút u.4. sz. 434 hrsz. alatti ingatlan területükkel határos – kb.3 m széles - területsáv megvásárlására vonatkozó kérelm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Képviselő-testület a jelzett területsáv eladását elviekben támogatja. Megállapítja, hogy a 434 hrsz. alatti ingatlan jelzett mértékű csökkenése nem okozza az ingatlan használatá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Felkéri a Jegyzőt, hogy az ingatlanrész Ft/m2 alapú értékbecslését készíttesse el, illetve a telekalakítási földmérési munkák elkészítésére kérjen árajánlatot, majd mindezek ismeretében nyilatkoztassa meg a kérelmezőket. </w:t>
      </w:r>
    </w:p>
    <w:p>
      <w:pPr>
        <w:pStyle w:val="Normal"/>
        <w:jc w:val="both"/>
        <w:rPr/>
      </w:pPr>
      <w:r>
        <w:rPr>
          <w:sz w:val="22"/>
          <w:szCs w:val="22"/>
        </w:rPr>
        <w:t>3. A Képviselő-testület felkéri a Jegyzőt, hogy a beérkezett nyilatkozatok után a végleges döntés meghozatala céljából a soron következő ülésre az ügyet ismételten terjessze elő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Mestyán Valéria címzetes fő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8 na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, 2018. január 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Mestyán Valér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címzetes főjegyző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34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2-15T10:18:00Z</dcterms:modified>
  <cp:revision>9</cp:revision>
  <dc:subject/>
  <dc:title>BALATONMÁRIAFÜRDŐ</dc:title>
</cp:coreProperties>
</file>