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FEBRUÁR 19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BALATONMÁRIAFÜRDŐ KÖZSÉG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TELEPÜLÉSRENDEZÉSI ESZKÖZEINEK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12. SZ.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készült Balatonmáriafürdő Község Önkormányzat Képviselő-testületének</w:t>
      </w:r>
    </w:p>
    <w:p>
      <w:pPr>
        <w:pStyle w:val="Heading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2018. február 19-én tartandó ülésére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709" w:hanging="709"/>
        <w:jc w:val="both"/>
        <w:rPr/>
      </w:pPr>
      <w:r>
        <w:rPr>
          <w:szCs w:val="24"/>
        </w:rPr>
        <w:t xml:space="preserve">Tárgy: </w:t>
      </w:r>
      <w:r>
        <w:rPr>
          <w:b w:val="false"/>
          <w:szCs w:val="24"/>
        </w:rPr>
        <w:t>Balatonmáriafürdő község településrendezési eszközeinek módosítása a balatonmáriafürdői 1578/2 és 1578/1 hrsz. alatti ingatlanokra vonatkozóa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isztelt Képviselő-testület!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 xml:space="preserve">A Képviselő-testület a 2017. december 11én tartott ülésén megismerte és tárgyalta </w:t>
      </w:r>
      <w:r>
        <w:rPr>
          <w:szCs w:val="24"/>
        </w:rPr>
        <w:t xml:space="preserve">a NIF Zrt </w:t>
      </w:r>
      <w:r>
        <w:rPr>
          <w:sz w:val="24"/>
          <w:szCs w:val="24"/>
        </w:rPr>
        <w:t>település hatályos Szabályozási Tervének és Helyi Építési Szabályzatának módosítására vonatkozó kérelmé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190/2017.(XII.11.) sz. Kt. határozat alapján három tervező társaságtól kértünk árajánlatot a szükséges módosítás elkészítésére vonatkozóan. A megadott határidőig 2 db ajánlat érkezet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ARKER Kft. (Kaposvár, Dózsa u.21.) bruttó 508.000 Ft, illetve az M-T TEINFO Kft. (8000 Székesfehérvár, Újvidéki u.11.) társaság bruttó 952.500.-Ft összegre nyújtott be ajánlatot. A szintén megkeresett VÁTI Kft. (1085 Budapest, József krt.29.) nem élt az árajánlatadás lehetőségév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ntiek alapján kérem a T. Képviselő-testületet, hogy a nyertes társaságot szíveskedjék kiválasz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z előterjesztéshez csatolom az ajánlatokat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……</w:t>
      </w:r>
      <w:r>
        <w:rPr>
          <w:b/>
          <w:szCs w:val="24"/>
        </w:rPr>
        <w:t xml:space="preserve">/2018.(II…..) sz. határozat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Balatonmáriafürdő Község Önkormányzatának Képviselő-testülete a NIF Zrt. a község településrendezési eszközeinek a balatonmáriafürdői 1578/1 és 1578/2 hrsz. alatti ingatlanra vonatkozó módosítási kérésének elkészítésére beérkezett 2 db árajánlatot megismerte. </w:t>
      </w:r>
    </w:p>
    <w:p>
      <w:pPr>
        <w:pStyle w:val="Normal"/>
        <w:jc w:val="both"/>
        <w:rPr/>
      </w:pPr>
      <w:r>
        <w:rPr>
          <w:szCs w:val="24"/>
        </w:rPr>
        <w:t xml:space="preserve">2. A Képviselő-testület a beérkezett árajánlatok közül az ARKER Kft. (Kaposvár, Dózsa u.21.) 400.000 Ft + ÁFA = 508.000.-Ft összegű ajánlatát kedvezőbbnek tartja, és ezt a társaságot kívánja megbízni a településrendezési eszközök módosítására. </w:t>
      </w:r>
    </w:p>
    <w:p>
      <w:pPr>
        <w:pStyle w:val="Normal"/>
        <w:jc w:val="both"/>
        <w:rPr/>
      </w:pPr>
      <w:r>
        <w:rPr>
          <w:szCs w:val="24"/>
        </w:rPr>
        <w:t>3.  A Képviselő-testület felkéri a Polgármestert, hogy a NIF Zrt-t, illetve a másik pályázó céget az M-T TEINFO Kft-t a fenti döntésről tájékoztassa.</w:t>
      </w:r>
    </w:p>
    <w:p>
      <w:pPr>
        <w:pStyle w:val="Normal"/>
        <w:jc w:val="both"/>
        <w:rPr/>
      </w:pPr>
      <w:r>
        <w:rPr>
          <w:szCs w:val="24"/>
        </w:rPr>
        <w:t>5.  A Képviselő-testület felhatalmazza a Polgármestert, hogy az ARKER Kft-vel, illetve a NIF Zrt-vel a településrendezési eszközök módosítására vonatkozó háromoldalú szerződést kösse meg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Galácz György 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atáridő: tájékoztatásra 8 nap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   szerződéskötésre 15 nap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Balatonmáriafürdő, 2018. február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polgármester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54:00Z</dcterms:created>
  <dc:creator>user</dc:creator>
  <dc:description/>
  <cp:keywords/>
  <dc:language>en-US</dc:language>
  <cp:lastModifiedBy>Windows-felhasználó</cp:lastModifiedBy>
  <cp:lastPrinted>2008-07-14T10:33:00Z</cp:lastPrinted>
  <dcterms:modified xsi:type="dcterms:W3CDTF">2018-02-15T10:19:00Z</dcterms:modified>
  <cp:revision>5</cp:revision>
  <dc:subject/>
  <dc:title>BALATONMÁRIAFÜRDŐ</dc:title>
</cp:coreProperties>
</file>