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ÉPVISELŐ-TESTÜLETÉNEK</w:t>
      </w:r>
    </w:p>
    <w:p>
      <w:pPr>
        <w:pStyle w:val="Heading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Cs w:val="28"/>
        </w:rPr>
        <w:t>2018. február 19-I</w:t>
      </w:r>
      <w:r>
        <w:rPr>
          <w:rFonts w:cs="Cambria" w:ascii="Cambria" w:hAnsi="Cambria"/>
          <w:szCs w:val="28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ANYAGI TÁMOGATÁSI KÉRELem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28"/>
          <w:szCs w:val="28"/>
        </w:rPr>
      </w:pPr>
      <w:r>
        <w:rPr>
          <w:bCs w:val="false"/>
          <w:caps/>
          <w:color w:val="000000"/>
          <w:sz w:val="28"/>
          <w:szCs w:val="28"/>
        </w:rPr>
        <w:t>POLGÁRMESTER</w:t>
      </w:r>
    </w:p>
    <w:p>
      <w:pPr>
        <w:pStyle w:val="Normal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ELŐTERJESZTÉS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Készült</w:t>
      </w:r>
      <w:r>
        <w:rPr>
          <w:rFonts w:cs="Cambria" w:ascii="Cambria" w:hAnsi="Cambria"/>
          <w:bCs/>
          <w:sz w:val="22"/>
          <w:szCs w:val="22"/>
        </w:rPr>
        <w:t>:</w:t>
        <w:tab/>
        <w:t>Balatonmáriafürdő Község Önkormányzat Képviselő-testületének 2018. február 19-e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Tárgy:</w:t>
      </w:r>
      <w:r>
        <w:rPr>
          <w:rFonts w:cs="Cambria" w:ascii="Cambria" w:hAnsi="Cambria"/>
          <w:sz w:val="22"/>
          <w:szCs w:val="22"/>
        </w:rPr>
        <w:t xml:space="preserve"> </w:t>
        <w:tab/>
        <w:t>Anyagi támogatási kérelem</w:t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</w:t>
      </w:r>
      <w:r>
        <w:rPr>
          <w:rFonts w:cs="Cambria" w:ascii="Cambria" w:hAnsi="Cambria"/>
          <w:b/>
          <w:i/>
          <w:sz w:val="22"/>
          <w:szCs w:val="22"/>
        </w:rPr>
        <w:t>Rákóczi Szövetség</w:t>
      </w:r>
      <w:r>
        <w:rPr>
          <w:rFonts w:cs="Cambria" w:ascii="Cambria" w:hAnsi="Cambria"/>
          <w:sz w:val="22"/>
          <w:szCs w:val="22"/>
        </w:rPr>
        <w:t xml:space="preserve"> azzal a kéréssel fordult Önkormányzatunkhoz a tavalyi évhez hasonlóan, hogy anyagi támogatással járuljon hozzá az </w:t>
      </w:r>
      <w:r>
        <w:rPr>
          <w:rFonts w:cs="Cambria" w:ascii="Cambria" w:hAnsi="Cambria"/>
          <w:b/>
          <w:bCs/>
          <w:sz w:val="22"/>
          <w:szCs w:val="22"/>
        </w:rPr>
        <w:t>eredményesnek tekinthető magyar iskolaválasztást szolgáló Beiratkozási Programjukho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00 magyarországi települési önkormányzat támogatásnak köszönhetően 2017 őszén 6792 magyar iskolakezdő családjának 316 helyszínen személyesen tudtak átadni a magyar összefogást jelképező Beiratkozási Ösztöndíjat.</w:t>
      </w:r>
    </w:p>
    <w:p>
      <w:pPr>
        <w:pStyle w:val="NormlWeb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Rákóczi Szövetség megalakítása óta sokrétű tevékenységgel igyekszik támogatni a szomszédos országokban élő magyar közösségeket megmaradásukért folytatott küzdelmükben. Évente több mint félszáz programjuk – köztük nyári táborok, diákutaztatási programok, középiskolás vezetőképzők, emlékünnepségek, vetélkedők – közel 50 ezer Kárpát-medencei magyart, elsősorban fiatalokat érint.</w:t>
      </w:r>
    </w:p>
    <w:p>
      <w:pPr>
        <w:pStyle w:val="NormlWeb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Több mint 10 éves múltra visszatekintő Beiratkozási Programjuk 2017-ben is segített abban, hogy közüggyé váljon a magyar iskolaválasztás a Felvidéken, Kárpátalján, a partiumi és erdélyi megyékben köztük Bihar, Máramaros, Fehér, Temes, a tordai és a dési régióban, valamint a délvidéki szórványban, Horvátországot is beleértve. Ezt szolgálták Kárpát-medence szerte az óvodásokat és szüleiket megszólító iskolaválasztási kampányok, az ösztöndíj átadási ünnepségek és a magyar újszülötteket köszöntő Gólyahír Programjaik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 támogatás során szívesen veszik közlésünket arra vonatkozóan is, hogy a támogatásunkat mely régió vagy település részére kívánjuk felajánlani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A szövetség mellékletében csatolta a Beiratkozási Program által érintett határon túli régiók és települések listáját, valamint a Programot a múlt évben támogató önkormányzatok listáját. Mellékelték továbbá a Rákóczi Szövetség lapjának legfrissebb számát is, mely részletes összefoglalást nyújt többek között a Beiratkozási Programról is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A Képviselő-testület a 2017. évben 50.000 Ft anyagi támogatást biztosított részükr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i/>
          <w:sz w:val="22"/>
          <w:szCs w:val="22"/>
        </w:rPr>
        <w:t>A Szövetség részletes beszámolója az előterjesztés mellékletét képezi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Kérem, hogy az előterjesztést megvitatni szíveskedjenek.</w:t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  <w:i/>
          <w:sz w:val="22"/>
          <w:szCs w:val="22"/>
        </w:rPr>
        <w:t>Rákóczi Szövetség</w:t>
      </w:r>
      <w:r>
        <w:rPr>
          <w:rFonts w:cs="Cambria" w:ascii="Cambria" w:hAnsi="Cambria"/>
          <w:sz w:val="22"/>
          <w:szCs w:val="22"/>
        </w:rPr>
        <w:t xml:space="preserve"> támogatási kérelmét  és ……….……………… Ft anyagi támogatást biztosít részükre a magyar iskolaválasztást szolgáló Beiratkozási Programjukho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i Képviselő-testülete felhatalmazza a polgármestert, hogy gondoskodjon az összeg kifizetéséről.</w:t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táridő: 8 nap értesítésre</w:t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elelős: Galácz György polgármester</w:t>
      </w:r>
    </w:p>
    <w:p>
      <w:pPr>
        <w:pStyle w:val="Normal"/>
        <w:ind w:left="708"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február 15.</w:t>
      </w:r>
    </w:p>
    <w:p>
      <w:pPr>
        <w:pStyle w:val="Normal"/>
        <w:ind w:firstLine="6521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lácz György sk.</w:t>
      </w:r>
    </w:p>
    <w:p>
      <w:pPr>
        <w:pStyle w:val="Normal"/>
        <w:ind w:firstLine="6521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05:00Z</dcterms:created>
  <dc:creator>Felhasznalo</dc:creator>
  <dc:description/>
  <cp:keywords/>
  <dc:language>en-US</dc:language>
  <cp:lastModifiedBy>Windows-felhasználó</cp:lastModifiedBy>
  <cp:lastPrinted>2012-02-16T11:55:00Z</cp:lastPrinted>
  <dcterms:modified xsi:type="dcterms:W3CDTF">2018-02-15T09:59:00Z</dcterms:modified>
  <cp:revision>16</cp:revision>
  <dc:subject/>
  <dc:title/>
</cp:coreProperties>
</file>