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</w:r>
    </w:p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FEBRUÁR 19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Balatonmáriafürdő Hullám utcai büfé épület felújítás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és konténer elhelyezés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18. február 19-e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árgy</w:t>
      </w:r>
      <w:r>
        <w:rPr>
          <w:rFonts w:cs="Cambria" w:ascii="Cambria" w:hAnsi="Cambria"/>
          <w:sz w:val="22"/>
          <w:szCs w:val="22"/>
        </w:rPr>
        <w:t xml:space="preserve">: Hullám utcai büféépület felújítása és konténer elhelyezése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Balatonmáriafürdő Község Önkormányzata tulajdonában áll a Hullám utcai szabad strandon (1175/3 hrsz alatt) található büfé, melyet bérleti szerződés alapján az ÖTUJJ Kft. üzemeltet. Mivel az épület állaga, állapota az elmúlt években megromlott, a bérlő részéről megkeresés érkezett, hogy a tetőszerkezet erősen elhasználódott és beázik, ezért indokolttá vált a felújítása. Önkormányzatunk részéről felmérésre került az épület állapota, a 2018. évi költségvetésben betervezésre került a tetőszerkezetrészleges cseréje, illetve felújítása.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Jelen előterjesztés mellékletét képezi Molnár István, az ÖTUJJ Kft. ügyvezetőjének kérelme, melyben a tetőfelújítás mellett kérvényezi egy konténer elhelyezését a területen a szakhatóságok által előírt szakmai előírások betartásához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Kérem a Tisztelt Képviselő-testületet, hogy a benyújtott kérelemben foglaltakat megtárgyalni, majd támogatni szíveskedjenek!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Balatonmáriafürdő, 2018.02.16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ab/>
        <w:t>Galácz György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Cambria" w:ascii="Cambria" w:hAnsi="Cambria"/>
          <w:bCs/>
          <w:sz w:val="22"/>
        </w:rPr>
        <w:tab/>
        <w:t>polgármester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Balatonmáriafürdő Község Önkormányzatának Képviselő-testülete a </w:t>
      </w:r>
      <w:r>
        <w:rPr>
          <w:rFonts w:cs="Cambria" w:ascii="Cambria" w:hAnsi="Cambria"/>
          <w:sz w:val="22"/>
          <w:szCs w:val="22"/>
        </w:rPr>
        <w:t xml:space="preserve">„Balatonmáriafürdő, Hullám utcai büfé épület felújítása és konténer elhelyezése” </w:t>
      </w:r>
      <w:r>
        <w:rPr>
          <w:rFonts w:cs="Cambria" w:ascii="Cambria" w:hAnsi="Cambria"/>
          <w:bCs/>
          <w:sz w:val="22"/>
        </w:rPr>
        <w:t xml:space="preserve">tárgyú előterjesztést megtárgyalta és támogatja az ÖTUJJ Kft. kérelmét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</w:rPr>
        <w:t xml:space="preserve">A Képviselő-testület támogatja az épület felújítási munkáit, illetve a konténer elhelyezését a területen.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A Képviselő-testület felkéri továbbá Galácz György, polgármestert, hogy a felújítási munkákra vonatkozó beszerzési eljárást folytassa le és a legkedvezőbb ajánlattevővel a szerződést megkösse.</w:t>
      </w:r>
    </w:p>
    <w:p>
      <w:pPr>
        <w:pStyle w:val="Heading"/>
        <w:spacing w:before="120" w:after="0"/>
        <w:ind w:left="708" w:hanging="0"/>
        <w:jc w:val="both"/>
        <w:rPr>
          <w:rFonts w:ascii="Cambria" w:hAnsi="Cambria" w:cs="Cambria"/>
          <w:b w:val="false"/>
          <w:b w:val="false"/>
          <w:bCs w:val="false"/>
          <w:sz w:val="22"/>
        </w:rPr>
      </w:pPr>
      <w:r>
        <w:rPr>
          <w:rFonts w:cs="Cambria" w:ascii="Cambria" w:hAnsi="Cambria"/>
          <w:b w:val="false"/>
          <w:bCs w:val="false"/>
          <w:sz w:val="22"/>
        </w:rPr>
      </w:r>
    </w:p>
    <w:p>
      <w:pPr>
        <w:pStyle w:val="Heading"/>
        <w:spacing w:before="120" w:after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Felelős: Galácz György polgármester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Határidő: értelem szerint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14"/>
        </w:tabs>
        <w:ind w:left="567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harCharChar">
    <w:name w:val="Char Char Char"/>
    <w:qFormat/>
    <w:rPr>
      <w:b/>
      <w:bCs/>
      <w:sz w:val="24"/>
      <w:szCs w:val="24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est">
    <w:name w:val="szövegtest"/>
    <w:basedOn w:val="Normal"/>
    <w:qFormat/>
    <w:pPr>
      <w:numPr>
        <w:ilvl w:val="0"/>
        <w:numId w:val="2"/>
      </w:numPr>
      <w:jc w:val="both"/>
    </w:pPr>
    <w:rPr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4:00Z</dcterms:created>
  <dc:creator>Tom</dc:creator>
  <dc:description/>
  <cp:keywords/>
  <dc:language>en-US</dc:language>
  <cp:lastModifiedBy>Windows-felhasználó</cp:lastModifiedBy>
  <cp:lastPrinted>2016-03-18T08:52:00Z</cp:lastPrinted>
  <dcterms:modified xsi:type="dcterms:W3CDTF">2018-02-15T09:55:00Z</dcterms:modified>
  <cp:revision>10</cp:revision>
  <dc:subject/>
  <dc:title>Felejgyzés képviselő-testületi előterjesztéshez</dc:title>
</cp:coreProperties>
</file>