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FEBRUÁR 19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</w:rPr>
        <w:t xml:space="preserve">BALATONMÁRIAFÜRDŐ KESZEG UTCA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IVÓVÍZVEZETÉK REKONSTRUKCIÓJA KAPCSÁN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SZOLGALI JOG MEGÁLLAPODÁS MEGKÖTÉS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Készült a Balatonmáriafürdő Községi Önkormányzat Képviselő-testületeinek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2018. február 19-én tartandó ülésére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>Tárgy: Balatonmáriafürdő, Keszeg utca ivóvízhálózat rekonstrukciója kapcsán szolgalmi jog megállapodás megkötése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isztelt Képviselő-testület!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 DRV Zrt. a Balatonmáriafürdő – Balatonkeresztúr község Önkormányzatok tulajdonában álló Keszeg utca balatonkeresztúri 820/1 hrsz. és Iskola utca 778/1 hrsz. illetve a balatonmáriafürdői 495/1 hrsz. alatti ingatlanokat érintő ivóvíz rekonstrukciót tervez. A rekonstrukció új gerincvezetéket, illetve ahol még nem került kicserélésre, új bekötővezeték építést tartalmaz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 cég megbízásából a Special Bauterv Kft. készítette el a műszaki tervdokumentációt, melyre vonatkozóan 2017. évben megkapták a tulajdonosi, illetve közútkezelői nyilatkozatot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tárgyi beruházáshoz, illetve a vízjogi létesítési engedély megszerzéséhez szükséges a közművezetékre szolgalmi jog alapítását elősegítő megállapodás megkötése is. Az erre vonatkozó tervezetet a tervező cég megküldte.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 495/1 hrsz. alatti ingatlant 2984 m2 nagyságú területben érinti a szolgalmi jog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 megállapodás-tervezet 7. pontja alapján a Balatonmáriafürdő Község Önkormányzat Képviselő-testületének a megállapodást megkötésében eljáró polgármesteri felhatalmazás határozatának száma is szükséges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érem a Tisztelt Képviselő-testületet, hogy az alábbi határozattal a kért felhatalmazást megadni szíveskedjék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/2018. (II.20) Kt. sz. határozat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Balatonmáriafürdő Községi Önkormányzat Képviselő-testülete felhatalmazza Galácz György polgármestert, hogy a Balatonmáriafürdő, Keszeg utcai 495/1 hrsz. alatti önkormányzati közterületre vonatkozó, a Magyar Állam javára ivóvízvezetést biztosító szolgalmi jog bejegyzés ügyében eljárhat, az arra vonatkozó megállapodást az önkormányzat nevében megkötheti.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Határidő: 8 nap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Felelős: Galácz György polgármester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Balatonkeresztúr, 2018. február 14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</w:t>
      </w:r>
      <w:r>
        <w:rPr>
          <w:b w:val="false"/>
          <w:szCs w:val="24"/>
        </w:rPr>
        <w:tab/>
        <w:tab/>
        <w:t xml:space="preserve">   Galácz György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</w:t>
      </w:r>
      <w:r>
        <w:rPr>
          <w:b w:val="false"/>
          <w:szCs w:val="24"/>
        </w:rPr>
        <w:tab/>
        <w:t xml:space="preserve">    polgármester</w:t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28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8-02-14T14:28:00Z</dcterms:modified>
  <cp:revision>2</cp:revision>
  <dc:subject/>
  <dc:title>BALATONMÁRIAFÜRDŐ</dc:title>
</cp:coreProperties>
</file>