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február 19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2018. évi költségvetés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2018. évi rendezvényterv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</w:rPr>
        <w:t>Galácz Rudolf Attila és Galácz György balatonmáriafürdői lakosok ingatlanrész vásárlási kérelme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</w:t>
      </w:r>
      <w:r>
        <w:rPr>
          <w:rFonts w:cs="Cambria" w:ascii="Cambria" w:hAnsi="Cambria"/>
          <w:i/>
        </w:rPr>
        <w:t>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2018. évi közbeszerzési terve 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Hullám utcai büféépület felújítása és konténer elhelyezése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Balatonmáriafürdő, Keszeg utca ivóvízhálózat rekonstrukciója kapcsán szolgalmi jog megállapodás megkötése</w:t>
      </w:r>
      <w:r>
        <w:rPr>
          <w:rFonts w:eastAsia="Arial Unicode MS" w:cs="Cambria" w:ascii="Cambria" w:hAnsi="Cambria"/>
          <w:i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  <w:bCs/>
        </w:rPr>
        <w:t>Anyagi támogatási kérelem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Településrendezési eszközeinek 12. sz.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február 16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8-02-19T08:16:00Z</dcterms:modified>
  <cp:revision>163</cp:revision>
  <dc:subject/>
  <dc:title/>
</cp:coreProperties>
</file>