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8. FEBRUÁR 19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2018. évi költségvetés elfogad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bCs w:val="false"/>
          <w:caps/>
          <w:sz w:val="32"/>
          <w:szCs w:val="32"/>
        </w:rPr>
      </w:pPr>
      <w:r>
        <w:rPr>
          <w:rFonts w:cs="Cambria" w:ascii="Cambria" w:hAnsi="Cambria"/>
          <w:bCs w:val="false"/>
          <w:caps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sz w:val="32"/>
          <w:szCs w:val="32"/>
        </w:rPr>
      </w:pPr>
      <w:r>
        <w:rPr>
          <w:rFonts w:cs="Cambria" w:ascii="Cambria" w:hAnsi="Cambria"/>
          <w:bCs/>
          <w:caps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február 19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2018. évi költségvetés elfogadás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államháztartásról szóló 2011. évi CXCV. törvény 24. § 3. bekezdése írja elő, hogy a költségvetési rendelet-tervezetet a polgármester február 15-ig nyújtja be a képviselő-testületnek. Ez már megtörtént az előző testületi ülésen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A törvény előírásainak eleget téve az alábbiakban terjesztem elő </w:t>
      </w:r>
      <w:r>
        <w:rPr>
          <w:rFonts w:cs="Cambria" w:ascii="Cambria" w:hAnsi="Cambria"/>
          <w:b/>
          <w:bCs/>
          <w:sz w:val="22"/>
        </w:rPr>
        <w:t>Balatonmáriafürdő Község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>Önkormányzatának 2018. évi költségvetési rendeletét elfogadásr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költségvetési törvény szerint 2018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finanszírozási struktúra alapjaiban nem tér el a 2017. évre kialakított és alkalmazott forrásoktól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hivatali feladatok támogatása</w:t>
      </w:r>
      <w:r>
        <w:rPr>
          <w:rFonts w:cs="Cambria" w:ascii="Cambria" w:hAnsi="Cambria"/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üzemeltetési feladatok</w:t>
      </w:r>
      <w:r>
        <w:rPr>
          <w:rFonts w:cs="Cambria" w:ascii="Cambria" w:hAnsi="Cambria"/>
          <w:bCs/>
          <w:sz w:val="22"/>
          <w:szCs w:val="22"/>
        </w:rPr>
        <w:t xml:space="preserve"> tekintetében településkategóriánként a 2016. évi éves önkormányzati beszámolókban a vonatkozó szakfeladato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beszámítás összege</w:t>
      </w:r>
      <w:r>
        <w:rPr>
          <w:rFonts w:cs="Cambria" w:ascii="Cambria" w:hAnsi="Cambria"/>
          <w:bCs/>
          <w:sz w:val="22"/>
          <w:szCs w:val="22"/>
        </w:rPr>
        <w:t xml:space="preserve"> az önkormányzatok finanszírozási rendszerében egyfajta kiegyenlítő szerepet töltött be, mely az önkormányzatok iparűzési adóalaphoz viszonyított elvárt bevételével csökkentette az általános támogatásokat. 2018. évben az elvárt bevétel a 2016. évi iparűzési adóalap 0,55 %-át jelentette. Ez Balatonmáriafürdő esetében 895.407,- Ft-ot jelent, amelyet levonnak az állami támogatásból. A költségvetési törvény előírja a levonások sorrendjét. Jelenleg a sorrend: egyéb önkormányzati feladatok, lakott külterülettel kapcsolatos feladatok, zöldterület gazdálkodással kapcsolatos feladatok. A támogatáscsökkentés  ezen támogatások sorrendjében történik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. Ez az összeg a segélyezésre fordítható, mely jelenleg 5.881.000,-, melyből a jelenlegi szociális ellátásoknál vissza kell fizetnün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i önkormányzatok kulturális feladatainak támogatása</w:t>
      </w:r>
      <w:r>
        <w:rPr>
          <w:rFonts w:cs="Cambria" w:ascii="Cambria" w:hAnsi="Cambria"/>
          <w:bCs/>
          <w:sz w:val="22"/>
          <w:szCs w:val="22"/>
        </w:rPr>
        <w:t xml:space="preserve"> 2018. évben az előző évben bevezetett szabályozás alapján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z </w:t>
      </w:r>
      <w:r>
        <w:rPr>
          <w:rFonts w:cs="Cambria" w:ascii="Cambria" w:hAnsi="Cambria"/>
          <w:bCs/>
          <w:i/>
          <w:sz w:val="22"/>
          <w:szCs w:val="22"/>
        </w:rPr>
        <w:t>üdülőhelyi feladatok támogatására</w:t>
      </w:r>
      <w:r>
        <w:rPr>
          <w:rFonts w:cs="Cambria" w:ascii="Cambria" w:hAnsi="Cambria"/>
          <w:bCs/>
          <w:sz w:val="22"/>
          <w:szCs w:val="22"/>
        </w:rPr>
        <w:t xml:space="preserve"> 2018. évben az üdülővendégek tartózkodási ideje alapján beszedett idegenforgalmi adó 2016. évi tény adata minden forintjához 1,- Ft összegű előirányzatot biztosít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2018. évi költségvetésünk </w:t>
      </w:r>
      <w:r>
        <w:rPr>
          <w:rFonts w:cs="Cambria" w:ascii="Cambria" w:hAnsi="Cambria"/>
          <w:b/>
          <w:bCs/>
          <w:sz w:val="22"/>
        </w:rPr>
        <w:t>bevételi és kiadási főösszege  901.618 e Ft</w:t>
      </w:r>
      <w:r>
        <w:rPr>
          <w:rFonts w:cs="Cambria" w:ascii="Cambria" w:hAnsi="Cambria"/>
          <w:sz w:val="22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2018.évi költségvetésünk tartalmaz  </w:t>
      </w:r>
      <w:r>
        <w:rPr>
          <w:rFonts w:cs="Cambria" w:ascii="Cambria" w:hAnsi="Cambria"/>
          <w:b/>
          <w:sz w:val="22"/>
        </w:rPr>
        <w:t>509.841 e Ft pénzmaradványt</w:t>
      </w:r>
      <w:r>
        <w:rPr>
          <w:rFonts w:cs="Cambria" w:ascii="Cambria" w:hAnsi="Cambria"/>
          <w:sz w:val="22"/>
        </w:rPr>
        <w:t>, mely abból adódik, hogy a pályázati pénzeket megkaptuk már 2017-ben, de a felhasználása nem történt meg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 pénzmaradványból a következő feladatok kötelezettséggel terheltek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</w:rPr>
        <w:t>Mesztegnyő- Balatonmáriafürdő kerékpárút pályázat    15.43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</w:rPr>
        <w:t>Belvízvédelmi rendszerek korszerűsítése                    272.896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</w:rPr>
        <w:t>Belterületi utak, járdák felújítása                                  15.00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</w:rPr>
        <w:t>Hulladékgazdálkodási szemlélet pályázat                       1.778 e Ft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Védőnői szolgálat fejlesztése pályázat                          55.374 e Ft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Ezek a tételek kiadásai szerepelnek költségvetésünkben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Így a szabad pénzmaradvány          149.363 e Ft, mely az előző évhez hasonló.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2018. évi költségvetésünkben </w:t>
      </w:r>
      <w:r>
        <w:rPr>
          <w:rFonts w:cs="Cambria" w:ascii="Cambria" w:hAnsi="Cambria"/>
          <w:b/>
          <w:bCs/>
          <w:sz w:val="22"/>
        </w:rPr>
        <w:t xml:space="preserve"> 235.298 e Ft felhalmozási tartalék és 5.300 e Ft működési tartalék szerepel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zvegtrzs2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z alábbiakban ismertetem a költségvetés készítés főbb szempontjai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z önkormányzat intézményeinél az </w:t>
      </w:r>
      <w:r>
        <w:rPr>
          <w:rFonts w:cs="Cambria" w:ascii="Cambria" w:hAnsi="Cambria"/>
          <w:b/>
          <w:sz w:val="22"/>
        </w:rPr>
        <w:t>alapilletmények</w:t>
      </w:r>
      <w:r>
        <w:rPr>
          <w:rFonts w:cs="Cambria" w:ascii="Cambria" w:hAnsi="Cambria"/>
          <w:sz w:val="22"/>
        </w:rPr>
        <w:t xml:space="preserve"> a törvényi előírásoknak megfelelően lettek emelve. A minimálbér emelés, mely 127.500,- Ft-ról 138.000,- Ft-ra, (8,2 %-os emelés) illetve a garantált bérminimum emelés 161.000,- Ft-ról 180.500,- Ft-ra (12 %-os emelés) érintette a legtöbb dolgozót.  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 xml:space="preserve">polgármester </w:t>
      </w:r>
      <w:r>
        <w:rPr>
          <w:rFonts w:cs="Cambria" w:ascii="Cambria" w:hAnsi="Cambria"/>
          <w:sz w:val="22"/>
        </w:rPr>
        <w:t xml:space="preserve">illetménye a jelenleg érvényben levő szabályozás alapján került tervezésre, mely havonta 398.900,- Ft, költségtérítése az illetmény 15 %-a, azaz 59.835,- Ft. Az alapilletmény és a költségtérítés nem nőtt az előző évihez képest. </w:t>
      </w:r>
    </w:p>
    <w:p>
      <w:pPr>
        <w:pStyle w:val="NormlWeb"/>
        <w:numPr>
          <w:ilvl w:val="0"/>
          <w:numId w:val="4"/>
        </w:numPr>
        <w:rPr/>
      </w:pPr>
      <w:r>
        <w:rPr>
          <w:rFonts w:cs="Cambria" w:ascii="Cambria" w:hAnsi="Cambria"/>
          <w:b/>
          <w:sz w:val="22"/>
        </w:rPr>
        <w:t>Az alpolgármester, képviselők tiszteletdíja</w:t>
      </w:r>
      <w:r>
        <w:rPr>
          <w:rFonts w:cs="Cambria" w:ascii="Cambria" w:hAnsi="Cambria"/>
          <w:sz w:val="22"/>
        </w:rPr>
        <w:t>, az előző évben megállapított összeg szerint került tervezésre.</w:t>
      </w:r>
      <w:r>
        <w:rPr>
          <w:rFonts w:cs="Times" w:ascii="Cambria" w:hAnsi="Cambria"/>
        </w:rPr>
        <w:t xml:space="preserve"> (képviselők tiszteletdíja jelenleg 45.000,- Ft/hó, alpolgármester tiszteletdíja 119.600,- Ft/hó, alpolgármester költségtérítése 17.940,- Ft/h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munkáltatót terhelő járulékok</w:t>
      </w:r>
      <w:r>
        <w:rPr>
          <w:rFonts w:cs="Cambria" w:ascii="Cambria" w:hAnsi="Cambria"/>
          <w:sz w:val="22"/>
        </w:rPr>
        <w:t xml:space="preserve"> szociális hozzájárulási adó  22 %-ról  19,5 %-ra csökkent 2018.január 01-től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cafetéria juttatások változatlanok az előző évhez képest.</w:t>
      </w:r>
      <w:r>
        <w:rPr>
          <w:rFonts w:cs="Cambria" w:ascii="Cambria" w:hAnsi="Cambria"/>
          <w:sz w:val="22"/>
        </w:rPr>
        <w:t xml:space="preserve"> Erzsébet utalvány, munkahelyi étkezés megmaradtak, de magasabb járulékot kell fizetni utána. A Széchenyi Pihenőkártya és a most bevezetett 100.000,- Ft készpénz hozzájárulás maradt kedvezményes adózású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dologi kiadások,</w:t>
      </w:r>
      <w:r>
        <w:rPr>
          <w:rFonts w:cs="Cambria" w:ascii="Cambria" w:hAnsi="Cambria"/>
          <w:sz w:val="22"/>
        </w:rPr>
        <w:t xml:space="preserve"> mint a mellékletekben látható a tény adatokra épültek, csak csekély emelést terveztünk, a szükségleteket felmérve. 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z áthúzódó közmunka programok szerepelnek a bevétel és kiadások között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/>
      </w:pPr>
      <w:r>
        <w:rPr/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alatonmáriafürdő-Mesztegnyő kerékpárút kialakítás pályázat (támogatást megkaptuk 2017-ben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4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úthálózat karbantar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6.477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lterületi utak, járdák felújítása (15.000 e Ft támogatást megkaptuk 2017-ben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0.19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Erő- és munkagép beszerzés (pályázati támogatás 8.776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2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lvízvédelmi rendszerek korszerűsítése pályázat (2017.évi támogatás 286.101 e Ft, 2018.évi támogatás 18.164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87.3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Védőnői szolgálat fejlesztés pályázat (2017.évi támogatás 57.902 e Ft, 2018.évi támogatás 848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5.4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terület üzemeltet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7.50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ivil szervezetek támoga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.91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.390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Ezek a számítások, mint az látható elég megalapozottak, hiszen összehasonlítás miatt tartalmaz többféle adatot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érem a Tisztelt Képviselő-testületet, hogy a döntést igénylő kérdéseket tárgyalják meg, hozzanak döntést annak érdekében, hogy a további költségvetési tervezést folytathassuk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alatonmáriafürdő, 2018-02-15.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Galácz György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polgármester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Char">
    <w:name w:val="Cím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Windows-felhasználó</cp:lastModifiedBy>
  <dcterms:modified xsi:type="dcterms:W3CDTF">2018-02-16T11:33:00Z</dcterms:modified>
  <cp:revision>212</cp:revision>
  <dc:subject/>
  <dc:title>Tisztelt Képviselő-testület</dc:title>
</cp:coreProperties>
</file>