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MÁRCIUS 12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  <w:t>Települési támogatásokról szóló önkormányzati rendelet-módosít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bCs w:val="false"/>
          <w:i w:val="false"/>
          <w:i w:val="false"/>
          <w:iCs w:val="false"/>
          <w:sz w:val="32"/>
          <w:szCs w:val="32"/>
        </w:rPr>
      </w:pPr>
      <w:r>
        <w:rPr>
          <w:bCs w:val="false"/>
          <w:i w:val="false"/>
          <w:iCs w:val="false"/>
          <w:sz w:val="32"/>
          <w:szCs w:val="32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Cs/>
          <w:i/>
          <w:iCs/>
          <w:sz w:val="32"/>
          <w:szCs w:val="32"/>
        </w:rPr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rcius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Települési támogatásokról szóló rendelet módosítá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z önkormányzat a települési támogatásokról, a személyes gondoskodást nyújtó szociális és gyermekjóléti ellátásokról szóló 4/2016. (II.17.) önkormányzati rendeletét legutóbb 2017. február hónapban módosította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múlt egy évben történt jogszabályváltozások, a társadalmi feltételek és a jövedelmek változásai miatt ismét szükség van az önkormányzati rendelet módosításár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ÉSZLETES INDOKOLÁS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i Önkormányzat Képviselő-testületének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ambria" w:ascii="Cambria" w:hAnsi="Cambria"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Cs/>
        </w:rPr>
        <w:t xml:space="preserve">  szóló 4/2016.(II.17.) önkormányzati rendelete módosítási tervezetéhez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Cs/>
        </w:rPr>
        <w:t>1. §-ho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z 1. § (2) bekezdés a) pontjának ak) alpontja szerinti </w:t>
      </w:r>
      <w:r>
        <w:rPr>
          <w:rFonts w:cs="Cambria" w:ascii="Cambria" w:hAnsi="Cambria"/>
          <w:highlight w:val="yellow"/>
        </w:rPr>
        <w:t>tankönyvtámogatás elnevezést iskolakezdési</w:t>
      </w:r>
      <w:r>
        <w:rPr>
          <w:rFonts w:cs="Cambria" w:ascii="Cambria" w:hAnsi="Cambria"/>
        </w:rPr>
        <w:t xml:space="preserve"> támogatásra javasoljuk változtat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javasolt változtatás oka, hogy a tavalyi évtől kezdődően már 1-9. osztályig ingyenessé vált a tankönyvellátás, ezért a tankönyvtámogatás ellátás megnevezés kiüresedett, és nincs értelme meghagyni az eddigi formájában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ankönyvtámogatás helyett új ellátási formát javasolunk bevezetn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</w:rPr>
        <w:t>2. §-hoz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3. § (8) és (12) bekezdését azért szükséges módosítani, mert 2018. január 1. napjától hatályba lépett a közigazgatási hatósági eljárás és szolgáltatás általános szabályairól szóló törvényt felváltó új eljárási törvény – az általános közigazgatási perrendtartásról szóló 2016. évi CL. törvén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</w:rPr>
        <w:t>3. §-hoz</w:t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cs="Cambria"/>
          <w:sz w:val="22"/>
          <w:szCs w:val="22"/>
          <w:lang w:val="hu-HU"/>
        </w:rPr>
      </w:pPr>
      <w:r>
        <w:rPr>
          <w:rFonts w:cs="Cambria" w:ascii="Cambria" w:hAnsi="Cambria"/>
        </w:rPr>
        <w:t>A 8. § (3</w:t>
      </w:r>
      <w:r>
        <w:rPr>
          <w:rFonts w:cs="Cambria" w:ascii="Cambria" w:hAnsi="Cambria"/>
          <w:lang w:val="hu-HU"/>
        </w:rPr>
        <w:t>)</w:t>
      </w:r>
      <w:r>
        <w:rPr>
          <w:rFonts w:cs="Cambria" w:ascii="Cambria" w:hAnsi="Cambria"/>
          <w:sz w:val="22"/>
          <w:szCs w:val="22"/>
          <w:lang w:val="hu-HU"/>
        </w:rPr>
        <w:t xml:space="preserve"> bekezdés szerinti  - lakásfenntartási költségekhez nyújtott - </w:t>
      </w:r>
      <w:r>
        <w:rPr>
          <w:rFonts w:cs="Cambria" w:ascii="Cambria" w:hAnsi="Cambria"/>
          <w:sz w:val="22"/>
          <w:szCs w:val="22"/>
          <w:highlight w:val="yellow"/>
          <w:lang w:val="hu-HU"/>
        </w:rPr>
        <w:t>települési támogatásban</w:t>
      </w:r>
      <w:r>
        <w:rPr>
          <w:rFonts w:cs="Cambria" w:ascii="Cambria" w:hAnsi="Cambria"/>
          <w:sz w:val="22"/>
          <w:szCs w:val="22"/>
          <w:lang w:val="hu-HU"/>
        </w:rPr>
        <w:t xml:space="preserve"> jelenleg csupán 1 fő részesül és erre tekintettel, valamint a minimálbér és a nyugellátások összegének emelkedése miatt javasoljuk az ellátásra való jogosultsági jövedelemhatár </w:t>
      </w:r>
      <w:r>
        <w:rPr>
          <w:rFonts w:cs="Cambria" w:ascii="Cambria" w:hAnsi="Cambria"/>
          <w:sz w:val="22"/>
          <w:szCs w:val="22"/>
          <w:highlight w:val="yellow"/>
          <w:lang w:val="hu-HU"/>
        </w:rPr>
        <w:t>10 %-os mértékű emelését, mely így 64.125 Ft lenne.</w:t>
      </w:r>
    </w:p>
    <w:p>
      <w:pPr>
        <w:pStyle w:val="Szvegtrzs2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sz w:val="22"/>
          <w:szCs w:val="22"/>
          <w:lang w:val="hu-HU"/>
        </w:rPr>
        <w:t>Ez a gyakorlatban azt jelenti, hogy pl. egyszemélyes háztartás esetén 76.950 Ft (64.125 x 1,2 = 76.950), kéttagú háztartás esetén 121.837,50 Ft (64.125 x 1,9 = 121.837,50), kiskorú gyermeket nevelő háromtagú háztartás esetén 173.137,50 Ft (64.125 x 2,7 = 173.137,50) lenne a jogosultsági jövedelemhatár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u w:val="single"/>
          <w:lang w:val="hu-HU"/>
        </w:rPr>
      </w:pPr>
      <w:r>
        <w:rPr>
          <w:rFonts w:cs="Calibri" w:ascii="Cambria" w:hAnsi="Cambria"/>
          <w:sz w:val="22"/>
          <w:szCs w:val="22"/>
          <w:u w:val="single"/>
          <w:lang w:val="hu-HU"/>
        </w:rPr>
      </w:r>
    </w:p>
    <w:p>
      <w:pPr>
        <w:pStyle w:val="Szvegtrzs2"/>
        <w:shd w:fill="FFFFFF" w:val="clear"/>
        <w:spacing w:lineRule="auto" w:line="240" w:before="0" w:after="0"/>
        <w:jc w:val="both"/>
        <w:rPr>
          <w:rFonts w:ascii="Cambria" w:hAnsi="Cambria" w:eastAsia="Calibri" w:cs="Cambria"/>
          <w:sz w:val="22"/>
          <w:szCs w:val="22"/>
          <w:lang w:val="hu-HU" w:eastAsia="en-US"/>
        </w:rPr>
      </w:pPr>
      <w:r>
        <w:rPr>
          <w:rFonts w:eastAsia="Calibri" w:cs="Cambria" w:ascii="Cambria" w:hAnsi="Cambria"/>
          <w:sz w:val="22"/>
          <w:szCs w:val="22"/>
          <w:lang w:val="hu-HU" w:eastAsia="en-US"/>
        </w:rPr>
        <w:t>A jogosultsági jövedelemhatár emelése esetén hozzá kell igazítani a megállapítandó támogatási összegekhez tartozó jövedelemsávokat is, így módosítani kell a 8. § (8) bekezdést is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eastAsia="Calibri" w:cs="Cambria"/>
          <w:sz w:val="22"/>
          <w:szCs w:val="22"/>
          <w:u w:val="single"/>
          <w:lang w:val="hu-HU" w:eastAsia="en-US"/>
        </w:rPr>
      </w:pPr>
      <w:r>
        <w:rPr>
          <w:rFonts w:eastAsia="Calibri" w:cs="Cambria" w:ascii="Cambria" w:hAnsi="Cambria"/>
          <w:sz w:val="22"/>
          <w:szCs w:val="22"/>
          <w:u w:val="single"/>
          <w:lang w:val="hu-HU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4. §-hoz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9. § (1) bekezdésben meghatározott jogosultsági jövedelemhatár 10 %-os mértékű emelését javasoljuk a nyugdíjak és a minimálbér összegének emelkedésére tekintettel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Az emelés esetén a jogosultsági jövedelemhatár családban élő személy esetén 79.800 Ft-ról 82.650 Ft-ra, egyedülálló személy esetén 99.750 Ft-ról 102. 600 Ft-ra változn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9. § (3) bekezdése szerinti </w:t>
      </w:r>
      <w:r>
        <w:rPr>
          <w:rFonts w:cs="Cambria" w:ascii="Cambria" w:hAnsi="Cambria"/>
          <w:highlight w:val="yellow"/>
        </w:rPr>
        <w:t>gyógyszertámogatás</w:t>
      </w:r>
      <w:r>
        <w:rPr>
          <w:rFonts w:cs="Cambria" w:ascii="Cambria" w:hAnsi="Cambria"/>
        </w:rPr>
        <w:t>i összegek hozzávetőlegesen 10 %-os mértékű emelését javasoljuk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melés esetén pl. havi 5.700 Ft feletti gyógyszerköltség esetén a negyedévre nyújtott támogatási összeg 7.500 Ft-ról 8.500 Ft-ra, havi 7.125 Ft feletti gyógyszerköltség esetén 9.000 Ft-ról 10.000 Ft-ra, havi 8.550 Ft feletti gyógyszerköltség esetén 11.000 Ft-ról 12.0000 Ft-ra, havi 9.975 Ft feletti gyógyszerköltség esetén 12.000 Ft-ról 13.000 Ft-ra emelkedne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avalyi évben11 fő részesült gyógyszertámogatásban. A támogatási esetek száma 37 volt, így az emelés nem terhelné meg jelentősen a költségvetést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5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z étkezési, kollégiumi térítési díj támogatás feltételeit meghatározó 11. § (1) bekezdését módosítani javasoljuk, mert 2018. január 1. napjától módosult a gyermekek védelméről és a gyámügyi igazgatásról szóló 1997. évi XXXI. törvény. A törvénymódosítás következtében emelkedett a rendszeres gyermekvédelmi kedvezményre való jogosultság jövedelemhatára, és e miatt változtatni kell az önkormányzati rendeletben meghatározott jövedelemsávok százalékos mértékét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6. §-hoz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avalyi évtől kezdődően 1-9. osztályig ingyenessé vált a tankönyvellátás, ezért a 17. §-ban szabályozott tankönyvtámogatás helyett - iskolakezdési támogatás néven - </w:t>
      </w:r>
      <w:r>
        <w:rPr>
          <w:rFonts w:cs="Cambria" w:ascii="Cambria" w:hAnsi="Cambria"/>
          <w:highlight w:val="yellow"/>
        </w:rPr>
        <w:t>új ellátási formát javasolunk bevezetni az iskolás gyermekeket nevelő családok támogatása céljábó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zségben meglehetősen </w:t>
      </w:r>
      <w:r>
        <w:rPr>
          <w:rFonts w:cs="Cambria" w:ascii="Cambria" w:hAnsi="Cambria"/>
          <w:highlight w:val="yellow"/>
        </w:rPr>
        <w:t>kevés (50 főnél kevesebb) a 6-18 éves korú</w:t>
      </w:r>
      <w:r>
        <w:rPr>
          <w:rFonts w:cs="Cambria" w:ascii="Cambria" w:hAnsi="Cambria"/>
        </w:rPr>
        <w:t xml:space="preserve"> gyermek, és a változás elsősorban az </w:t>
      </w:r>
      <w:r>
        <w:rPr>
          <w:rFonts w:cs="Cambria" w:ascii="Cambria" w:hAnsi="Cambria"/>
          <w:highlight w:val="yellow"/>
        </w:rPr>
        <w:t>általános iskolás gyermekeket érintené</w:t>
      </w:r>
      <w:r>
        <w:rPr>
          <w:rFonts w:cs="Cambria" w:ascii="Cambria" w:hAnsi="Cambria"/>
        </w:rPr>
        <w:t>, hiszen a középiskolások részére eddig is jelentős támogatást nyújtott az önkormányzat, mely nem kerülne megszüntetésre, csupán az elnevezése változna és egyszerűsödnének az igénylés feltétele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sz w:val="22"/>
          <w:szCs w:val="22"/>
          <w:lang w:val="hu-HU"/>
        </w:rPr>
        <w:t>7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rendelet kihirdetését követő napon lép hatályb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rFonts w:cs="Calibri" w:ascii="Cambria" w:hAnsi="Cambria"/>
          <w:sz w:val="22"/>
          <w:szCs w:val="22"/>
          <w:lang w:val="hu-HU"/>
        </w:rPr>
        <w:t>8.§-hoz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>A 2. § (6) bekezdését azért helyezzük hatályon kívül, mert nem lehet kizárni az elektronikus ügyintézést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bCs/>
          <w:sz w:val="22"/>
          <w:szCs w:val="22"/>
          <w:lang w:val="hu-HU"/>
        </w:rPr>
      </w:pPr>
      <w:r>
        <w:rPr>
          <w:rFonts w:cs="Calibri" w:ascii="Cambria" w:hAnsi="Cambria"/>
          <w:bCs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Balatonmáriafürdő, 2018. március 7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Mestyán Valéria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címzetes főjegyző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ind w:left="-567" w:right="-45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a </w:t>
            </w:r>
            <w:r>
              <w:rPr>
                <w:rFonts w:cs="Cambria" w:ascii="Cambria" w:hAnsi="Cambria"/>
                <w:b/>
              </w:rPr>
              <w:t>Balatonmáriafürdő Község Önkormányzat Képviselő-testületének   a települési támogatásokról, a személyes gondoskodást nyújtó szociális és gyermekjóléti ellátásokról</w:t>
            </w:r>
            <w:r>
              <w:rPr>
                <w:rFonts w:cs="Cambria" w:ascii="Cambria" w:hAnsi="Cambria"/>
                <w:b/>
                <w:bCs/>
              </w:rPr>
              <w:t xml:space="preserve">  szóló 4/2016.(II.17.) önkormányzati rendelete módosítása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 települési támogatásokra való jogosultságok meghatározása  a szociális, jövedelmi viszonyok, rendkívüli élethelyzetek esetén a rászorult személyek számára a jövedelmi viszonyok változásának követésével. 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2018. évi költségvetésben tervezett keretösszegben rendelkezésre áll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z egyes ellátásokra vonatkozó szabályok a gyakorlatban jól alkalmazhatóak. A  község lakosságának igénye és szüksége van az önkormányzati támogatásokra, azonban a külső körülmények változásai miatt és a gyakorlati tapasztalatok tükrében szükség van egyes szabályok módosítására, továbbá néhány változtatás bevezetésére, pontosítására. Az eljárásokat szabályozó jogszabályi változásoknak megfeleltetés.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A megváltozott jövedelmi viszonyok miatt több rászorult személy kieshet a támogatásból, mivel a jövedelmek az elmúlt egy évben általában emelkedtek.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zvegtrzs2"/>
        <w:spacing w:lineRule="auto" w:line="240" w:before="0" w:after="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sectPr>
      <w:type w:val="nextPage"/>
      <w:pgSz w:w="11906" w:h="16838"/>
      <w:pgMar w:left="1417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Cmsor7Char">
    <w:name w:val="Címsor 7 Char"/>
    <w:qFormat/>
    <w:rPr>
      <w:rFonts w:eastAsia="Times New Roman"/>
      <w:sz w:val="24"/>
      <w:szCs w:val="24"/>
    </w:rPr>
  </w:style>
  <w:style w:type="character" w:styleId="Cmsor8Char">
    <w:name w:val="Címsor 8 Char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">
    <w:name w:val="Cím"/>
    <w:basedOn w:val="Normal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8:23:00Z</dcterms:created>
  <dc:creator>Windows-felhasználó</dc:creator>
  <dc:description/>
  <cp:keywords/>
  <dc:language>en-US</dc:language>
  <cp:lastModifiedBy>Windows-felhasználó</cp:lastModifiedBy>
  <cp:lastPrinted>2018-03-07T10:19:00Z</cp:lastPrinted>
  <dcterms:modified xsi:type="dcterms:W3CDTF">2018-03-12T07:53:00Z</dcterms:modified>
  <cp:revision>7</cp:revision>
  <dc:subject/>
  <dc:title/>
</cp:coreProperties>
</file>