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Heading1"/>
        <w:shd w:fill="FFFFFF" w:val="clear"/>
        <w:rPr>
          <w:rFonts w:ascii="Cambria" w:hAnsi="Cambria" w:eastAsia="Times New Roman" w:cs="Cambria"/>
          <w:spacing w:val="60"/>
          <w:sz w:val="24"/>
          <w:szCs w:val="24"/>
        </w:rPr>
      </w:pPr>
      <w:r>
        <w:rPr>
          <w:rFonts w:eastAsia="Times New Roman"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shd w:fill="FFFFFF" w:val="clear"/>
        <w:jc w:val="center"/>
        <w:rPr>
          <w:rFonts w:ascii="Cambria" w:hAnsi="Cambria" w:eastAsia="Times New Roman" w:cs="Cambria"/>
          <w:b/>
          <w:b/>
          <w:spacing w:val="60"/>
          <w:sz w:val="24"/>
          <w:szCs w:val="24"/>
        </w:rPr>
      </w:pPr>
      <w:r>
        <w:rPr>
          <w:rFonts w:eastAsia="Times New Roman" w:cs="Cambria" w:ascii="Cambria" w:hAnsi="Cambria"/>
          <w:b/>
          <w:spacing w:val="6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PVISELŐ-TESTÜLETÉNEK</w:t>
      </w:r>
    </w:p>
    <w:p>
      <w:pPr>
        <w:pStyle w:val="Heading7"/>
        <w:shd w:fill="FFFFFF" w:val="clear"/>
        <w:spacing w:before="0" w:after="0"/>
        <w:rPr>
          <w:rFonts w:ascii="Cambria" w:hAnsi="Cambria" w:cs="Cambria"/>
          <w:b/>
          <w:b/>
          <w:color w:val="000000"/>
        </w:rPr>
      </w:pPr>
      <w:r>
        <w:rPr>
          <w:rFonts w:cs="Cambri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március 12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b w:val="false"/>
          <w:b w:val="false"/>
          <w:caps/>
          <w:sz w:val="24"/>
          <w:szCs w:val="24"/>
        </w:rPr>
      </w:pPr>
      <w:r>
        <w:rPr>
          <w:rFonts w:eastAsia="Times New Roman" w:cs="Cambria" w:ascii="Cambria" w:hAnsi="Cambria"/>
          <w:b w:val="false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  <w:t>TÁRGY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/>
      </w:pPr>
      <w:r>
        <w:rPr>
          <w:rFonts w:eastAsia="Times New Roman" w:cs="Cambria" w:ascii="Cambria" w:hAnsi="Cambria"/>
          <w:caps/>
          <w:sz w:val="24"/>
          <w:szCs w:val="24"/>
        </w:rPr>
        <w:t xml:space="preserve">strandok rendjéről szóló önkormányzati rendelet 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  <w:t>módosítása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  <w:t>ELŐADÓ:</w:t>
      </w:r>
    </w:p>
    <w:p>
      <w:pPr>
        <w:pStyle w:val="FCm"/>
        <w:keepNext w:val="false"/>
        <w:keepLines w:val="false"/>
        <w:shd w:fill="FFFFFF" w:val="clear"/>
        <w:spacing w:before="0" w:after="0"/>
        <w:rPr>
          <w:rFonts w:ascii="Cambria" w:hAnsi="Cambria" w:eastAsia="Times New Roman" w:cs="Cambria"/>
          <w:caps/>
          <w:sz w:val="24"/>
          <w:szCs w:val="24"/>
        </w:rPr>
      </w:pPr>
      <w:r>
        <w:rPr>
          <w:rFonts w:eastAsia="Times New Roman" w:cs="Cambria" w:ascii="Cambria" w:hAnsi="Cambria"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Galácz György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polgármester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/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rci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Strandok rendjéről szóló önkormányzati rendelet módosítása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 nyári idegenforgalmi szezon rövidesen megkezdődik, amely a településüzemeltetés keretében a közforgalmú területek, így a strandok, vízre jutási helyek gondozását, felkészítését is jelenti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z elmúlt évek fejlesztései, a strandfejlesztési pályázat miatt a szolgáltatások mennyisége és minősége jelentősen változott. A strand minőségi szolgáltatásai jövőbeni fenntarthatósága érdekében a díjak emelésére teszek javaslatot a következők szerint: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tbl>
      <w:tblPr>
        <w:tblW w:w="102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9"/>
        <w:gridCol w:w="1373"/>
        <w:gridCol w:w="1410"/>
        <w:gridCol w:w="1223"/>
        <w:gridCol w:w="32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elépő megnevezé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elnőt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Gyerme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salád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Érvényesség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pi jegy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mbria" w:ascii="Cambria" w:hAnsi="Cambria"/>
              </w:rPr>
              <w:t>napi többszöri belépésre jogosí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6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3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4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1 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1 8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n 8:00 – 18:00 óráig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eti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2 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3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1 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 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5 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8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7 napig</w:t>
            </w:r>
          </w:p>
        </w:tc>
      </w:tr>
      <w:tr>
        <w:trPr>
          <w:trHeight w:val="4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avi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7 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9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4 5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6 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18 0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4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30 napig</w:t>
            </w:r>
          </w:p>
        </w:tc>
      </w:tr>
      <w:tr>
        <w:trPr>
          <w:trHeight w:val="7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ezon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15 0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18 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9 0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12 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24 000 Ft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48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90 napig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Értékmegőrző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strike/>
              </w:rPr>
            </w:pPr>
            <w:r>
              <w:rPr>
                <w:rFonts w:cs="Cambria" w:ascii="Cambria" w:hAnsi="Cambria"/>
                <w:strike/>
              </w:rPr>
              <w:t>100 Ft/2 óra + 1 000 Ft kaució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 xml:space="preserve">400 Ft/nap + 1000 Ft kaució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ótdíj jogosulatlan belépés esetén 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000 F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Hangosbemondó használata reklámszöveg bemondására 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0 Ft/perc</w:t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Balatonmáriafürdő, 2018. március 8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libri"/>
        </w:rPr>
      </w:pPr>
      <w:r>
        <w:rPr>
          <w:rFonts w:cs="Calibri" w:ascii="Cambria" w:hAnsi="Cambria"/>
        </w:rPr>
        <w:t>Galácz György sk.</w:t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libri" w:ascii="Cambria" w:hAnsi="Cambria"/>
        </w:rPr>
        <w:t>polgármester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Balatonmáriafürdő Község Önkormányzat Képviselő-testületének</w:t>
      </w:r>
    </w:p>
    <w:p>
      <w:pPr>
        <w:pStyle w:val="Normal"/>
        <w:shd w:fill="FFFFFF" w:val="clear"/>
        <w:jc w:val="center"/>
        <w:rPr/>
      </w:pPr>
      <w:r>
        <w:rPr>
          <w:rFonts w:cs="Calibri" w:ascii="Cambria" w:hAnsi="Cambria"/>
          <w:b/>
        </w:rPr>
        <w:t>/2018.(III…..) önkormányzati rendelete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</w:rPr>
        <w:t>a strandok rendjéről szóló 10/2017. (V.17.) önkormányzati rendelet módosításáról</w:t>
      </w:r>
    </w:p>
    <w:p>
      <w:pPr>
        <w:pStyle w:val="Normal"/>
        <w:shd w:fill="FFFFFF" w:val="clear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Alaptörvény 32. cikk (2) bekezdésében kapott felhatalmazás alapján és a Magyarország helyi önkormányzatairól szóló 2011. évi CLXXXIX. törvény 6. § c) pontjában megjelölt feladatkörében eljárva a következőket rendeli el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§. A strandok rendjéről szóló 10/2017.(V.1.) önkormányzati rendelet (továbbiakban: R.) 1. melléklete helyébe e rendelettel megállapított 1. ép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right"/>
        <w:rPr/>
      </w:pPr>
      <w:r>
        <w:rPr>
          <w:rFonts w:cs="Cambria" w:ascii="Cambria" w:hAnsi="Cambria"/>
        </w:rPr>
        <w:t xml:space="preserve">1. melléklet a </w:t>
      </w:r>
      <w:r>
        <w:rPr>
          <w:rFonts w:cs="Calibri" w:ascii="Cambria" w:hAnsi="Cambria"/>
        </w:rPr>
        <w:t>…/2018.(III. ..) önkormányzati rendelethez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A KÖZPONTI FIZETŐ STRAND SZOLGÁLTATÁSI DÍJAI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tbl>
      <w:tblPr>
        <w:tblW w:w="10296" w:type="dxa"/>
        <w:jc w:val="left"/>
        <w:tblInd w:w="-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499"/>
        <w:gridCol w:w="1373"/>
        <w:gridCol w:w="1410"/>
        <w:gridCol w:w="1223"/>
        <w:gridCol w:w="326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elépő megnevezés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elnőt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Cambria" w:ascii="Cambria" w:hAnsi="Cambria"/>
                <w:b/>
              </w:rPr>
              <w:t>Gyermek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saládi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Érvényesség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1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Napi jegy</w:t>
            </w:r>
          </w:p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napi többszöri belépésre jogosí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 8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n 8:00 – 18:00 óráig</w:t>
            </w:r>
          </w:p>
        </w:tc>
      </w:tr>
      <w:tr>
        <w:trPr>
          <w:trHeight w:val="33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eti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 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7 napig</w:t>
            </w:r>
          </w:p>
        </w:tc>
      </w:tr>
      <w:tr>
        <w:trPr>
          <w:trHeight w:val="4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3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Havi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 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4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30 napig</w:t>
            </w:r>
          </w:p>
        </w:tc>
      </w:tr>
      <w:tr>
        <w:trPr>
          <w:trHeight w:val="88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4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Szezon bérle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8 000 F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 000 Ft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48 000 Ft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érvényes a megvásárlás napjától számított 90 napig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5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Értékmegőrző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400 Ft/nap + 1000 Ft kaució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6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ótdíj jogosulatlan belépés esetén 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 000 Ft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7.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Hangosbemondó használata reklámszöveg bemondására </w:t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00 Ft/perc</w:t>
            </w:r>
          </w:p>
        </w:tc>
      </w:tr>
    </w:tbl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§ A rendelet kihirdetését követő napon lép hatályba, és hatálybalépését követő napon hatályát veszti. 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Galácz György                                          Mestyán Valéria</w:t>
      </w:r>
    </w:p>
    <w:p>
      <w:pPr>
        <w:pStyle w:val="Normal"/>
        <w:shd w:fill="FFFFFF" w:val="clear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polgármester                                              címzetes főjegyző</w:t>
      </w:r>
    </w:p>
    <w:p>
      <w:pPr>
        <w:pStyle w:val="Normal"/>
        <w:shd w:fill="FFFFFF" w:val="clear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 rendelet kihirdetve: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018. március …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Mestyán Valéria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ímzetes főjegyző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Általános indokolás</w:t>
      </w:r>
    </w:p>
    <w:p>
      <w:pPr>
        <w:pStyle w:val="Normal"/>
        <w:shd w:fill="FFFFFF" w:val="clear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§-hoz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 rendelet 1. mellékletének módosítása a díjak megállapítását tartalmazza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§-hoz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A hatálybalépésről rendelkezik.</w:t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hd w:fill="FFFFFF" w:val="clear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 xml:space="preserve">Balatonmáriafürdő Község Önkormányzat Képviselő-testületének   a strandok rendjéről szóló önkormányzati rendelet módosításához. 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hd w:fill="FFFFFF" w:val="clea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strandok szabályozott rendjének, használhatóságának a közérthető szabályai, kedvezményei a településfejlesztés céljait szolgálja. A díjak emelését a minőségi szolgáltatások fenntarthatósága indokolja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strandok fenntartási költségei, a fejlesztések forrásait teremti meg a szolgáltatások díjai, mellette kedvezményeket is biztosítva, amelyek ösztönzik a bérletek megvásárlását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fenntartás, üzemeltetés, az igénybevevők jogait, kötelezettségeit megfogalmazva a területek rendje, biztonsága várható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település által fenntartott fizető és szabad strandok minőségi fejlesztése, fenntartható működtetése, az szolgáltatási díjak emelését indokolja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A központi strandon alkalmazott díjak csak rendelettel módosíthatóak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hd w:fill="FFFFFF" w:val="clear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Mestyán Valéria sk.</w:t>
      </w:r>
    </w:p>
    <w:p>
      <w:pPr>
        <w:pStyle w:val="Normal"/>
        <w:shd w:fill="FFFFFF" w:val="clear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 xml:space="preserve">címzetes főjegyző </w:t>
      </w:r>
    </w:p>
    <w:p>
      <w:pPr>
        <w:pStyle w:val="Normal"/>
        <w:shd w:fill="FFFFFF" w:val="clear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991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sz w:val="4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cs="Times New Roman"/>
      <w:b/>
      <w:sz w:val="40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rFonts w:eastAsia="Calibri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44:00Z</dcterms:created>
  <dc:creator>Win7</dc:creator>
  <dc:description/>
  <cp:keywords/>
  <dc:language>en-US</dc:language>
  <cp:lastModifiedBy>Windows-felhasználó</cp:lastModifiedBy>
  <dcterms:modified xsi:type="dcterms:W3CDTF">2018-03-12T07:48:00Z</dcterms:modified>
  <cp:revision>6</cp:revision>
  <dc:subject/>
  <dc:title/>
</cp:coreProperties>
</file>