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MÁRCIUS 12 -e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BALATONMÁRIAFÜRDŐ KÖZSÉG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TELEPÜLÉSRENDEZÉSI ESZKÖZEINEK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12. SZ.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készült Balatonmáriafürdő Község Önkormányzat Képviselő-testületének</w:t>
      </w:r>
    </w:p>
    <w:p>
      <w:pPr>
        <w:pStyle w:val="Heading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2018. március 12 -én tartandó ülésére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709" w:hanging="709"/>
        <w:jc w:val="both"/>
        <w:rPr/>
      </w:pPr>
      <w:r>
        <w:rPr>
          <w:szCs w:val="24"/>
        </w:rPr>
        <w:t xml:space="preserve">Tárgy: </w:t>
      </w:r>
      <w:r>
        <w:rPr>
          <w:b w:val="false"/>
          <w:szCs w:val="24"/>
        </w:rPr>
        <w:t>Balatonmáriafürdő község településrendezési eszközeinek módosítása a balatonmáriafürdői 1578/2 és 1578/1 hrsz. alatti ingatlanokra vonatkozóa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isztelt Képviselő-testület!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 xml:space="preserve">A Képviselő-testület a 2018. február 19-én tartott ülésén megismerte és megtárgyalta </w:t>
      </w:r>
      <w:r>
        <w:rPr>
          <w:szCs w:val="24"/>
        </w:rPr>
        <w:t xml:space="preserve">a NIF Zrt </w:t>
      </w:r>
      <w:r>
        <w:rPr>
          <w:sz w:val="24"/>
          <w:szCs w:val="24"/>
        </w:rPr>
        <w:t>település hatályos Szabályozási Tervének és Helyi Építési Szabályzatának módosítására vonatkozóan beérkezett árajánlatokat és kihirdette a</w:t>
      </w:r>
      <w:r>
        <w:rPr>
          <w:szCs w:val="24"/>
        </w:rPr>
        <w:t>z ARKER Kft-t nyertesnek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ovábbi lépésben dönteni kell a településfejlesztési koncepcióról, a partneri egyeztetésről, illetve az eseti partnerek kijelölésérő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entiek alapján kérem a T. Képviselő-testületet, hogy a határozatot az alábbi tartalommal szíveskedjenek elfogad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……</w:t>
      </w:r>
      <w:r>
        <w:rPr>
          <w:b/>
          <w:szCs w:val="24"/>
        </w:rPr>
        <w:t xml:space="preserve">/2018.(III…..) sz. határozat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1.)</w:t>
        <w:tab/>
        <w:t xml:space="preserve">Balatonmáriafürdő Község Önkormányzatának Képviselőtestülete megtárgyalta településrendezési eszközeinek 12. számú módosításáról szóló előterjesztését a Szántód-Kőröshegy - Balatonszentgyörgy vasútvonal korszerűsítése vonatkozásában és úgy dönt, hogy a településrendezési eszközök módosítási eljárását az 1578/1 és 1578/2 hrsz-ú ingatlanok esetében lefolytatja, a vasúti átjáró kialakításához szükséges közlekedési területeket kiszabályozza az ingatlanok területéből. </w:t>
      </w:r>
    </w:p>
    <w:p>
      <w:pPr>
        <w:pStyle w:val="TextBody"/>
        <w:rPr/>
      </w:pPr>
      <w:r>
        <w:rPr>
          <w:sz w:val="24"/>
          <w:szCs w:val="24"/>
        </w:rPr>
        <w:t>2.)</w:t>
        <w:tab/>
        <w:t>A tervezett módosítás Balatonmáriafürdő község hatályos településfejlesztési koncepciójának fejlesztési elképzeléseivel nem ellentétes, így Balatonmáriafürdő Község Önkormányzat Képviselő-testülete úgy dönt, hogy településfejlesztési koncepcióját változatlan tartalommal hatályban tartja.</w:t>
      </w:r>
    </w:p>
    <w:p>
      <w:pPr>
        <w:pStyle w:val="TextBody"/>
        <w:rPr/>
      </w:pPr>
      <w:r>
        <w:rPr>
          <w:sz w:val="24"/>
          <w:szCs w:val="24"/>
        </w:rPr>
        <w:t>3.)</w:t>
        <w:tab/>
        <w:t>A Képviselő-testület a határozat 1. pont szerinti településrendezési eszközök módosítását az OTÉK 2012. augusztus 6-án hatályos településrendezési tartalmi követelményeinek és jelmagyarázatának megfelelően készítteti el.</w:t>
      </w:r>
    </w:p>
    <w:p>
      <w:pPr>
        <w:pStyle w:val="TextBody"/>
        <w:rPr/>
      </w:pPr>
      <w:r>
        <w:rPr>
          <w:sz w:val="24"/>
          <w:szCs w:val="24"/>
        </w:rPr>
        <w:t>4.)</w:t>
        <w:tab/>
        <w:t>A Képviselő-testület a határozat 1. pont szerinti településrendezési eszközök módosítását tárgyalásos eljárás keretében folytatja le, melynek során a partnerségi egyeztetést annak szabályai szerint lefolytatja és lezárja.</w:t>
      </w:r>
    </w:p>
    <w:p>
      <w:pPr>
        <w:pStyle w:val="TextBody"/>
        <w:rPr/>
      </w:pPr>
      <w:r>
        <w:rPr>
          <w:sz w:val="24"/>
          <w:szCs w:val="24"/>
        </w:rPr>
        <w:t>5.)</w:t>
        <w:tab/>
        <w:t>A Képviselő-testület az eljárásban eseti partnernek a módosítással érintett ingatlanok tulajdonosait, valamint az elsőfokú építési hatóságot határozza meg.</w:t>
      </w:r>
    </w:p>
    <w:p>
      <w:pPr>
        <w:pStyle w:val="TextBody"/>
        <w:rPr/>
      </w:pPr>
      <w:r>
        <w:rPr>
          <w:sz w:val="24"/>
          <w:szCs w:val="24"/>
        </w:rPr>
        <w:t>6.)</w:t>
        <w:tab/>
        <w:t>A Képviselő-testület a határozat 1. pont szerinti településrendezési eszközeinek módosításához szerződést köt a NIF Zrt-vel mint költségviselővel és az Arker Stúdió Kft-vel mint tervezővel, a tervezési ajánlatuk alapján. A szerződés megkötésével megbízza Galácz György polgármester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Galácz György 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atáridő: szerződéskötésre 15 nap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Balatonmáriafürdő, 2018. február 27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57:00Z</dcterms:created>
  <dc:creator>user</dc:creator>
  <dc:description/>
  <cp:keywords/>
  <dc:language>en-US</dc:language>
  <cp:lastModifiedBy>Windows-felhasználó</cp:lastModifiedBy>
  <cp:lastPrinted>2008-07-14T10:33:00Z</cp:lastPrinted>
  <dcterms:modified xsi:type="dcterms:W3CDTF">2018-03-07T08:56:00Z</dcterms:modified>
  <cp:revision>4</cp:revision>
  <dc:subject/>
  <dc:title>BALATONMÁRIAFÜRDŐ</dc:title>
</cp:coreProperties>
</file>