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32"/>
        </w:rPr>
        <w:t>2018. MÁRCIUS 12-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8. március 12-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8. február 19-én 13</w:t>
      </w:r>
      <w:r>
        <w:rPr>
          <w:rFonts w:cs="Cambria" w:ascii="Cambria" w:hAnsi="Cambria"/>
          <w:b/>
        </w:rPr>
        <w:t>.00 órai kezdettel nyilvános testületi ülést tartott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25/2018.(II. 19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a 2018. február 19-i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ind w:right="56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26/2018.(II. 19.) számú képviselő-testületi határozat:</w:t>
      </w:r>
    </w:p>
    <w:p>
      <w:pPr>
        <w:pStyle w:val="Normal"/>
        <w:ind w:right="-2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ta.</w:t>
      </w:r>
    </w:p>
    <w:p>
      <w:pPr>
        <w:pStyle w:val="Normal"/>
        <w:tabs>
          <w:tab w:val="left" w:pos="709" w:leader="none"/>
        </w:tabs>
        <w:ind w:left="720" w:hanging="0"/>
        <w:jc w:val="both"/>
        <w:rPr>
          <w:rFonts w:ascii="Cambria" w:hAnsi="Cambria" w:cs="Cambria"/>
          <w:b/>
          <w:b/>
          <w:u w:val="single"/>
          <w:lang w:val="en-US"/>
        </w:rPr>
      </w:pPr>
      <w:r>
        <w:rPr>
          <w:rFonts w:cs="Cambria" w:ascii="Cambria" w:hAnsi="Cambria"/>
          <w:b/>
          <w:u w:val="single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27/2018.(II. 19.) számú képviselő-testületi határozat: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Balatonmáriafürdő Község Önkormányzat Képviselő-testülete a saját bevételei összegét, valamint az adósságot keletkeztető ügyleteiből eredő fizetési kötelezettségeinek három évre várható összegét az előterjesztés mellékletét képező tartalommal állapítja meg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eastAsia="Arial Unicode MS" w:cs="Cambria" w:ascii="Cambria" w:hAnsi="Cambria"/>
          <w:bCs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28/2018.(II. 19.) számú képviselő-testületi határozat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86" w:leader="none"/>
        </w:tabs>
        <w:ind w:right="-2" w:hanging="0"/>
        <w:jc w:val="both"/>
        <w:outlineLvl w:val="0"/>
        <w:rPr/>
      </w:pPr>
      <w:r>
        <w:rPr>
          <w:rFonts w:cs="Cambria" w:ascii="Cambria" w:hAnsi="Cambria"/>
        </w:rPr>
        <w:t>Balatonmáriafürdő Község Önkormányzat Képviselő-testülete megismerte és az alábbi kiegészítésekkel fogadja el a 2018. évre vonatkozó Balatonmáriafürdő településen megvalósuló rendezvény tervezetet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86" w:leader="none"/>
        </w:tabs>
        <w:ind w:right="-2" w:hanging="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86" w:leader="none"/>
        </w:tabs>
        <w:ind w:right="-2" w:hanging="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A 2018. évi rendezvényterv programjai közé felvételre kerül a Balatonkeresztúri Sportcsarnokban 2018. április 14-én megrendezésre kerülő Balaton M&amp;K Együttes 40 éves jubileumi hangverseny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86" w:leader="none"/>
        </w:tabs>
        <w:ind w:right="-2" w:hanging="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A jubileumi hangverseny a rendezvénytervbe beépítésre került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86" w:leader="none"/>
        </w:tabs>
        <w:ind w:right="-2" w:hanging="0"/>
        <w:jc w:val="both"/>
        <w:outlineLvl w:val="0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86" w:leader="none"/>
        </w:tabs>
        <w:ind w:right="-2" w:hanging="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29/2018.(II. 19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ának Képviselő-testülete Galácz György polgármestert személyes érintettsége miatt kizárja „Galácz Rudolf Attila és Galácz György balatonmáriafürdői lakosok ingatlanrész vásárlási kérelem” napirend döntéshozatalából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30/2018.(II. 19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1. Balatonmáriafürdő Község Önkormányzatának Képviselő-testülete Galácz Rudolf Attila Balatonmáriafürdő, Keszeg u.22. sz. és Galácz György Balatonmáriafürdő, Keszeg u.22/A. sz. alatti lakosnak a Balatonmáriafürdő, Vasút u.4. sz. 434 hrsz. alatti ingatlan területükkel határos – kb.3 m széles - területsáv megvásárlására vonatkozó kérelmé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A Képviselő-testület a jelzett területsáv eladását elviekben támogatja. Megállapítja, hogy a 434 hrsz. alatti ingatlan jelzett mértékű csökkenése nem okozza az ingatlan használatá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3. Felkéri a Jegyzőt, hogy az ingatlanrész Ft/m2 alapú értékbecslését készíttesse el, illetve a telekalakítási földmérési munkák elkészítésére kérjen árajánlatot, majd mindezek ismeretében nyilatkoztassa meg a kérelmezőket.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4. A Képviselő-testület felkéri a Jegyzőt, hogy a beérkezett nyilatkozatok után a végleges döntés meghozatala céljából a soron következő ülésre az ügyet ismételten terjessze elő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z értékbecslő megkeresése, a vele való szerződéskötés megtörtént. Az értékbecslést elkészítette és az önkormányzat részére megküldte. A földmérő a földmérésre vonatkozó árajánlatát benyújtotta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31/2018.(II. 19.) számú képviselő-testületi határozat: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mallCaps/>
          <w:color w:val="344356"/>
        </w:rPr>
      </w:pPr>
      <w:r>
        <w:rPr>
          <w:rFonts w:cs="Cambria" w:ascii="Cambria" w:hAnsi="Cambria"/>
          <w:b/>
          <w:bCs/>
          <w:i/>
          <w:smallCaps/>
          <w:color w:val="344356"/>
        </w:rPr>
        <w:t>BALATONMÁRIAFÜRDŐ Község Önkormányzatának</w:t>
      </w:r>
    </w:p>
    <w:p>
      <w:pPr>
        <w:pStyle w:val="Normal"/>
        <w:ind w:left="-567" w:firstLine="567"/>
        <w:jc w:val="center"/>
        <w:rPr>
          <w:rFonts w:ascii="Cambria" w:hAnsi="Cambria" w:cs="Cambria"/>
          <w:b/>
          <w:b/>
          <w:bCs/>
          <w:smallCaps/>
          <w:color w:val="344356"/>
        </w:rPr>
      </w:pPr>
      <w:r>
        <w:rPr>
          <w:rFonts w:cs="Cambria" w:ascii="Cambria" w:hAnsi="Cambria"/>
          <w:b/>
          <w:bCs/>
          <w:smallCaps/>
          <w:color w:val="344356"/>
        </w:rPr>
        <w:t>2018. évi közbeszerzési terve</w:t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"/>
        <w:gridCol w:w="2132"/>
        <w:gridCol w:w="1340"/>
        <w:gridCol w:w="1233"/>
        <w:gridCol w:w="2035"/>
        <w:gridCol w:w="1864"/>
      </w:tblGrid>
      <w:tr>
        <w:trPr>
          <w:tblHeader w:val="true"/>
          <w:cantSplit w:val="true"/>
        </w:trPr>
        <w:tc>
          <w:tcPr>
            <w:tcW w:w="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  <w:r>
              <w:rPr>
                <w:rFonts w:cs="Cambria" w:ascii="Cambria" w:hAnsi="Cambria"/>
                <w:b/>
                <w:bCs/>
              </w:rPr>
              <w:t> </w:t>
            </w:r>
            <w:r>
              <w:rPr>
                <w:rFonts w:cs="Cambria" w:ascii="Cambria" w:hAnsi="Cambria"/>
                <w:b/>
                <w:bCs/>
              </w:rPr>
              <w:t>A közbeszerzés tárgya és mennyisége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Irányadó eljárásrend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 </w:t>
            </w:r>
            <w:r>
              <w:rPr>
                <w:rFonts w:cs="Cambria" w:ascii="Cambria" w:hAnsi="Cambria"/>
                <w:b/>
                <w:bCs/>
              </w:rPr>
              <w:t> </w:t>
            </w:r>
            <w:r>
              <w:rPr>
                <w:rFonts w:cs="Cambria" w:ascii="Cambria" w:hAnsi="Cambria"/>
                <w:b/>
                <w:bCs/>
              </w:rPr>
              <w:t>Tervezett eljárási típus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 </w:t>
            </w:r>
            <w:r>
              <w:rPr>
                <w:rFonts w:cs="Cambria" w:ascii="Cambria" w:hAnsi="Cambria"/>
                <w:b/>
                <w:bCs/>
              </w:rPr>
              <w:t>Időbeli ütemezés</w:t>
            </w:r>
          </w:p>
        </w:tc>
      </w:tr>
      <w:tr>
        <w:trPr>
          <w:tblHeader w:val="true"/>
          <w:cantSplit w:val="true"/>
        </w:trPr>
        <w:tc>
          <w:tcPr>
            <w:tcW w:w="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 </w:t>
            </w:r>
            <w:r>
              <w:rPr>
                <w:rFonts w:cs="Cambria" w:ascii="Cambria" w:hAnsi="Cambria"/>
                <w:b/>
                <w:bCs/>
              </w:rPr>
              <w:t>az eljárás megindításának, illetve a közbeszerzés megvalósításának tervezett időpontja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 </w:t>
            </w:r>
            <w:r>
              <w:rPr>
                <w:rFonts w:cs="Cambria" w:ascii="Cambria" w:hAnsi="Cambria"/>
                <w:b/>
                <w:bCs/>
              </w:rPr>
              <w:t>szerződés teljesítésének várható időpontja vagy a szerződés időtartama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I. Árubeszerzé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II. Építési beruházá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1479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II.1. Magasépítési beruházások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II.2. Mélyépítési beruházások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Belvízvédelmi rendszerek korszerűsítése Balatonmáriafürdőn – II. ütem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>Uniós értékhatár alatti eljárás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bt. 115. § szerinti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8.02.20.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9.03.31.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III. Szolgáltatás-megrendelé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III.1. Tervek készítés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III.1.1. Magasépítési tervek készítés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III.1.2. Mélyépítési tervek készítés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III.2. Műszaki ellenőri szolgáltatás nyújtása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III.2.1. Magasépítési műszaki ellenőrzé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III.2.2. Mélyépítési műszaki ellenőrzé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  <w:bCs/>
              </w:rPr>
              <w:t>III.3. Egyéb szolgáltatás megrendelések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IV. Építési koncesszió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-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V. Szolgáltatási koncesszió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-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-</w:t>
            </w:r>
          </w:p>
        </w:tc>
      </w:tr>
    </w:tbl>
    <w:p>
      <w:pPr>
        <w:pStyle w:val="Normal"/>
        <w:rPr>
          <w:rFonts w:ascii="Cambria" w:hAnsi="Cambria" w:cs="Cambria"/>
          <w:color w:val="333333"/>
        </w:rPr>
      </w:pPr>
      <w:r>
        <w:rPr>
          <w:rFonts w:cs="Cambria" w:ascii="Cambria" w:hAnsi="Cambria"/>
          <w:color w:val="333333"/>
        </w:rPr>
        <w:t>  </w:t>
      </w:r>
    </w:p>
    <w:p>
      <w:pPr>
        <w:pStyle w:val="Normal"/>
        <w:rPr>
          <w:rFonts w:ascii="Cambria" w:hAnsi="Cambria" w:cs="Cambria"/>
          <w:color w:val="333333"/>
        </w:rPr>
      </w:pPr>
      <w:r>
        <w:rPr>
          <w:rFonts w:cs="Cambria" w:ascii="Cambria" w:hAnsi="Cambria"/>
          <w:color w:val="333333"/>
        </w:rPr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 fentiekben elfogadott közbeszerzési terv nyilvános. A tervet, az elfogadását követően – figyelemmel arra, hogy az nyilvános dokumentumnak minősül - az Önkormányzat hivatalos honlapján közzéteendő.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Az Önkormányzat köteles továbbá a közbeszerzési tervet a Közbeszerzési Hatóság által működtetett Közbeszerzési Adatbázisban közzétenni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 közbeszerzési tervtől eltérő közbeszerzés is lefolytatható, azonban a módosítási igény felmerülésekor a tervet módosítani kell, megadva a módosítás indokát is.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Jelen közbeszerzési tervet legalább 2023. december 31-ig meg kell őrizni, illetve a település honlapján a következő évi közbeszerzési terv jóváhagyásáig közzétenni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A közbeszerzési terv a honlapon közzétételre került.</w:t>
      </w:r>
    </w:p>
    <w:p>
      <w:pPr>
        <w:pStyle w:val="Normal"/>
        <w:jc w:val="both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32/2018.(II. 19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 xml:space="preserve">Balatonmáriafürdő Község Önkormányzatának Képviselő-testülete a </w:t>
      </w:r>
      <w:r>
        <w:rPr>
          <w:rFonts w:cs="Cambria" w:ascii="Cambria" w:hAnsi="Cambria"/>
        </w:rPr>
        <w:t xml:space="preserve">„Balatonmáriafürdő, Hullám utcai büfé épület felújítása és konténer elhelyezése” </w:t>
      </w:r>
      <w:r>
        <w:rPr>
          <w:rFonts w:cs="Cambria" w:ascii="Cambria" w:hAnsi="Cambria"/>
          <w:bCs/>
        </w:rPr>
        <w:t xml:space="preserve">tárgyú előterjesztést megtárgyalta és támogatja az ÖTUJJ Kft. kérelmét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 Képviselő-testület támogatja az épület felújítási munkáit, illetve a konténer elhelyezését a területen. 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Képviselő-testület felkéri továbbá Galácz György, polgármestert, hogy a felújítási munkákra vonatkozó beszerzési eljárást folytassa le és a legkedvezőbb ajánlattevővel a szerződést kösse meg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A kérelmező részére a döntésről szóló kivonatot megküldtük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33/2018.(II. 19.) számú képviselő-testületi határozat: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i Önkormányzat Képviselő-testülete felhatalmazza Galácz György polgármestert, hogy a Balatonmáriafürdő, Keszeg utcai 495/1 hrsz. alatti önkormányzati közterületre vonatkozó, a Magyar Állam javára ivóvízvezetést biztosító szolgalmi jog bejegyzés ügyében eljárhat, az arra vonatkozó megállapodást az önkormányzat nevében megkötheti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megállapodás az önkormányzat részéről aláírásra és visszaküldésre kerül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34/2018.(II. 19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megismerte a </w:t>
      </w:r>
      <w:r>
        <w:rPr>
          <w:rFonts w:cs="Cambria" w:ascii="Cambria" w:hAnsi="Cambria"/>
          <w:b/>
          <w:i/>
        </w:rPr>
        <w:t>Rákóczi Szövetség</w:t>
      </w:r>
      <w:r>
        <w:rPr>
          <w:rFonts w:cs="Cambria" w:ascii="Cambria" w:hAnsi="Cambria"/>
        </w:rPr>
        <w:t xml:space="preserve"> támogatási kérelmét és 50.000 Ft anyagi támogatást biztosít részükre a magyar iskolaválasztást szolgáló Beiratkozási Programjukhoz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felhatalmazza a polgármestert, hogy gondoskodjon az összeg kifizetéséről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  <w:t>A Szövetség részére a döntésről szóló kivonatot megküldtük, a támogatási összeg kifizetése megtörtént.</w:t>
      </w:r>
    </w:p>
    <w:p>
      <w:pPr>
        <w:pStyle w:val="Normal"/>
        <w:jc w:val="both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35/2018.(II. 19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1. Balatonmáriafürdő Község Önkormányzatának Képviselő-testülete a NIF Zrt. a község településrendezési eszközeinek a balatonmáriafürdői 1578/1 és 1578/2 hrsz. alatti ingatlanra vonatkozó módosítási kérésének elkészítésére beérkezett 2 db árajánlatot megismerte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2. A Képviselő-testület a beérkezett árajánlatok közül az ARKER Kft. (Kaposvár, Dózsa u.21.) 400.000 Ft + ÁFA = 508.000.-Ft összegű ajánlatát kedvezőbbnek tartja, és ezt a társaságot kívánja megbízni a településrendezési eszközök módosítására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  A Képviselő-testület felkéri a Polgármestert, hogy a NIF Zrt-t, illetve a másik pályázó céget az M-T TEINFO Kft-t a fenti döntésről tájékoztass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5.  A Képviselő-testület felhatalmazza a Polgármestert, hogy az ARKER Kft-vel, illetve a NIF Zrt-vel a településrendezési eszközök módosítására vonatkozó háromoldalú szerződést kösse meg.</w:t>
      </w:r>
    </w:p>
    <w:p>
      <w:pPr>
        <w:pStyle w:val="Normal"/>
        <w:ind w:righ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ind w:right="-2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z Arker Kft. és az önkormányzat a településrendezési terv módosítására vonatkozó háromoldalú szerződést aláírta és a NIF Zrt. részére megküldésre került aláírás céljából.</w:t>
      </w:r>
    </w:p>
    <w:p>
      <w:pPr>
        <w:pStyle w:val="Normal"/>
        <w:ind w:right="567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8. február 19-én</w:t>
      </w:r>
      <w:r>
        <w:rPr>
          <w:rFonts w:cs="Cambria" w:ascii="Cambria" w:hAnsi="Cambria"/>
          <w:b/>
        </w:rPr>
        <w:t xml:space="preserve"> zárt testületi ülést tartot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lang w:val="hu-HU"/>
        </w:rPr>
      </w:pPr>
      <w:r>
        <w:rPr>
          <w:rFonts w:cs="Cambria" w:ascii="Cambria" w:hAnsi="Cambria"/>
          <w:b/>
          <w:lang w:val="hu-HU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36/2018.(II. 19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a </w:t>
      </w:r>
      <w:r>
        <w:rPr>
          <w:rFonts w:cs="Cambria" w:ascii="Cambria" w:hAnsi="Cambria"/>
          <w:bCs/>
        </w:rPr>
        <w:t>2018. február 19</w:t>
      </w:r>
      <w:r>
        <w:rPr>
          <w:rFonts w:cs="Cambria" w:ascii="Cambria" w:hAnsi="Cambria"/>
        </w:rPr>
        <w:t xml:space="preserve">-i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árt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eastAsia="Arial Unicode MS" w:cs="Cambria"/>
          <w:i/>
          <w:i/>
          <w:lang w:val="hu-HU"/>
        </w:rPr>
      </w:pPr>
      <w:r>
        <w:rPr>
          <w:rFonts w:eastAsia="Arial Unicode MS" w:cs="Cambria" w:ascii="Cambria" w:hAnsi="Cambria"/>
          <w:i/>
          <w:lang w:val="hu-HU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37/2018.(II. 19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Képviselő-testülete a „„Belvízvédelmi rendszerek korszerűsítése Balatonmáriafürdőn – II. ütem” tárgyú közbeszerzési eljárás megindításáról szóló előterjesztést megtárgyalta.</w:t>
      </w:r>
    </w:p>
    <w:p>
      <w:pPr>
        <w:pStyle w:val="Normal"/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a közbeszerzési eljárásban alkalmazandó, a vonatkozó jogszabályi és szakmai előírások szerint összeállított ajánlattételi felhívást, valamint közbeszerzési dokumentumokat a jegyzőkönyvhöz mellékelt formában jóváhagyja.</w:t>
      </w:r>
    </w:p>
    <w:p>
      <w:pPr>
        <w:pStyle w:val="Normal"/>
        <w:spacing w:before="120" w:after="0"/>
        <w:ind w:right="14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Galácz György, polgármestert, hogy a közbeszerzésekről szóló 2015. évi CXLIII. törvény (Kbt.) 115. § (1) bekezdés alapján nyílt eljárás a Kbt. 115.§ (2)-(4) és a (6)-(7) bekezdése szerinti - mivel az építési beruházás becsült értéke nem éri el a nettó 300 millió forintot - eljárásban az alább megnevezett vállalkozások ajánlattételre történő felhívásáról intézkedjen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lisca Bau Építőipari Zrt. 7140 Bátaszék, Bonyhádi u. 30.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uhai és Társa Kereskedelmi és Szolgáltató Kft. 8858 Porrogszentpál, Fő út 31-33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zabadics Közmű- és Mélyépítő Zrt. 8749 Zalakaros, Jegenye sor 3.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Horváth-Ép Kft. 8360 Keszthely, Sömögyei út 1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oroszlán Zrt. 8500 Pápa, Aradi u. 1.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uterc-Prizma Kft. 8800 Nagykanizsa, Ady utca 50.</w:t>
      </w:r>
    </w:p>
    <w:p>
      <w:pPr>
        <w:pStyle w:val="Normal"/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Galácz György, polgármestert, hogy a közbeszerzési eljárásnak az előírások szerint történő lefolytatását követően az eljáró bírálóbizottságnak a nyertes ajánlattevőre vonatkozó szakmai javaslatát a megfelelő időben terjessze a Képviselő-testület elé.</w:t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közbeszerzési eljárás megindításra kerül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érem a Tisztelt Képviselő-testületet, hogy a lejárt határidejű határozatok végrehajtásáról szóló jelentést szíveskedjenek elfogadni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u w:val="single"/>
          <w:lang w:val="hu-HU"/>
        </w:rPr>
      </w:pPr>
      <w:r>
        <w:rPr>
          <w:rFonts w:cs="Cambria" w:ascii="Cambria" w:hAnsi="Cambria"/>
          <w:b/>
          <w:u w:val="single"/>
          <w:lang w:val="hu-HU"/>
        </w:rPr>
        <w:t>Határozati javasl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708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2018. március 8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8. március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ind w:firstLine="702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7:41:00Z</dcterms:created>
  <dc:creator>XP</dc:creator>
  <dc:description/>
  <cp:keywords/>
  <dc:language>en-US</dc:language>
  <cp:lastModifiedBy>Windows-felhasználó</cp:lastModifiedBy>
  <cp:lastPrinted>2016-02-12T13:39:00Z</cp:lastPrinted>
  <dcterms:modified xsi:type="dcterms:W3CDTF">2018-03-08T08:08:00Z</dcterms:modified>
  <cp:revision>43</cp:revision>
  <dc:subject/>
  <dc:title/>
</cp:coreProperties>
</file>