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MÁRCIUS 12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gyes önkormányzati rendeletek hatályon kívül helyez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Cs w:val="false"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rci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Egyes önkormányzati rendeletek hatályon kívül helyez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alatonmáriafürdő Község Önkormányzat Képviselőt-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az egyes önkormányzati rendeletek hatályon kívül helyezéséről szóló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/2018.(III. …) önkormányzati rende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általános indokolása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elektronikus ügyintézés és a bizalmi szolgáltatások általános szabályairól szóló 2015. évi CCXXII. törvény (Eüsztv.) 1.§.17. pont b) alpontja alapján a helyi önkormányzat elektronikus ügyintézést biztosító szerv, és mint ilyen az Eüsztv. 2.§-a alapján köteles biztosítani a feladat- és hatáskörébe tartozó ügy, valamint a jogszabály alapján biztosítandó szolgáltatásai igénybevételéhez, lemondásához vagy módosításához szükséges ügyeknek az ügyfelekkel történő elektronikus intézésé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igazgatási hatósági eljárás és szolgáltatás általános szabályairól szóló 2004. évi CXL. törvény (Ket.) korábban </w:t>
      </w:r>
      <w:r>
        <w:rPr>
          <w:szCs w:val="24"/>
          <w:highlight w:val="yellow"/>
        </w:rPr>
        <w:t>felhatalmazást adott az önkormányzatok számára, hogy a közigazgatási hatósági ügyek elektronikus intézéséről helyi rendeletet alkossanak</w:t>
      </w:r>
      <w:r>
        <w:rPr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 xml:space="preserve">Az Eüsztv. </w:t>
      </w:r>
      <w:r>
        <w:rPr>
          <w:szCs w:val="24"/>
          <w:highlight w:val="yellow"/>
        </w:rPr>
        <w:t>hatályon kívül helyezte</w:t>
      </w:r>
      <w:r>
        <w:rPr>
          <w:szCs w:val="24"/>
        </w:rPr>
        <w:t xml:space="preserve"> a Ket. elektronikus ügyintézésére vonatkozó szabályait, már nem ad kifejezett rendeletalkotási felhatalmazást az önkormányzatok számára. </w:t>
      </w:r>
    </w:p>
    <w:p>
      <w:pPr>
        <w:pStyle w:val="Normal"/>
        <w:jc w:val="both"/>
        <w:rPr>
          <w:szCs w:val="24"/>
        </w:rPr>
      </w:pPr>
      <w:r>
        <w:rPr>
          <w:szCs w:val="24"/>
          <w:highlight w:val="yellow"/>
        </w:rPr>
        <w:t>Ezért az önkormányzati rendelet hatályon kívül helyezése vált szükségessé.</w:t>
      </w:r>
    </w:p>
    <w:p>
      <w:pPr>
        <w:pStyle w:val="NormlWeb"/>
        <w:jc w:val="both"/>
        <w:rPr/>
      </w:pPr>
      <w:r>
        <w:rPr/>
        <w:t xml:space="preserve">A víziközmű-szolgáltatás hatósági díjairól a </w:t>
      </w:r>
      <w:hyperlink r:id="rId3" w:tgtFrame="_blank">
        <w:r>
          <w:rPr>
            <w:rStyle w:val="InternetLink"/>
            <w:color w:val="000000"/>
            <w:u w:val="none"/>
          </w:rPr>
          <w:t>2011. évi CCIX. számú, víziközmű szolgáltatásról szóló törvény</w:t>
        </w:r>
      </w:hyperlink>
      <w:r>
        <w:rPr/>
        <w:t xml:space="preserve"> rendelkezik. A törvény a 65.§-a alapján az </w:t>
      </w:r>
      <w:r>
        <w:rPr>
          <w:highlight w:val="yellow"/>
        </w:rPr>
        <w:t>ivóvízellátás</w:t>
      </w:r>
      <w:r>
        <w:rPr/>
        <w:t xml:space="preserve">, valamint a </w:t>
      </w:r>
      <w:r>
        <w:rPr>
          <w:highlight w:val="yellow"/>
        </w:rPr>
        <w:t>közműves szennyvízelvezetés és -tisztítás díját a jövőben a víziközmű-szolgáltatásért felelős miniszter rendeletben állapítja meg</w:t>
      </w:r>
      <w:r>
        <w:rPr/>
        <w:t xml:space="preserve">. A miniszter díjakra vonatkozó - a törvény 74.§-ában foglalt - rendeletalkotási jogának életbe lépéséig a díjmegállapítás az alábbiak szerint történik: A víziközmű-szolgáltatási díjakat a </w:t>
      </w:r>
      <w:hyperlink r:id="rId4" w:tgtFrame="_blank">
        <w:r>
          <w:rPr>
            <w:rStyle w:val="InternetLink"/>
            <w:color w:val="000000"/>
            <w:u w:val="none"/>
          </w:rPr>
          <w:t>vidékfejlesztési miniszter 144/2011. (XII.23.) VM rendelete</w:t>
        </w:r>
      </w:hyperlink>
      <w:r>
        <w:rPr/>
        <w:t xml:space="preserve"> szabályozza. Szintén nincs felhatalmazása az önkormányzatnak rendelet alkotásra, ezért az erre vonatkozó rendelet hatályon kívül helyezése vált szükségessé.</w:t>
      </w:r>
    </w:p>
    <w:p>
      <w:pPr>
        <w:pStyle w:val="NormlWeb"/>
        <w:jc w:val="both"/>
        <w:rPr>
          <w:bCs/>
        </w:rPr>
      </w:pPr>
      <w:r>
        <w:rPr>
          <w:bCs/>
        </w:rPr>
        <w:t xml:space="preserve">A  Dél-nyugat Balatoni Kistérségi Önkormányzati Területfejlesztési Társulás Hulladékgazdálkodási és Balatonmáriafürdő község Helyi Hulladékgazdálkodási Tervéről (2004-2008.) szóló  16/2004.(X.12.) önkormányzati rendelet pedig </w:t>
      </w:r>
      <w:r>
        <w:rPr>
          <w:bCs/>
          <w:highlight w:val="yellow"/>
        </w:rPr>
        <w:t>idejét múlt helyi rendelet.</w:t>
      </w:r>
      <w:r>
        <w:rPr>
          <w:bCs/>
        </w:rPr>
        <w:t xml:space="preserve"> </w:t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lWeb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Balatonmáriafürdő Község Önkormányzat Képviselőt-estületének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…</w:t>
      </w:r>
      <w:r>
        <w:rPr>
          <w:b/>
          <w:szCs w:val="24"/>
        </w:rPr>
        <w:t>/2018.(III. …) önkormányzati rendelet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egyes önkormányzati rendeletek hatályon kívül helyezéséről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alatonmáriafürdő Község Önkormányzat Képviselő-testülete az Alaptörvény 32. cikk (2) bekezdésében meghatározott eredeti jogalkotói hatáskörében, az Alaptörvény 32. cikk (1) bekezdés a) pontjában meghatározott feladatkörében eljárva a következőket rendeli el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.§.Hatályát veszti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) a közigazgatási hatósági eljárás és szolgáltatás általános szabályairól szóló 2004. évi CXL. törvény hatálybalépésével összefüggő szabályokról szóló 17/2005.(X.26.) és módosításáról szóló  1/2006.(I.26.) önkormányzati rendelet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b) az ivóvíz díjáról szóló 7/1999. (IX.29.) önkormányzati rendelet és módosításáról szóló 16/2000.(XII.28.) önkormányzati rendelet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c) a Dél-nyugat Balatoni Kistérségi Önkormányzati Területfejlesztési Társulás Hulladékgazdálkodási és Balatonmáriafürdő község Helyi Hulladékgazdálkodási Tervéről (2004-2008.) szóló  16/2004.(X.12.) önkormányzati rendelet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§. Ez a rendelet kihirdetését követő napon lép hatályb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Galácz György                 Mestyán Valéria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polgármester                   címzetes fő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rendelet kihirdetve: 2018. márciu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Mestyán Valéria </w:t>
      </w:r>
    </w:p>
    <w:p>
      <w:pPr>
        <w:pStyle w:val="Normal"/>
        <w:rPr>
          <w:szCs w:val="24"/>
        </w:rPr>
      </w:pPr>
      <w:r>
        <w:rPr>
          <w:szCs w:val="24"/>
        </w:rPr>
        <w:t>címzetes főjegyző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-567" w:right="-457" w:hanging="0"/>
        <w:rPr>
          <w:b/>
          <w:b/>
          <w:szCs w:val="24"/>
        </w:rPr>
      </w:pPr>
      <w:r>
        <w:rPr>
          <w:b/>
          <w:szCs w:val="24"/>
        </w:rPr>
        <w:t>TÁJÉKOZTATÓ AZ ELŐZETES HATÁSVIZSGÁLAT EREDMÉNYÉRŐL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ndelet-tervezet címe: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alatonmáriafürdő Község Önkormányzat Képviselőt-estületének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…</w:t>
            </w:r>
            <w:r>
              <w:rPr>
                <w:b/>
                <w:szCs w:val="24"/>
              </w:rPr>
              <w:t>/2018.(III. …) önkormányzati rendelete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gyes önkormányzati rendeletek hatályon kívül helyezéséről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48" w:leader="none"/>
              </w:tabs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- 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endelet-tervezet valamennyi jelentős hatása, különösen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Társadalmi, gazdasági 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Környezeti,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egészségügyi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Adminisztratív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terheket </w:t>
            </w:r>
          </w:p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Cs w:val="24"/>
              </w:rPr>
              <w:t>Az önkormányzat felhatalmazás alapján alkot rendeletet. Ha megszűnik a rendelet alkotásra vonatkozó felhatalmazás, vagy más okból már nincs szükség a rendeletre, akkor azt hatályon kívül kell helyezni, még akkor is, ha magasabb szintű jogszabály eltérő rendelkezése miatt már nem alkalmazható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A rendelet megalkotása szükséges, mert:</w:t>
            </w:r>
            <w:r>
              <w:rPr>
                <w:szCs w:val="24"/>
              </w:rPr>
              <w:t xml:space="preserve"> az érintett rendelet megalkotására központi jogszabályok változása nyomán már nincs az önkormányzatnak felhatalmazása, vagy idejét múlt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rendelet megalkotásának elmaradása esetén várható következmények:</w:t>
            </w: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szCs w:val="24"/>
              </w:rPr>
              <w:t>Kormányhivatal törvényességi felügyeleti eljárását vonhatná maga után, mert a rendelet megalkotására az önkormányzatnak nincs már felhatalmazása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szCs w:val="24"/>
              </w:rPr>
              <w:t>Rendelkezésre állnak.</w:t>
            </w:r>
          </w:p>
        </w:tc>
      </w:tr>
    </w:tbl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>Mestyán Valéria sk.</w:t>
      </w:r>
    </w:p>
    <w:p>
      <w:pPr>
        <w:pStyle w:val="Normal"/>
        <w:shd w:fill="FFFFFF" w:val="clear"/>
        <w:jc w:val="right"/>
        <w:rPr>
          <w:szCs w:val="24"/>
        </w:rPr>
      </w:pPr>
      <w:r>
        <w:rPr>
          <w:szCs w:val="24"/>
        </w:rPr>
        <w:t xml:space="preserve">címzetes főjegyző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jc w:val="center"/>
    </w:pPr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rv.hu/documents/60491/74366/t%25F6rv%25E9ny%2520a%2520v%25EDzik%25F6zm%25FB%2520szolg%25E1ltat%25E1sr%25F3l_mk_11_1661.pdf/d178ab50-8ff6-430c-836f-68d8401bf0e1" TargetMode="External"/><Relationship Id="rId4" Type="http://schemas.openxmlformats.org/officeDocument/2006/relationships/hyperlink" Target="http://www.drv.hu/documents/60491/74366/%25E1llami%2520d%25EDjak_2012_magyar%2520k%25F6zl%25F6ny.pdf/51724eb0-f169-4cf4-be85-a091482e8ef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2:00Z</dcterms:created>
  <dc:creator>Windows-felhasználó</dc:creator>
  <dc:description/>
  <cp:keywords/>
  <dc:language>en-US</dc:language>
  <cp:lastModifiedBy>Windows-felhasználó</cp:lastModifiedBy>
  <dcterms:modified xsi:type="dcterms:W3CDTF">2018-03-12T07:26:00Z</dcterms:modified>
  <cp:revision>5</cp:revision>
  <dc:subject/>
  <dc:title/>
</cp:coreProperties>
</file>