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ÁPRILIS 16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RÁKÓCZI U. ÉS CSATORNAPART U. FORGALOMTECHNIKAI TERV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bCs/>
          <w:i/>
          <w:iCs/>
          <w:sz w:val="28"/>
          <w:szCs w:val="32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alatonmáriafürdő, Rákóczi u. és Csatornapart u. forgalomtechnikai terv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Balatonmáriafürdő Község Önkormányzat nyertes belvíz-elvezetési pályázatának köszönhetően megvalósult a Rákóczi utca (Gróf Széchényi Imre tér és Csatornapart utca közti szakaszának) belvízelvezetése. A megvalósult munkák a Rákóczi utca felújítási koncepciójához igazodva engedélyes tervek alapján készültek el. A Rákóczi utca teljes felújítására vonatkozó tervek jelenleg engedélyezési fázisban vannak. Bízunk abban, hogy az engedély hamarosan jogerőre emelkedik, ezáltal megkezdődhetnek a közműkiváltási-, majd a burkolat-felújítási munkák is. Ennek figyelembevételével a belvíz-elvezetési munkák befejezéseként a járda nyomvonala zúzottkővel került kialakításra, ami már most, a nyári idegenforgalmi szezon megkezdése előtt indokolttá teszi a forgalomtechnikai szabályozást, az utcában való biztonságos közlekedés feltételeinek megteremtését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a megrendelte a Balatonmáriafürdő, Rákóczi utca és Csatornapart utca forgalomtechnikai szabályozási tervének elkészítését. A tervet a Ládonyi Mérnöki Kft. elkészítette, Önkormányzatunk részére megküldte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Jelen előterjesztés mellékletét képezi a forgalomtechnikai terv műszaki leírása. 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forgalomtechnikai terv szerint a 2018.évi nyári szezonban megoldásra kerül a gépjárműforgalom, parkolás, valamint a gyalogos és kerékpáros közlekedés biztonságos feltételeinek kialakítása.</w:t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Galácz György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lgármester</w:t>
      </w:r>
    </w:p>
    <w:p>
      <w:pPr>
        <w:pStyle w:val="Normal"/>
        <w:shd w:fill="FFFFFF" w:val="clear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</w:rPr>
        <w:t xml:space="preserve">Balatonmáriafürdő Község Önkormányzati Képviselő-testülete 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</w:rPr>
        <w:t>Balatonmáriafürdő, Rákóczi u. és Csatornapart u. forgalomtechnikai terve</w:t>
      </w:r>
      <w:r>
        <w:rPr>
          <w:rFonts w:cs="Cambria" w:ascii="Cambria" w:hAnsi="Cambria"/>
          <w:sz w:val="22"/>
          <w:szCs w:val="22"/>
        </w:rPr>
        <w:t xml:space="preserve">” </w:t>
      </w:r>
      <w:r>
        <w:rPr>
          <w:rFonts w:cs="Cambria" w:ascii="Cambria" w:hAnsi="Cambria"/>
          <w:bCs/>
          <w:sz w:val="22"/>
        </w:rPr>
        <w:t>tárgyú előterjesztést megtárgyalta és a tervben foglaltakat elfogadja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 Képviselő-testület felkéri továbbá Galácz György, polgármestert, hogy a forgalomtechnikai tervben szereplő feladatokra vonatkozó beszerzési eljárást folytassa le és a legkedvezőbb ajánlattevővel a szerződést kösse meg. A forgalomtechnikai tervben szereplő feladatok elvégezéséhez szükséges forrást Képviselő-testület 2018.évi költségvetési rendeletében a tartalék terhére biztosítja.</w:t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bCs w:val="false"/>
          <w:sz w:val="22"/>
        </w:rPr>
      </w:pPr>
      <w:r>
        <w:rPr>
          <w:rFonts w:cs="Cambria" w:ascii="Cambria" w:hAnsi="Cambria"/>
          <w:b w:val="false"/>
          <w:bCs w:val="false"/>
          <w:sz w:val="22"/>
        </w:rPr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b/>
      <w:bCs/>
      <w:sz w:val="24"/>
      <w:szCs w:val="24"/>
      <w:u w:val="single"/>
    </w:rPr>
  </w:style>
  <w:style w:type="character" w:styleId="Cmsor2Char">
    <w:name w:val="Címsor 2 Char"/>
    <w:qFormat/>
    <w:rPr>
      <w:b/>
      <w:sz w:val="24"/>
    </w:rPr>
  </w:style>
  <w:style w:type="character" w:styleId="Cmsor7Char">
    <w:name w:val="Címsor 7 Char"/>
    <w:qFormat/>
    <w:rPr>
      <w:b/>
      <w:bCs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mbria" w:hAnsi="Cambria" w:eastAsia="Calibri" w:cs="Calibri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lib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27:00Z</dcterms:created>
  <dc:creator>Szabi</dc:creator>
  <dc:description/>
  <cp:keywords/>
  <dc:language>en-US</dc:language>
  <cp:lastModifiedBy>Mátrai Eszter</cp:lastModifiedBy>
  <cp:lastPrinted>2018-04-10T09:32:00Z</cp:lastPrinted>
  <dcterms:modified xsi:type="dcterms:W3CDTF">2018-04-12T09:56:00Z</dcterms:modified>
  <cp:revision>4</cp:revision>
  <dc:subject/>
  <dc:title>Porrog Község Önkormányzata Képviselő-testületének 12/2013</dc:title>
</cp:coreProperties>
</file>