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ÁPRILIS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mbria" w:ascii="Cambria" w:hAnsi="Cambria"/>
          <w:b/>
          <w:sz w:val="28"/>
          <w:szCs w:val="28"/>
        </w:rPr>
        <w:t>KÖZTERÜLETEK HASZNÁLATÁRÓL SZÓLÓ RENDELET MÓDOSÍTÁS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  <w:t>CÍMZETES FŐJEGYZŐ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közterületek használatáról szóló 6/2018.(III.20.) önkormányzati rendelet 1. mellékletének 17. és 18. sorszám alatti szolgáltatásaira vonatkozóan módosítási javaslatot teszek. Az önköltség számítás alapján a 17.multifunkciós sportpálya használata világítással 2500 Ft/óra díj helyett 3.500 Ft/óra díjat javaslok. A 18. sorszám alatti, multifunkciós sportpálya használata világítás nélkül 2000 Ft/óra díj helyett 3000 Ft/óra díjat javaslok, valamint a külön tételként megfogalmazott „üdülési szezonban 06.01-08.31. között strandhasználattal” díj és szolgáltatás megnevezést pedig törlésre javaslom. Indokolás e tekintetben, hogy a strandra minden belépőnek a strandbelépőt meg kell fizetni, függetlenül attól, hogy csak a sportpályát használja-e, vagy sem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7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ltifunkciós sportpálya használata világítással Ft/ó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strike/>
                <w:sz w:val="22"/>
                <w:szCs w:val="22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</w:rPr>
              <w:t xml:space="preserve">2500  </w:t>
            </w:r>
            <w:r>
              <w:rPr>
                <w:rFonts w:cs="Cambria" w:ascii="Cambria" w:hAnsi="Cambria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ltifunkciós sportpálya használata világítás nélkül Ft/óra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trike/>
                <w:sz w:val="22"/>
                <w:szCs w:val="22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</w:rPr>
              <w:t>üdülési szezonban 06.01. – 08.31. között strandhasználatt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strike/>
                <w:sz w:val="22"/>
                <w:szCs w:val="22"/>
              </w:rPr>
              <w:t xml:space="preserve">2000   </w:t>
            </w:r>
            <w:r>
              <w:rPr>
                <w:rFonts w:cs="Cambria" w:ascii="Cambria" w:hAnsi="Cambria"/>
                <w:sz w:val="22"/>
                <w:szCs w:val="22"/>
              </w:rPr>
              <w:t>3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strike/>
                <w:sz w:val="22"/>
                <w:szCs w:val="22"/>
              </w:rPr>
            </w:pPr>
            <w:r>
              <w:rPr>
                <w:rFonts w:cs="Cambria" w:ascii="Cambria" w:hAnsi="Cambria"/>
                <w:strike/>
                <w:sz w:val="22"/>
                <w:szCs w:val="22"/>
              </w:rPr>
              <w:t>3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Galácz György sk.</w:t>
      </w:r>
    </w:p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polgármester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u w:val="single"/>
        </w:rPr>
        <w:t>RENDELET-TERVEZET</w:t>
      </w:r>
    </w:p>
    <w:p>
      <w:pPr>
        <w:pStyle w:val="Normal"/>
        <w:spacing w:before="0" w:after="0"/>
        <w:contextualSpacing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máriafürdő Község Önkormányzat Képviselő-testületének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…</w:t>
      </w:r>
      <w:r>
        <w:rPr>
          <w:rFonts w:cs="Cambria" w:ascii="Cambria" w:hAnsi="Cambria"/>
          <w:b/>
          <w:bCs/>
          <w:sz w:val="22"/>
          <w:szCs w:val="22"/>
        </w:rPr>
        <w:t xml:space="preserve">/2018.(IV. …) önkormányzati rendelete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 közterületek használatáról szóló 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6/2018.(III.20.) önkormányzati rendelet módosításáról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az épített környezet alakításáról és védelméről szóló 1997. évi LXXVIII. törvény 54. § (1) és (5)  bekezdésében foglalt felhatalmazás alapján, Magyarország helyi önkormányzatairól szóló 2011. évi CLXXXIX. törvény 13.§ (1) bekezdés 2. pontjában meghatározott feladatkörében eljárva a következőket rendeli el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1.§ A közterületek használatáról szóló 6/2018.(III. 20.</w:t>
      </w:r>
      <w:r>
        <w:rPr/>
        <w:t>) önkormányzati rendelet 1. melléklet 17. és 18. sora helyébe a következő rendelkezés lép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654"/>
        <w:gridCol w:w="102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multifunkciós sportpálya használata világítással Ft/ó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ltifunkciós sportpálya használata világítás nélkül Ft/ó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§. Ez a rendelet kihirdetését követő napon lép hatályba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                  Mestyán Valéria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                    címzetes főjegyző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mbria" w:ascii="Cambria" w:hAnsi="Cambria"/>
        </w:rPr>
        <w:t>A rendelet kihirdetve: 2018. április ….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ind w:left="-567"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 xml:space="preserve">Balatonmáriafürdő Község Önkormányzat Képviselő-testületének   a közterületek használatáról szóló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/2018.(III.20.) önkormányzati rendelet módosítás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8" w:leader="none"/>
              </w:tabs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közterületek rendeltetésének, és attól eltérő használatának szabályai mindenki által megismerhető, azonos feltételek mentén szabályozott helyi sajátosságoknak, a fenntarthatóság biztosítását célzó szabályozás.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 módosítást az önköltségszámítás teszi szükségessé.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közterületek fenntartását, az önkormányzat bevételeit biztosítják a díjbevételek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z igénybevevők jogait, kötelezettségeit megfogalmazva biztosítja az önkormányzati közterületek kulturált megjelenését, fenntarthatóságát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település által fenntartott közterületek célhoz kötött, vagy rendeltetéstől eltérő használatának szabályai a kulturált közterületi tevékenységeket, a fenntarthatóságot, a kiszámítható díjak, feltételek meghatározása rendeleti formát követel meg. Az önkormányzat felelős gazdálkodását tükrözi, ha a szolgáltatások díja az önköltségszámítás alapján kerül megállapításra. 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A közterületek használatának szabályozatlansága azok fenntarthatóságát, rendezettségét gátolná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Mestyán Valéria sk.</w:t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hd w:fill="FFFFFF" w:val="clear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Garamond" w:hAnsi="Garamond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5:00Z</dcterms:created>
  <dc:creator>Tom</dc:creator>
  <dc:description/>
  <cp:keywords/>
  <dc:language>en-US</dc:language>
  <cp:lastModifiedBy>Windows-felhasználó</cp:lastModifiedBy>
  <cp:lastPrinted>2011-11-25T13:04:00Z</cp:lastPrinted>
  <dcterms:modified xsi:type="dcterms:W3CDTF">2018-04-13T06:55:00Z</dcterms:modified>
  <cp:revision>2</cp:revision>
  <dc:subject/>
  <dc:title>Felejgyzés képviselő-testületi előterjesztéshez</dc:title>
</cp:coreProperties>
</file>