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ÁPRILIS 16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április 16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március 16-á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8/2018.(III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2018. március 16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9/2018.(III. 12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ascii="Cambria" w:hAnsi="Cambria" w:cs="Cambria"/>
          <w:b/>
          <w:b/>
          <w:u w:val="single"/>
          <w:lang w:val="en-US"/>
        </w:rPr>
      </w:pPr>
      <w:r>
        <w:rPr>
          <w:rFonts w:cs="Cambria" w:ascii="Cambria" w:hAnsi="Cambria"/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0/2018.(III. 12.) számú képviselő-testületi határozat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>Balatonmáriafürdő Községi Önkormányzat Képviselő-testülete úgy határozott, hogy azon balatonmáriafürdői 60 év feletti mozgásukban korlátozott állandó lakosok részére, akik előzetesen bejelentkeznek a Marcali Fogorvosi Rendelőbe csütörtökön 10-12 óra közötti rendelési időre és ezt jelzik az Alapszolgáltatási Központnak, a 85/376-296 elérhetőségen is, az önkormányzat biztosítja a be-és hazautazást a Marcali Fogorvosi rendelőbe (Marcali, Rákóczi u. 6-10.) ezen időintervallumban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>A Képviselő-testület felkérte a polgármestert, hogy a helyi lakosságot helyben szokásos módon tájékoztassa a fenti döntésről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  <w:i/>
        </w:rPr>
        <w:t>A hirdetményt a helyi újságban és a honlapon közzétettük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1/2018.(III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1. Balatonmáriafürdő Község Önkormányzatának Képviselőtestülete megtárgyalta településrendezési eszközeinek 12. számú módosításáról szóló előterjesztését a Szántód-Kőröshegy - Balatonszentgyörgy vasútvonal korszerűsítése vonatkozásában és úgy dönt, hogy a településrendezési eszközök módosítási eljárását az 1578/1 és 1578/2 hrsz-ú ingatlanok esetében lefolytatja, a vasúti átjáró kialakításához szükséges közlekedési területeket kiszabályozza az ingatlanok területéből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)</w:t>
        <w:tab/>
        <w:t>A tervezett módosítás Balatonmáriafürdő község hatályos településfejlesztési koncepciójának fejlesztési elképzeléseivel nem ellentétes, így Balatonmáriafürdő Község Önkormányzat Képviselő-testülete úgy dönt, hogy településfejlesztési koncepcióját változatlan tartalommal hatályban tart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3.)</w:t>
        <w:tab/>
        <w:t>A Képviselő-testület a határozat 1. pont szerinti településrendezési eszközök módosítását az OTÉK 2012. augusztus 6-án hatályos településrendezési tartalmi követelményeinek és jelmagyarázatának megfelelően készítteti el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4.)</w:t>
        <w:tab/>
        <w:t>A Képviselő-testület a határozat 1. pont szerinti településrendezési eszközök módosítását tárgyalásos eljárás keretében folytatja le, melynek során a partnerségi egyeztetést annak szabályai szerint lefolytatja és lezár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5.)</w:t>
        <w:tab/>
        <w:t>A Képviselő-testület az eljárásban eseti partnernek a módosítással érintett ingatlanok tulajdonosait, valamint az elsőfokú építési hatóságot határozza meg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6.)</w:t>
        <w:tab/>
        <w:t>A Képviselő-testület a határozat 1. pont szerinti településrendezési eszközeinek módosításához szerződést köt a NIF Zrt-vel mint költségviselővel és az Arker Stúdió Kft-vel mint tervezővel, a tervezési ajánlatuk alapján. A szerződés megkötésével megbízza Galácz György polgármestert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i/>
        </w:rPr>
        <w:t>A 3 oldalú szerződés megkötésre került. Az ARKER elkezdte a munkát.</w:t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42/2018.(III. 1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)    Balatonmáriafürdő Község Önkormányzat Képviselő-testülete az Egerszeg Immo Kft. (8912 Kispáli, Kossuth u.44.) társaság által a balatonmáriafürdői 37 hrsz. alatti ingatlanon tervezett szálláshely létesítésére vonatkozó fejlesztést, a terület Vk övezetté történő átsorolását elviekben támogatja. </w:t>
      </w:r>
    </w:p>
    <w:p>
      <w:pPr>
        <w:pStyle w:val="Normal"/>
        <w:spacing w:before="0" w:after="1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2.)</w:t>
        <w:tab/>
        <w:t>A Képviselő-testület felkéri a polgármestert, hogy a település szabályozási tervének készítőjétől az Arker Stúdió Építészeti Kft. tervező irodától kérjen árajánlatot, és ennek függvényében, amennyiben a kérelmező a területrendezési megállapodással vállalja a költségek egyösszegű megfizetését, felhatalmazza a településrendezési eszközök módosításának megrendelésére.</w:t>
      </w:r>
    </w:p>
    <w:p>
      <w:pPr>
        <w:pStyle w:val="Normal"/>
        <w:jc w:val="both"/>
        <w:rPr>
          <w:rFonts w:ascii="Cambria" w:hAnsi="Cambria" w:cs="Cambria"/>
          <w:i/>
          <w:i/>
          <w:lang w:val="en-US"/>
        </w:rPr>
      </w:pPr>
      <w:r>
        <w:rPr>
          <w:i/>
        </w:rPr>
        <w:t>Az Egerszeg Immo Kft. nem önállóan nyilatkozott, hanem a Gastro-Frigóval közösen. Fel kellett szólítani az önálló nyilatkozat adására.</w:t>
      </w:r>
    </w:p>
    <w:p>
      <w:pPr>
        <w:pStyle w:val="Normal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3/2018.(III. 1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Balatonmáriafürdő Község Önkormányzatának Képviselő-testülete a NIF Zrt. a község Balatonmáriafürdő Község Önkormányzatának Képviselő-testülete a településfejlesztési koncepcióról, az integrált településfejlesztési stratégiáról és a településrendezési eszközökről, valamint egyes településrendezési sajátos jogintézményekről szóló 314/2012. (XI. 8.) Korm. rendelet 21. § (1) bekezdése alapján, figyelemmel a jogalkotásról szóló 2010. évi CXXX. törvény 23.§ (2) bekezdésére, a következőket rendeli el: adótorony létesítésére a belterületen nem jelöl ki helye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t, hogy az előterjesztés mellékleteként csatolt Településképi rendelet-tervezetet a 4/2017. (III.14.) önkormányzati rendelet, valamint a 314/2012 (XI.8.) Kormányrendelet 28.§-29.§ szerinti egyeztetésről gondoskodjo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4/2018.(III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megismerte Álmosd Község Önkormányzat Képviselő-testületének kérelmét a „Bocskai szabadságharc zarándokútja” alkalmából ültetett őshonos fák ültetésére, azonban kérelmét nem támoga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z önkormányzat részére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45/2018.(III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megismerte a Balaton M&amp;K Egyesület támogatási kérelmét, és 200.000 Ft anyagi támogatást biztosított részére  a Balaton M&amp;K Egyesület 2018. április 14-én megrendezésre kerülő 40 éves jubileumi rendezvény lebonyolítására, továbbá az önkormányzat biztosította részére a fény-és hangtechnikai eszközöket is a rendezvény ideje alat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ta a polgármestert, hogy az támogatási szerződést kösse meg és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ámogatási szerződés aláírásra, az összeg átutalásra került az egyesület részére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46/2018.(III. 12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</w:rPr>
        <w:t>Balatonmáriafürdő Község Önkormányzati Képviselő-testülete megismerte a Balatontipp.hu - Régiókalauz főszerkesztője, Győrffi Árpád együttműködési ajánlatát, mely a településsel kapcsolatos turisztikai hírek, információk megjelenítésére vonatkozik a hírportálon, és úgy döntött, hogy továbbítja a 3B Turisztikai Egyesület részére az együttműködési javaslatuka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szóló értesítőt a 3B Turisztikai egyesület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47/2018.(III. 12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megismerte és elfogadta a Deák Ügyvédi Iroda (képviseli. Dr. Deák Krisztina ügyvéd, 7100 Szekszárd, Jókai u. 22. fsz. 1-2.) ajánlatát az önkormányzat által lefolytatott, vagy lefolytatandó közbeszerzési, beszerzési eljárásokhoz kapcsolódó közbeszerzési jogi szaktanácsadására vonatkozóan 20.000 Ft+ ÁFA/óra összeg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ta a polgármestert, hogy a megbízási szerződés megkötéséről gondoskodjon és ehhez a 2018. évi önkormányzati költségvetési rendeletben 300.000,-Ft + Áfa összeget biztosított a tartalék terhére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eák Ügyvédi Irodával a szerződéskötés megtörtén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48/2018.(III. 12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megismerte és elfogadta Forró Barbara egyéni vállalkozó (8700 Marcali, Karikó u. 13.) árajánlatát a költségvetési szervek belső kontrollrendszeréről és belső ellenőrzéséről szóló 370/2011. (XI.31.) Korm. rendelet (Bkr.) és a 2011. évi CXCV tv. (Áht.), valamint Balatonmáriafürdő Község Önkormányzat belső ellenőrzési kézikönyve alapján Balatonmáriafürdő Község Önkormányzatának a belső ellenőrzési vezetői és a belső ellenőrzési feladatok ellátására 15.000 Ft/hó összeg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t, hogy az megbízási szerződés megkötéséről gondoskodjon és ehhez a 2018. évi önkormányzati költségvetési rendeletben 135.000,-Ft összeget biztosított a tartalék terhére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Forró Barbarával a szerződéskötés megtörtén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március 26-án</w:t>
      </w:r>
      <w:r>
        <w:rPr>
          <w:rFonts w:cs="Cambria" w:ascii="Cambria" w:hAnsi="Cambria"/>
          <w:b/>
        </w:rPr>
        <w:t xml:space="preserve"> rendkívüli, nyilvános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49/2018.(III. 26.) számú képviselő-testületi határozat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március 26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0/2018.(III. 26.) számú képviselő-testületi határozat: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</w:rPr>
      </w:pPr>
      <w:r>
        <w:rPr>
          <w:rFonts w:cs="Cambria" w:ascii="Cambria" w:hAnsi="Cambria"/>
          <w:i/>
          <w:smallCaps/>
          <w:color w:val="344356"/>
        </w:rPr>
        <w:t>BALATONMÁRIAFÜRDŐ Község Önkormányzatának</w:t>
      </w:r>
    </w:p>
    <w:p>
      <w:pPr>
        <w:pStyle w:val="Normal"/>
        <w:ind w:left="-567" w:firstLine="567"/>
        <w:jc w:val="center"/>
        <w:rPr>
          <w:rFonts w:ascii="Cambria" w:hAnsi="Cambria" w:cs="Cambria"/>
          <w:b/>
          <w:b/>
          <w:bCs/>
          <w:smallCaps/>
          <w:color w:val="344356"/>
        </w:rPr>
      </w:pPr>
      <w:r>
        <w:rPr>
          <w:rFonts w:cs="Cambria" w:ascii="Cambria" w:hAnsi="Cambria"/>
          <w:b/>
          <w:bCs/>
          <w:smallCaps/>
          <w:color w:val="344356"/>
        </w:rPr>
        <w:t>2018. évi 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2312"/>
        <w:gridCol w:w="1288"/>
        <w:gridCol w:w="1181"/>
        <w:gridCol w:w="1980"/>
        <w:gridCol w:w="1843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 </w:t>
            </w:r>
            <w:r>
              <w:rPr>
                <w:rFonts w:cs="Cambria" w:ascii="Cambria" w:hAnsi="Cambria"/>
              </w:rPr>
              <w:t>A közbeszerzés tárgya és mennyisége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rányadó eljárásrend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 </w:t>
            </w:r>
            <w:r>
              <w:rPr>
                <w:rFonts w:cs="Cambria" w:ascii="Cambria" w:hAnsi="Cambria"/>
              </w:rPr>
              <w:t>Tervezett eljárási típu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cs="Cambria" w:ascii="Cambria" w:hAnsi="Cambria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cs="Cambria" w:ascii="Cambria" w:hAnsi="Cambria"/>
              </w:rPr>
              <w:t>az eljárás megindításának, illetve a közbeszerzés megvalósításának tervezett időpontj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cs="Cambria" w:ascii="Cambria" w:hAnsi="Cambria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 Árubeszerzés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 Építési beruházás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1479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1. Magasépítési beruházások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1479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bCs/>
              </w:rPr>
              <w:t>Balatonmáriafürdői védőnői tanácsadó korszerűsítés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ós értékhatár alatti eljárá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Kbt. 115. § szerint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.03.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.09.15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2. Mélyépítési beruházások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elvízvédelmi rendszerek korszerűsítése Balatonmáriafürdőn – II. ütem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ós értékhatár alatti eljárá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Kbt. 115. § szerint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.02.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9.03.31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 Szolgáltatás-megrendelés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1. Tervek készítés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1.1. Magasépítési tervek készítés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1.2. Mélyépítési tervek készítés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2. Műszaki ellenőri szolgáltatás nyújtás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2.1. Magasépítési műszaki ellenőrzés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2.2. Mélyépítési műszaki ellenőrzés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3. Egyéb szolgáltatás megrendelések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 Építési koncesszi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 Szolgáltatási koncesszi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</w:tbl>
    <w:p>
      <w:pPr>
        <w:pStyle w:val="NormlWeb"/>
        <w:jc w:val="both"/>
        <w:rPr>
          <w:rFonts w:ascii="Cambria" w:hAnsi="Cambria" w:cs="Cambria"/>
          <w:i/>
          <w:i/>
        </w:rPr>
      </w:pPr>
      <w:r>
        <w:rPr>
          <w:rFonts w:cs="Calibri" w:ascii="Cambria" w:hAnsi="Cambria"/>
          <w:color w:val="333333"/>
        </w:rPr>
        <w:t>  </w:t>
      </w:r>
      <w:r>
        <w:rPr>
          <w:rFonts w:cs="Calibri" w:ascii="Cambria" w:hAnsi="Cambria"/>
          <w:bCs/>
          <w:szCs w:val="22"/>
        </w:rPr>
        <w:t xml:space="preserve"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 A közbeszerzési tervtől eltérő közbeszerzés is lefolytatható, azonban a módosítási igény felmerülésekor a tervet módosítani kell, megadva a módosítás indokát is. </w:t>
      </w:r>
      <w:r>
        <w:rPr>
          <w:rFonts w:cs="Cambria" w:ascii="Cambria" w:hAnsi="Cambria"/>
          <w:bCs/>
        </w:rPr>
        <w:t>Jelen közbeszerzési tervet legalább 2023. december 31-ig meg kell őrizni, illetve a település honlapján a következő évi közbeszerzési terv jóváhagyásáig közzétenni.</w:t>
      </w:r>
    </w:p>
    <w:p>
      <w:pPr>
        <w:pStyle w:val="NormlWeb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zbeszerzési terv közzététele megtörtén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március 26-án</w:t>
      </w:r>
      <w:r>
        <w:rPr>
          <w:rFonts w:cs="Cambria" w:ascii="Cambria" w:hAnsi="Cambria"/>
          <w:b/>
        </w:rPr>
        <w:t xml:space="preserve"> rendkívüli, zárt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1/2018.(III. 2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március 26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kívüli,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2/2018.(III. 2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– az Önkormányzat Közbeszerzési Szabályzatának 53. pontja, illetőleg </w:t>
      </w:r>
      <w:r>
        <w:rPr>
          <w:rFonts w:cs="Cambria" w:ascii="Cambria" w:hAnsi="Cambria"/>
          <w:i/>
        </w:rPr>
        <w:t xml:space="preserve">a közbeszerzésekről </w:t>
      </w:r>
      <w:r>
        <w:rPr>
          <w:rFonts w:cs="Cambria" w:ascii="Cambria" w:hAnsi="Cambria"/>
        </w:rPr>
        <w:t xml:space="preserve">szóló 2015. évi CXLIII. törvény (Kbt.) 77. § (4) bekezdése, továbbá az eljárásban közreműködő bírálóbizottság szakmai javaslata alapján - a „Belvízvédelmi rendszerek korszerűsítése Balatonmáriafürdőn – II. ütem” kivitelezési szerződés keretében” tárgyú közbeszerzési eljárást eredményesnek nyilvánítja. </w:t>
      </w:r>
    </w:p>
    <w:p>
      <w:pPr>
        <w:pStyle w:val="Normal"/>
        <w:autoSpaceDE w:val="false"/>
        <w:spacing w:before="120" w:after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z eljárásban az alábbi ajánlatok a Kbt. 81.§ (5) bekezdés alapján nem kerültek bírálásr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</w:t>
        <w:tab/>
        <w:t>ALISCA BAU Építőipari Zrt. (7140 Bátaszék, Bonyhádi u. 30.)</w:t>
      </w:r>
    </w:p>
    <w:p>
      <w:pPr>
        <w:pStyle w:val="Normal"/>
        <w:jc w:val="both"/>
        <w:rPr>
          <w:rFonts w:ascii="Cambria" w:hAnsi="Cambria" w:cs="Cambria"/>
          <w:highlight w:val="green"/>
        </w:rPr>
      </w:pPr>
      <w:r>
        <w:rPr>
          <w:rFonts w:cs="Cambria" w:ascii="Cambria" w:hAnsi="Cambria"/>
        </w:rPr>
        <w:t xml:space="preserve">2. </w:t>
        <w:tab/>
        <w:t>Bauterc-Prizma Mélyépítő Műszaki és Kereskedelmi Kft. (8800 Nagykanizsa, Ady u. 50.)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a </w:t>
      </w:r>
      <w:r>
        <w:rPr>
          <w:rFonts w:cs="Cambria" w:ascii="Cambria" w:hAnsi="Cambria"/>
          <w:b/>
        </w:rPr>
        <w:t>Szabadics Közmű és Mélyépítő Zrt.</w:t>
      </w:r>
      <w:r>
        <w:rPr>
          <w:rFonts w:cs="Cambria" w:ascii="Cambria" w:hAnsi="Cambria"/>
        </w:rPr>
        <w:t xml:space="preserve">  (8749 Zalakaros, Jegenye sor. 3.) ajánlattevő ajánlatát érvényesnek nyilvánítja.</w:t>
      </w:r>
    </w:p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z eljárás nyertesének a Szabadics Közmű és Mélyépítő Zrt. (8749 Zalakaros, Jegenye sor. 3.) ajánlattevőt hirdeti ki, mivel az ajánlattevő ajánlata a Kbt. 76. § (2) bekezdés b) pontja szerinti értékelési szempontot figyelembe véve a legjobb ár-értékarányt tartalmazó ajánlat volt (összpontszám: 925,00), és ajánlati ára – nettó 134.504.860,- Ft- megfelel a rendelkezésére álló anyagi fedezet mértékének is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A Képviselő-testület felkéri a Polgármestert, hogy a Kbt. 79. § (2) bekezdésében meghatározott, az eljárás hivatalos eredményét és egyéb adatait tartalmazó </w:t>
      </w:r>
      <w:r>
        <w:rPr>
          <w:rFonts w:cs="Cambria" w:ascii="Cambria" w:hAnsi="Cambria"/>
          <w:i/>
        </w:rPr>
        <w:t xml:space="preserve">írásbeli összegezés </w:t>
      </w:r>
      <w:r>
        <w:rPr>
          <w:rFonts w:cs="Cambria" w:ascii="Cambria" w:hAnsi="Cambria"/>
        </w:rPr>
        <w:t>összeállítása és minden érintett ajánlattevő részére történő megküldése iránt, továbbá a Kbt. 37. § (1) bek. h</w:t>
      </w:r>
      <w:r>
        <w:rPr>
          <w:rFonts w:cs="Cambria" w:ascii="Cambria" w:hAnsi="Cambria"/>
          <w:i/>
        </w:rPr>
        <w:t xml:space="preserve">) </w:t>
      </w:r>
      <w:r>
        <w:rPr>
          <w:rFonts w:cs="Cambria" w:ascii="Cambria" w:hAnsi="Cambria"/>
        </w:rPr>
        <w:t xml:space="preserve">pontja szerinti eljárás </w:t>
      </w:r>
      <w:r>
        <w:rPr>
          <w:rFonts w:cs="Cambria" w:ascii="Cambria" w:hAnsi="Cambria"/>
          <w:i/>
        </w:rPr>
        <w:t xml:space="preserve">eredményéről szóló tájékoztató hirdetménynek </w:t>
      </w:r>
      <w:r>
        <w:rPr>
          <w:rFonts w:cs="Cambria" w:ascii="Cambria" w:hAnsi="Cambria"/>
        </w:rPr>
        <w:t>a hivatalos lapban (Közbeszerzési Értesítő) történő közzététele iránt – a közbeszerzési szakértő igénybevételével – határidőben intézkedjen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A Képviselő-testület felkéri továbbá a Polgármestert, hogy a vonatkozó törvény előírások értelmében a nyertesként megjelölt szervezettel a 2014-2020 programozási időszakban az egyes európai uniós alapokból származó támogatások felhasználásának rendjéről szóló 272/2014. (XI. 5.) Korm. rendelet 98.§ (4) bekezdésében meghatározott, az irányító hatóság által végzett, közbeszerzési-jogi, támogathatósági, elszámolhatósági, valamint műszaki szempontú utóellenőrzés eredményéről szóló értesítést követően, az eljárásban meghatározott időpontban a </w:t>
      </w:r>
      <w:r>
        <w:rPr>
          <w:rFonts w:cs="Cambria" w:ascii="Cambria" w:hAnsi="Cambria"/>
          <w:i/>
        </w:rPr>
        <w:t xml:space="preserve">szerződés megkötéséről </w:t>
      </w:r>
      <w:r>
        <w:rPr>
          <w:rFonts w:cs="Cambria" w:ascii="Cambria" w:hAnsi="Cambria"/>
        </w:rPr>
        <w:t>intézkedje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zbeszerzési eljárás lezajlott. Az eljárási iratanyagot megküldtük a Magyar Államkincstár részére, mint közreműködő szerzetnek ellenőrzésre. Az ellenőrzést követően kiállításra kerülő tanúsítvány birtokában tervezzük a kivitelezői szerződés megkötésé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2/2018.(III. 26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 „Balatonmáriafürdő védőnői szolgálat fejlesztése - TOP-4.1.1-15-SO1-2016-00008 kivitelezési szerződés keretében” tárgyú közbeszerzési eljárás megindításáról szóló előterjesztést megtárgyalta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ja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Galácz György, polgármestert, hogy a közbeszerzésekről szóló 2015. évi CXLIII. törvény (Kbt.) 115. § (1) bekezdés alapján nyílt eljárás a Kbt. 115.§ (2)-(4) és a (6)-(7) bekezdése szerinti - mivel az építési beruházás becsült értéke nem éri el a nettó 300 millió forintot - eljárásban az alább megnevezett vállalkozások ajánlattételre történő felhívásáról intézkedjen: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Balaton-Út Kft. 8630 Balatonboglár, Klapka u. 33.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Bamama Bau Kft. 8675 Andocs, Sport u. 5. 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BAU Kft. 8640 Fonyód, Kupa vezér utca 54.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HÁZ-SZÁM Kft. 8698 Pamuk, Ady Endre utca 5.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Molnárép Kft. 8713 Kéthely, Ifjúság u. 9. 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VS LIGET Kft. 8646 Balatonfenyves, Úttörő utca 143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Galácz György, 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közbeszerzési eljárás megindult, az ajánlatok beadási határideje: 2018. április 10-én lejárt. Három ajánlat érkezett, az ajánlatok ellenőrzése, értékelése jelenleg is zajlik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április 16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április 1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41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8-04-13T06:57:00Z</dcterms:modified>
  <cp:revision>49</cp:revision>
  <dc:subject/>
  <dc:title/>
</cp:coreProperties>
</file>