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ÁPRILIS 16-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GALÁCZ RUDOLT ATTILA ÉS GALÁCZ GYÖRGY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INGATLANRÉSZ VÁSÁRLÁS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STYÁN VALÉRIA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JEGYZŐ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ŐTERJESZTÉ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7. április 16-án tartandó ülésére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851" w:hanging="851"/>
        <w:jc w:val="both"/>
        <w:rPr/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Galácz Rudolf Attila és Galácz György balatonmáriafürdői lakosok ingatlanrész vásárlási kérel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>A Képviselő-testület a 2018. február 19-én megtartott ülésén a 30/2018.(II.19.) sz. határozatban elvi döntést hozott Galácz Rudolf Attila Balatonmáriafürdő, Vasút tér 8. sz. és Galácz György Balatonmáriafürdő, Keszeg u.22. sz. alatti lakosoknak a Balatonmáriafürdő, Vasút tér 4. sz. 434 hrsz. (volt mozi terület) déli ingatlanrészének megvásárlására irányuló kérelmükkel kapcsolatba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nek elviekben támogatja-e a vásárlást. Felkérte a jegyzőt az ingatlanrész felértékelésére, illetve a telekalakítási költségek vonatkozásában árajánlatkérésre, majd ezek ismeretében a vevők nyilatkoztatására. A kérelmezők nyilatkozatát követően szándékozik a T. Képviselő-testület meghozni a végső döntését az eladás ügy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öntést követően az értékbecslést megrendeltük, illetve árajánlatot kértünk a földmérési munkák költség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értékbecslés során a földterület m2-re vetített értékét Nyika Laura becslő 7.500 Ft/m2-ben állapította meg. A GEO-TOTH Kft. Földmérő Iroda a földmérési munkadíjat 120.000 Ft+ÁFA összegben, a földhivatali költségeket 53.500 Ft-ban állapított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két vevőjelölt a közölt m2 vételárat, illetve költségek viselését nyilatkozatt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 pontos és teljes vételár csak a földmérési munkák elkészülte után, a tényleges m2 ismeretében fog kialakulni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. Képviselő-testületet, hogy a csatolt 2 db nyilatkozat, illetve a korábban megküldött értékbecslés alapján hozza meg döntését arról, hogy a jelzett területsávot el kívánja-e adni a vevőjelölt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 xml:space="preserve">/2018.(IV.16) sz. határoza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Balatonmáriafürdő Község Önkormányzatának Képviselő-testülete Galácz Rudolf Attila Balatonmáriafürdő, Vasút tér 8. sz. és Galácz György Balatonmáriafürdő, Keszeg u.22/A. sz. alatti lakosoknak a Balatonmáriafürdő, Vasút u.4. sz. 434 hrsz. alatti ingatlan területükkel határos – kb.3 m széles - területsáv megvásárlására vonatkozó kérelmét támogat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terület földmérési munkáival kapcsolatos, az ügyvédi és földhivatali bejegyzéssel kapcsolatos, illetve a kerítés áthelyezési munkákkal kapcsolatban felmerülő költségek a vevőket terhe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 Képviselő-testület felkéri a vevőket, hogy a kerítést 2018.november 30-ig az új telekhatárvonalra helyezzék 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 Képviselő-testület felhatalmazza a Jegyzőt a földmérési munkák elkészülése után kialakult terület vételárának megfizetését követően, az ingatlanterület eladására vonatkozó adás-vételi szerződést kösse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A Képviselő-testület felkéri a Jegyzőt, hogy a vevőket a döntésről tájékoztass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Mestyán Valéria címzetes fő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tájékoztatásra 8 nap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, 2018. április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Mestyán Valéri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címzetes főjegyző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34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4-04T09:53:00Z</dcterms:modified>
  <cp:revision>9</cp:revision>
  <dc:subject/>
  <dc:title>BALATONMÁRIAFÜRDŐ</dc:title>
</cp:coreProperties>
</file>