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7. évi beszámoló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a Balatonkeresztúri Alapszolgáltatási Központ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Család- és Gyermekjóléti Szolgálatának tevékenységéről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alatonmáriafürdő községben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isztelt Képviselő–testület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család- és gyermekjóléti szolgálat tevékenységét a Gyermekek védelméről és a gyámügyi igazgatásról szóló 1997. évi XXXI. tv. és a 1993. évi III. tv. a szociális igazgatásról és szociális ellátásokról előírásai szerin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7. évben a településen </w:t>
      </w:r>
      <w:r>
        <w:rPr>
          <w:i/>
        </w:rPr>
        <w:t>– a jogszabályváltozásnak megfelelően –</w:t>
      </w:r>
      <w:r>
        <w:rPr/>
        <w:t xml:space="preserve"> a gyermekjóléti szolgáltatással párhuzamosan láttuk el a családsegítést i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A Család- és Gyermekjóléti Szolgálat adatai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A szolgálat neve: </w:t>
      </w:r>
      <w:r>
        <w:rPr/>
        <w:t xml:space="preserve">                            </w:t>
      </w:r>
      <w:r>
        <w:rPr>
          <w:b/>
          <w:bCs/>
        </w:rPr>
        <w:t xml:space="preserve">Balatonkeresztúri </w:t>
      </w:r>
      <w:r>
        <w:rPr>
          <w:b/>
        </w:rPr>
        <w:t>Alapszolgáltatási  Közpon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Család- és Gyermekjóléti Szolgá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Székhelye:</w:t>
      </w:r>
      <w:r>
        <w:rPr/>
        <w:t xml:space="preserve">                                       8648 Balatonkeresztúr, Iskola u.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nntartó neve, székhelye:</w:t>
      </w:r>
      <w:r>
        <w:rPr/>
        <w:t xml:space="preserve">              Balatoni Szociális Társulás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8648 Balatonkeresztúr, Ady E. u. 52.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űködésének kezdő időpontja:</w:t>
      </w:r>
      <w:r>
        <w:rPr/>
        <w:t xml:space="preserve">       2005. július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szolgálat főállású családsegítő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2017. 01. 01 – 08.01. között Domján Kálmánné, családsegítő és Petkess Kornélné, Intézményvezető látta el közös feladat megosztással a családsegítési feladatokat mind a kilenc településen. 2017. 08. 01. napjával került sor a személyi állomány bővítésére </w:t>
      </w:r>
      <w:r>
        <w:rPr>
          <w:i/>
        </w:rPr>
        <w:t>(Pungor-Horváth Barbara – szakvizsgázott szociálpedagógus állt munkába, családsegítő munkakörben)</w:t>
      </w:r>
      <w:r>
        <w:rPr/>
        <w:t>, miszerint a feladatellátás területi megosztása az alábbiak szerint alakult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mján Kálmánné, családsegítő: Balatonszentgyörgy, Vörs, Szegerdő, Főnyed, Tikos, Hollád településeke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ungor</w:t>
      </w:r>
      <w:r>
        <w:rPr>
          <w:b/>
        </w:rPr>
        <w:t>-</w:t>
      </w:r>
      <w:r>
        <w:rPr/>
        <w:t xml:space="preserve">Horváth Barbara, családsegítő: Balatonkeresztúr, Balatonberény, Balatonmáriafürdő településeken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ládsegítők távollét esetén egymást helyettesítik. A családsegítők külön munkaköri leírással rendelkeznek, amely az alapfeladatok megfogalmazását, az adminisztrációs és beszámolási kötelezettséget és a munkaidő felének kötetlen beosztásá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Család- és Gyermekjóléti Szolgálat által ellátott település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rzet: Balatonkeresztúr, Balatonmáriafürdő, Balatonberé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örzet: Hollád, Szegerdő, Főnyed, Vörs, Tikos, Balatonszentgyörg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esztor település</w:t>
      </w:r>
      <w:r>
        <w:rPr/>
        <w:t xml:space="preserve">: Balatonkeresztúr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i feltételek (15/1998. NM rendelet)</w:t>
      </w:r>
    </w:p>
    <w:p>
      <w:pPr>
        <w:pStyle w:val="Normal"/>
        <w:ind w:firstLine="708"/>
        <w:jc w:val="both"/>
        <w:rPr/>
      </w:pPr>
      <w:r>
        <w:rPr/>
        <w:t xml:space="preserve">A Szolgálat </w:t>
      </w:r>
      <w:r>
        <w:rPr>
          <w:i/>
        </w:rPr>
        <w:t xml:space="preserve">Balatonmáriafürdő </w:t>
      </w:r>
      <w:r>
        <w:rPr/>
        <w:t>település vonatkozásában</w:t>
      </w:r>
      <w:r>
        <w:rPr>
          <w:i/>
        </w:rPr>
        <w:t xml:space="preserve"> a </w:t>
      </w:r>
      <w:r>
        <w:rPr/>
        <w:t>Balatonkeresztúri Alapszolgáltatási Központban kapott elhelyezést. A szolgálat számára egy irodahelyiség biztosított, ahol a kliensfogadás történik, és az adminisztrációs munkát is végezzük. Váróhelyiség biztosított.</w:t>
      </w:r>
    </w:p>
    <w:p>
      <w:pPr>
        <w:pStyle w:val="Normal"/>
        <w:ind w:firstLine="708"/>
        <w:jc w:val="both"/>
        <w:rPr/>
      </w:pPr>
      <w:r>
        <w:rPr/>
        <w:t xml:space="preserve">Az eszközrendszer közül a családsegítő számára biztosított: vezetékes telefon-fax, mobiltelefon, számítógép, nyomtató, fénymásoló használata, internet hozzáférés, gépjármű használat (elszámolással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A család- és gyermekjóléti szolgálat a lakosságot elérhetőségéről, szolgáltatásairól, az ügyfélfogadás rendjéről hirdetőtáblán tájékoztatja. Közterületi plakátokkal informálja a lakosságot a számukra biztosított egyéb szolgáltatásokról (pl. szabadidős program, ruhaadomány időpontja).</w:t>
      </w:r>
    </w:p>
    <w:p>
      <w:pPr>
        <w:pStyle w:val="Normal"/>
        <w:ind w:firstLine="708"/>
        <w:jc w:val="both"/>
        <w:rPr/>
      </w:pPr>
      <w:r>
        <w:rPr/>
        <w:t xml:space="preserve">A balatonmáriafürdői lakosság számára hetente két alkalommal (hétfőn és kedden délelőtt: 9 – 12 óráig) biztosított a kliensfogadás az Alapszolgáltatási Központ hivatalos helyiségében (Balatonkeresztúr, Iskola u. 3.), de a telefonos elérhetőség következtében az ügyfél kérésére egyéb időpontokban is rendelkezésre állunk, hétköznap, munkaidőben. A kötetlen időben a családsegítő családokat látogat, adminisztrációs feladatait végzi, programokat szervez. </w:t>
      </w:r>
    </w:p>
    <w:p>
      <w:pPr>
        <w:pStyle w:val="Normal"/>
        <w:ind w:firstLine="708"/>
        <w:jc w:val="both"/>
        <w:rPr/>
      </w:pPr>
      <w:r>
        <w:rPr/>
        <w:t>A szolgálat dokumentációját az EMMI által kiadott protokollok, szakmai ajánlások és dokumentációs vonalvezetőben leírtak alapján készítjük. A 2017. évtől tovább növekedtek a dokumentációs feladatok: részletes adatbázissal rendelkezünk az ügyfelekről (nyilvántartás), az egyszeri segítségkérőket pedig minden alkalommal külön nyilatkoztatni kell hozzájárulásáról a szolgáltatás igénybe vételéhez (tájékoztatási nyilatkozat és adatkezelés). A rendszeresen segítséget kérőkkel együttműködési megállapodást kötünk, akik vállalják, hogy havonta 3 alkalommal együttműködnek velünk. 2017. február 17-től a szociális alapellátásban határozott időre, maximum 1 évre kötjük a megállapodásokat, de indokolt eseten ez további egy évre hosszabbítható. Esetnaplót vezetünk, a veszélyeztetett gyermekekről törzslapot, GYSZ adatlapokat. Az iratanyagokat esetgazdaként a területileg illetékes családsegítő kezeli.</w:t>
      </w:r>
    </w:p>
    <w:p>
      <w:pPr>
        <w:pStyle w:val="Normal"/>
        <w:ind w:firstLine="708"/>
        <w:jc w:val="both"/>
        <w:rPr/>
      </w:pPr>
      <w:r>
        <w:rPr/>
        <w:t xml:space="preserve">A minőségi szakmai munka érdekében a 2017. évben a Marcali SZESZK. Család- és Gyermekjóléti Központban minden hónap utolsó péntekén módszertani megbeszéléseken vett részt a családsegítő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napi forgalomról és nyilvántartásró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SimSun;宋体"/>
          <w:kern w:val="2"/>
          <w:lang w:bidi="hi-IN"/>
        </w:rPr>
        <w:t xml:space="preserve">TAJ-alapú nyilvántartási rendszer (Kenyszi) </w:t>
      </w:r>
      <w:r>
        <w:rPr>
          <w:rFonts w:eastAsia="Wingdings" w:cs="Wingdings" w:ascii="Wingdings" w:hAnsi="Wingdings"/>
          <w:kern w:val="2"/>
          <w:lang w:bidi="hi-IN"/>
        </w:rPr>
        <w:t></w:t>
      </w:r>
      <w:r>
        <w:rPr>
          <w:rFonts w:eastAsia="SimSun;宋体"/>
          <w:kern w:val="2"/>
          <w:lang w:bidi="hi-IN"/>
        </w:rPr>
        <w:t xml:space="preserve"> napi jelentések elektronikus elküld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imSun;宋体"/>
          <w:kern w:val="2"/>
          <w:lang w:bidi="hi-IN"/>
        </w:rPr>
        <w:t xml:space="preserve">a Szolgálatunkhoz érkezett jelzéseket heti jelentésben továbbítjuk a Marcali SZESZK. Család- és Gyermekjóléti Központnak, 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  <w:t xml:space="preserve">a KSH évente kér statisztikai adatokat a Szolgálat működéséről. 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salád- és Gyermekjóléti Szolgálta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Család- és Gyermekjóléti szolgálat szociális segítő munkájának a családok megsegítése mellett a veszélyeztetett gyermekek vonatkozásában hozzá kell járulnia:</w:t>
      </w:r>
    </w:p>
    <w:p>
      <w:pPr>
        <w:pStyle w:val="Normal"/>
        <w:jc w:val="both"/>
        <w:rPr/>
      </w:pPr>
      <w:r>
        <w:rPr/>
        <w:t xml:space="preserve">- a gyermek testi, értelmi érzelmi, erkölcsi fejlődésének, jólétének, a családban történő </w:t>
        <w:br/>
        <w:t xml:space="preserve">   nevelkedésének elősegítéséhez</w:t>
      </w:r>
    </w:p>
    <w:p>
      <w:pPr>
        <w:pStyle w:val="Normal"/>
        <w:jc w:val="both"/>
        <w:rPr/>
      </w:pPr>
      <w:r>
        <w:rPr/>
        <w:t>- a veszélyeztetettség megelőzéséhez és a kialakult veszélyeztetettség megszüntetéséhez</w:t>
      </w:r>
    </w:p>
    <w:p>
      <w:pPr>
        <w:pStyle w:val="Normal"/>
        <w:jc w:val="both"/>
        <w:rPr/>
      </w:pPr>
      <w:r>
        <w:rPr/>
        <w:t>- a gyermek, családjából történő kiemelésének megelőzéséhez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A családsegítő  főbb feladata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 gyermek családban történő nevelkedésének elősegítése, illetve a családok problémáinak megelőzése, élethelyzetének javítása, támasznyújtásuk érdekében végzett feladatok.</w:t>
      </w:r>
    </w:p>
    <w:p>
      <w:pPr>
        <w:pStyle w:val="Normal"/>
        <w:jc w:val="both"/>
        <w:rPr/>
      </w:pPr>
      <w:r>
        <w:rPr/>
        <w:t>A szolgálat tájékoztatja a vele kapcsolatba kerülő gyermekeket, illetve felnőtteket mindazon jogokról, támogatásokról, ellátásokról, amelyek összefüggésben állnak testi, lelki egészségük biztosításával, a gyermekek családban történő nevelkedésének elősegítésével, és az egészséges személyiségfejlődésük biztosításához szükségesek. A rászorult családok információval való ellátása, tanácsadás, szakemberhez irányítás a családsegítő feladata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nyagi támogatásokhoz, ellátásokhoz történő segítségnyújtás:</w:t>
      </w:r>
    </w:p>
    <w:p>
      <w:pPr>
        <w:pStyle w:val="Normal"/>
        <w:jc w:val="both"/>
        <w:rPr/>
      </w:pPr>
      <w:r>
        <w:rPr/>
        <w:t xml:space="preserve">- Az anyagi támogatások igényléséhez a kérvények megírásában nyújtunk segítséget. Igyekszünk elérni, hogy az ügyfeleink saját maguk is képesek legyenek ügyeikben eljárni: nyomtatványok kitöltésében, értelmezésében segítünk, de a meglévő képességek felhasználásának elvét preferáljuk. </w:t>
      </w:r>
    </w:p>
    <w:p>
      <w:pPr>
        <w:pStyle w:val="Normal"/>
        <w:jc w:val="both"/>
        <w:rPr/>
      </w:pPr>
      <w:r>
        <w:rPr/>
        <w:t xml:space="preserve">- Költségvetésünkben szereplő krízissegélyből a 2017-es évben is nyújtottunk segítséget, amelyet 3000.- Ft/család összegben maximalizáltunk. Szükség és igény szerint tudtunk adományokat osztani: ruhát, cipőt, bútor, ill. háztartási gép adományt. </w:t>
      </w:r>
    </w:p>
    <w:p>
      <w:pPr>
        <w:pStyle w:val="Normal"/>
        <w:jc w:val="both"/>
        <w:rPr/>
      </w:pPr>
      <w:r>
        <w:rPr/>
        <w:t xml:space="preserve">- Az állam által – RSZTOP pályázati keretből – adományozott tartós élelmiszer csomagban, a feltételeknek való megfelelés hiánya miatt Balatonmáriafürdőn nem részesült csalá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szichológiai, jogi tanácsadás:</w:t>
      </w:r>
    </w:p>
    <w:p>
      <w:pPr>
        <w:pStyle w:val="Normal"/>
        <w:jc w:val="both"/>
        <w:rPr/>
      </w:pPr>
      <w:r>
        <w:rPr/>
        <w:t>2016. évtől a Marcali Család- és Gyermekjóléti Központ által adott időpontra mehettek a családok pszichológiai és jogi tanácsadásra. A településről erre vonatkozó igény nem mutatkozott és iskolapszichológusi ellátásban sem részesült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Szabadidős program szervezése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 xml:space="preserve">A szabadidős programok szervezése során figyelemmel vagyunk a közös Balatonkeresztúri Festetics Kristóf Általános Iskola nyújtotta lehetőségekre, ezáltal programjaink is nagyban megegyeznek a gesztortelepülésen lévőkkel. Mind a fizikális, mind a földrajzi, mind a létszámbeli adottságok arra motiváltak bennünket, hogy egyben mobilizáljuk azok megvalósítását. A szolgáltatásban összesen 5 alkalommal 73 fő részesült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Bűnmegelőzési program szervezése:</w:t>
      </w:r>
    </w:p>
    <w:p>
      <w:pPr>
        <w:pStyle w:val="Normal"/>
        <w:jc w:val="both"/>
        <w:rPr/>
      </w:pPr>
      <w:r>
        <w:rPr/>
        <w:t xml:space="preserve">2017. évben bűnmegelőzési program nem készült, de az iskola a tanköteles korú gyermekek részére szervezett erre vonatkozó programot, amelyre elirányítottuk a gyermekeket. Tárgyévben szabálysértést, bűncselekményt elkövetett gyermekről jelzés nem érke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 gyermek veszélyeztetettségének megelőzése érdekében végzett feladatok</w:t>
      </w:r>
      <w:r>
        <w:rPr/>
        <w:t>.</w:t>
      </w:r>
    </w:p>
    <w:p>
      <w:pPr>
        <w:pStyle w:val="Normal"/>
        <w:jc w:val="both"/>
        <w:rPr/>
      </w:pPr>
      <w:r>
        <w:rPr/>
        <w:t xml:space="preserve">A problémák jelzésére megújult esetjelző adatlap került kiosztásra a jelzőrendszeri tagok között. A jelzőrendszeri tagokat jelzési kötelezettségükre, hatékony együttműködési kötelezettségükre figyelmeztettük, mivel a megújult gyermekvédelmi intézkedésekben erre vonatkozóan kiemelt szerep jut. A gyermek </w:t>
      </w:r>
      <w:r>
        <w:rPr>
          <w:i/>
          <w:iCs/>
        </w:rPr>
        <w:t>veszélyeztetettségének</w:t>
      </w:r>
      <w:r>
        <w:rPr/>
        <w:t xml:space="preserve"> megelőzése érdekében az észlelő- és jelzőrendszer működtetése folyamatos. A jelzőrendszer állandó tagjai: óvoda, iskola, rendőrség, háziorvos, gyermekorvos, védőnő, de lehetőség szerint az intézményekben tevékenykedő pszichológust, a területen feladatot ellátó pártfogó felügyelőt és a gyámhivatal szakemberét is meghívjuk szakmaközi megbeszéléseinkre, illetve telefonos kapcsolatban állunk velük.</w:t>
      </w:r>
    </w:p>
    <w:p>
      <w:pPr>
        <w:pStyle w:val="Normal"/>
        <w:jc w:val="both"/>
        <w:rPr/>
      </w:pPr>
      <w:r>
        <w:rPr/>
        <w:t>A jelzést adó személyt, kivétel nélkül a Szolgálat, 15 napon belül írásban tájékoztatja a megtett intézkedésekről, tapasztalatokról. A helyi gyermekek oktatását - nevelését ellátó intézményeket a családsegítő rendszeresen lát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E</w:t>
      </w:r>
      <w:r>
        <w:rPr>
          <w:i/>
          <w:iCs/>
          <w:u w:val="single"/>
        </w:rPr>
        <w:t>setmegbeszélések, esetkonferenciák és/vagy esetkonzultációk</w:t>
      </w:r>
      <w:r>
        <w:rPr>
          <w:i/>
          <w:iCs/>
        </w:rPr>
        <w:t xml:space="preserve"> Balatonmáriafürdő település vonatkozásában nem zajlottak a 2017. évben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i/>
          <w:u w:val="single"/>
        </w:rPr>
        <w:t>Szakmaközi értekezletek száma</w:t>
      </w:r>
      <w:r>
        <w:rPr>
          <w:i/>
        </w:rPr>
        <w:t xml:space="preserve">: 19 alkalom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ebből jelzőrendszeri ülés 6 alkalom</w:t>
      </w:r>
    </w:p>
    <w:p>
      <w:pPr>
        <w:pStyle w:val="Normal"/>
        <w:jc w:val="both"/>
        <w:rPr/>
      </w:pPr>
      <w:r>
        <w:rPr/>
        <w:t>A szakmaközi értekezleten szakmát érintő, általános ismeretterjesztést nyújtó témákban előadások, beszélgetések folynak; prioritást kapva a jogszabályi- és protokollváltozások, a naprakész érdemi szakmai munkamenet. A jelzőrendszeri ülések célja a jelzőrendszer hatékony és összehangolt működtetése, a jelzőrendszeri tagok tényleges együttműködése a meglévő problémák feltárása és megszűntetése, valamint a prevenció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6. évről szóló jelzőrendszeri települési tanácskozást 2017. 02. 27-én megtartot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Esetjelzések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jelzőrendszer tagjaitól írásban gyermekekkel kapcsolatosan esetjelzés nem érkezett, de 2 esetben kaptunk felnőttel kapcsolatos jelzést, ami 3 nagykorút érintett: egy esetben egészségügyi intézményből, egy esetben önkormányzattól érkezett a megkeres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i jelzőrendszeri felelős hetente készít jelentést a Központ felé a beérkezett jelzésekről és évente intézkedési tervet, amely az aktuális évi célok meghatározását és az előző év értékelését i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szociális bizottságának felkérésére, a határozatokban foglaltak szerint közreműködünk a rendkívüli települési támogatások célorientált felhasználásában, különösen a tartós élelmiszer csomag bevásárlásának form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ügyintézővel való kapcsolatunk folyamatos és együttműködő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A családok fő problémái a 2017. évbe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ügyintézéssel kapcsolat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yagi (megélhetés, lakhatá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éb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gyermekek veszélyeztetettségének megszüntetése érdekében végzett munk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hatósági ügyekkel a család- és gyermekjóléti központ foglalkozik a 2016. évtől, de feladatellátásukba bevonva veszünk részt a családban jelentkező működési zavarok megszüntetés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javaslatot teszünk a központ felé hatósági intézkedés megtétel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</w:t>
      </w:r>
      <w:r>
        <w:rPr>
          <w:i/>
        </w:rPr>
        <w:t>figyelemmel kísérjük a védelembe vett gyermekek sorsának alakulását és támogatjuk az egyéni gondozási-nevelési terv megvalósulásá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segítséget nyújtunk a családoknak nevelésbe vett gyermekük mielőbbi visszagondoz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édelembe vett gyermek: 0f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apellátásban gondozott: 0 f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ártfogói felügyelet alatt: 0 fő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velésben lévő gyermek: 0 f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saládok száma, amelyekben fenti kiskorúak élnek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tett gyámhatósági intézkedések a 2017. évb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j védelembe vételre nem került s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iglenes elhelyezésre nem került s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velésbe vételre javaslatot nem tettü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ilvántartott veszélyeztetett kiskorúak száma: 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tmeneti gondozás:</w:t>
      </w:r>
    </w:p>
    <w:p>
      <w:pPr>
        <w:pStyle w:val="Normal"/>
        <w:jc w:val="both"/>
        <w:rPr/>
      </w:pPr>
      <w:r>
        <w:rPr/>
        <w:t>Átmeneti gondozás az alapellátások körébe tartozik, a család, vagy a gyermek szülői beleegyezéssel kerül intézménybe (ismertebb nevén anyaotthonba, családok átmeneti otthonába), és ott önként együttműködve a gyermekvédelmi szakemberekkel igyekszik helyzetén javítani (lakáshoz jutás, egészségi állapot javítása, esetleg menekül otthonról bántalmazás miatt), biztonságos körülmények között lehetőség van az élethelyzet átgondo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tmeneti gondozásba Balatonmáriafürdő településről sem gyerek, sem család nem került a 2017.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űncselekményt, szabálysértést elkövetett gyermek:</w:t>
      </w:r>
    </w:p>
    <w:p>
      <w:pPr>
        <w:pStyle w:val="Normal"/>
        <w:jc w:val="both"/>
        <w:rPr/>
      </w:pPr>
      <w:r>
        <w:rPr/>
        <w:t>Bűncselekmény, szabálysértés elkövetéséről nem kaptunk a rendőrségtől jel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akmai segítségnyújtásra (nem csak gyermekes családoknál), </w:t>
      </w:r>
      <w:r>
        <w:rPr/>
        <w:t>beleértve a Szolgálatot eseti jelleggel felkereső Kliensekkel folytatott egyszeri tevékenységet is összesen 56 esetben volt szükség, a szolgáltatásban részesülők száma: 35 (nem halmozott ad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ációnyújtás: 3 alkalom/6 fő</w:t>
      </w:r>
    </w:p>
    <w:p>
      <w:pPr>
        <w:pStyle w:val="Normal"/>
        <w:jc w:val="both"/>
        <w:rPr/>
      </w:pPr>
      <w:r>
        <w:rPr/>
        <w:t>Segítő beszélgetés: 5 alkalom/5 fő</w:t>
      </w:r>
    </w:p>
    <w:p>
      <w:pPr>
        <w:pStyle w:val="Normal"/>
        <w:jc w:val="both"/>
        <w:rPr/>
      </w:pPr>
      <w:r>
        <w:rPr/>
        <w:t>Tanácsadás: 4 alkalom/8 fő</w:t>
      </w:r>
    </w:p>
    <w:p>
      <w:pPr>
        <w:pStyle w:val="Normal"/>
        <w:jc w:val="both"/>
        <w:rPr/>
      </w:pPr>
      <w:r>
        <w:rPr/>
        <w:t>Ügyintézéshez segítségnyújtás: 13 alkalom/4 fő</w:t>
      </w:r>
    </w:p>
    <w:p>
      <w:pPr>
        <w:pStyle w:val="Normal"/>
        <w:jc w:val="both"/>
        <w:rPr/>
      </w:pPr>
      <w:r>
        <w:rPr/>
        <w:t>Kríziskezelés: 1 alkalom/2 fő</w:t>
      </w:r>
    </w:p>
    <w:p>
      <w:pPr>
        <w:pStyle w:val="Normal"/>
        <w:jc w:val="both"/>
        <w:rPr/>
      </w:pPr>
      <w:r>
        <w:rPr/>
        <w:t>Közvetítés ellátásokhoz, továbbirányítás más szolgáltatáshoz: 2 alkalom/2 fő</w:t>
      </w:r>
    </w:p>
    <w:p>
      <w:pPr>
        <w:pStyle w:val="Normal"/>
        <w:jc w:val="both"/>
        <w:rPr/>
      </w:pPr>
      <w:r>
        <w:rPr/>
        <w:t>Családlátogatás: 7 alkalom/6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családsegítő a családjából kiemelt gyermek visszahelyezését elősegíti, utógondozást vége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Vérszerinti családgondozás:</w:t>
      </w:r>
      <w:r>
        <w:rPr>
          <w:i/>
        </w:rPr>
        <w:t xml:space="preserve"> </w:t>
      </w:r>
      <w:r>
        <w:rPr/>
        <w:t>a településen nevelésbe vett gyermek nem volt, így családjának segítésére irányuló tevékenységet nem folytat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Utógondozás</w:t>
      </w:r>
      <w:r>
        <w:rPr>
          <w:i/>
        </w:rPr>
        <w:t>t</w:t>
      </w:r>
      <w:r>
        <w:rPr/>
        <w:t xml:space="preserve"> nem végzett a családsegítő az elmúlt évben. (Az állami gondoskodásból kikerült fiatal vérszerinti környezetébe való visszailleszkedés elősegítése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A helyettes szülői, nevelőszülői hálózat</w:t>
      </w:r>
      <w:r>
        <w:rPr/>
        <w:t xml:space="preserve"> kiépítése 2017-ben nem valósult meg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i/>
          <w:u w:val="single"/>
        </w:rPr>
        <w:t>Örökbeadással</w:t>
      </w:r>
      <w:r>
        <w:rPr/>
        <w:t>, örökbefogadással kapcsolatos feladat a 2017-es évben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Szociális válsághelyzetben</w:t>
      </w:r>
      <w:r>
        <w:rPr/>
        <w:t xml:space="preserve"> lévő kiskorú várandós anya gondozása a településen nem vo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z igénybevevők száma nem és korcsoport szerin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együttműködési megállapodás alapján:</w:t>
      </w:r>
      <w:r>
        <w:rPr/>
        <w:t xml:space="preserve"> </w:t>
      </w:r>
      <w:r>
        <w:rPr>
          <w:i/>
        </w:rPr>
        <w:t>0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egyszeri – nem együttműködési megállapodás alapján:</w:t>
      </w:r>
      <w:r>
        <w:rPr/>
        <w:t xml:space="preserve"> 13 fő/11 család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Nő: 11 fő, Férfi: 2 fő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i/>
        </w:rPr>
        <w:t>35-49 éves – 1/nő 1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50-61 éves -6/nő 6</w:t>
      </w:r>
    </w:p>
    <w:p>
      <w:pPr>
        <w:pStyle w:val="Normal"/>
        <w:ind w:left="720" w:hanging="0"/>
        <w:jc w:val="both"/>
        <w:rPr/>
      </w:pPr>
      <w:r>
        <w:rPr>
          <w:i/>
        </w:rPr>
        <w:t>62 évesnél idősebb – 6/nő 4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7. december 31-én, a településen 0 gyermek </w:t>
      </w:r>
      <w:r>
        <w:rPr>
          <w:b/>
        </w:rPr>
        <w:t>halmozottan hátrányos helyzetű</w:t>
      </w:r>
      <w:r>
        <w:rPr/>
        <w:t xml:space="preserve">, 0 gyermek </w:t>
      </w:r>
      <w:r>
        <w:rPr>
          <w:b/>
        </w:rPr>
        <w:t>hátrányos helyzetű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ingyenes, szünidei</w:t>
      </w:r>
      <w:r>
        <w:rPr>
          <w:b/>
          <w:i/>
        </w:rPr>
        <w:t xml:space="preserve"> </w:t>
      </w:r>
      <w:r>
        <w:rPr>
          <w:b/>
        </w:rPr>
        <w:t>gyermekétkeztetés</w:t>
      </w:r>
      <w:r>
        <w:rPr/>
        <w:t>ben Szolgálatunk az ellátási körzetben közreműködött, de a szolgáltatásban a 2017. évben Balatonmáriafürdő településen részvevő gyermek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Összegzé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zolgálatunk a 2017. évben törekedett a személyi állomány normalizálásával a települési feladat ellátást is legjobb szakmai tudása szerint megszervezni és vállalásait teljesíteni. Fő célunk Klienseink meglévő képességeinek megtartása mellett a hatékony és érdemi együttműködés megvalósítása mind az ellátottakkal, mind a kollégákkal. Alapelvünk az egyéni bánásmód elve mellett, a fokozatosság elvének megtartása is. Szakmai létszámbővítésünkkel igyekszünk a családsegítők egyéni terheit megosztani, ezáltal bízva abban, hogy a mértéktelen adminisztrációs feladat ellenére a következő évben elegendő idő jut a prevenciós foglalkozásokon és egyéb szabadidős rendezvényeken való aktívabb részvételün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lgálat tisztelettel megköszöni Balatonmáriafürdő Község Polgármesterének, és a Képviselő-testületnek az elmúlt évben tanúsított segítő szándékú együtt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lt.: Balatonkeresztúr, 2018. április 12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isztelettel: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etkess Kornélné                                      Pungor-Horváth Barbar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intézményvezető                                                családseg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78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3.35pt;mso-wrap-distance-left:0pt;mso-wrap-distance-right:0pt;mso-wrap-distance-top:0pt;mso-wrap-distance-bottom:0pt;margin-top:0.05pt;mso-position-vertical-relative:text;margin-left:213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kern w:val="2"/>
        <w:lang w:bidi="hi-IN"/>
      </w:rPr>
    </w:lvl>
  </w:abstractNum>
  <w:abstractNum w:abstractNumId="4">
    <w:lvl w:ilvl="0">
      <w:numFmt w:val="bullet"/>
      <w:lvlText w:val=""/>
      <w:lvlJc w:val="left"/>
      <w:pPr>
        <w:tabs>
          <w:tab w:val="num" w:pos="0"/>
        </w:tabs>
        <w:ind w:left="35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Times New Roman" w:hAnsi="Times New Roman" w:cs="Times New Roman"/>
      <w:kern w:val="2"/>
      <w:lang w:bidi="hi-IN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00:00Z</dcterms:created>
  <dc:creator>Péter Gyula</dc:creator>
  <dc:description/>
  <cp:keywords/>
  <dc:language>en-US</dc:language>
  <cp:lastModifiedBy>Windows-felhasználó</cp:lastModifiedBy>
  <cp:lastPrinted>2009-02-27T11:51:00Z</cp:lastPrinted>
  <dcterms:modified xsi:type="dcterms:W3CDTF">2018-04-12T12:10:00Z</dcterms:modified>
  <cp:revision>9</cp:revision>
  <dc:subject/>
  <dc:title>- 1 -</dc:title>
</cp:coreProperties>
</file>