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JÚNIUS 18-A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TELEPÜLÉSRENDEZÉSI ESZKÖZEINEK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</w:rPr>
        <w:t xml:space="preserve">13.SZ. MÓDOSÍTÁSÁRA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>2018. június 18-án tartandó ülésére.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ind w:left="709" w:hanging="709"/>
        <w:jc w:val="both"/>
        <w:rPr/>
      </w:pPr>
      <w:r>
        <w:rPr>
          <w:sz w:val="22"/>
          <w:szCs w:val="22"/>
        </w:rPr>
        <w:t xml:space="preserve">Tárgy: </w:t>
      </w:r>
      <w:r>
        <w:rPr>
          <w:b w:val="false"/>
          <w:sz w:val="22"/>
          <w:szCs w:val="22"/>
        </w:rPr>
        <w:t>Balatonmáriafürdő község településrendezési eszközeinek módosítása a balatonmáriafürdői 374 hrsz. alatti ingatlanra vonatkozóa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sztelt Képviselő-testület!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rPr/>
      </w:pPr>
      <w:r>
        <w:rPr>
          <w:sz w:val="22"/>
          <w:szCs w:val="22"/>
        </w:rPr>
        <w:t>Egerszeg Immo Kft. (8912 Kispáli, Kossuth u.44.) társaság a Balatonmáriafürdő, Rákóczi u.51. sz. 374 hrsz. alatti ingatlanra vonatkozóan nyújtott be kérelmet, arra vonatkozóan, hogy az ingatlant a jelenlegi hétvégi házas (Üh) építési övezetből központi vegyes (Vk) övezetbe kerüljön átsorolásba. A Kft. a Kisfaludy Szálláshelyfejlesztési Konstrukció – Szálláshelyek létesítése – Balaton kiemelt turisztikai térségben megnevezésű pályázaton szeretnének indulni. A jelenlegi építési övezet nem teszi lehetővé szálláshely céljára szolgáló épület létesítésé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A Képviselő-testület a beérkezett kérelmet a 42/2018.(III.12.) sz. határozattal elviekben támogatta, és megbízást adott árajánlat kérésére az ARKER Kft-től. Az árajánlatot az Egerszeg Immo Kft. elfogadta, az árajánlat szerinti díjat a kérelmező egy összegben befizette az önkormányzat számlájára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Kérem a Tisztelt Képviselő-testületet, hogy következő lépésként döntsön a településfejlesztési koncepcióról, az OTÉK tartalmi követelményeiről, illetve a partnerség szabályairó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 ……</w:t>
      </w:r>
      <w:r>
        <w:rPr>
          <w:b/>
          <w:sz w:val="22"/>
          <w:szCs w:val="22"/>
        </w:rPr>
        <w:t xml:space="preserve">/2018.(VI.18.) sz. határozat: </w:t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1.)</w:t>
        <w:tab/>
        <w:t>Balatonmáriafürdő Község Önkormányzatának Képviselőtestülete a 374 hrsz-ú ingatlanövezeti átsorolásával kapcsolatos településrendezési eszközök módosítására vonatkozó igényt elfogadja, a településrendezési eszközök módosítási eljárását a 374 hrsz-ú ingatlan esetében lefolytat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tervezett módosítás Balatonmáriafürdő Község hatályos településfejlesztési koncepciójának fejlesztési elképzeléseivel nem ellentétes, így Balatonmáriafürdő Község Önkormányzat képviselőtestülete úgy dönt, hogy településfejlesztési koncepcióját változatlan tartalommal hatályban tart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2.)</w:t>
        <w:tab/>
        <w:t>Balatonmáriafürdő Község Önkormányzatának Képviselőtestülete a határozat 1. pont szerinti településrendezési eszközök módosítását az OTÉK 2012. augusztus 6-án hatályos településrendezési tartalmi követelményeinek és jelmagyarázatának megfelelően készítteti el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3.)</w:t>
        <w:tab/>
        <w:t>Balatonmáriafürdő Község Önkormányzatának Képviselőtestülete a határozat 1. pont szerinti településrendezési eszközök módosítását egyszerűsített eljárás keretében folytatja le, melynek során a partnerségi egyeztetést annak szabályai szerint lefolytatja és lezárja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4.)</w:t>
        <w:tab/>
        <w:t>Balatonmáriafürdő Község Önkormányzatának Képviselőtestülete az eljárásban eseti partnernek a módosítással érintett ingatlan tulajdonosait, valamint az elsőfokú építési hatóságot határozza meg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5.)</w:t>
        <w:tab/>
        <w:t>Balatonmáriafürdő Község Képviselőtestülete a határozat 1. pont szerinti településrendezési eszközeinek módosításához szükséges dokumentációk elkészítésére szerződést köt az Arker Stúdió Kft-vel mint tervezővel, a tervezési ajánlatuk alapján. A szerződés megkötésével megbízza Galácz György polgármestert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Felelős: Galácz György polgármester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Határidő: tájékoztatásra 15 nap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alatonmáriafürdő, 2018. június 1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basedOn w:val="Bekezdsalapbettpusa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basedOn w:val="Bekezdsalapbettpusa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2T11:08:00Z</dcterms:created>
  <dc:creator>user</dc:creator>
  <dc:description/>
  <dc:language>en-US</dc:language>
  <cp:lastModifiedBy>Windows-felhasználó</cp:lastModifiedBy>
  <cp:lastPrinted>2008-07-14T10:33:00Z</cp:lastPrinted>
  <dcterms:modified xsi:type="dcterms:W3CDTF">2018-06-12T11:08:00Z</dcterms:modified>
  <cp:revision>2</cp:revision>
  <dc:subject/>
  <dc:title>BALATONMÁRIAFÜRDŐ</dc:title>
</cp:coreProperties>
</file>