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júnIUS 18 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12. SZ. MÓDOSÍTÁSA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ELŐTERJESZTÉS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  <w:t>készült Balatonmáriafürdő Község Önkormányzat Képviselő-testületének</w:t>
      </w:r>
    </w:p>
    <w:p>
      <w:pPr>
        <w:pStyle w:val="Heading"/>
        <w:rPr/>
      </w:pPr>
      <w:r>
        <w:rPr>
          <w:b w:val="false"/>
          <w:szCs w:val="24"/>
        </w:rPr>
        <w:t xml:space="preserve"> </w:t>
      </w:r>
      <w:r>
        <w:rPr>
          <w:b w:val="false"/>
          <w:szCs w:val="24"/>
        </w:rPr>
        <w:t>2018. június   18-án tartandó ülésére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ind w:left="709" w:hanging="709"/>
        <w:jc w:val="both"/>
        <w:rPr/>
      </w:pPr>
      <w:r>
        <w:rPr>
          <w:b w:val="false"/>
          <w:szCs w:val="24"/>
        </w:rPr>
        <w:t>Tárgy:</w:t>
      </w:r>
      <w:r>
        <w:rPr>
          <w:szCs w:val="24"/>
        </w:rPr>
        <w:t xml:space="preserve"> </w:t>
      </w:r>
      <w:r>
        <w:rPr>
          <w:b w:val="false"/>
          <w:szCs w:val="24"/>
        </w:rPr>
        <w:t>Balatonmáriafürdő község településrendezési eszközeinek módosítása a balatonmáriafürdői 1578/2 és 1578/1 hrsz. alatti ingatlanokra vonatkozóan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Tisztelt Képviselő-testület!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sz w:val="24"/>
          <w:szCs w:val="24"/>
        </w:rPr>
        <w:t>Tájékoztatom a T. Képviselő-testületet, hogy korábbi döntés alapján a partnerségi egyeztetési eljárás lefolytatásra került. A lakossági fórumon, illetve az azt követő 8 napban vélemény, észrevétel nem érkezett, ezért a Képviselő-testület határozatával az egyeztetési szakasz lezárulhat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Fentiek alapján kérem a T. Képviselő-testületet, hogy a határozatot az alábbi tartalommal szíveskedjenek elfogadni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……</w:t>
      </w:r>
      <w:r>
        <w:rPr>
          <w:b/>
          <w:szCs w:val="24"/>
        </w:rPr>
        <w:t xml:space="preserve">/2018.(VI…..) sz. határozat: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Balatonmáriafürdő község településrendezési eszközei 12. számú módosítása során a beruházó elkészíttette és megküldte Balatonaliga – Balatonszentgyörgy vasút vonalszakasz átépítés I. ütemének Környezeti hatástanulmányát és a beruházás környezetvédelmi engedélyének határozatát.</w:t>
      </w:r>
    </w:p>
    <w:p>
      <w:pPr>
        <w:pStyle w:val="Listaszerbekezds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A hatástanulmány és a környezetvédelmi engedély alapján Balatonmáriafürdő község Önkormányzatának Képviselő-testülete úgy dönt, hogy a módosításhoz nem tartja szükségesnek környezeti vizsgálat lefolytatását.</w:t>
      </w:r>
    </w:p>
    <w:p>
      <w:pPr>
        <w:pStyle w:val="Listaszerbekezds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Balatonmáriafürdő Község településrendezési eszközei 12. számú módosításának partnerségi egyeztetését az önkormányzat lefolytatta. Az eljárás részeként tartott lakossági fórumon és az azt követő 8 napon belül, kifogás, partneri vélemény, észrevétel a módosítással kapcsolatban nem érkezett.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8"/>
        </w:rPr>
        <w:t>Fentiek alapján Balatonmáriafürdő Község Önkormányzatának Képviselő-testülete lezártnak tekinti településrendezési eszközei 12. számú módosításának partnerségi véleményezési szakaszát és javasolja a végső szakmai véleményezési szakasz megkezdését, továbbá felhatalmazza az ARKER STÚDIÓ Kft-t a végső szakmai véleményezési dokumentáció elkészítésére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Felelős: Galácz György polgármester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Határidő: szerződéskötésre 15 nap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Balatonmáriafürdő, 2018. május 31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Galácz György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 xml:space="preserve">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2:20:00Z</dcterms:created>
  <dc:creator>user</dc:creator>
  <dc:description/>
  <cp:keywords/>
  <dc:language>en-US</dc:language>
  <cp:lastModifiedBy>Windows-felhasználó</cp:lastModifiedBy>
  <cp:lastPrinted>2018-05-30T14:20:00Z</cp:lastPrinted>
  <dcterms:modified xsi:type="dcterms:W3CDTF">2018-06-15T11:13:00Z</dcterms:modified>
  <cp:revision>4</cp:revision>
  <dc:subject/>
  <dc:title>BALATONMÁRIAFÜRDŐ</dc:title>
</cp:coreProperties>
</file>