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július 5-én (csütörtökön), 8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>rendkívüli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Dr. Kónya Gábor háziorvos részére átadott eszközök, I. félévi háziorvosi alapellátás pénzügyi beszámoló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Fénytechnikai eszközök beszerz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Önkormányzati elővásárlási jog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Település településrendezési eszközeinek 13. sz.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Aktuális ügyek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i/>
          <w:i/>
        </w:rPr>
      </w:pPr>
      <w:r>
        <w:rPr>
          <w:rFonts w:eastAsia="Arial Unicode MS" w:cs="Cambria" w:ascii="Cambria" w:hAnsi="Cambria"/>
          <w:b/>
          <w:i/>
        </w:rPr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július 4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8-03-26T09:37:00Z</cp:lastPrinted>
  <dcterms:modified xsi:type="dcterms:W3CDTF">2018-07-04T13:02:00Z</dcterms:modified>
  <cp:revision>167</cp:revision>
  <dc:subject/>
  <dc:title/>
</cp:coreProperties>
</file>