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augusztUS  21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TELEPÜLÉSRENDEZÉSI ESZKÖZEINEK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12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szCs w:val="24"/>
        </w:rPr>
        <w:t>Készült:</w:t>
      </w:r>
      <w:r>
        <w:rPr>
          <w:rFonts w:cs="Cambria" w:ascii="Cambria" w:hAnsi="Cambria"/>
          <w:b w:val="false"/>
          <w:szCs w:val="24"/>
        </w:rPr>
        <w:t xml:space="preserve"> Balatonmáriafürdő Község Önkormányzat Képviselő-testületének 2018. augusztus 21-én tartandó ülésére.</w:t>
      </w:r>
    </w:p>
    <w:p>
      <w:pPr>
        <w:pStyle w:val="Heading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/>
      </w:pPr>
      <w:r>
        <w:rPr>
          <w:rFonts w:cs="Cambria" w:ascii="Cambria" w:hAnsi="Cambria"/>
          <w:szCs w:val="24"/>
        </w:rPr>
        <w:t>Tárgy</w:t>
      </w:r>
      <w:r>
        <w:rPr>
          <w:rFonts w:cs="Cambria" w:ascii="Cambria" w:hAnsi="Cambria"/>
          <w:b w:val="false"/>
          <w:szCs w:val="24"/>
        </w:rPr>
        <w:t>: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Balatonmáriafürdő község településrendezési eszközeinek 12.számú módosítása a balatonmáriafürdői 1578/2 és 1578/1 hrsz. alatti ingatlanokra vonatkozóan.</w:t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ájékoztatom a T. Képviselő-testületet, hogy a Balatonmáriafürdő község településrendezési eszközeinek 12. számú módosítása a balatonmáriafürdői 1578/2 és 1578/1 hrsz. alatti ingatlanokra vonatkozóan megnevezésű eljárás az utolsó fejezetéhez érkezett. </w:t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>Az Állami Főépítészi végső szakmai vélemény kiadásra került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Fentiek alapján kérem a T. Képviselő-testületet, hogy a Településszerkezeti Terv módosítására vonatkozó határozatot az alábbi tartalommal szíveskedjenek elfogadni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Kérem továbbá Balatonmáriafürdő Község Helyi Építési Szabályzatának és Szabályozási Tervének megállapításáról szóló 5/2012.(III.21.) számú önkormányzati rendeletet a csatolt tervezet szerint elfogadni szíveskedjenek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……</w:t>
      </w:r>
      <w:r>
        <w:rPr>
          <w:rFonts w:cs="Cambria" w:ascii="Cambria" w:hAnsi="Cambria"/>
          <w:b/>
          <w:szCs w:val="24"/>
        </w:rPr>
        <w:t xml:space="preserve">/2018.(VIII…..) sz. határozat: 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Balatonmáriafürdő Község Önkormányzatának Képviselő-testülete a 247/2010. (XII.15)  Kt. sz. határozatával jóváhagyott és többször módosított Balatonmáriafürdő Község Településszerkezeti Tervét az alábbiak szerint módosítja:</w:t>
      </w:r>
    </w:p>
    <w:p>
      <w:pPr>
        <w:pStyle w:val="Listaszerbekezds"/>
        <w:numPr>
          <w:ilvl w:val="0"/>
          <w:numId w:val="2"/>
        </w:numPr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A TSZT jelű Településszerkezeti Tervlap Faluház utcával, Hullám utcával, Fenyvesi utcával és a vasút területével határolt telektömbjének rajzi tartalma helyébe, e határozat 1. melléklete szerinti tervlap rajzi tartalma lép.</w:t>
      </w:r>
    </w:p>
    <w:p>
      <w:pPr>
        <w:pStyle w:val="Listaszerbekezds"/>
        <w:numPr>
          <w:ilvl w:val="0"/>
          <w:numId w:val="2"/>
        </w:numPr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A változások leírását e határozat 2. sz. melléklete tartalmazza.</w:t>
      </w:r>
    </w:p>
    <w:p>
      <w:pPr>
        <w:pStyle w:val="Listaszerbekezds"/>
        <w:numPr>
          <w:ilvl w:val="0"/>
          <w:numId w:val="2"/>
        </w:numPr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A település területi mérlegének változását e határozat 3. sz. melléklete tartalmazza.</w:t>
      </w:r>
    </w:p>
    <w:p>
      <w:pPr>
        <w:pStyle w:val="Listaszerbekezds"/>
        <w:numPr>
          <w:ilvl w:val="0"/>
          <w:numId w:val="2"/>
        </w:numPr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Balatonmáriafürdő Község Településszerkezeti Terve e határozat 4. számú melléklete szerint kiegészül a területrendezési tervekkel való összhang igazolásával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elelős: Galácz György polgármester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atáridő: értelem szerint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18. augusztus 3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0:00Z</dcterms:created>
  <dc:creator>user</dc:creator>
  <dc:description/>
  <cp:keywords/>
  <dc:language>en-US</dc:language>
  <cp:lastModifiedBy>Windows-felhasználó</cp:lastModifiedBy>
  <cp:lastPrinted>2018-08-03T10:44:00Z</cp:lastPrinted>
  <dcterms:modified xsi:type="dcterms:W3CDTF">2018-08-17T07:57:00Z</dcterms:modified>
  <cp:revision>8</cp:revision>
  <dc:subject/>
  <dc:title>BALATONMÁRIAFÜRDŐ</dc:title>
</cp:coreProperties>
</file>