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augusztus 21-én (kedde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Balatonmáriafürdő község településrendezési eszközeinek 12. számú módosítása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augusztus 17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8-08-17T07:54:00Z</dcterms:modified>
  <cp:revision>13</cp:revision>
  <dc:subject/>
  <dc:title/>
</cp:coreProperties>
</file>