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</w:rPr>
      </w:pPr>
      <w:r>
        <w:rPr>
          <w:b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2"/>
        <w:gridCol w:w="3543"/>
        <w:gridCol w:w="1364"/>
        <w:gridCol w:w="1471"/>
        <w:gridCol w:w="1881"/>
        <w:gridCol w:w="192"/>
        <w:gridCol w:w="33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latonmáriafürdő Község Önkormányzat 2018. évi költségvetési rendeletének módosításáról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valamennyi jelentős hatása, különösen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Társadalmi, gazdasági 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/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rnyezeti, egészségügyi</w:t>
            </w:r>
          </w:p>
          <w:p>
            <w:pPr>
              <w:pStyle w:val="Normal"/>
              <w:ind w:right="-457" w:hanging="0"/>
              <w:rPr/>
            </w:pPr>
            <w:r>
              <w:rPr/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et </w:t>
            </w:r>
          </w:p>
          <w:p>
            <w:pPr>
              <w:pStyle w:val="Normal"/>
              <w:ind w:right="-457" w:hanging="0"/>
              <w:rPr/>
            </w:pPr>
            <w:r>
              <w:rPr/>
              <w:t>befolyásoló hatás: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Egyéb hatás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költségvetési rendelet módosítása biztosítja Magyarország Helyi Önkormányzatairól szóló 2011. évi CLXXXIX. törvény előírásainak megfelelő kötelező feladatok jó színvonalon történő ellátását, ezen felül számos, a lakosság számára kiemelkedő jelentőségű önként vállalt cél megvalósítását, vagyongyarapodást biztosítja.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rendelet-tervezet az önkormányzat és a fenntartása alá tartozó költségvetési szervek előirányzatainak előző, 2018. évi költségvetési rendelet módosítás elfogadását követően hozott központi és önkormányzati döntések, saját hatáskörű módosítások miatti korrekcióját tartalmazza.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önkormányzat gazdálkodását szabályozó költségvetési rendelet végrehajtása megteremti az önkormányzat, a településüzemeltetés pénzügyi feltételeit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yan előírásokat tartalmaz, amelyek feltétlenül szükségesek, az adminisztrációs terhek nem növekednek.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Nincs.</w:t>
            </w:r>
          </w:p>
        </w:tc>
      </w:tr>
      <w:tr>
        <w:trPr>
          <w:trHeight w:val="1024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b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Az államháztartásról szóló 2011.évi CXCV. törvény 34.§ (4) bekezdése értelmében a testület negyedévente, de legkésőbb a költségvetési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beszámoló elkészítésének határidejéig, december 31-i hatállyal módosítja a 2018. évi költségvetési rendeletét. 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908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megalkotásának elmaradása esetén várható következmények:</w:t>
            </w:r>
            <w:r>
              <w:rPr/>
              <w:t xml:space="preserve"> 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/>
              <w:t xml:space="preserve">Az államháztartásról szóló 2011.évi CXCV. törvény 34.§-ában foglalt előírások elmulasztása esetén a Kormányhivatal törvényességi felhívással élhet. 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alkalmazásához szükséges feltételek:</w:t>
            </w:r>
            <w:bookmarkStart w:id="0" w:name="_GoBack"/>
            <w:bookmarkEnd w:id="0"/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mélyi: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Tárgyi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Pénzügyi:</w:t>
            </w:r>
          </w:p>
        </w:tc>
      </w:tr>
      <w:tr>
        <w:trPr>
          <w:trHeight w:val="10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</w:tr>
    </w:tbl>
    <w:p>
      <w:pPr>
        <w:pStyle w:val="Normal"/>
        <w:ind w:right="-457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43:00Z</dcterms:created>
  <dc:creator>BendliAttila</dc:creator>
  <dc:description/>
  <cp:keywords/>
  <dc:language>en-US</dc:language>
  <cp:lastModifiedBy>Windows-felhasználó</cp:lastModifiedBy>
  <cp:lastPrinted>2015-04-28T06:00:00Z</cp:lastPrinted>
  <dcterms:modified xsi:type="dcterms:W3CDTF">2018-09-13T06:44:00Z</dcterms:modified>
  <cp:revision>3</cp:revision>
  <dc:subject/>
  <dc:title>TÁJÉKOZTATÓ AZ ELŐZETES HATÁSVIZSGÁLAT EREDMÉNYÉRŐL</dc:title>
</cp:coreProperties>
</file>