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SZEPTEMBER 11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MAGYAR KÁROLY BALATONMÁRIAFÜRDŐ, RÁKÓCZI U.29.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SZ. ALATTI LAKOS MOZGÁSSÉRÜLT PARKOLÓHELY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KIJELöLÉSI KÉRELME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018. szeptember 11-én tartandó ülésére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709" w:hanging="709"/>
        <w:jc w:val="both"/>
        <w:rPr/>
      </w:pPr>
      <w:r>
        <w:rPr>
          <w:sz w:val="22"/>
          <w:szCs w:val="22"/>
        </w:rPr>
        <w:t xml:space="preserve">Tárgy: </w:t>
      </w:r>
      <w:r>
        <w:rPr>
          <w:b w:val="false"/>
          <w:sz w:val="22"/>
          <w:szCs w:val="22"/>
        </w:rPr>
        <w:t>Magyar Károly Balatonmáriafürdő, Rákóczi u.29. sz. alatti lakos mozgássérült parkolóhely kijelölési kérelm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Magyar Károly Balatonmáriafürdő, Rákóczi u.29. sz. alatti lakos a Balatonmáriafürdő, Rákóczi u.29. sz. 395 hrsz. alatti ingatlan előtti közterületen kialakítandó mozgássérült parkolóhely kialakítására és kizárólagos használatára vonatkozóan nyújtott be kérelmet. Kéri a Képviselő-testületet, hogy a kérelmet támogass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Tájékoztatom a Tisztelt Képviselő-testületet, hogy 50 db parkolóhelyenként 1 db mozgássérült parkolóhely kijelölését ír elő a jogszabály. A Rákóczi utca felújítása során 80 db parkolóhely alakul ki, így a tervező 2 db mozgássérült parkolóhelyet tervezett. Az egyik a Regens Wagner ingatlan előtt, a másik pedig a templom előtt. Ezzel jogszabályi kötelezettségének eleget tett, többet nem kell kijelölni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közterület-használatról szóló rendelete sem teszi lehetővé, hogy magánszemély részére gépjármű tárolására adható legyen engedély. Ez csak vállalkozások (taxi, bérautó), illetve vendéglátó egységek előtti parkolóhely megváltások céljára adhat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ntiek alapján javaslom a T. Képviselő-testületnek, hogy a kérelmező indítványát utasítsa e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(2018.IX.11.) Kt. sz. határozat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alatonmáriafürdő Község Önkormányzat Képviselő-testülete Magyar Károly Balatonmáriafürdő, Rákóczi u.29. sz. alatti lakosnak a Balatonmáriafürdő, Rákóczi u.29. sz. 395 hrsz. alatti ingatlan előtti közterületen kialakítandó mozgássérült parkolóhely kialakítására és kizárólagos használatára vonatkozóan nyújtott be kérelmet megismert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Képviselő-testület a Rákóczi utca tervezett felújítása során az útügyi előírások, szabvány szerinti 2 db mozgássérült parkolóhely kialakítását megfelelőnek tartja, így a kérelmet nem támogatj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lkéri a Polgármestert, hogy a kérelmezőt a döntésről tájékoztass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lelős: Galácz György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Határidő: tájékoztatásra 15 nap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máriafürdő, 2018. augusztus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43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8-09-14T09:43:00Z</dcterms:modified>
  <cp:revision>2</cp:revision>
  <dc:subject/>
  <dc:title>BALATONMÁRIAFÜRDŐ</dc:title>
</cp:coreProperties>
</file>