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SZEPTEMBER 11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szeptember 11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augusztus 21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21/2018.(VIII.21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8. augusztus 21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22/2018.(VIII.21.) számú képviselő-testületi határozat:</w:t>
      </w:r>
    </w:p>
    <w:p>
      <w:pPr>
        <w:pStyle w:val="Listaszerbekezds"/>
        <w:ind w:left="0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 Község Önkormányzatának Képviselő-testülete a 247/2010. (XII.15)  Kt. sz. határozatával jóváhagyott és többször módosított Balatonmáriafürdő Község Településszerkezeti Tervét az alábbiak szerint módosítja: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mbria" w:ascii="Cambria" w:hAnsi="Cambria"/>
          <w:szCs w:val="28"/>
        </w:rPr>
        <w:t>A TSZT jelű Településszerkezeti Tervlap Faluház utcával, Hullám utcával, Fenyvesi utcával és a vasút területével határolt telektömbjének rajzi tartalma helyébe, e határozat 1. melléklete szerinti tervlap rajzi tartalma lép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A változások leírását e határozat 2. sz. melléklete tartalmazza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A település területi mérlegének változását e határozat 3. sz. melléklete tartalmazza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 Község Településszerkezeti Terve e határozat 4. számú melléklete szerint kiegészül a területrendezési tervekkel való összhang igazolásával.</w:t>
      </w:r>
    </w:p>
    <w:p>
      <w:pPr>
        <w:pStyle w:val="Normal"/>
        <w:tabs>
          <w:tab w:val="clear" w:pos="709"/>
          <w:tab w:val="left" w:pos="108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elepülésszerkezeti Terv módosítása megtörtént.</w:t>
      </w:r>
    </w:p>
    <w:p>
      <w:pPr>
        <w:pStyle w:val="Normal"/>
        <w:tabs>
          <w:tab w:val="clear" w:pos="709"/>
          <w:tab w:val="left" w:pos="1080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23/2018.(VIII.21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</w:rPr>
        <w:t>Balatonmáriafürdő Község Önkormányzat Képviselő-testülete megismerte a Hullám Vitorlás Sportegyesület (8647 Balatonmáriafürdő, Köztársaság u. 2.) névhasználati kérelmét, és engedélyezi, hogy az egyesület a településhez való tartozás jeléül a továbbiakban „Balatonmáriafürdői Vízisport Egyesület„ néven működjön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 döntésről szóló kivonatot a Sportegyesület részére megküldtük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24/2018.(VIII.21.) számú képviselő-testületi határozat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Balatonmáriafürdő 1612 hrsz-ú nagyságú körbekerített csónaktárolót 2018. augusztus 22. napjától határozatlan időre térítésmentesen használatba adja a Hullám Vitorlás Sport Egyesület</w:t>
      </w:r>
      <w:r>
        <w:rPr>
          <w:b/>
          <w:bCs/>
        </w:rPr>
        <w:t xml:space="preserve"> </w:t>
      </w:r>
      <w:r>
        <w:rPr>
          <w:rFonts w:cs="Cambria" w:ascii="Cambria" w:hAnsi="Cambria"/>
        </w:rPr>
        <w:t>(8647 Balatonmáriafürdő, Köztársaság u. 2.)</w:t>
      </w:r>
      <w:r>
        <w:rPr>
          <w:b/>
          <w:bCs/>
        </w:rPr>
        <w:t xml:space="preserve"> </w:t>
      </w:r>
      <w:r>
        <w:rPr>
          <w:rFonts w:cs="Cambria" w:ascii="Cambria" w:hAnsi="Cambria"/>
        </w:rPr>
        <w:t>részére sport támogatási és egészséges</w:t>
      </w:r>
      <w:r>
        <w:rPr/>
        <w:t xml:space="preserve"> </w:t>
      </w:r>
      <w:r>
        <w:rPr>
          <w:rFonts w:cs="Cambria" w:ascii="Cambria" w:hAnsi="Cambria"/>
        </w:rPr>
        <w:t>életmód közösségi feltételeinek elősegítése közfeladat ellátása céljából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z erre vonatkozó megállapodást kösse meg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Cambria" w:ascii="Cambria" w:hAnsi="Cambria"/>
          <w:i/>
          <w:lang w:val="hu-HU"/>
        </w:rPr>
        <w:t>A döntésről szóló kivonatot a Sportegyesület részére megküldtük, a megállapodás megkötése megtörtén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8. szeptember 11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szeptember 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H-Times New Roman;Times New Roman" w:hAnsi="H-Times New Roman;Times New Roman" w:cs="H-Times New Roman;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8-09-03T06:12:00Z</dcterms:modified>
  <cp:revision>10</cp:revision>
  <dc:subject/>
  <dc:title/>
</cp:coreProperties>
</file>