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24"/>
          <w:szCs w:val="24"/>
        </w:rPr>
      </w:pPr>
      <w:r>
        <w:rPr>
          <w:rFonts w:cs="Cambria" w:ascii="Cambria" w:hAnsi="Cambria"/>
          <w:spacing w:val="60"/>
          <w:sz w:val="24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4"/>
          <w:szCs w:val="24"/>
        </w:rPr>
      </w:pPr>
      <w:r>
        <w:rPr>
          <w:rFonts w:cs="Cambria" w:ascii="Cambria" w:hAnsi="Cambria"/>
          <w:b/>
          <w:spacing w:val="6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ÉPVISELŐ-TESTÜLETÉNEK</w:t>
      </w:r>
    </w:p>
    <w:p>
      <w:pPr>
        <w:pStyle w:val="Heading7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24"/>
          <w:szCs w:val="24"/>
        </w:rPr>
        <w:t>2018. szeptember 11-ei</w:t>
      </w:r>
      <w:r>
        <w:rPr>
          <w:rFonts w:cs="Cambria" w:ascii="Cambria" w:hAnsi="Cambria"/>
          <w:sz w:val="24"/>
          <w:szCs w:val="24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szociális célú tÜZifa juttatásra vonatkozó rendelet megalkotása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ALÁCZ GYÖRGY</w:t>
      </w:r>
    </w:p>
    <w:p>
      <w:pPr>
        <w:pStyle w:val="Heading2"/>
        <w:spacing w:before="0" w:after="0"/>
        <w:jc w:val="center"/>
        <w:rPr>
          <w:color w:val="000000"/>
          <w:sz w:val="24"/>
          <w:szCs w:val="24"/>
        </w:rPr>
      </w:pPr>
      <w:r>
        <w:rPr>
          <w:bCs w:val="false"/>
          <w:caps/>
          <w:color w:val="000000"/>
          <w:sz w:val="24"/>
          <w:szCs w:val="24"/>
        </w:rPr>
        <w:t>POLGÁRMESTER</w:t>
      </w:r>
    </w:p>
    <w:p>
      <w:pPr>
        <w:pStyle w:val="Normal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Előterjesztés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Készült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Balatonmáriafürdő Községi Önkormányzat Képviselő-testületének 2018. szeptember 11-ei nyilvános testületi ülésér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u w:val="single"/>
        </w:rPr>
        <w:t>Tárgy:</w:t>
      </w:r>
      <w:r>
        <w:rPr>
          <w:rFonts w:cs="Cambria" w:ascii="Cambria" w:hAnsi="Cambria"/>
        </w:rPr>
        <w:t xml:space="preserve"> Szociális célú tűzifa juttatásra vonatkozó rendelet  megalkotás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elepülési önkormányzatok szociális célú tüzelőanyag vásárláshoz kapcsolódó kiegészítő támogatására kiírt 2018. évi pályázat keretében Balatonmáriafürdő Község Önkormányzata 110 erdei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keménylombos fafajtára nyújtott be támogatási igény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pályázat elbírálására legkésőbb szeptember 28. napjáig kerül sor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z előző évekhez hasonlóan az önkormányzatnak rendeletet kell alkotnia, melyben meg kell határozni a szociális rászorultság kritériumait, és a 2018. évi igénylés részletes feltételei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A pályázati kiírás szerint </w:t>
      </w:r>
      <w:r>
        <w:rPr>
          <w:rFonts w:cs="Calibri" w:ascii="Cambria" w:hAnsi="Cambria"/>
        </w:rPr>
        <w:t>a</w:t>
      </w:r>
      <w:r>
        <w:rPr>
          <w:rFonts w:cs="Cambria" w:ascii="Cambria" w:hAnsi="Cambria"/>
        </w:rPr>
        <w:t xml:space="preserve"> támogatást az a települési önkormányzat igényelheti, amelyik a szociális rászorultság és a 2018. évi igénylés részletes feltételeit – legkésőbb a tüzelőanyag megvásárlását követő 10. napon hatályba lépő – rendeletben szabályozza akként, hogy</w:t>
      </w:r>
    </w:p>
    <w:p>
      <w:pPr>
        <w:pStyle w:val="NormlWeb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a)</w:t>
      </w:r>
      <w:r>
        <w:rPr>
          <w:rFonts w:cs="Cambria" w:ascii="Cambria" w:hAnsi="Cambria"/>
          <w:sz w:val="22"/>
          <w:szCs w:val="22"/>
        </w:rPr>
        <w:t xml:space="preserve"> a szociális igazgatásról és szociális ellátásokról szóló törvény szerinti aktív korúak ellátására, időskorúak járadékára, vagy – tekintet nélkül annak természetbeni vagy pénzbeli formában történő nyújtására – települési támogatásra (e támogatásban részesülők közül különösen a lakhatáshoz kapcsolódó rendszeres kiadások viselésével kapcsolatos támogatásban részesülők) jogosult előnyt élvezzen,</w:t>
      </w:r>
    </w:p>
    <w:p>
      <w:pPr>
        <w:pStyle w:val="NormlWeb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b)</w:t>
      </w:r>
      <w:r>
        <w:rPr>
          <w:rFonts w:cs="Cambria" w:ascii="Cambria" w:hAnsi="Cambria"/>
          <w:sz w:val="22"/>
          <w:szCs w:val="22"/>
        </w:rPr>
        <w:t xml:space="preserve"> a gyermekek védelméről és a gyámügyi igazgatásról szóló törvényben szabályozott halmozottan hátrányos helyzetű gyermeket nevelő család élvezzen előnyt, és</w:t>
      </w:r>
    </w:p>
    <w:p>
      <w:pPr>
        <w:pStyle w:val="NormlWeb"/>
        <w:rPr/>
      </w:pPr>
      <w:r>
        <w:rPr>
          <w:rFonts w:cs="Cambria" w:ascii="Cambria" w:hAnsi="Cambria"/>
          <w:i/>
          <w:iCs/>
          <w:sz w:val="22"/>
          <w:szCs w:val="22"/>
        </w:rPr>
        <w:t>c)</w:t>
      </w:r>
      <w:r>
        <w:rPr>
          <w:rFonts w:cs="Cambria" w:ascii="Cambria" w:hAnsi="Cambria"/>
          <w:sz w:val="22"/>
          <w:szCs w:val="22"/>
        </w:rPr>
        <w:t xml:space="preserve"> háztartásonként legfeljebb 5 m</w:t>
      </w:r>
      <w:r>
        <w:rPr>
          <w:rFonts w:cs="Cambria" w:ascii="Cambria" w:hAnsi="Cambria"/>
          <w:sz w:val="22"/>
          <w:szCs w:val="22"/>
          <w:vertAlign w:val="superscript"/>
        </w:rPr>
        <w:t>3</w:t>
      </w:r>
      <w:r>
        <w:rPr>
          <w:rFonts w:cs="Cambria" w:ascii="Cambria" w:hAnsi="Cambria"/>
          <w:sz w:val="22"/>
          <w:szCs w:val="22"/>
        </w:rPr>
        <w:t xml:space="preserve"> tűzifa vagy 10 q szén biztosítására kerüljön sor, valamint</w:t>
      </w:r>
    </w:p>
    <w:p>
      <w:pPr>
        <w:pStyle w:val="NormlWeb"/>
        <w:rPr/>
      </w:pPr>
      <w:r>
        <w:rPr>
          <w:rFonts w:cs="Cambria" w:ascii="Cambria" w:hAnsi="Cambria"/>
          <w:i/>
          <w:iCs/>
          <w:sz w:val="22"/>
          <w:szCs w:val="22"/>
        </w:rPr>
        <w:t>b)</w:t>
      </w:r>
      <w:r>
        <w:rPr>
          <w:rFonts w:cs="Cambria" w:ascii="Cambria" w:hAnsi="Cambria"/>
          <w:sz w:val="22"/>
          <w:szCs w:val="22"/>
        </w:rPr>
        <w:t xml:space="preserve"> vállalja, hogy a szociális célú tűzifában vagy szénben részesülőtől ellenszolgáltatást nem ké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mellékelt rendelet-tervezet értelmében a szociális célú tűzifa juttatásra azok a személyek lennének jogosultak, akiknek a jövedelme, illetve akiknek a családjában az egy főre számított havi jövedelem az öregségi nyugdíj legkisebb összegének 325 %-át (92.625 Ft-ot), egyedülálló, 70 év feletti személy esetén pedig jövedelme  az öregségi nyugdíj mindenkori legkisebb összegének 360 %-át (102.600 Ft-ot) nem haladja meg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2017. évi önkormányzati rendelettől annyiban tér el a mostani rendelet tervezet, hogy az általános jövedelemhatárt 85.500 Ft helyett 92.625 Ft-ban, az egyedülálló, 70 év feletti személyekre vonatkozó jövedelemhatárt pedig 92.625 Ft helyett 102.600 Ft-ban javasoljuk meghatározn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jövedelemhatárok emelését az indokolja, hogy a településen az nyugdíjak viszonylag magasak, és a bérek emelkedését is figyelembe kell venni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ovábbi jogosultsági feltétel, hogy a kérelmező rendelkezzen fatüzelésre alkalmas berendezéssel és erről tegyen nyilatkozatot, valamint feltétel, hogy a kérelem a rendeletben megadott határidőn belül kerüljön benyújtásr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határidő tekintetében kérem  szíves döntésüket, de az elmúlt év tapasztalatai alapján 2018. december hónapot javasoljuk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pályázati kiírásban előírtaknak eleget téve a tervezetben tételesen meg van határozva azon személyek köre, akik a kérelem elbírálása során előnyt élveznek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endelet-tervezet lehetővé teszi a képviselő-testület számára, hogy kivételes méltánylást érdemlő esetben eltérjen az előírt jövedelemhatártól, amennyiben megítélése szerint a kérelmezők között van olyan rászoruló személy, akinek a jövedelme csak kevéssel haladja meg a rendelet szerinti jövedelemhatárt, vagy akinek esetében a tűzifa juttatás nélkül fennáll pl. a kihűlés vagy a fagyhalál veszély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fentiek alapján javaslom a Tisztelt Képviselő-testületnek a rendelet-tervezet elfogadásá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ervezet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</w:rPr>
        <w:t>……</w:t>
      </w:r>
      <w:r>
        <w:rPr>
          <w:rFonts w:cs="Cambria" w:ascii="Cambria" w:hAnsi="Cambria"/>
          <w:b/>
        </w:rPr>
        <w:t>./2018. (IX. .) önkormányzati rendelet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szociális célú tűzifa juttatásáról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Balatonmáriafürdő Község Önkormányzatának Képviselő-testülete az Alaptörvény 32. Cikk (2) bekezdése alapján, továbbá a szociális igazgatásról és szociális ellátásokról szóló 1993. évi III. törvény 2. §-ában kapott felhatalmazás alapján, valamint a Magyarország helyi önkormányzatairól 2011. évi CLXXXIX. törvény 13. § (1) bekezdésében meghatározott feladatkörében eljárva a szociális célú tűzifa támogatás helyi szabályairól a következőket rendeli el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1. Általános rendelkezések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1.§ (1) Az önkormányzat a rendelkezésére álló szociális célú tűzifa keretből egyszeri alkalommal térítésmentesen tűzifát biztosít azon szociálisan rászoruló személynek, aki Balatonmáriafürdő községben bejelentett lakó- vagy tartózkodási helyén életvitelszerűen él és e rendeletben meghatározott feltételeknek megfelel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2) E rendelet alkalmazása során a szociális igazgatásról és szociális ellátásokról szóló 1993. évi III. törvényben és a pénzbeli és természetbeni szociális ellátások igénylésének és megállapításának, valamint folyósításának részletes szabályairól 63/2006. (III. 26. ) Korm. rendeletben foglaltakat az e rendeletben foglalt eltérésekkel kell alkalmazni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2. Jogosultság feltételei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§  (1) Szociális célú tűzifára jogosul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) akinek a  családjában az egy főre számított havi jövedelem az öregségi nyugdíj mindenkori legkisebb összegének 325 %-át, egyedülálló, 70 év feletti személy esetén jövedelme  az öregségi nyugdíj mindenkori legkisebb összegének 360 %-át nem haladja meg és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fatüzelésre alkalmas fűtőberendezéssel rendelkezik és erről nyilatkozik és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c) a tűzifa támogatásra irányuló kérelmét e rendelet hatálybalépését követően, de legkésőbb </w:t>
      </w:r>
      <w:r>
        <w:rPr>
          <w:rFonts w:cs="Cambria" w:ascii="Cambria" w:hAnsi="Cambria"/>
          <w:b/>
        </w:rPr>
        <w:t>2018. december 28. napjáig benyújtj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2) A 2. § (1) bekezdésében meghatározott feltételek teljesülése esetén a kérelem elbírálása során előnyt élvez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) az aktív korúak ellátására,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az időskorúak járadékára,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) a települési támogatásra (e támogatásban részesülők közül különösen a lakásfenntartási költségekhez nyújtott települési támogatásra) jogosult személy, valamint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) a gyermekek védelméről és a gyámügyi igazgatásról szóló törvényben szabályozott halmozottan hátrányos helyzetű gyermeket nevelő család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3) Kivételes méltánylást érdemlő esetben a képviselő-testület a 2. § (1) bekezdés a) pontjában meghatározott jövedelemhatárra tekintet nélkül is megállapíthat szociális célú tűzifa juttatás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4) Kivételes méltánylást érdemlő esetnek minősül, ha a kérelmező jövedelme, vagy családjának egy főre számított havi jövedelme legfeljebb 10 %-kal haladja meg a 2.§ (1) bekezdése szerinti jövedelemhatárt, vagy akinek esetében a tűzifa juttatás nélkül fennáll a kihűlés vagy a fagyhalál veszély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(5) Az azonos lakóingatlanban élő személyek közül – függetlenül az ingatlanban lévő személyek és háztartások számától – csak egy kérelmező részére állapítható meg támogatás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§  Az egy személynek vagy családnak adható támogatás 1-5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lehe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4.§ A jogosult részére megállapított tűzifa térítésmentes kiszállításáról az önkormányzat a Településüzemeltetési Iroda útján gondoskodik legkésőbb 2019. február 15. napjáig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Záró rendelkezések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. § (1) Ez a rendelet a kihirdetését követő napon lép hatályb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(2) A rendelet 2019. február 15-én hatályát veszt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</w:t>
      </w:r>
      <w:r>
        <w:rPr>
          <w:rFonts w:cs="Cambria" w:ascii="Cambria" w:hAnsi="Cambria"/>
        </w:rPr>
        <w:t>Galácz György                                                 Mestyán Valéri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</w:t>
      </w:r>
      <w:r>
        <w:rPr>
          <w:rFonts w:cs="Cambria" w:ascii="Cambria" w:hAnsi="Cambria"/>
        </w:rPr>
        <w:t xml:space="preserve">polgármester                                                címzetes főjegyző   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áradék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endelet kihirdetve: 2018. szeptember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estyán Valéri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ímzetes főjegyző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sectPr>
          <w:type w:val="nextPage"/>
          <w:pgSz w:w="11906" w:h="16838"/>
          <w:pgMar w:left="1417" w:right="1133" w:gutter="0" w:header="0" w:top="127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JÉKOZTATÓ AZ ELŐZETES HATÁSVIZSGÁLAT EREDMÉNYÉRŐL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66"/>
        <w:gridCol w:w="2004"/>
        <w:gridCol w:w="972"/>
        <w:gridCol w:w="1998"/>
        <w:gridCol w:w="1546"/>
        <w:gridCol w:w="1424"/>
        <w:gridCol w:w="2971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címe:</w:t>
            </w:r>
          </w:p>
        </w:tc>
        <w:tc>
          <w:tcPr>
            <w:tcW w:w="11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</w:rPr>
              <w:t>Balatonmáriafürdő Község Önkormányzat Képviselő-testülete …/2018.(…..) önkormányzati rendelete a szociális célú tűzifa juttatásról</w:t>
            </w:r>
          </w:p>
        </w:tc>
      </w:tr>
      <w:tr>
        <w:trPr/>
        <w:tc>
          <w:tcPr>
            <w:tcW w:w="14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valamennyi jelentős hatása, különösen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ársadalmi, gazdasági hatás: rászorultak tűzifa támogatásával a téli időszakra való felkészülés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öltségvetési hatás: önrész m3-enként 1000 Ft, melyet vállalt a képviselő-testület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örnyezeti, egészségügyi következmények: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dminisztratív terheket befolyásoló hatás: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gyéb hatás: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özvetlen társadalmi hatás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ászorultak támogatása a téli fűtési időszakban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edvezően befolyásolja a rászorultak téli időszakban élhetését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 rászorultak egészségének, életének védelme a téli időszakban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ncs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ncs</w:t>
            </w:r>
          </w:p>
        </w:tc>
      </w:tr>
      <w:tr>
        <w:trPr/>
        <w:tc>
          <w:tcPr>
            <w:tcW w:w="14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</w:rPr>
              <w:t>A rendelet megalkotása szükséges, mert: a Belügyminiszter által kiírt pályázati feltételek alapján meg kell alkotni, és ez alapján kell dönteni, ahol az előnyt élvező csoportokat a rendelet alapján kell elsődlegesen meghatározni.</w:t>
            </w:r>
          </w:p>
        </w:tc>
      </w:tr>
      <w:tr>
        <w:trPr/>
        <w:tc>
          <w:tcPr>
            <w:tcW w:w="14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megalkotásának elmaradása esetén várható következmények: jogosulatlan támogatás felhasználá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14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alkalmazásához szükséges feltételek: rendelkezésre állnak.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emélyi: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ervezeti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árgyi: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énzügyi: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type w:val="nextPage"/>
      <w:pgSz w:orient="landscape" w:w="16838" w:h="11906"/>
      <w:pgMar w:left="1276" w:right="851" w:gutter="0" w:header="0" w:top="113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sz w:val="40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Cmsor7Char">
    <w:name w:val="Címsor 7 Char"/>
    <w:basedOn w:val="Bekezdsalapbettpusa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0:16:00Z</dcterms:created>
  <dc:creator>Schenkné Gaál Zsuzsanna</dc:creator>
  <dc:description/>
  <cp:keywords/>
  <dc:language>en-US</dc:language>
  <cp:lastModifiedBy>Windows-felhasználó</cp:lastModifiedBy>
  <cp:lastPrinted>2015-10-15T15:58:00Z</cp:lastPrinted>
  <dcterms:modified xsi:type="dcterms:W3CDTF">2018-09-06T13:49:00Z</dcterms:modified>
  <cp:revision>4</cp:revision>
  <dc:subject/>
  <dc:title/>
</cp:coreProperties>
</file>