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SZEPTEMBER 11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TELEPÜLÉSRENDEZÉSI ESZKÖZEINEK MÓDOSÍTÁSA 14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A BALATONMÁRIAFÜRDŐ RÁKÓCZI UTC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</w:rPr>
        <w:t>KÖZÚTRA VONATKOZÓAN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Készült a Balatonmáriafürdő Község Önkormányzat Képviselő-testületének 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>2018. szeptember 11-én tartandó ülésére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Balatonmáriafürdő település településrendezési eszközeinek 14. sz. módosítása a Balatonmáriafürdő, Rákóczi utca közút ingatlanra vonatkozóan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A Balatonmáriafürdő, Rákóczi utca felújításának, átépítésének építési engedélyezésének eljárása során a II. fokú hatóság megállapította, hogy az útépítési tervdokumentáció néhány helyen nincs összhangban Balatonmáriafürdő Község Önkormányzat Képviselő-testületének a többször módosított 5/2012.(III.21.) sz. rendeletével elfogadott Szabályozási Terve és Helyi Építési Szabályzatával. Így például a kerékpárút nyomvonalának áthelyezése a Rákóczi utcára, valamint a Csatornapart utcai vasúti átjáró melletti terület véderdő besorolásának módosítása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Mindezek alapján az Állami Főépítész javaslata szerint az érintett területet kiemelt fejlesztési övezetté kell minősíteni.  Ehhez a Szabályozási Terv módosítása szükséges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nnek megfelelően megkerestük az ARKER Kft-t, hogy a módosítási munkákra nyújtsanak be árajánlatot.  Az árajánlat megérkezett (bruttó 495.300 Ft) és az előterjesztés mellékletét képezi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kérem a T. Képviselő-testületet, hogy az határozat-tervezet alapján hozza meg döntését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>a partnerségi egyeztetés szabályáról,</w:t>
      </w:r>
      <w:r>
        <w:rPr>
          <w:sz w:val="22"/>
          <w:szCs w:val="22"/>
        </w:rPr>
        <w:t xml:space="preserve"> az eseti partnerek kijelöléséről, a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 xml:space="preserve">településrendezési tartalmi követelményekről,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településfejlesztési koncepció változatlanul hagyásáról,</w:t>
      </w:r>
      <w:r>
        <w:rPr>
          <w:sz w:val="22"/>
          <w:szCs w:val="22"/>
        </w:rPr>
        <w:t xml:space="preserve"> illetve az ARKER Kft árajánlatának elfogadása ügyében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8.(IX.11) sz. határoz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>/ Balatonmáriafürdő Község Képviselő-testület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NIF Zrt. megbízásából, a FÖMTERV Zrt - Unitef Zrt. - Via Futura Kft. – TURA-Terv Kft. Konzorcium által tervezett </w:t>
      </w:r>
      <w:r>
        <w:rPr>
          <w:b/>
          <w:color w:val="000000"/>
          <w:sz w:val="22"/>
          <w:szCs w:val="22"/>
        </w:rPr>
        <w:t>Balatoni bringakör kerékpáros útvonal fejlesztés Balatonmáriafürdő közlekedési területeit érintő szakasza közül a Rákóczi Ferenc utcának, Szív utca és Ady Endre utca közti közlekedési területét, valamint a Rákóczi Ferenc utca, a 733 hrsz-ú lakóút, a vasútterület és az övcsatorna által határolt telektömböt kiemelt fejlesztési területté jelöli ki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;Times New Roman" w:hAnsi="Times;Times New Roman" w:cs="Times;Times New Roman"/>
          <w:sz w:val="22"/>
          <w:szCs w:val="22"/>
        </w:rPr>
      </w:pPr>
      <w:r>
        <w:rPr>
          <w:color w:val="000000"/>
          <w:sz w:val="22"/>
          <w:szCs w:val="22"/>
        </w:rPr>
        <w:t>2.</w:t>
      </w:r>
      <w:r>
        <w:rPr>
          <w:b/>
          <w:color w:val="000000"/>
          <w:sz w:val="22"/>
          <w:szCs w:val="22"/>
        </w:rPr>
        <w:t xml:space="preserve">/ </w:t>
      </w:r>
      <w:r>
        <w:rPr>
          <w:color w:val="000000"/>
          <w:sz w:val="22"/>
          <w:szCs w:val="22"/>
        </w:rPr>
        <w:t>Balatonmáriafürdő közigazgatási területét érintő Balatoni bringakör kerékpáros útvonal fejlesztés megvalósíthatósága érdekében</w:t>
      </w:r>
      <w:r>
        <w:rPr>
          <w:b/>
          <w:color w:val="000000"/>
          <w:sz w:val="22"/>
          <w:szCs w:val="22"/>
        </w:rPr>
        <w:t xml:space="preserve"> Balatonmáriafürdő Község Képviselő-testülete úgy dönt, hogy településrendezési eszközeit módosítja és a Balaton utcára jelölt kerékpárút nyomvonalát a szabályozási terven áthelyezi a Rákóczi Ferenc utca, Templom utca - Viola utca közti szakaszára, valamint a szükséges helyeken módosítja a közlekedési területek szabályozási nyomvonalát.</w:t>
      </w:r>
    </w:p>
    <w:p>
      <w:pPr>
        <w:pStyle w:val="Normal"/>
        <w:spacing w:lineRule="auto" w:line="276"/>
        <w:jc w:val="both"/>
        <w:rPr>
          <w:rFonts w:ascii="Times;Times New Roman" w:hAnsi="Times;Times New Roman" w:cs="Times;Times New Roman"/>
          <w:color w:val="000000"/>
          <w:sz w:val="22"/>
          <w:szCs w:val="22"/>
        </w:rPr>
      </w:pPr>
      <w:r>
        <w:rPr>
          <w:rFonts w:cs="Times;Times New Roman" w:ascii="Times;Times New Roman" w:hAnsi="Times;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b/>
          <w:color w:val="000000"/>
          <w:sz w:val="22"/>
          <w:szCs w:val="22"/>
        </w:rPr>
        <w:t xml:space="preserve">/ </w:t>
      </w:r>
      <w:r>
        <w:rPr>
          <w:color w:val="000000"/>
          <w:sz w:val="22"/>
          <w:szCs w:val="22"/>
        </w:rPr>
        <w:t>E határozat 2. pont szerinti módosítás Balatonmáriafürdő Község hatályos településfejlesztési koncepciójának fejlesztési elképzeléseivel nem ellentétes, így az eljárás során</w:t>
      </w:r>
      <w:r>
        <w:rPr>
          <w:b/>
          <w:color w:val="000000"/>
          <w:sz w:val="22"/>
          <w:szCs w:val="22"/>
        </w:rPr>
        <w:t xml:space="preserve"> Balatonmáriafürdő Község Képviselő-testülete Településfejlesztési Koncepcióját változatlan tartalommal hatályban tartja. 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/ Balatonmáriafürdő Község Önkormányzatának Képviselő-testülete e határozat 2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/ Balatonmáriafürdő Község Képviselő-testülete az eljárásban eseti partnernek határozza meg az elsőfokú építésügyi hatóságot, valamint érintettség esetén a módosítással (kisajátítással, telekalakítással) érintett ingatlanok tulajdonosait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/ Balatonmáriafürdő Község Képviselő-testülete e határozat 2. pont szerinti településrendezési eszközök módosítását tárgyalásos eljárás keretében folytatja le, mely során a partnerségi egyeztetést annak szabályairól szóló 4/2017. (III.14.) önkormányzati rendeletében foglaltak szerint lefolytatja és lezárja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/ Balatonmáriafürdő Község Képviselő-testülete e határozat 2. pont szerinti településrendezési eszközeinek 14. számú módosításához szükséges dokumentációk elkészítésére szerződést köt az </w:t>
      </w:r>
      <w:r>
        <w:rPr>
          <w:bCs/>
          <w:sz w:val="22"/>
          <w:szCs w:val="22"/>
        </w:rPr>
        <w:t>Arker Stúdió Kft-vel mint tervezővel, a tervezési ajánlatuk alapján.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 xml:space="preserve"> A szerződés megkötésével megbízza Galácz György polgármest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szerződéskötésre 15 nap</w:t>
      </w:r>
    </w:p>
    <w:p>
      <w:pPr>
        <w:pStyle w:val="Normal"/>
        <w:jc w:val="both"/>
        <w:rPr/>
      </w:pPr>
      <w:r>
        <w:rPr>
          <w:sz w:val="22"/>
          <w:szCs w:val="22"/>
        </w:rPr>
        <w:t>Felelős: Galácz György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atonmáriafürdő, 2018. szeptember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Galácz György </w:t>
        <w:br/>
        <w:t xml:space="preserve">                                                                                                     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7Char">
    <w:name w:val="Címsor 7 Char"/>
    <w:basedOn w:val="Bekezdsalapbettpusa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2:00Z</dcterms:created>
  <dc:creator>Balatonmáriafürdő Község</dc:creator>
  <dc:description/>
  <cp:keywords/>
  <dc:language>en-US</dc:language>
  <cp:lastModifiedBy>Windows-felhasználó</cp:lastModifiedBy>
  <cp:lastPrinted>2006-10-27T10:15:00Z</cp:lastPrinted>
  <dcterms:modified xsi:type="dcterms:W3CDTF">2018-09-05T11:27:00Z</dcterms:modified>
  <cp:revision>6</cp:revision>
  <dc:subject/>
  <dc:title>ELŐTERJESZTÉS</dc:title>
</cp:coreProperties>
</file>