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szeptember 11-én (kedde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2018. évi költségvetés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Döntés a Helyi Esélyegyenlőségi Program hatályban tartásáról, és a 2019-2023 időszakra vonatkozó HEP megalko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Magyar Károly mozgássérült parkolóhely kijelölési kérelme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Településrendezési eszközök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Szociális célú tűzifajuttatásról önkormányzati rendelet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özművelődési rendelet felülvizsgálat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szeptember 7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8"/>
        <w:szCs w:val="28"/>
      </w:rPr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8"/>
        <w:szCs w:val="28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25:00Z</dcterms:created>
  <dc:creator>vali</dc:creator>
  <dc:description/>
  <cp:keywords/>
  <dc:language>en-US</dc:language>
  <cp:lastModifiedBy>Windows-felhasználó</cp:lastModifiedBy>
  <cp:lastPrinted>2017-03-09T11:40:00Z</cp:lastPrinted>
  <dcterms:modified xsi:type="dcterms:W3CDTF">2018-09-06T13:51:00Z</dcterms:modified>
  <cp:revision>5</cp:revision>
  <dc:subject/>
  <dc:title/>
</cp:coreProperties>
</file>