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/2018.(IX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18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4/2018. (II.20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 az államháztartásról szóló 2011. évi CXCV.  törvény 23. § (1) bekezdésében és a Magyarország 2018. évi központi  költségvetéséről  szóló 2017. évi C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8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>405.319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 xml:space="preserve">840.080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434.761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434.761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z önkormányzat 2018. évi költségvetésének</w:t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4.6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0.1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5.3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56.8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5.4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2.78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7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4.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2.5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35.9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3.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3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40.08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58.7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1.7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3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50.8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.5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.5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5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9.66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3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1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.22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84.8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.4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11.648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1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.8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1.0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06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4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4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4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77.2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9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89.21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44.2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53.41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5.3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8.1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8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6.82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51.3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6.4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.8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8.08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9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.3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9.7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86.67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49.4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2.8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 felhasználhat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pontból működé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 pontból felhalmozá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A R. 1. melléklete helyébe a 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. melléklete helyébe a 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7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8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1. melléklete helyébe a 9. melléklet lép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10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3. melléklete helyébe a 11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7. melléklete helyébe a 1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18.  …….-én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16:00Z</dcterms:created>
  <dc:creator>user</dc:creator>
  <dc:description/>
  <cp:keywords/>
  <dc:language>en-US</dc:language>
  <cp:lastModifiedBy>Windows-felhasználó</cp:lastModifiedBy>
  <cp:lastPrinted>2018-07-30T12:33:00Z</cp:lastPrinted>
  <dcterms:modified xsi:type="dcterms:W3CDTF">2018-08-17T06:49:00Z</dcterms:modified>
  <cp:revision>59</cp:revision>
  <dc:subject/>
  <dc:title>Rendelet-tervezet</dc:title>
</cp:coreProperties>
</file>