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Cs w:val="24"/>
        </w:rPr>
      </w:pPr>
      <w:r>
        <w:rPr>
          <w:color w:val="000000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28"/>
          <w:szCs w:val="24"/>
        </w:rPr>
      </w:pPr>
      <w:r>
        <w:rPr>
          <w:rFonts w:cs="Cambria" w:ascii="Cambria" w:hAnsi="Cambria"/>
          <w:b/>
          <w:color w:val="000000"/>
          <w:spacing w:val="6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28"/>
          <w:szCs w:val="24"/>
        </w:rPr>
      </w:pPr>
      <w:r>
        <w:rPr>
          <w:rFonts w:cs="Cambria" w:ascii="Cambria" w:hAnsi="Cambria"/>
          <w:b/>
          <w:i w:val="false"/>
          <w:color w:val="00000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4"/>
        </w:rPr>
        <w:t>2018. OKTÓBER 17-EI nyilvános</w:t>
      </w:r>
      <w:r>
        <w:rPr>
          <w:rFonts w:cs="Cambria" w:ascii="Cambria" w:hAnsi="Cambria"/>
          <w:szCs w:val="24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általános iskolák felvételi körzet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GALÁCZ GYÖRGY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bCs w:val="false"/>
          <w:caps/>
          <w:color w:val="000000"/>
          <w:sz w:val="28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18. október 17-ei nyilvános testületi ülésére</w:t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Általános Iskolás felvételi körzete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A Somogy Megyei Kormányhivatal Főigazgatójának SOB-04B/OKT/930-1/2018. számú átirata alapján javaslom, hogy Balatonkeresztúr Község Önkormányzati Képviselő-testülete a 2019/20-as tanév tekintetében a Balatonkeresztúri Festetics Kristóf Általános Iskolát megjelölni, illetve a tanév vonatkozásában nem javaslok változtatást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</w:rPr>
        <w:t>Határozati javaslat: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Balatonmáriafürdő Község Önkormányzati Képviselő-testülete az iskolák felvételi körzete tekintetében a Balatonkeresztúri Festetics Kristóf Általános Iskola kijelölését a 2019/20. tanév vonatkozásában fenntartja, nem kíván más javaslatot ten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Határidő: 2018. október 31. Somogy Megyei Kormányhivatal ért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Felelős: Galácz György 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Balatonmáriafürdő, 2018. 10. 12. 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Galácz György sk.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polgármester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42:00Z</dcterms:created>
  <dc:creator>Windows-felhasználó</dc:creator>
  <dc:description/>
  <cp:keywords/>
  <dc:language>en-US</dc:language>
  <cp:lastModifiedBy>Windows-felhasználó</cp:lastModifiedBy>
  <dcterms:modified xsi:type="dcterms:W3CDTF">2018-10-12T07:23:00Z</dcterms:modified>
  <cp:revision>2</cp:revision>
  <dc:subject/>
  <dc:title/>
</cp:coreProperties>
</file>