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CIVIL SZERVEZETEK HELYISÉGHASZNÁLAT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8. november 12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>: Civil szervezetek helyiséghasználat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a helyiséghasználati megállapodást kötött a Balaton M&amp;K Amatőr Művészeti Egyesülettel a Balatonmáriafürdő, Gróf Széchényi Imre tér 9. szám alatti épületben, az épület nyugati oldalán összesen 76,9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területű helyiségek használatára vonatkozóan 2009. november 1. – 2020. december 31. közötti időtartamra. A megkötött megállapodás 7. pontja rögzíti a közüzemi díjak elszámolására vonatkozó rendelkezéseket. Az Egyesület a korábbi években kiszámlázott közüzemi díjakat megtérítette, azonban a 2017., 2018. évre vonatkozóan 280.915 Ft ki nem számlázott közműköltség merült fel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Tekintettel az Önkormányzat 2018.évben megalkotott, 2018. április 26. napjától hatályos </w:t>
      </w:r>
      <w:r>
        <w:rPr>
          <w:rFonts w:cs="Cambria" w:ascii="Cambria" w:hAnsi="Cambria"/>
          <w:i/>
          <w:sz w:val="22"/>
          <w:szCs w:val="22"/>
        </w:rPr>
        <w:t>10/2018. (IV.25.) önkormányzati rendeletére, az önkormányzat tulajdonában lévő intézmények és helyiségeik eseti bérbeadásának rendjéről és bérleti díjáról</w:t>
      </w:r>
      <w:r>
        <w:rPr>
          <w:rFonts w:cs="Cambria" w:ascii="Cambria" w:hAnsi="Cambria"/>
          <w:sz w:val="22"/>
          <w:szCs w:val="22"/>
        </w:rPr>
        <w:t xml:space="preserve"> javaslom a Balaton M&amp;K Amatőr Művészeti Egyesülettel kötött, a helyiség közösségi használatára történő kijelöléséről és átadásáról szóló Megállapodás felmondását, és a felmerült, meg nem térített közműköltségek elengedésé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vábbá a Fergeteges Forgatag Táncbarát Kör, mint a Balatonkeresztúr-Balatonmáriafürdő Községek Sport és Kulturális Egyesülete részeként működő civil szervezet részére 2013.év óta biztosítja az Önkormányzat az Óvoda épületében a szervezet működéséhez szükséges helyiségeket próbák és egyéb rendezvények megtartására. A helyiséghasználatra vonatkozó megállapodás évente felülvizsgálatra és újra megkötésre került, mely szerint évente 320 órában használja az egyesület az adott helyiségeket, 139.642 Ft megfizetése ellenébe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ntiekben hivatkozott rendelet 3. § (1) bekezdése az alábbiak szerint rendelkezik: balatonmáriafürdői székhellyel rendelkező bejegyzett, vagy Balatonmáriafürdőn aktív tevékenységet végző civil szervezetetek, egyesületek, egyéb szerveződések részére Önkormányzat térítésmentesen biztosítja a helyiséghasználato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írtak alapján javaslom, hogy 2018.évre már ne kerüljön megkötésre hasonló helyiséghasználati megállapodás a Fergeteges Forgatag Táncbarát Kör szervezett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ntieket összefoglalva javasoljuk, hogy a továbbiakban az Önkormányzat adott évi költségvetési rendeletének megfelelően a megkötött Támogatási szerződésben kerüljenek rögzítésre a civil szervezetek részére biztosított helyiségek helyiséghasználati feltételei, illetve az Önkormányzat által biztosított egyéb, nem természetbeni támogatások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az előterjesztésben foglaltakat megtárgyalni és elfogadni szíveskedjenek!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, 2018.11.08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Cambria" w:ascii="Cambria" w:hAnsi="Cambria"/>
          <w:bCs/>
          <w:sz w:val="22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</w:rPr>
        <w:t xml:space="preserve">Balatonmáriafürdő Község Önkormányzati Képviselő-testülete megismerte a </w:t>
      </w:r>
      <w:r>
        <w:rPr>
          <w:rFonts w:cs="Cambria" w:ascii="Cambria" w:hAnsi="Cambria"/>
          <w:sz w:val="22"/>
          <w:szCs w:val="22"/>
        </w:rPr>
        <w:t xml:space="preserve">„Civil szervezetek helyiséghasználata” </w:t>
      </w:r>
      <w:r>
        <w:rPr>
          <w:rFonts w:cs="Cambria" w:ascii="Cambria" w:hAnsi="Cambria"/>
          <w:bCs/>
          <w:sz w:val="22"/>
        </w:rPr>
        <w:t>tárgyú előterjesztést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Képviselő-testület </w:t>
      </w:r>
      <w:r>
        <w:rPr>
          <w:rFonts w:cs="Cambria" w:ascii="Cambria" w:hAnsi="Cambria"/>
          <w:bCs/>
          <w:i/>
          <w:sz w:val="22"/>
        </w:rPr>
        <w:t>támogatja/nem támogatja</w:t>
      </w:r>
      <w:r>
        <w:rPr>
          <w:rFonts w:cs="Cambria" w:ascii="Cambria" w:hAnsi="Cambria"/>
          <w:bCs/>
          <w:sz w:val="22"/>
        </w:rPr>
        <w:t xml:space="preserve"> a Balatonmáriafürdő Község Önkormányzata és a Balaton M&amp;K Amatőr Művészeti Egyesület között létrejött megállapodás felmondását, azzal kiegészítéssel, hogy a közüzemi díjakra vonatkozó díjtartozást megfizetésétől </w:t>
      </w:r>
      <w:r>
        <w:rPr>
          <w:rFonts w:cs="Cambria" w:ascii="Cambria" w:hAnsi="Cambria"/>
          <w:bCs/>
          <w:i/>
          <w:sz w:val="22"/>
        </w:rPr>
        <w:t>eltekint/ nem tekint el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/>
          <w:i/>
          <w:sz w:val="22"/>
        </w:rPr>
      </w:pPr>
      <w:r>
        <w:rPr>
          <w:rFonts w:cs="Cambria" w:ascii="Cambria" w:hAnsi="Cambria"/>
          <w:bCs/>
          <w:sz w:val="22"/>
        </w:rPr>
        <w:t>Képviselő-testület</w:t>
      </w:r>
      <w:r>
        <w:rPr>
          <w:rFonts w:cs="Cambria" w:ascii="Cambria" w:hAnsi="Cambria"/>
          <w:bCs/>
          <w:i/>
          <w:sz w:val="22"/>
        </w:rPr>
        <w:t xml:space="preserve"> támogatja/nem támogatja</w:t>
      </w:r>
      <w:r>
        <w:rPr>
          <w:rFonts w:cs="Cambria" w:ascii="Cambria" w:hAnsi="Cambria"/>
          <w:bCs/>
          <w:sz w:val="22"/>
        </w:rPr>
        <w:t xml:space="preserve"> a Balatonmáriafürdő Község Önkormányzata és a</w:t>
      </w:r>
      <w:r>
        <w:rPr>
          <w:rFonts w:cs="Cambria" w:ascii="Cambria" w:hAnsi="Cambria"/>
          <w:sz w:val="22"/>
          <w:szCs w:val="22"/>
        </w:rPr>
        <w:t xml:space="preserve"> Balatonkeresztúr-Balatonmáriafürdő Községek Sport és Kulturális Egyesülete részeként működő Fergeteges Forgatag Táncbarát Kör civil szervezettel</w:t>
      </w:r>
      <w:r>
        <w:rPr>
          <w:rFonts w:cs="Cambria" w:ascii="Cambria" w:hAnsi="Cambria"/>
          <w:bCs/>
          <w:sz w:val="22"/>
        </w:rPr>
        <w:t xml:space="preserve"> 2018.évben már nem köt külön helyiséghasználati megállapodást, továbbá a 2018.évi bérleti díjtól </w:t>
      </w:r>
      <w:r>
        <w:rPr>
          <w:rFonts w:cs="Cambria" w:ascii="Cambria" w:hAnsi="Cambria"/>
          <w:bCs/>
          <w:i/>
          <w:sz w:val="22"/>
        </w:rPr>
        <w:t>eltekint / nem tekint el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/>
          <w:i/>
          <w:sz w:val="22"/>
        </w:rPr>
      </w:pPr>
      <w:r>
        <w:rPr>
          <w:rFonts w:cs="Cambria" w:ascii="Cambria" w:hAnsi="Cambria"/>
          <w:bCs/>
          <w:sz w:val="22"/>
        </w:rPr>
        <w:t>Képviselő-testület</w:t>
      </w:r>
      <w:r>
        <w:rPr>
          <w:rFonts w:cs="Cambria" w:ascii="Cambria" w:hAnsi="Cambria"/>
          <w:bCs/>
          <w:i/>
          <w:sz w:val="22"/>
        </w:rPr>
        <w:t xml:space="preserve"> támogatja/nem támogatja, </w:t>
      </w:r>
      <w:r>
        <w:rPr>
          <w:rFonts w:cs="Cambria" w:ascii="Cambria" w:hAnsi="Cambria"/>
          <w:bCs/>
          <w:sz w:val="22"/>
        </w:rPr>
        <w:t xml:space="preserve">hogy 2019.évtől a továbbiakban az Önkormányzat adott évi költségvetési rendelete szerint megkötött, a civil szervezetek támogatására vonatkozó támogatási szerződésekben </w:t>
      </w:r>
      <w:r>
        <w:rPr>
          <w:rFonts w:cs="Cambria" w:ascii="Cambria" w:hAnsi="Cambria"/>
          <w:sz w:val="22"/>
          <w:szCs w:val="22"/>
        </w:rPr>
        <w:t>kerüljenek rögzítésre a  részükre biztosított helyiségek helyiséghasználati feltételei, illetve az Önkormányzat által biztosított egyéb, nem természetbeni támogatások.</w:t>
      </w:r>
    </w:p>
    <w:p>
      <w:pPr>
        <w:pStyle w:val="Normal"/>
        <w:jc w:val="both"/>
        <w:rPr>
          <w:rFonts w:ascii="Cambria" w:hAnsi="Cambria" w:cs="Cambria"/>
          <w:bCs/>
          <w:i/>
          <w:i/>
          <w:sz w:val="22"/>
        </w:rPr>
      </w:pPr>
      <w:r>
        <w:rPr>
          <w:rFonts w:cs="Cambria" w:ascii="Cambria" w:hAnsi="Cambria"/>
          <w:bCs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3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39:00Z</dcterms:created>
  <dc:creator>Tom</dc:creator>
  <dc:description/>
  <dc:language>en-US</dc:language>
  <cp:lastModifiedBy>Mátrai Eszter</cp:lastModifiedBy>
  <cp:lastPrinted>2016-03-18T08:52:00Z</cp:lastPrinted>
  <dcterms:modified xsi:type="dcterms:W3CDTF">2018-11-07T13:45:00Z</dcterms:modified>
  <cp:revision>5</cp:revision>
  <dc:subject/>
  <dc:title>Felejgyzés képviselő-testületi előterjesztéshez</dc:title>
</cp:coreProperties>
</file>