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NOVEMBER 1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2019. évi belső ellenőrzési ütemter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  <w:lang w:val="hu-HU"/>
        </w:rPr>
      </w:pPr>
      <w:r>
        <w:rPr>
          <w:b/>
          <w:color w:val="000000"/>
          <w:sz w:val="32"/>
          <w:szCs w:val="32"/>
          <w:lang w:val="hu-HU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CÍMZETES FŐJEGYZŐ</w:t>
      </w:r>
    </w:p>
    <w:p>
      <w:pPr>
        <w:pStyle w:val="Normal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Idegenforgalmi adóellenőrzés tapasztalata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ek belső kontrollrendszeréről és belső ellenőrzéséről szóló 370/2011. (XII. 31.) Korm. rendelet 22.§ (1) bekezdés b) pontja alapján a belső ellenőrzési vezető összeállítja a tárgyévet követő évre vonatkozó éves ellenőrzési ütemtervet november 30-ig a Bkr. 32. § (3) szakasz alapján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 xml:space="preserve">2018. október hónapban lefolytatott kockázatelemzések, fenntartói vélemények a 2018-2021.évre vonatkozó stratégiai tervben foglaltak és az ellenőrzési kapacitások figyelembevételével elkészült a 2019. évi terv, amelyben szereplő szervnél a meghatározott folyamatok kerülnek vizsgálatra. A tervben feltűntetett hónapok a költségvetési szerv ellenőrzésének várható kezdő időpontját jelölik. </w:t>
      </w:r>
    </w:p>
    <w:p>
      <w:pPr>
        <w:pStyle w:val="Csakszveg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első ellenőrzési vezetői feladatoknak eleget téve az elkészült 2019. évre vonatkozó ellenőrzési ütemtervet mellékeltem, amelyet a Bkr. 32.§ (4) bekezdés szerint a helyi önkormányzatok képviselő-testületnek a tárgyévet megelőző év december 31-ig kell jóvá hagynia. 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 2019.  évi  belső ellenőrzési ütemtervét az előterjesztés  1. mellékletében foglaltaknak megfelelően jóváhagy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Forró Barbara belső ellenőr értesítése 2018. november 3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11. 06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623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  s.k.</w:t>
      </w:r>
    </w:p>
    <w:p>
      <w:pPr>
        <w:pStyle w:val="Normal"/>
        <w:ind w:left="623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2:00Z</dcterms:created>
  <dc:creator>Windows-felhasználó</dc:creator>
  <dc:description/>
  <cp:keywords/>
  <dc:language>en-US</dc:language>
  <cp:lastModifiedBy>Windows-felhasználó</cp:lastModifiedBy>
  <dcterms:modified xsi:type="dcterms:W3CDTF">2018-11-09T12:00:00Z</dcterms:modified>
  <cp:revision>2</cp:revision>
  <dc:subject/>
  <dc:title/>
</cp:coreProperties>
</file>