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BÉRLETI JOGVISZONY LÉTESÍTÉSE A BALATONMÁRIAFÜRDŐ, GRÓF SZÉCHÉNYI IMRE TÉR 9. SZ. (209/15 HRSZ) ALATT LÉVŐ VENDÉGLÁTÓIPARI EGYSÉG ÉS A MŰKÖDÉSÉHEZ SZÜKSÉGES WC ÜZEMELTETÉSÉR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Tárgyban jelölt bérleti jogviszony létesítésére kötött bérleti szerződést Balatonmáriafürdő Község Önkormányzata, mint bérbeadó és Varga Tibor (8700 Marcali, Park u. 3. ), mint bérbevevő 2015.11.19-én. A szerződés határozott időre jött létre, 2018.12.31.-ig hatályos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vezett ingatlan további hasznosítása céljából az önkormányzat pályázatot kíván kiírni a csatolt pályázati felhívás alapján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tárgyalta a bérleti jogviszony létesítése a Balatonmáriafürdő, Gróf Széchényi Imre tér 9. sz. (Hrsz. 209/15) alatt lévő vendéglátó ipari egység és a működéshez szükséges közterületi WC üzemeltetésére című előterjesztést. Felhatalmazza a polgármestert a pályázati felhívás közzétételére a jelenlegi bérlő értesítése mellett a község honlapján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november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8-10-25T08:06:00Z</dcterms:modified>
  <cp:revision>4</cp:revision>
  <dc:subject/>
  <dc:title/>
</cp:coreProperties>
</file>