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</w:r>
    </w:p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8. NOVEMBER 12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  <w:t>Háziorvos feladat-ellátási szerződésének módosítás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  <w:t>közmű költségek felosztása és  elszámol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/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Készült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Balatonmáriafürdő Község Önkormányzati Képviselő-testületének 2018. november 12-ei nyilvános testületi ülésé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z w:val="22"/>
          <w:szCs w:val="22"/>
          <w:u w:val="single"/>
        </w:rPr>
        <w:t>Tárgy</w:t>
      </w:r>
      <w:r>
        <w:rPr>
          <w:rFonts w:cs="Cambria" w:ascii="Cambria" w:hAnsi="Cambria"/>
          <w:sz w:val="22"/>
          <w:szCs w:val="22"/>
        </w:rPr>
        <w:t>: Háziorvos feladat-ellátási szerződésének módosítása, közmű költségek felosztása és elszámolása</w:t>
      </w:r>
    </w:p>
    <w:p>
      <w:pPr>
        <w:pStyle w:val="Normal"/>
        <w:jc w:val="both"/>
        <w:rPr>
          <w:rFonts w:ascii="Cambria" w:hAnsi="Cambria" w:cs="Cambria"/>
          <w:b/>
          <w:b/>
          <w:smallCaps/>
          <w:sz w:val="22"/>
          <w:szCs w:val="22"/>
        </w:rPr>
      </w:pPr>
      <w:r>
        <w:rPr>
          <w:rFonts w:cs="Cambria" w:ascii="Cambria" w:hAnsi="Cambria"/>
          <w:b/>
          <w:smallCap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a 2017. május 23-án feladat-ellátási szerződést kötött háziorvosi tevékenység végzésére Dr. Kónya Gábor háziorvossal. A szerződés 15. pontja rendelkezik arról, hogy az Önkormányzat a szerződés hatálya alatt biztosítja „a háziorvosi rendelő működéséhez szükséges közüzemi szolgáltatásokat (víz, villany, csatorna, gáz, internet, telefon, kommunális hulladékszállítás) negyedévente történő közszolgáltató, szolgáltatói számlák alapján tételesen kimutatva, és a kiállított számla ellenében annak költségét 8 napon belül megfizeti.” A szerződés e pontját módosítani szükséges, pontosan rögzítve az elszámolás módjá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kintettel arra, hogy a használatba vételi eljárást követően, várhatóan 2019. január 1-től a védőnői szolgálat a Balatonkeresztúr, Keszeg u. 7. szám alatt megépült új Védőnői tanácsadóban folytatja tevékenységét, megváltoznak a Zrínyi u. 2. szám alatti épület kihasználtsági adatai, így a közműköltségek megosztását újra kell gondoln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018. július 1. – december 31. között az alábbiak szerint kerül felosztásra a közműköltség a Zrínyi u. 2. és Keszeg u. 7. szám alatti épületek között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445"/>
        <w:gridCol w:w="2552"/>
        <w:gridCol w:w="2909"/>
      </w:tblGrid>
      <w:tr>
        <w:trPr>
          <w:trHeight w:val="30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Közműköltségek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Épületegység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Balatonkeresztúr, Zrínyi u. 2.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 xml:space="preserve">Balatonkeresztúr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Keszeg u. 7.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földszin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emelet</w:t>
            </w:r>
          </w:p>
        </w:tc>
        <w:tc>
          <w:tcPr>
            <w:tcW w:w="2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 xml:space="preserve">Orvosi szolg.lakás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2018.12.31-ig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 xml:space="preserve">Háziorvosi rendelő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régi Védőnői rendelő</w:t>
            </w:r>
          </w:p>
        </w:tc>
        <w:tc>
          <w:tcPr>
            <w:tcW w:w="2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</w:r>
          </w:p>
        </w:tc>
      </w:tr>
      <w:tr>
        <w:trPr>
          <w:trHeight w:val="187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Víz és csatornadíj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</w:rPr>
              <w:t>J017473.sz. mérő fogyasztása alapján kiállított szolgáltatói számla 50 %-a</w:t>
              <w:br/>
              <w:t>továbbszámlázandó dr. Kónya Gábor háziorvos részér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J017473.sz. mérő fogyasztása alapján kiállított szolgáltatói számla  50 %-a</w:t>
              <w:br/>
              <w:t>a Védőnői szolgálatra könyvelendő.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</w:rPr>
              <w:t>ZR98290398.sz. mérő fogyasztása alapján kiállított szolgáltatói számla 100 %-a az alábbi</w:t>
              <w:br/>
              <w:t>költséghelyre könyvelendő: 013350 Lakóingatlan bérbeadása, üzemeltetése</w:t>
            </w:r>
          </w:p>
        </w:tc>
      </w:tr>
      <w:tr>
        <w:trPr>
          <w:trHeight w:val="193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</w:rPr>
              <w:t>Villamo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energia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500043955.sz. mérő fogyasztása alapján kiállított szolgáltatói számla 50 %-a</w:t>
              <w:br/>
              <w:t>továbbszámlázandó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eastAsia="Cambria" w:cs="Cambria" w:ascii="Cambria" w:hAnsi="Cambria"/>
                <w:bCs/>
                <w:sz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</w:rPr>
              <w:t>dr. Kónya Gábor háziorvos részér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500043955.sz. mérő fogyasztása alapján kiállított szolgáltatói számla  50 %-a</w:t>
              <w:br/>
              <w:t>a Védőnői szolgálatra könyvelendő.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</w:rPr>
              <w:t>Nem volt használatban, nem keletkezett fogyasztás</w:t>
            </w:r>
          </w:p>
        </w:tc>
      </w:tr>
      <w:tr>
        <w:trPr>
          <w:trHeight w:val="184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Földgáz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315501837094583 sz. mérő fogyasztása alapján kiállított szolgáltatói számla 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</w:rPr>
              <w:t>50 %-a továbbszámlázandó dr. Kónya Gábor háziorvos részér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315501837094583 sz. mérő fogyasztása alapján kiállított szolgáltatói számla  50 %-a a Védőnői szolgálatra könyvelendő. 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em volt használatban, nem keletkezett fogyasztás</w:t>
            </w:r>
          </w:p>
        </w:tc>
      </w:tr>
      <w:tr>
        <w:trPr>
          <w:trHeight w:val="16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Telefon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 szolgáltató által kiállított számla 100 %-a továbbszámlázandó dr. Kónya Gábor háziorvos részér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</w:rPr>
              <w:t>A védőnői szolgálat nem használta a vezetékes telefon szolgáltatást.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em volt használatban, nem keletkezett költség</w:t>
            </w:r>
          </w:p>
        </w:tc>
      </w:tr>
      <w:tr>
        <w:trPr>
          <w:trHeight w:val="1620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Internet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 szolgáltató által kiállított számla 50 %-a továbbszámlázandó dr. Kónya Gábor háziorvos részér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</w:rPr>
              <w:t>A szolgáltató által kiállított számla 50 %-a a Védőnői szolgálatra könyvelendő.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em volt használatban, nem keletkezett költség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Hulladékszállítás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 szolgáltató által kiállított számla 50 %-a továbbszámlázandó dr. Kónya Gábor háziorvos részér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 szolgáltató által kiállított számla 50 %-a a Védőnői szolgálatra könyvelendő.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em volt használatban, nem keletkezett költség</w:t>
            </w:r>
          </w:p>
        </w:tc>
      </w:tr>
    </w:tbl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rPr/>
      </w:pPr>
      <w:r>
        <w:rPr>
          <w:rFonts w:cs="Cambria" w:ascii="Cambria" w:hAnsi="Cambria"/>
          <w:bCs/>
          <w:sz w:val="22"/>
        </w:rPr>
        <w:t>2019. január 1-től az alábbiak szerint javasolom a felosztást elvégezni, abban az esetben, ha a Zrínyi u. 2. szám alatti épület emeleti szintje nem lesz használatban:</w:t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445"/>
        <w:gridCol w:w="2552"/>
        <w:gridCol w:w="2909"/>
      </w:tblGrid>
      <w:tr>
        <w:trPr>
          <w:trHeight w:val="30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Közműköltségek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Épületegység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Balatonkeresztúr, Zrínyi u. 2.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 xml:space="preserve">Balatonkeresztúr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Keszeg u. 7.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földszin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emelet</w:t>
            </w:r>
          </w:p>
        </w:tc>
        <w:tc>
          <w:tcPr>
            <w:tcW w:w="2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 xml:space="preserve">Védőnői tanácsadó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2019.01.01-től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 xml:space="preserve">Háziorvosi rendelő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Funkció nélküli helyiségek</w:t>
            </w:r>
          </w:p>
        </w:tc>
        <w:tc>
          <w:tcPr>
            <w:tcW w:w="2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</w:r>
          </w:p>
        </w:tc>
      </w:tr>
      <w:tr>
        <w:trPr>
          <w:trHeight w:val="187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Víz és csatornadíj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Az épület fogyasztását mérő vízóra fogyasztása alapján kiállított szolgáltatói száml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100 %-a továbbszámlázandó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dr. Kónya Gábor háziorvos részére.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z épület fogyasztását mérő vízóra fogyasztása alapján kiállított szolgáltató számla 100 %-a a Védőnői szolgálatra könyvelendő.</w:t>
            </w:r>
          </w:p>
        </w:tc>
      </w:tr>
      <w:tr>
        <w:trPr>
          <w:trHeight w:val="193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Villamo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energia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z épületek fogyasztását mérő villanyóra (főmérő) fogyasztása alapján kiállított szolgáltatói számla megosztásra kerül, 40 %-a</w:t>
              <w:br/>
              <w:t>továbbszámlázandó dr. Kónya Gábor háziorvos részére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z épületek fogyasztását mérő villanyóra (főmérő) fogyasztása alapján kiállított szolgáltatói számla megosztásra kerül, 60 %-a a Védőnői szolgálatra könyvelendő.</w:t>
            </w:r>
          </w:p>
        </w:tc>
      </w:tr>
      <w:tr>
        <w:trPr>
          <w:trHeight w:val="184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Földgáz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z épületek fogyasztását mérő gázóra (főmérő) fogyasztása alapján kiállított szolgáltatói számla megosztásra kerül, 30 %-a</w:t>
              <w:br/>
              <w:t>továbbszámlázandó dr. Kónya Gábor háziorvos részére.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z épületek fogyasztását mérő gázóra (főmérő) fogyasztása alapján kiállított szolgáltatói számla megosztásra kerül, 70 %-a a Védőnői szolgálatra könyvelendő.</w:t>
            </w:r>
          </w:p>
        </w:tc>
      </w:tr>
      <w:tr>
        <w:trPr>
          <w:trHeight w:val="16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Telefon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 szolgáltató által kiállított számla 100 %-a továbbszámlázandó dr. Kónya Gábor háziorvos részére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A védőnői szolgálat nem használj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 vezetékes telefon szolgáltatást.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1620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Internet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 szolgáltató által kiállított számla 50 %-a továbbszámlázandó dr. Kónya Gábor háziorvos részére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A szolgáltató által kiállított számla 50 %-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 Védőnői szolgálatra könyvelendő.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Hulladékszállítás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 szolgáltató által kiállított számla 50 %-a továbbszámlázandó dr. Kónya Gábor háziorvos részére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A szolgáltató által kiállított számla 50 %-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 Védőnői szolgálatra könyvelendő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űköltségek továbbszámlázása dr. Kónya Gábor háziorvos részére, továbbra is az előzetes elképzelés szerint negyedévente történik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Kérem a Tisztelt Képviselő-testületet, hogy az előterjesztésben foglaltakat megtárgyalni és elfogadni szíveskedjenek!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Balatonmáriafürdő, 2018.11.08.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ab/>
        <w:t>Galácz György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Cambria" w:ascii="Cambria" w:hAnsi="Cambria"/>
          <w:bCs/>
          <w:sz w:val="22"/>
        </w:rPr>
        <w:tab/>
        <w:t>polgármester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HATÁROZATI  JAVASLAT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</w:rPr>
        <w:t xml:space="preserve">Balatonmáriafürdő Község Önkormányzati Képviselő-testülete megismerte a </w:t>
      </w:r>
      <w:r>
        <w:rPr>
          <w:rFonts w:cs="Cambria" w:ascii="Cambria" w:hAnsi="Cambria"/>
          <w:sz w:val="22"/>
          <w:szCs w:val="22"/>
        </w:rPr>
        <w:t xml:space="preserve">„Háziorvos feladat-ellátási szerződésének módosítása, közmű költségek felosztása és elszámolása” </w:t>
      </w:r>
      <w:r>
        <w:rPr>
          <w:rFonts w:cs="Cambria" w:ascii="Cambria" w:hAnsi="Cambria"/>
          <w:bCs/>
          <w:sz w:val="22"/>
        </w:rPr>
        <w:t>tárgyú előterjesztést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</w:rPr>
        <w:t xml:space="preserve">Képviselő-testület </w:t>
      </w:r>
      <w:r>
        <w:rPr>
          <w:rFonts w:cs="Cambria" w:ascii="Cambria" w:hAnsi="Cambria"/>
          <w:bCs/>
          <w:i/>
          <w:sz w:val="22"/>
        </w:rPr>
        <w:t>támogatja</w:t>
      </w:r>
      <w:r>
        <w:rPr>
          <w:rFonts w:cs="Cambria" w:ascii="Cambria" w:hAnsi="Cambria"/>
          <w:bCs/>
          <w:sz w:val="22"/>
        </w:rPr>
        <w:t xml:space="preserve"> a Balatonmáriafürdő Község Önkormányzata és Dr. Kónya Gábor háziorvos között létrejött feladat-ellátási szerződés módosítását illetve kiegészítését a közműköltségek pontos elszámolása érdekében.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Képviselő-testület felkéri a polgármestert a szükséges szerződésmódosítás elkészítésére.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Heading"/>
        <w:spacing w:before="120" w:after="0"/>
        <w:ind w:left="708" w:hanging="0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Felelős: Galácz György polgármester</w:t>
      </w:r>
    </w:p>
    <w:p>
      <w:pPr>
        <w:pStyle w:val="Heading"/>
        <w:ind w:lef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</w:rPr>
        <w:t>Határidő: értelem szerint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14"/>
        </w:tabs>
        <w:ind w:left="567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Garamond" w:hAnsi="Garamond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CharCharChar">
    <w:name w:val="Char Char Char"/>
    <w:qFormat/>
    <w:rPr>
      <w:b/>
      <w:bCs/>
      <w:sz w:val="24"/>
      <w:szCs w:val="24"/>
      <w:lang w:val="hu-HU" w:bidi="ar-SA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est">
    <w:name w:val="szövegtest"/>
    <w:basedOn w:val="Normal"/>
    <w:qFormat/>
    <w:pPr>
      <w:numPr>
        <w:ilvl w:val="0"/>
        <w:numId w:val="2"/>
      </w:numPr>
      <w:jc w:val="both"/>
    </w:pPr>
    <w:rPr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07:00Z</dcterms:created>
  <dc:creator>Tom</dc:creator>
  <dc:description/>
  <cp:keywords/>
  <dc:language>en-US</dc:language>
  <cp:lastModifiedBy>Windows-felhasználó</cp:lastModifiedBy>
  <cp:lastPrinted>2016-03-18T08:52:00Z</cp:lastPrinted>
  <dcterms:modified xsi:type="dcterms:W3CDTF">2018-11-08T09:07:00Z</dcterms:modified>
  <cp:revision>2</cp:revision>
  <dc:subject/>
  <dc:title>Felejgyzés képviselő-testületi előterjesztéshez</dc:title>
</cp:coreProperties>
</file>