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ÖSSZEFOGLALÓ A BEÉRKEZETT VÉLEMÉNYEKRŐL 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máriafürdő Község településrendezési eszközei 14. számú módosításána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artnerségi véleményezési szakasza során a környezet védelméért felelős szerve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és eseti partnerek beérkezett nyilatkozatainak kiértékelés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14/2012. (XI.8.)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m. rendelet 42.§ (1) bekezdése szerint kiértesített környezet védelméért felelős szervek és partnerek közül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abályszerű megkeresésre írásbeli véleményt nem adott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(számozás a véleményezési szakaszban kiküldött címlista sorszámai alapjá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37"/>
      </w:tblGrid>
      <w:tr>
        <w:trPr>
          <w:trHeight w:val="24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-dunántúli Vízügyi Igazgatóság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84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Eseti partnerként kifogást nem emelt, észrevételt nem tett: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zámozás a véleményezési szakaszban kiküldött címlista sorszámai alapján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37"/>
      </w:tblGrid>
      <w:tr>
        <w:trPr>
          <w:trHeight w:val="24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cali Közös Önkormányzati Hivatal Jegyzője   1554-8/2018</w:t>
            </w:r>
          </w:p>
        </w:tc>
      </w:tr>
    </w:tbl>
    <w:p>
      <w:pPr>
        <w:pStyle w:val="Normal"/>
        <w:ind w:right="1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43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A várható környezeti hatás jelentőségének vizsgálata: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zámozás a véleményezési szakaszban kiküldött címlista sorszámai alapjá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.1.) Nyilatkoztak, hogy </w:t>
      </w:r>
      <w:r>
        <w:rPr>
          <w:rFonts w:cs="Arial" w:ascii="Arial" w:hAnsi="Arial"/>
          <w:b/>
          <w:sz w:val="22"/>
          <w:szCs w:val="22"/>
          <w:u w:val="single"/>
        </w:rPr>
        <w:t>környezeti vizsgálat elkészítését kéri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5"/>
      </w:tblGrid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2.) Nyilatkoztak, hogy </w:t>
      </w:r>
      <w:r>
        <w:rPr>
          <w:rFonts w:cs="Arial" w:ascii="Arial" w:hAnsi="Arial"/>
          <w:b/>
          <w:sz w:val="22"/>
          <w:szCs w:val="22"/>
          <w:u w:val="single"/>
        </w:rPr>
        <w:t>környezeti vizsgálat elkészítése nem szükésges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79"/>
        <w:gridCol w:w="2822"/>
        <w:gridCol w:w="3631"/>
      </w:tblGrid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ogy Megyei Kormányhivatal Kormánymegbízotti Kabinet Állami Főépítész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/08/409-2/2018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ind w:right="-15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mogy Megyei Kormányhivatal Kaposvári Járási Hivatal Agrárügyi és Környezet-védelmi Főosztály Környezetvédelmi és Természetvédelmi Osztály                   </w:t>
            </w:r>
          </w:p>
          <w:p>
            <w:pPr>
              <w:pStyle w:val="Normal"/>
              <w:ind w:right="-15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-04Z/TO/891-7/2018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aton-felvidéki Nemzeti Park Igazgatóság  1232-6/2018                                                    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mogy Megyei Katasztrófavédelmi Igazgatóság  36400/1367-1/2018.ált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mogy Megyei Kormányhivatal Népegészségügyi Főosztály  SO/NEF/733-5 /2018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ogy Megyei Kormányhivatal Kaposvári Járási Hivatal Hatósági Főosztály Építésügyi és Örökségvédelmi Osztály SO-04/D/EOH/1799-2/2018           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ind w:right="-1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rcali Járási Hivatal Földhivatali Osztály  10.307/2/2018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mogy Megyei Kormányhivatal Kaposvári Járási Hivatal Agrárügyi és Környezetvédelmi Főosztály Erdészeti Osztálya SO-04G/ERD/6518-2/2018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aranya Megyei Kormányhivatal Hatósági Főosztály, Bányászati Osztály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BK/2965-2/2018.</w:t>
            </w:r>
          </w:p>
        </w:tc>
      </w:tr>
      <w:tr>
        <w:trPr>
          <w:trHeight w:val="242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89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tonkeresztúr Közös Önkormányzati Hivatal Címzetes Főjegyzője II/1819-15/2018.</w:t>
            </w:r>
          </w:p>
        </w:tc>
      </w:tr>
      <w:tr>
        <w:trPr>
          <w:trHeight w:val="392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84" w:righ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ind w:right="14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Összefoglaló:</w:t>
            </w:r>
          </w:p>
          <w:p>
            <w:pPr>
              <w:pStyle w:val="Normal"/>
              <w:spacing w:lineRule="auto" w:line="276"/>
              <w:ind w:right="-1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környezet védelméért felelős szervek közül környezeti vizsgálat lefolytatását egyik szerv sem tartotta szükségesnek. A képviselő testület ennek megfelelően hozza meg döntését, melyet a végső szakmai véleményezési anyagban szerepeltet.</w:t>
            </w:r>
          </w:p>
          <w:p>
            <w:pPr>
              <w:pStyle w:val="Normal"/>
              <w:spacing w:lineRule="auto" w:line="276"/>
              <w:ind w:left="36" w:right="-1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partnerségi egyeztetés részeként 2018. október 29-én lakossági fórum került összehívásra. A lakossági fórumon lakossági érdeklődő, eseti partner nem jelent meg. (lásd Jegyzőkönyv)  A lakossági fórumot megelőzően írásos nyilatkozatot az elsőfokú építésügyi hatóság mint eseti partner adott; a tervezett módosításokkal kapcsolatban a hatóság  észrevételt nem tett, kifogást nem emelt. A lakossági fórumot követő 8 napon belül további észrevétel, véleméy nem érkezett.</w:t>
            </w:r>
          </w:p>
          <w:p>
            <w:pPr>
              <w:pStyle w:val="Normal"/>
              <w:spacing w:lineRule="auto" w:line="276"/>
              <w:ind w:left="36" w:right="-1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17" w:right="-1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8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 fentiek alapján a véleményezési szakasz lezártnak tekinthető, ezért az önkormányzat képviselő-testülete az egyeztetési szakaszt határozattal zárja le és megbízza a tervezőt a végső véleményezési szakasz elindításával. Erről szóló döntését a végső szakmai véleményezési anyagban szerepeltet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843" w:hRule="atLeast"/>
        </w:trPr>
        <w:tc>
          <w:tcPr>
            <w:tcW w:w="31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reműködte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Balogh Kriszt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tervez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 14-0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ász Rudol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terve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 14-0325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ácz Gyö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spacing w:lineRule="atLeast" w:line="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right="142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ind w:left="284" w:right="142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1276" w:bottom="13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10345"/>
        </w:tabs>
        <w:ind w:left="1034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-Times New Roman;Times New Roman" w:hAnsi="H-Times New Roman;Times New Roman" w:cs="H-Times New Roman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pacing w:val="8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-Times New Roman;Times New Roman" w:hAnsi="H-Times New Roman;Times New Roman" w:cs="H-Times New Roman;Times New Roman"/>
      <w:sz w:val="2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sz w:val="26"/>
    </w:rPr>
  </w:style>
  <w:style w:type="character" w:styleId="WW8Num1z0">
    <w:name w:val="WW8Num1z0"/>
    <w:qFormat/>
    <w:rPr>
      <w:rFonts w:ascii="StarSymbol;Yu Gothic" w:hAnsi="StarSymbol;Yu Gothic" w:cs="StarSymbol;Yu Gothic"/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H-Times New Roman;Times New Roman" w:hAnsi="H-Times New Roman;Times New Roman" w:cs="H-Times New Roman;Times New Roman"/>
      <w:sz w:val="26"/>
      <w:u w:val="single"/>
    </w:rPr>
  </w:style>
  <w:style w:type="character" w:styleId="Nekicontact">
    <w:name w:val="nekicontact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Szvegtrzsbehzssal3Char">
    <w:name w:val="Szövegtörzs behúzással 3 Char"/>
    <w:qFormat/>
    <w:rPr>
      <w:sz w:val="26"/>
    </w:rPr>
  </w:style>
  <w:style w:type="character" w:styleId="Style71">
    <w:name w:val="style7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>
      <w:rFonts w:ascii="H-Times New Roman;Times New Roman" w:hAnsi="H-Times New Roman;Times New Roman" w:cs="H-Times New Roman;Times New Roman"/>
      <w:b/>
      <w:sz w:val="24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lang w:val="en-US"/>
    </w:rPr>
  </w:style>
  <w:style w:type="paragraph" w:styleId="Szvegtrzs2">
    <w:name w:val="Szövegtörzs 2"/>
    <w:basedOn w:val="Normal"/>
    <w:qFormat/>
    <w:pPr>
      <w:jc w:val="center"/>
    </w:pPr>
    <w:rPr>
      <w:b/>
      <w:sz w:val="30"/>
    </w:rPr>
  </w:style>
  <w:style w:type="paragraph" w:styleId="Szvegtrzsbehzssal2">
    <w:name w:val="Szövegtörzs behúzással 2"/>
    <w:basedOn w:val="Normal"/>
    <w:qFormat/>
    <w:pPr>
      <w:spacing w:lineRule="exact" w:line="360"/>
      <w:ind w:left="1134" w:hanging="1134"/>
    </w:pPr>
    <w:rPr>
      <w:sz w:val="26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H-Times New Roman;Times New Roman" w:hAnsi="H-Times New Roman;Times New Roman" w:cs="H-Times New Roman;Times New Roman"/>
      <w:sz w:val="26"/>
    </w:rPr>
  </w:style>
  <w:style w:type="paragraph" w:styleId="Szvegtrzsbehzssal3">
    <w:name w:val="Szövegtörzs behúzással 3"/>
    <w:basedOn w:val="Normal"/>
    <w:qFormat/>
    <w:pPr>
      <w:ind w:left="1134" w:hanging="1134"/>
      <w:jc w:val="both"/>
    </w:pPr>
    <w:rPr>
      <w:sz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2:00Z</dcterms:created>
  <dc:creator>Lőrincz Ferenc</dc:creator>
  <dc:description/>
  <dc:language>en-US</dc:language>
  <cp:lastModifiedBy>Windows-felhasználó</cp:lastModifiedBy>
  <cp:lastPrinted>2018-11-12T09:42:00Z</cp:lastPrinted>
  <dcterms:modified xsi:type="dcterms:W3CDTF">2018-11-12T08:42:00Z</dcterms:modified>
  <cp:revision>2</cp:revision>
  <dc:subject/>
  <dc:title>TELEFAX KISÉRŐLEVÉL</dc:title>
</cp:coreProperties>
</file>