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Heading1"/>
        <w:jc w:val="center"/>
        <w:rPr>
          <w:spacing w:val="60"/>
          <w:sz w:val="28"/>
          <w:szCs w:val="24"/>
          <w:u w:val="single"/>
        </w:rPr>
      </w:pPr>
      <w:r>
        <w:rPr>
          <w:spacing w:val="60"/>
          <w:sz w:val="28"/>
          <w:szCs w:val="24"/>
          <w:u w:val="singl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4"/>
          <w:u w:val="single"/>
        </w:rPr>
      </w:pPr>
      <w:r>
        <w:rPr>
          <w:rFonts w:cs="Cambria" w:ascii="Cambria" w:hAnsi="Cambria"/>
          <w:b/>
          <w:spacing w:val="60"/>
          <w:sz w:val="28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Heading2"/>
        <w:spacing w:before="0" w:after="280"/>
        <w:jc w:val="center"/>
        <w:rPr>
          <w:rFonts w:ascii="Cambria" w:hAnsi="Cambria" w:cs="Cambria"/>
          <w:bCs w:val="false"/>
          <w:sz w:val="28"/>
          <w:szCs w:val="24"/>
        </w:rPr>
      </w:pPr>
      <w:r>
        <w:rPr>
          <w:rFonts w:cs="Cambria" w:ascii="Cambria" w:hAnsi="Cambria"/>
          <w:bCs w:val="false"/>
          <w:sz w:val="28"/>
          <w:szCs w:val="24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bCs/>
          <w:sz w:val="28"/>
          <w:szCs w:val="24"/>
        </w:rPr>
      </w:pPr>
      <w:r>
        <w:rPr>
          <w:rFonts w:cs="Cambria" w:ascii="Cambria" w:hAnsi="Cambria"/>
          <w:b/>
          <w:bCs/>
          <w:sz w:val="2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4"/>
        </w:rPr>
        <w:t>2018. november 12-eI</w:t>
      </w:r>
      <w:r>
        <w:rPr>
          <w:rFonts w:cs="Cambria" w:ascii="Cambria" w:hAnsi="Cambria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28"/>
        </w:rPr>
      </w:pPr>
      <w:r>
        <w:rPr>
          <w:rFonts w:cs="Cambria" w:ascii="Cambria" w:hAnsi="Cambria"/>
          <w:b/>
          <w:smallCaps/>
          <w:sz w:val="28"/>
        </w:rPr>
        <w:t>Beszámoló a Településüzemeltetési iroda 2018. évi munkájáró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MÁTRAI ESZTER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ELEPÜLÉSÜZEMELTETÉSI IRODAVEZETŐ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ESZÁMOLÓ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Településüzemeltetési Iroda  2018.évi munkájáról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4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2018.évben a Településüzemeltetési iroda humán erőforrás állománya jelentősen átalakult. Márciustól júniusig 2 főt tudtunk bevonni közfoglalkoztatási programba, 2 fő nyugdíjba vonult (július és október hónapban), 3 főnek pedig közös megegyezéssel szűnt meg a foglalkoztatási jogviszonya az Önkormányzattal. 3 fő 25 év alatti munkavállaló esetében tudtunk igénybe venni bértámogatást, 1 főre nyári diákmunka programban kaptunk támogatást.  A strandok működéséhez szükséges munkaerőt részben az állandó dolgozók munkaidő átszervezésével, részben pedig megbízási díjas foglalkozatással tudtuk biztosítani. A fizető strandi pénztár működését közalkalmazotti foglalkozatás keretében oldottuk meg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orábbi évekhez hasonlóan az idei évben is nehézséget okozott a megnövekedett feladatellátáshoz szükséges humán erőforrás biztosítása, közfoglalkoztatási programot a továbbiakban már csak kis valószínűséggel tudunk indítani.</w:t>
      </w:r>
    </w:p>
    <w:p>
      <w:pPr>
        <w:pStyle w:val="Normal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elepülés 8 strandjának biztonságos üzemeltetéséhez szükséges személyi és tárgyi feltételeket a nyári idegenforgalmi szezon kezdetére, a strandnyitásra biztosítottuk. A saját alkalmazottak mellett idén is külső szolgáltató bevonásával oldottuk meg a vízimentő szolgáltatást, illetve a Magyar Vöröskereszt Balatoni Ifjúsági Elsősegélynyújtó szolgáltatását is igénybe tudtuk venni, a Központi és a Hajóállomási strandokon, ezzel is emelve a strandok szolgáltatási színvonalát. A 2017.évben a Központi strand fejlesztésére elnyert pályázati támogatásnak, illetve a jegyáremelésnek köszönhetően a strand bevétele több mint 30 %-kal növekedett az előző évhez képes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strandokon kihelyezett vízbejáró stégeknek köszönhetően az idei évben minimális negatív visszajelzés érkezett a strandok „iszaphelyzetével” kapcsolatban. A júliusi–augusztusi forró nyári időjárásnak köszönhetően mindegyik strandunk magas kihasználtság mellett működött, a strandolók többségének elégedettsége mellet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elepülésen húzódó vasútvonal fejlesztése több problémát és reklamációt okozott, melyet irodánk is próbált hatékonyan és megnyugtatóan lekezelni. A vasútfelújításhoz kapcsolódóan több útszakasz is felújításra, helyreállításra került, azonban a vasút melletti területek még további tereprendezést igényelnek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belterületi utak tekintetében a nyári szezon kezdetére elvégeztük a szükséges javításokat, burkolati hibák helyreállítását, kőszórásos utak kátyúzását, továbbá kihelyezésre kerültek a hiányzó utcanév táblák és KRESZ táblák is. A Rákóczi utcában kiépítésre került az egyirányú forgalmi rend kialakításához szükséges infrastruktúra, mely a nyári idegenforgalmi szezonban már működött. Pályázati forrásból megvalósult a Rákóczi utca a Hold utca és Őrház utca közti szakaszán a járda felújítása, valamint az útpadka kiépítése a Csatornapart utca és Szilágyi utca közti szakaszo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területek további szépítése érdekében történt virágosítás a szezon kezdetére megtörtént.  A közterületeken több esetben szükségessé vált a beteg, elöregedett, veszélyes fák kivágása, melyek kivágására várhatóan november hónapban kerül sor. A Fizető strandon és a Zagytéri területen tervezünk további faültetést, mely szintén novemberben megtörténik. A vezetékbe lógó faágak szolgáltató általi levágása az előzetes egyeztetések alapján 2019. januárjában várható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területi árkok, átereszek esetében folyamatosan végezzük a szükséges tisztítási munkákat, illetve amennyiben a Balaton magas vízállása engedi a Balatonba befolyó árok takarítására is sor kerü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rodánk továbbra is hatékonyan közreműködik a belvízvédelmi rendszerek korszerűsítése pályázat lebonyolításában, kapcsolatban állunk a kivitelezőv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ovábbra is településüzemeltetés hatáskörébe tartoznak a településfejlesztési projektek, pályázatok koordinálása is, így</w:t>
      </w:r>
      <w:r>
        <w:rPr>
          <w:rFonts w:cs="Cambria" w:ascii="Cambria" w:hAnsi="Cambria"/>
          <w:iCs/>
          <w:sz w:val="22"/>
          <w:szCs w:val="22"/>
        </w:rPr>
        <w:t xml:space="preserve"> a benyújtás előtt álló, benyújtott, megvalósítási időszakban lévő, mind pedig a fenntartási időszakban álló pályázatok számottevő többletfeladatot rónak az adminisztratív dolgozókra. Továbbra is az üzemeltetési feladatok mellett fontos feladatunk a fejlesztések előkészítése, kidolgozása, ehhez kapcsolódó pályázati források felkutatása, valamint a benyújtandó pályázatok előkészítése, és elkészítése valamint a már nyertes pályázatok megvalósításának nyomon követése és pontos elszámolása.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2"/>
          <w:szCs w:val="22"/>
        </w:rPr>
        <w:t>Elszámolásra benyújtott pályázataink, (pályázat lezárására várunk):</w:t>
      </w:r>
    </w:p>
    <w:p>
      <w:pPr>
        <w:pStyle w:val="Normal"/>
        <w:jc w:val="both"/>
        <w:rPr>
          <w:rFonts w:ascii="Cambria" w:hAnsi="Cambria" w:cs="Cambria"/>
          <w:iCs/>
          <w:sz w:val="16"/>
          <w:szCs w:val="22"/>
        </w:rPr>
      </w:pPr>
      <w:r>
        <w:rPr>
          <w:rFonts w:cs="Cambria" w:ascii="Cambria" w:hAnsi="Cambria"/>
          <w:iCs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>Hulladékgazdálkodás okosan! - Környezettudatos szemléletformálás Balatonmáriafürdőn című FM pályáz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>Balatonmáriafürdő, Központi strand fejlesztése című MTÜ pályáza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110 millió Ft összegű állami támogatásból megvalósuló fejlesztések (útfelújítás, árok- tisztítás, medertisztítás, új vízbejáró stégelemek beszerzése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ákóczi utcai járda és útpadka felújításra irányuló EBR pályázat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2"/>
          <w:szCs w:val="22"/>
        </w:rPr>
        <w:t>A megvalósítás alatt álló pályázataink:</w:t>
      </w:r>
    </w:p>
    <w:p>
      <w:pPr>
        <w:pStyle w:val="Normal"/>
        <w:jc w:val="both"/>
        <w:rPr>
          <w:rFonts w:ascii="Cambria" w:hAnsi="Cambria" w:cs="Cambria"/>
          <w:iCs/>
          <w:sz w:val="16"/>
          <w:szCs w:val="22"/>
        </w:rPr>
      </w:pPr>
      <w:r>
        <w:rPr>
          <w:rFonts w:cs="Cambria" w:ascii="Cambria" w:hAnsi="Cambria"/>
          <w:iCs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>Belvízvédelmi rendszerek korszerűsítése Balatonmáriafürdőn - TOP pályáza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Védőnői rendelő felújítása - TOP pályáz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 xml:space="preserve">Humán kapacitások fejlesztése térségi szemléletben, Észak- Somogyban - EFOP pályázat 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(fő pályázó: Marcali Város Önkormányzata, Balatonmáriafürdő konzorciumi partner)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6"/>
          <w:szCs w:val="22"/>
        </w:rPr>
      </w:pPr>
      <w:r>
        <w:rPr>
          <w:rFonts w:cs="Cambria" w:ascii="Cambria" w:hAnsi="Cambria"/>
          <w:iCs/>
          <w:sz w:val="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 xml:space="preserve">Egészségfejlesztési programok megvalósítása – TOP pályázat 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(fő pályázó: Kéthely Község Önkormányzata, Balatonmáriafürdő konzorciumi partner)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6"/>
          <w:szCs w:val="22"/>
        </w:rPr>
      </w:pPr>
      <w:r>
        <w:rPr>
          <w:rFonts w:cs="Cambria" w:ascii="Cambria" w:hAnsi="Cambria"/>
          <w:iCs/>
          <w:sz w:val="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Közművelődési érdekeltségnövelő támogatás – EMMI pályáza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Digitális jólét program pályáza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Kerékpárút építése Balatonmáriafürdő és Mesztegnyő között – TOP pályázat 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(fő pályázó: Mesztegnyő Község Önkormányzata, Balatonmáriafürdő konzorciumi partner)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Benyújtott, támogatói döntésre váró pályázataink:</w:t>
      </w:r>
    </w:p>
    <w:p>
      <w:pPr>
        <w:pStyle w:val="Normal"/>
        <w:jc w:val="both"/>
        <w:rPr>
          <w:rFonts w:ascii="Cambria" w:hAnsi="Cambria" w:cs="Cambria"/>
          <w:iCs/>
          <w:sz w:val="16"/>
          <w:szCs w:val="22"/>
        </w:rPr>
      </w:pPr>
      <w:r>
        <w:rPr>
          <w:rFonts w:cs="Cambria" w:ascii="Cambria" w:hAnsi="Cambria"/>
          <w:iCs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>Helyi klímastratégiák kidolgozása, valamint klímatudatosságot erősítő szemléletformálás – KEHOP pályáz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Cs/>
          <w:sz w:val="22"/>
          <w:szCs w:val="22"/>
        </w:rPr>
        <w:t>Balatoni Nyár – 18 Máriai Napok Balatonmáriafürdő rendezvényihez támogatás- LEADER pályázat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highlight w:val="yellow"/>
        </w:rPr>
      </w:pPr>
      <w:r>
        <w:rPr>
          <w:rFonts w:cs="Cambria" w:ascii="Cambria" w:hAnsi="Cambria"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Benyújtott, de támogatásban nem részesült, forráshiány miatt elutasított pályázat:</w:t>
      </w:r>
    </w:p>
    <w:p>
      <w:pPr>
        <w:pStyle w:val="Normal"/>
        <w:jc w:val="both"/>
        <w:rPr>
          <w:rFonts w:ascii="Cambria" w:hAnsi="Cambria" w:cs="Cambria"/>
          <w:iCs/>
          <w:sz w:val="16"/>
          <w:szCs w:val="22"/>
        </w:rPr>
      </w:pPr>
      <w:r>
        <w:rPr>
          <w:rFonts w:cs="Cambria" w:ascii="Cambria" w:hAnsi="Cambria"/>
          <w:iCs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Keszeg utcai járda felújítása – EBR pályázat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Előkészítés alatt álló fejlesztések:</w:t>
      </w:r>
    </w:p>
    <w:p>
      <w:pPr>
        <w:pStyle w:val="Normal"/>
        <w:jc w:val="both"/>
        <w:rPr>
          <w:rFonts w:ascii="Cambria" w:hAnsi="Cambria" w:cs="Cambria"/>
          <w:iCs/>
          <w:sz w:val="16"/>
          <w:szCs w:val="22"/>
        </w:rPr>
      </w:pPr>
      <w:r>
        <w:rPr>
          <w:rFonts w:cs="Cambria" w:ascii="Cambria" w:hAnsi="Cambria"/>
          <w:iCs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Zagytéri szabadidő és sportcentrum építés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ákóczi utca felújítása</w:t>
      </w:r>
      <w:r>
        <w:br w:type="page"/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közműszolgáltatásainak, számlázásának nyomon követését továbbra is ellátjuk, szem előtt tartva az energiaracionalizálás és hatékonyság szempontjait figyelembe vév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i intézmények mindegyikéről elmondható, hogy olyan korszerű munkakörülményeket biztosítanak, melyek a mai kor elvárásainak megfelelnek, az idei évben felújításra került az óvoda épülete, illetve megépült az új védőnői rendelő irodánk aktív közreműködésév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tal szerződésben álló vállalkozásokkal, tervezőkkel, szolgáltatókkal továbbra is megfelelő az együttműködés, a megrendelt munkák teljesítése szerződésszerűen lezajlott, a 2019.évi feladattervet figyelembe véve zajlik az egyes szerződések előkészítés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z idei évben megvalósult önkormányzati szervezésű rendezvények hatékony lebonyolításában, szervezési és technikai feladatok ellátásában is együttműködtünk a rendezvényszervezőv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Összefoglalva, a településüzemeltetési iroda esetében továbbra is javasoljuk a humán erőforrás fejlesztését, az üzemeltetéshez és fejlesztésekhez kapcsolódó feladatok átszervezését, az adminisztratív feladatok egyre növekvő mennyisége továbbra is indokolja az irodai létszám növelését, valamint érdemes átgondolni a nyári időszakban a közterület felügyelet kérdését is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ovábbá tekintettel a település fenntartható fejlődésére, a megvalósult fejlesztések és beruházások esetében fontos szempontként jelentkezik a fenntarthatóság és a praktikum. Emellett továbbra is javaslom a szolgáltatási színvonal meghatározását, a fejlesztett területek gondozására vonatkozóan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ár fejlesztett területek fenntarthatósága, hatékony üzemeltetése és fejlesztés előtt álló területekre fejlesztési koncepciók kidolgozása irodánk legfőbb feladata a továbbiakban is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 a Tisztelt Képviselő-testületet, hogy a Településüzemeltetési Iroda beszámolóját elfogadni szíveskedjenek!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november 12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Tisztelettel:</w:t>
      </w:r>
    </w:p>
    <w:p>
      <w:pPr>
        <w:pStyle w:val="Normal"/>
        <w:ind w:left="4668" w:firstLine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átrai Eszter </w:t>
      </w:r>
    </w:p>
    <w:p>
      <w:pPr>
        <w:pStyle w:val="Normal"/>
        <w:ind w:left="4668" w:firstLine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rodavezető s.k.</w:t>
      </w:r>
    </w:p>
    <w:p>
      <w:pPr>
        <w:pStyle w:val="Normal"/>
        <w:ind w:left="4668" w:firstLine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668" w:firstLine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OZATI  JAVASLAT</w:t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Balatonmáriafürdő Önkormányzati Képviselő-testülete megismerte és elfogadja </w:t>
      </w: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2"/>
          <w:lang w:val="en-US"/>
        </w:rPr>
        <w:t>„</w:t>
      </w:r>
      <w:r>
        <w:rPr>
          <w:rFonts w:cs="Cambria" w:ascii="Cambria" w:hAnsi="Cambria"/>
          <w:sz w:val="22"/>
          <w:szCs w:val="22"/>
        </w:rPr>
        <w:t xml:space="preserve">Beszámoló </w:t>
      </w:r>
      <w:r>
        <w:rPr>
          <w:rFonts w:cs="Cambria" w:ascii="Cambria" w:hAnsi="Cambria"/>
          <w:sz w:val="22"/>
          <w:szCs w:val="22"/>
          <w:lang w:val="en-US"/>
        </w:rPr>
        <w:t>a Településüzemeltetési Iroda  2018.évi munkájáról” tárgyú előterjesztést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Határidő</w:t>
      </w:r>
      <w:r>
        <w:rPr>
          <w:rFonts w:cs="Cambria" w:ascii="Cambria" w:hAnsi="Cambria"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értelem szerin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Felelős: Galácz György polgármester</w:t>
      </w:r>
    </w:p>
    <w:p>
      <w:pPr>
        <w:pStyle w:val="Normal"/>
        <w:ind w:left="4668" w:firstLine="288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0" w:header="709" w:top="1418" w:footer="47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FF6600"/>
      </w:pBdr>
      <w:tabs>
        <w:tab w:val="clear" w:pos="4536"/>
        <w:tab w:val="left" w:pos="360" w:leader="none"/>
        <w:tab w:val="left" w:pos="1620" w:leader="none"/>
        <w:tab w:val="right" w:pos="9072" w:leader="none"/>
      </w:tabs>
      <w:jc w:val="center"/>
      <w:rPr>
        <w:rFonts w:ascii="Palatino Linotype" w:hAnsi="Palatino Linotype" w:cs="Palatino Linotype"/>
        <w:b/>
        <w:b/>
        <w:bCs/>
        <w:color w:val="333399"/>
      </w:rPr>
    </w:pPr>
    <w:r>
      <w:rPr>
        <w:rFonts w:cs="Palatino Linotype" w:ascii="Palatino Linotype" w:hAnsi="Palatino Linotype"/>
        <w:b/>
        <w:bCs/>
        <w:color w:val="333399"/>
      </w:rPr>
      <w:t>E-mail: telepulesuzemeltetes@balatonmariafurdo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1371600" cy="1235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0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Településüzemeltetési Iroda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Garamond" w:hAnsi="Garamond" w:cs="Garamond"/>
        <w:b/>
        <w:b/>
        <w:bCs/>
        <w:sz w:val="30"/>
        <w:szCs w:val="30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Balatonmáriafürdő, Gróf Széchényi Imre tér 9.</w:t>
    </w:r>
  </w:p>
  <w:p>
    <w:pPr>
      <w:pStyle w:val="Header"/>
      <w:tabs>
        <w:tab w:val="clear" w:pos="4536"/>
        <w:tab w:val="left" w:pos="540" w:leader="none"/>
        <w:tab w:val="left" w:pos="1800" w:leader="none"/>
        <w:tab w:val="right" w:pos="9072" w:leader="none"/>
      </w:tabs>
      <w:rPr>
        <w:rFonts w:ascii="Garamond" w:hAnsi="Garamond" w:cs="Garamond"/>
        <w:bCs/>
        <w:sz w:val="28"/>
        <w:szCs w:val="28"/>
      </w:rPr>
    </w:pPr>
    <w:r>
      <w:rPr>
        <w:rFonts w:cs="Garamond" w:ascii="Garamond" w:hAnsi="Garamond"/>
        <w:bCs/>
        <w:sz w:val="28"/>
        <w:szCs w:val="28"/>
      </w:rPr>
      <w:tab/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>
        <w:rFonts w:ascii="Trebuchet MS" w:hAnsi="Trebuchet MS" w:cs="Trebuchet MS"/>
        <w:b/>
        <w:b/>
        <w:bCs/>
        <w:sz w:val="28"/>
        <w:szCs w:val="28"/>
        <w:lang w:val="en-US" w:eastAsia="en-US"/>
      </w:rPr>
    </w:pPr>
    <w:r>
      <w:rPr>
        <w:rFonts w:cs="Trebuchet MS" w:ascii="Trebuchet MS" w:hAnsi="Trebuchet MS"/>
        <w:b/>
        <w:bC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14400</wp:posOffset>
          </wp:positionH>
          <wp:positionV relativeFrom="paragraph">
            <wp:posOffset>1559560</wp:posOffset>
          </wp:positionV>
          <wp:extent cx="3931920" cy="4114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3" r="-3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31920" cy="411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33:00Z</dcterms:created>
  <dc:creator>-</dc:creator>
  <dc:description/>
  <cp:keywords/>
  <dc:language>en-US</dc:language>
  <cp:lastModifiedBy>Mátrai Eszter</cp:lastModifiedBy>
  <cp:lastPrinted>2014-09-10T09:33:00Z</cp:lastPrinted>
  <dcterms:modified xsi:type="dcterms:W3CDTF">2018-11-09T08:55:00Z</dcterms:modified>
  <cp:revision>12</cp:revision>
  <dc:subject/>
  <dc:title>Ügyintéző: Meretei János</dc:title>
</cp:coreProperties>
</file>