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4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273"/>
        <w:gridCol w:w="1275"/>
        <w:gridCol w:w="1280"/>
        <w:gridCol w:w="1418"/>
        <w:gridCol w:w="1275"/>
        <w:gridCol w:w="1275"/>
        <w:gridCol w:w="1275"/>
        <w:gridCol w:w="1279"/>
        <w:gridCol w:w="1418"/>
        <w:gridCol w:w="1699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009. 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2010. év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0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0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0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01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degenforgalmi adó ellenőrök száma (fő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elvett jegyzőkönyvek száma (db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7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6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6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67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ögzített vendégéjszakák száma (db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5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33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0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29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3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84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24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1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53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747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llenőrzés idézettek száma (fő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iadott magán szállásférőhely engedélyek száma (db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egszüntetett tevékenység (db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</w:t>
            </w:r>
          </w:p>
        </w:tc>
      </w:tr>
      <w:tr>
        <w:trPr>
          <w:trHeight w:val="27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llenőröknek kifizetett jutalék (járulékkal együtt) F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3.306.08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3.203.982 F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2.728.0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2.497.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3.156.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5.225.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3.331.000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3.234.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3.655 5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4 380 31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degenforgalmi adó bevétel (Ft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11.866.716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4.850.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3.196.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2.521.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3.899.000</w:t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5.705.615</w:t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5.403.000</w:t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7 347 200</w:t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7 775 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20 480 130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16:00Z</dcterms:created>
  <dc:creator>Windows-felhasználó</dc:creator>
  <dc:description/>
  <cp:keywords/>
  <dc:language>en-US</dc:language>
  <cp:lastModifiedBy>Windows-felhasználó</cp:lastModifiedBy>
  <cp:lastPrinted>2018-11-08T12:43:00Z</cp:lastPrinted>
  <dcterms:modified xsi:type="dcterms:W3CDTF">2018-11-09T07:16:00Z</dcterms:modified>
  <cp:revision>2</cp:revision>
  <dc:subject/>
  <dc:title/>
</cp:coreProperties>
</file>