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 xml:space="preserve">balatonmáriafürdő 2018. évi közbeszerzési terv módos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both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18. november 12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18. évi közbeszerzési terv módosítása 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18. évi központi költségvetéséről szóló 2017. évi C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71. § (1) A közbeszerzésekről szóló 2015. évi CXLIII. törvény (a továbbiakban: Kbt.) 15. § (1) bekezdés b) pontja szerinti nemzeti közbeszerzési értékhatár - kivéve a közszolgáltatói szerződésekre vonatkozó értékhatárt -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2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20"/>
        <w:ind w:firstLine="1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18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25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18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132"/>
        <w:gridCol w:w="1340"/>
        <w:gridCol w:w="1233"/>
        <w:gridCol w:w="2035"/>
        <w:gridCol w:w="1866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bCs w:val="false"/>
                <w:sz w:val="24"/>
                <w:szCs w:val="24"/>
              </w:rPr>
              <w:t>Balatonmáriafürdői védőnői tanácsadó korszerűs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3.29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9.15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>Belvízvédelmi rendszerek korszerűsítése Balatonmáriafürdőn – II. ü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2.20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9.03.31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>Balatonmáriafürdő Rákóczi u. áram és gázközmű kivál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12.01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9.10.15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/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>
          <w:rFonts w:ascii="Cambria" w:hAnsi="Cambria" w:cs="Calibri"/>
          <w:color w:val="333333"/>
        </w:rPr>
      </w:pPr>
      <w:r>
        <w:rPr>
          <w:rFonts w:cs="Calibri" w:ascii="Cambria" w:hAnsi="Cambria"/>
          <w:color w:val="333333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3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, 2018. november 12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17:00Z</dcterms:created>
  <dc:creator>Tom</dc:creator>
  <dc:description/>
  <cp:keywords/>
  <dc:language>en-US</dc:language>
  <cp:lastModifiedBy>Babina Gabi</cp:lastModifiedBy>
  <dcterms:modified xsi:type="dcterms:W3CDTF">2018-11-05T14:25:00Z</dcterms:modified>
  <cp:revision>4</cp:revision>
  <dc:subject/>
  <dc:title>Tisztelt Képviselő-testület</dc:title>
</cp:coreProperties>
</file>