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8. NOV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t-alfasystem Kft. helyiséghasználati kérelm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november 12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T-Alfasystem Kft. helyiséghasználati kérelme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-Alfasystem Kft. 2018. október 30-án kérelmet nyújtott be a Balatonmáriafürdő, Gróf Széchényi Imre tér 9. szám alatt lévő Önkormányzati épület ( Községháza) földszintjén található, külön bejárattal rendelkező irodahelyiség bérbevételére a SMART FALU-OKOS FALU program lebonyolítására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jlesztéseket több nagy városban elindították az elmúlt években. A program keretein belül a települések kihasználva a technológia fejlődést olyan eszközökkel segítik a településen élők életét, melyekkel biztonságosabbá, hatékonyabbá válnak a mindennapok. Feltérképezik azokat a lehetőségeket, melyek a nagy városokban sikeresnek bizonyultak, elkezdik felkészíteni a digitalizációra a lakosság mellett a helyi vállalkozásokat is ( honlapkészítés, webáruház készítés stb.)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A kérelmező az alábbiak szerint kívánja a bérleti megállapodást megkötni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2018.11.01.-2019.05.01-ig térítésmentes használat – amíg a Smart Falu program beindul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2019.05.01-től határozatlan idejű bérleti szerződést, melynek irodahasználati díja: 20.000 Ft/hó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Jelen előterjesztés mellékletté képezi a kérelem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tárgyalta a T-Alfasystem Kft. (4029 Debrecen, Eötvös u. 29.) kérelmét és </w:t>
      </w:r>
      <w:r>
        <w:rPr>
          <w:rFonts w:cs="Cambria" w:ascii="Cambria" w:hAnsi="Cambria"/>
          <w:i/>
        </w:rPr>
        <w:t>bérbe adja / nem adja bérbe</w:t>
      </w:r>
      <w:r>
        <w:rPr>
          <w:rFonts w:cs="Cambria" w:ascii="Cambria" w:hAnsi="Cambria"/>
        </w:rPr>
        <w:t xml:space="preserve"> a Balatonmáriafürdő, Gróf Széchényi Imre tér 9. szám alatt lévő Önkormányzati épület (Községháza) földszintjén található, külön bejárattal rendelkező irodahelyiséget alábbiak szerint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 Képviselő-testület felhatalmazza a polgármestert, hogy értesítse a kérelmezőt a testület döntéséről és a bérleti szerződést kösse meg.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november 8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1:00Z</dcterms:created>
  <dc:creator>XP</dc:creator>
  <dc:description/>
  <cp:keywords/>
  <dc:language>en-US</dc:language>
  <cp:lastModifiedBy>Windows-felhasználó</cp:lastModifiedBy>
  <cp:lastPrinted>2013-11-18T09:40:00Z</cp:lastPrinted>
  <dcterms:modified xsi:type="dcterms:W3CDTF">2018-11-09T08:44:00Z</dcterms:modified>
  <cp:revision>6</cp:revision>
  <dc:subject/>
  <dc:title/>
</cp:coreProperties>
</file>