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Heading1"/>
        <w:jc w:val="center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  <w:lang w:val="en-US" w:eastAsia="en-US"/>
        </w:rPr>
      </w:pPr>
      <w:r>
        <w:rPr>
          <w:rFonts w:cs="Cambria" w:ascii="Cambria" w:hAnsi="Cambria"/>
          <w:b/>
          <w:spacing w:val="6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32"/>
          <w:szCs w:val="32"/>
        </w:rPr>
        <w:t xml:space="preserve">2018. november 12-ei </w:t>
      </w:r>
      <w:r>
        <w:rPr>
          <w:rFonts w:cs="Cambria" w:ascii="Cambria" w:hAnsi="Cambria"/>
          <w:sz w:val="32"/>
          <w:szCs w:val="32"/>
        </w:rPr>
        <w:t>NYILVÁNOS ÜLÉSÉRE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TÁRGY: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  <w:t>Települési támogatásokról szóló önkormányzati rendelet-módosítása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  <w:t>ELŐADÓ:</w:t>
      </w:r>
    </w:p>
    <w:p>
      <w:pPr>
        <w:pStyle w:val="Normal"/>
        <w:spacing w:before="160" w:after="80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  <w:t>Mestyán Valéria</w:t>
      </w:r>
    </w:p>
    <w:p>
      <w:pPr>
        <w:pStyle w:val="Normal"/>
        <w:spacing w:before="160" w:after="80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  <w:t>címzetes főjegyző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spacing w:before="160" w:after="80"/>
        <w:rPr>
          <w:rFonts w:ascii="Cambria" w:hAnsi="Cambria" w:cs="Cambria"/>
          <w:b/>
          <w:b/>
          <w:bCs/>
          <w:caps/>
        </w:rPr>
      </w:pPr>
      <w:r>
        <w:rPr>
          <w:rFonts w:cs="Cambria" w:ascii="Cambria" w:hAnsi="Cambria"/>
          <w:b/>
          <w:bCs/>
          <w:caps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november 12-i nyilvános testületi ülésére</w:t>
      </w:r>
    </w:p>
    <w:p>
      <w:pPr>
        <w:pStyle w:val="Normal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Cs/>
        </w:rPr>
        <w:t>Települési támogatásokról szóló önkormányzati rendelet-módosítás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közelgő karácsony kapcsán problémaként merült fel, hogy a 62 év feletti időskorú lakosság részére évente kifizetett karácsonyi juttatás nincs rendeleti szinten szabályozv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kezésre álló keretösszeg szerepel az önkormányzat éves költségvetésében, de a karácsonyi juttatás mértéke és a kifizetésének feltételei nincsenek meghatározv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A fentiekre tekintettel javasolom a Tisztelt Képviselő-testületnek, hogy az időskorúak karácsonyi támogatása egyéb pénzbeli támogatási formaként kerüljön bele a települési támogatásokról, a személyes gondoskodást nyújtó szociális és gyermekjóléti ellátásokról</w:t>
      </w:r>
      <w:r>
        <w:rPr>
          <w:rFonts w:cs="Cambria" w:ascii="Cambria" w:hAnsi="Cambria"/>
          <w:bCs/>
        </w:rPr>
        <w:t xml:space="preserve"> szóló 4/2016.(II.17.) önkormányzati rendeletb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ÉSZLETES INDOKOLÁS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i Önkormányzat Képviselő-testületének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ambria" w:ascii="Cambria" w:hAnsi="Cambria"/>
        </w:rPr>
        <w:t>a települési támogatásokról, a személyes gondoskodást nyújtó szociális és gyermekjóléti ellátásokról</w:t>
      </w:r>
      <w:r>
        <w:rPr>
          <w:rFonts w:cs="Cambria" w:ascii="Cambria" w:hAnsi="Cambria"/>
          <w:bCs/>
        </w:rPr>
        <w:t xml:space="preserve">  szóló 4/2016.(II.17.) önkormányzati rendelete módosítási tervezetéhez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mbria" w:ascii="Cambria" w:hAnsi="Cambria"/>
          <w:bCs/>
        </w:rPr>
        <w:t>1.§-hoz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vasoljuk, hogy a rendelet 1. § (2) bekezdésének a. pontja egészüljön ki az időskorúak karácsonyi támogatása ellátással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2. §-hoz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z előző évek gyakorlata alapján javasoljuk, hogy a tárgyévben (a tárgyév december hónap 31. napjáig) 62. életévüket betöltő és 62 évesnél idősebb állandó lakosok részesüljenek a 3.000 Ft/fő összegű támogatásban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 támogatás kifizetésének utolsó napját a Magyar Államkincstár által működtetett ASP önkormányzati rendszer év végi leállása miatt, december 20. napjában javasoljuk megállapítani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3. §-hoz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 rendelet a kihirdetését követő napon lép hatályb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Balatonkeresztúr, 2018. november 7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Mestyán Valéria</w:t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címzetes főjegyző</w:t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 Községi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</w:t>
      </w:r>
      <w:r>
        <w:rPr>
          <w:rFonts w:cs="Cambria" w:ascii="Cambria" w:hAnsi="Cambria"/>
          <w:bCs/>
        </w:rPr>
        <w:t xml:space="preserve">/2018.(XI. …) önkormányzati rendelete </w:t>
      </w:r>
    </w:p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 települési támogatásokról, a személyes gondoskodást nyújt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</w:rPr>
        <w:t xml:space="preserve">szociális és gyermekjóléti ellátásokról szóló  </w:t>
      </w:r>
      <w:r>
        <w:rPr>
          <w:rFonts w:cs="Cambria" w:ascii="Cambria" w:hAnsi="Cambria"/>
          <w:b/>
          <w:bCs/>
        </w:rPr>
        <w:t>4/2016.(II. 17.) önkormányzati rendeletének módosításáról</w:t>
      </w:r>
    </w:p>
    <w:p>
      <w:pPr>
        <w:pStyle w:val="Heading3"/>
        <w:spacing w:lineRule="auto" w:line="240" w:before="0" w:after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/>
          <w:b w:val="false"/>
          <w:bCs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 xml:space="preserve">Balatonmáriafürdő </w:t>
      </w:r>
      <w:r>
        <w:rPr>
          <w:rFonts w:cs="Cambria" w:ascii="Cambria" w:hAnsi="Cambria"/>
        </w:rPr>
        <w:t>Községi Önkormányzat Képviselő-testülete  a szociális igazgatásról és a szociális ellátásról szóló 1993. évi III. tv. (továbbiakban: Szt.)</w:t>
        <w:br/>
        <w:t xml:space="preserve">1.§. (2) bekezdésében, 10.§ (1) bekezdésében, 25.§ (3) bekezdés b) pontjában, 26.§-ban, 32.§  (1) bekezdés b) pontja, (3) bekezdésében,  45.§-ban, 48.§ (4) bekezdésében, 92.§ (1) bekezdésében, a 115.§ (3) bekezdésében, a 132.§ (4) bekezdésében, valamint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gyermekvédelemről és gyámügyi igazgatásról szóló 1997. évi XXXI. törvény (továbbiakban: Gyvt.) 18.§(2) bekezdésében, 29.§-ban, 131. § (1) bekezdésében kapott felhatalmazás alapján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</w:t>
      </w:r>
      <w:r>
        <w:rPr>
          <w:rFonts w:cs="Calibri" w:ascii="Cambria" w:hAnsi="Cambria"/>
        </w:rPr>
        <w:t xml:space="preserve">Magyarország helyi önkormányzatairól szóló 2011. évi CLXXXIX. törvény 13.§ (1) bekezdés 8. pontjában </w:t>
      </w:r>
      <w:r>
        <w:rPr>
          <w:rFonts w:cs="Cambria" w:ascii="Cambria" w:hAnsi="Cambria"/>
        </w:rPr>
        <w:t xml:space="preserve">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1.§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települési támogatásokról, a személyes gondoskodást nyújtó szociális és gyermekjóléti ellátásokról szóló 4/2016.(II.17.) önkormányzati rendelet </w:t>
      </w:r>
      <w:r>
        <w:rPr>
          <w:rFonts w:cs="Cambria" w:ascii="Cambria" w:hAnsi="Cambria"/>
          <w:b/>
        </w:rPr>
        <w:t>(</w:t>
      </w:r>
      <w:r>
        <w:rPr>
          <w:rFonts w:cs="Cambria" w:ascii="Cambria" w:hAnsi="Cambria"/>
        </w:rPr>
        <w:t>a továbbiakban: R.) 1. § (2) bekezdésének a. pontja a következő rendelkezéssel egészül k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) Időskorúak karácsonyi támogatás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§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(1) A R. 19.§-a a 19/A §-sal egészül ki 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19/A.§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Balatonmáriafürdő községben állandó lakóhellyel rendelkező, a tárgyévben 62. életévüket betöltő és 62. évnél idősebb időskorú személyeket december hónapban egyszeri – 3000 Ft/fő összegű - karácsonyi támogatásban részesít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az éves költségvetésében keretösszeget állapít meg e rendeletben meghatározott támogatási formá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(3)</w:t>
      </w:r>
      <w:r>
        <w:rPr>
          <w:rFonts w:cs="Cambria" w:ascii="Cambria" w:hAnsi="Cambria"/>
        </w:rPr>
        <w:t xml:space="preserve"> A támogatás a tárgyév december 20. napjáig fizethető ki az önkormányzat házipénztára útján.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§ A rendelet a kihirdetését követő napon lép hatályba, és  hatályba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                       Mestyán Valér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                           címzetes főjegyző</w:t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Normal"/>
        <w:ind w:left="-567" w:right="-45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 xml:space="preserve">Előterjesztés a </w:t>
            </w:r>
            <w:r>
              <w:rPr>
                <w:rFonts w:cs="Cambria" w:ascii="Cambria" w:hAnsi="Cambria"/>
                <w:b/>
              </w:rPr>
              <w:t>Balatonmáriafürdő Község Önkormányzat Képviselő-testületének   a települési támogatásokról, a személyes gondoskodást nyújtó szociális és gyermekjóléti ellátásokról</w:t>
            </w:r>
            <w:r>
              <w:rPr>
                <w:rFonts w:cs="Cambria" w:ascii="Cambria" w:hAnsi="Cambria"/>
                <w:b/>
                <w:bCs/>
              </w:rPr>
              <w:t xml:space="preserve">  szóló 4/2016.(II.17.) önkormányzati rendelete módosítása</w:t>
            </w:r>
          </w:p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lang w:eastAsia="hu-HU"/>
              </w:rPr>
            </w:pPr>
            <w:r>
              <w:rPr>
                <w:rFonts w:cs="Calibri" w:ascii="Cambria" w:hAnsi="Cambria"/>
                <w:lang w:eastAsia="hu-HU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 2018. évi költségvetésben tervezett keretösszegben rendelkezésre áll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.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A rendelet megalkotása szükséges, mert  </w:t>
            </w:r>
            <w:r>
              <w:rPr>
                <w:rFonts w:cs="Cambria" w:ascii="Cambria" w:hAnsi="Cambria"/>
              </w:rPr>
              <w:t>A közelgő karácsony kapcsán problémaként merült fel, hogy a 62 év feletti időskorú lakosság részére évente kifizetett karácsonyi juttatás nincs rendeleti szinten szabályoz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endelkezésre álló keretösszeg szerepel az önkormányzat éves költségvetésében, de a karácsonyi juttatás mértéke és a kifizetésének feltételei nincsenek meghatározva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 A szociális jellegű támogatások, juttatások alapja a törvény alapján a  helyi önkormányzati rendeleti szabályozá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zvegtrzs2"/>
        <w:spacing w:lineRule="auto" w:line="240" w:before="0" w:after="0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sectPr>
      <w:type w:val="nextPage"/>
      <w:pgSz w:w="11906" w:h="16838"/>
      <w:pgMar w:left="1417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msor7Char">
    <w:name w:val="Címsor 7 Char"/>
    <w:qFormat/>
    <w:rPr>
      <w:rFonts w:eastAsia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13:00Z</dcterms:created>
  <dc:creator>Windows-felhasználó</dc:creator>
  <dc:description/>
  <cp:keywords/>
  <dc:language>en-US</dc:language>
  <cp:lastModifiedBy>Windows-felhasználó</cp:lastModifiedBy>
  <cp:lastPrinted>2018-03-07T10:19:00Z</cp:lastPrinted>
  <dcterms:modified xsi:type="dcterms:W3CDTF">2018-11-09T12:04:00Z</dcterms:modified>
  <cp:revision>5</cp:revision>
  <dc:subject/>
  <dc:title/>
</cp:coreProperties>
</file>