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RÁKÓCZI U. ÉS CSATORNAPART U. IDEIGLENES KÉTIRÁNYÚ FORGALOMTECHNIKA BEVEZETÉS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bCs/>
          <w:i/>
          <w:iCs/>
          <w:sz w:val="28"/>
          <w:szCs w:val="32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máriafürdő, Rákóczi u. és Csatornapart u. ideiglenes kétirányú forgalomtechnika beveze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  <w:bCs/>
        </w:rPr>
        <w:t>57/2018.(IV. 16.) számú határozatával a képviselő-testület elfogadta a Ládonyi Mérnöki Kft. által készített, Balatonmáriafürdő,</w:t>
      </w:r>
      <w:r>
        <w:rPr>
          <w:rFonts w:cs="Cambria" w:ascii="Cambria" w:hAnsi="Cambria"/>
        </w:rPr>
        <w:t xml:space="preserve"> Rákóczi u. és Csatornapart u. forgalomtechnikai szabályozási tervet, mely alapján az útszakasz egyirányúsítása megtörtént a nyári idegenforgalmi szezon kezdetér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eredeti elképzelés szerint az egyirányú forgalmat a nyári szezonban kívántuk fenntartani.  Ezért javaslom, hogy a kétirányú forgalomtechnikai szabályozás szeptember 15. – május 31. között, az egyirányú forgalomtechnikai szabályozás június 1. – szeptember 14. közötti időszakban kerüljön bevezetésre a Ládonyi Mérnöki Kft. forgalomtechnikai tervei alapján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</w:rPr>
        <w:t>A kétirányú forgalmi rendre vonatkozó tervek jelen előterjesztés mellékletét képezi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Fentiek alapján kérem a Tisztelt Képviselő-testületet, hogy a kétirányú forgalmi rendre vonatkozó tervet és annak bevezetési időszakát elfogadni szíveskedjenek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alácz György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lgármester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i Képviselő-testülete 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</w:rPr>
        <w:t>Balatonmáriafürdő, Rákóczi u. és Csatornapart u. kétirányú forgalomtechnika bevezetése</w:t>
      </w:r>
      <w:r>
        <w:rPr>
          <w:rFonts w:cs="Cambria" w:ascii="Cambria" w:hAnsi="Cambria"/>
          <w:sz w:val="22"/>
          <w:szCs w:val="22"/>
        </w:rPr>
        <w:t xml:space="preserve">” </w:t>
      </w:r>
      <w:r>
        <w:rPr>
          <w:rFonts w:cs="Cambria" w:ascii="Cambria" w:hAnsi="Cambria"/>
          <w:bCs/>
          <w:sz w:val="22"/>
        </w:rPr>
        <w:t>tárgyú előterjesztést megtárgyalta és a tervben foglaltakat elfogadja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>Képviselő-testület a Balatonmáriafürdő Rákóczi u. és Csatornapart u. forgalomtechnikai szabályozását minden év szeptember 15. – május 31. közötti időszakban kétirányú forgalmi rend szerinti alakítása mellett dönt, minden év június 1. – szeptember 14. közötti időszakban egyirányú forgalmi rend szerinti kialakítása mellett dönt, a Ládonyi Mérnöki Kft. forgalomtechnikai szabályozási tervei alapján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forgalomtechnikai rendek kialakításához szükséges forrást Képviselő-testület évente költségvetési rendeletében biztosítja.</w:t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bCs w:val="false"/>
          <w:sz w:val="22"/>
        </w:rPr>
      </w:pPr>
      <w:r>
        <w:rPr>
          <w:rFonts w:cs="Cambria" w:ascii="Cambria" w:hAnsi="Cambria"/>
          <w:b w:val="false"/>
          <w:bCs w:val="false"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Cmsor7Char">
    <w:name w:val="Címsor 7 Char"/>
    <w:qFormat/>
    <w:rPr>
      <w:b/>
      <w:bCs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mbria" w:hAnsi="Cambria" w:eastAsia="Calibri" w:cs="Calibri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lib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41:00Z</dcterms:created>
  <dc:creator>Szabi</dc:creator>
  <dc:description/>
  <cp:keywords/>
  <dc:language>en-US</dc:language>
  <cp:lastModifiedBy>Mátrai Eszter</cp:lastModifiedBy>
  <cp:lastPrinted>2018-04-10T09:32:00Z</cp:lastPrinted>
  <dcterms:modified xsi:type="dcterms:W3CDTF">2018-11-06T13:26:00Z</dcterms:modified>
  <cp:revision>6</cp:revision>
  <dc:subject/>
  <dc:title>Porrog Község Önkormányzata Képviselő-testületének 12/2013</dc:title>
</cp:coreProperties>
</file>