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Hóeltakarítási szerződés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november 12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 xml:space="preserve">: Hóeltakarítási szerződés módosítása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a 2017.december hónapban vállalkozási szerződést kötött a D.B.H.É. Kft-vel téli síkosság elleni védekezés és hó eltakarítási munkák elvégzésére. A megkötött szerződés 2019. február 28. napjáig került megkötésre, vagyis 2 téli szezonra. Tekintettel arra, hogy az önkormányzat 2018.évben bővítette technikai eszköz állományát, traktort, hozzá csatlakoztatható tolólapot és sószórót, illetve kézi sószórót vásárolt, indokolttá vált a technikai eszközök kihasználtságának erősítése.  A megkötött hóeltakarítási szerződés módosítására van szükség, az vállalkozó által végzett feladatok módosítása érdekéb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vábbiakban, 2018. december 1. napjától az Önkormányzat végzi a téli síkosságmentesítési feladatok ellátását, a síkosságmentesítésre kijelölt útszakaszok illetve bizonyos járdaszakaszok tekintetében. Az településüzemeltetés hatáskörébe kerül vissza a síkosságmentesítés elvégzése, illetve a hozzá szükséges szóróanyagok beszerzése, raktározás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z előterjesztésben foglaltakat megtárgyalni és elfogad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11.12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sz w:val="22"/>
          <w:szCs w:val="22"/>
        </w:rPr>
        <w:t xml:space="preserve">„Hóeltakarítási szerződés módosítása” </w:t>
      </w:r>
      <w:r>
        <w:rPr>
          <w:rFonts w:cs="Cambria" w:ascii="Cambria" w:hAnsi="Cambria"/>
          <w:bCs/>
          <w:sz w:val="22"/>
        </w:rPr>
        <w:t>tárgyú előterjesztést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>Képviselő testület támogatja, hogy 2018. december 1. napjától az Önkormányzat saját hatáskörében és eszközeivel látja el a település sikoságmentesítési feladatait, valamint az ehhez szükséges szóróanyagok beszerzését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pviselő-testület felkéri a polgármestert a szerződésmódosítás elkészítésére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9:00Z</dcterms:created>
  <dc:creator>Tom</dc:creator>
  <dc:description/>
  <cp:keywords/>
  <dc:language>en-US</dc:language>
  <cp:lastModifiedBy>Windows-felhasználó</cp:lastModifiedBy>
  <cp:lastPrinted>2016-03-18T08:52:00Z</cp:lastPrinted>
  <dcterms:modified xsi:type="dcterms:W3CDTF">2018-11-12T09:46:00Z</dcterms:modified>
  <cp:revision>8</cp:revision>
  <dc:subject/>
  <dc:title>Felejgyzés képviselő-testületi előterjesztéshez</dc:title>
</cp:coreProperties>
</file>