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november 12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3B Turisztikai Egyesület beszámolója a 2018. évi szezonról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Balla György egyesület elnök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Településüzemeltetési iroda beszámolója a 2018. évben végzett munkáról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átrai Eszter Településüzemeltetési iroda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Védőnői Szolgálat beszámolója </w:t>
      </w:r>
      <w:r>
        <w:rPr>
          <w:rFonts w:eastAsia="Arial Unicode MS" w:cs="Cambria" w:ascii="Cambria" w:hAnsi="Cambria"/>
          <w:b/>
          <w:sz w:val="22"/>
          <w:szCs w:val="22"/>
        </w:rPr>
        <w:t>2018. évi tevékenységé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18. évi tevékenységé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9. évi belső ellenőrzési ütemterv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ivil szervezetek helyiséghaszn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érleti jogviszony létesítése – pályázati felhívá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Nem közművel összegyűjtött háztartási szennyvíz 2019. évi díj megállap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ákóczi u. és Csatornapart u. ideiglenes kétirányú forgalomtechnika bevezet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-Alfasystem Kft. irodahasználati kérelm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áziorvos feladat-ellátási szerződésének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lepülési támogatásokról szóló önkormányzati rendelet-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8. évi közbeszerzési terv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Idegenforgalmi adó ellenőrzés tapasztalata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18. évi beszámolója a végzett tevékenység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óeltakarítási szerződé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elyi Esélyegyenlőségi program elfogadása</w:t>
      </w:r>
    </w:p>
    <w:p>
      <w:pPr>
        <w:pStyle w:val="Normal"/>
        <w:ind w:left="360" w:firstLine="348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november 9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8-11-12T10:26:00Z</dcterms:modified>
  <cp:revision>156</cp:revision>
  <dc:subject/>
  <dc:title/>
</cp:coreProperties>
</file>