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i w:val="false"/>
          <w:i w:val="false"/>
          <w:spacing w:val="60"/>
        </w:rPr>
      </w:pPr>
      <w:r>
        <w:rPr>
          <w:rFonts w:cs="Cambria" w:ascii="Cambria" w:hAnsi="Cambria"/>
          <w:b/>
          <w:i w:val="false"/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pacing w:val="60"/>
        </w:rPr>
      </w:pPr>
      <w:r>
        <w:rPr>
          <w:rFonts w:cs="Cambria" w:ascii="Cambria" w:hAnsi="Cambria"/>
          <w:b/>
          <w:i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DECEMBER 10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Cambria" w:hAnsi="Cambria"/>
          <w:b/>
          <w:sz w:val="28"/>
          <w:szCs w:val="28"/>
          <w:lang w:eastAsia="hu-HU"/>
        </w:rPr>
        <w:t>TÁRGY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28"/>
          <w:szCs w:val="28"/>
          <w:lang w:eastAsia="hu-HU"/>
        </w:rPr>
      </w:pPr>
      <w:r>
        <w:rPr>
          <w:rFonts w:eastAsia="Times New Roman" w:cs="Times New Roman" w:ascii="Cambria" w:hAnsi="Cambria"/>
          <w:b/>
          <w:caps/>
          <w:sz w:val="28"/>
          <w:szCs w:val="28"/>
          <w:lang w:eastAsia="hu-HU"/>
        </w:rPr>
        <w:t>Védőnői szolgálat működésére kötött társulási megállapodás módosítás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iCs w:val="false"/>
          <w:caps/>
          <w:sz w:val="28"/>
          <w:szCs w:val="28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i w:val="false"/>
          <w:i w:val="false"/>
          <w:iCs w:val="false"/>
          <w:caps/>
        </w:rPr>
      </w:pPr>
      <w:r>
        <w:rPr>
          <w:bCs w:val="false"/>
          <w:i w:val="false"/>
          <w:iCs w:val="false"/>
          <w:caps/>
        </w:rPr>
        <w:t>POLGÁRMESTER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december 10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Védőnői Szolgálat működésére kötött társulási megállapodás módosítása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ek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a által fenntartott területi védőnői szolgálat működése Balatonkeresztúr, Balatonmáriafürdő és Balatonújlak települései tekintetében látja el feladat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Balatonmáriafürdő a </w:t>
      </w:r>
      <w:r>
        <w:rPr>
          <w:rFonts w:cs="Cambria" w:ascii="Cambria" w:hAnsi="Cambria"/>
          <w:caps/>
        </w:rPr>
        <w:t>„Balatonmáriafürdői védőnői szolgálat fejleszt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caps/>
        </w:rPr>
        <w:t>- TOP-4.1.1-15-SO1-2016-00008</w:t>
      </w:r>
      <w:r>
        <w:rPr>
          <w:rFonts w:cs="Cambria" w:ascii="Cambria" w:hAnsi="Cambria"/>
        </w:rPr>
        <w:t>”  projekt keretében a volt orvosi lakás átalakításával egy korszerű védőnői tanácsadó épületet alakított ki a balatonkeresztúri 550 hrsz-u ingatlano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Ez az ingatlan a jelenlegi megállapodásunk szerint Balatonkeresztúr Zrínyi u. 2. szám alatti címen található, viszont az új épület ugyanezen helyrajzi számon, de a Keszeg u. 7. szám alatti címen va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korszerű tanácsadó épület nettó 38.686.385,-Ft építési költséggel valósult meg, melynek ünnepélyes átadása 2018. október 30-án megtörtén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új épületben a védőnői munka 2019. január 1. napjától kezdődik, amelyhez a korábbi Balatonkeresztúr Zrínyi u. 2. szám alatti működési engedély visszavonására, és a Balatonkeresztúr Keszeg u. 7. szám alatti címre új működési engedély benyújtására van szüksé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alap-megállapodásban értelemzavaró a 8. pontban a véleményekre írt határidő, és  életszerűbb és a gyakorlat szerint is a tervezet tárgyév január 15-ig történő megküldése és február 5-ig történő visszajelzés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ngedélyezési eljáráshoz szükséges a 2013. július 3. napján aláírt megállapodás módosításának csatolása is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Kérem a Tisztelt Képviselő-testületeket, hogy a feladat-ellátási megállapodás módosítását elfogadni szíveskedjene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Balatonmáriafürdőn 2013. július 3. napján kelt védőnői szolgálat feladat-ellátási megállapodását a következők szerint módosítja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megállapodás 5. pontj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5. A védőnői szolgálat működési helye 2019. január 1. napjától: Balatonmáriafürdő Község Önkormányzat tulajdonában levő balatonkeresztúri 550 hrsz-u, természetben Balatonkeresztúr Keszeg u. 7. szám alatt lévő épület.”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megállapodás 8. pontj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8.A feladatellátó önkormányzat a védőnői szolgálat költségvetési tervezetét legkésőbb minden tárgyév január 15-ig írásban megküldi Balatonkeresztúr, Balatonújlak Községi Önkormányzatok részére. Megbízó önkormányzatok legkésőbb tárgyév február 16-ig jelzik megállapításaikat, véleményüket a többletkiadások tekintetében.”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t, hogy a feladat-ellátási megállapodás módosítását aláírj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12. 05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eladat-ellátási megállapodá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ámú módosítá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ly létrejött egyrészről Balatonmáriafürdő Község Önkormányzat Képviselő-testülete (8648 Balatonmáriafürdő, Gróf Széchenyi Imre tér 9., képviseli: Galácz György polgármester), Balatonkeresztúr Község Önkormányzat Képviselő-testülete (8648 Balatonkeresztúr Ady Endre u. 52., képviseli: Kovács József polgármester) és Balatonújlak Község Önkormányzat Képviselő-testülete (8712 Balatonújlak Templom u. 3., képviseli: Tüske Gáborné polgármester) között (továbbiakban: felek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Cambria" w:ascii="Cambria" w:hAnsi="Cambria"/>
        </w:rPr>
        <w:t xml:space="preserve">Felek megállapítják, hogy Balatonmáriafürdőn 2013. július 3. napján feladat-ellátási megállapodást kötöttek a területi védőnői szolgálat ellátására (továbbiakban: alap megállapodás)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lek az alap-megállapodást közös megegyezéssel és képviselő-testületi felhatalmazás alapján a következők szerint módosítják:</w:t>
      </w:r>
    </w:p>
    <w:p>
      <w:pPr>
        <w:pStyle w:val="Listaszerbekezds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2.1 </w:t>
      </w:r>
      <w:r>
        <w:rPr>
          <w:rFonts w:cs="Cambria" w:ascii="Cambria" w:hAnsi="Cambria"/>
          <w:b/>
        </w:rPr>
        <w:t>A megállapodás 5. pontja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5. A védőnői szolgálat működési helye 2019. január 1. napjától: Balatonmáriafürdő Község Önkormányzat tulajdonában levő balatonkeresztúri 550 hrsz-u, természetben Balatonkeresztúr Keszeg u. 7. szám alatt lévő épület.”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2. A megállapodás 8. pontja helyébe a következő rendelkezés lép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8.A feladatellátó önkormányzat a védőnői szolgálat költségvetési tervezetét</w:t>
      </w:r>
      <w:r>
        <w:rPr>
          <w:rFonts w:cs="Cambria" w:ascii="Cambria" w:hAnsi="Cambria"/>
        </w:rPr>
        <w:t xml:space="preserve"> legkésőbb minden tárgyév január 15-ig írásban megküldi Balatonkeresztúr, Balatonújlak Községi Önkormányzatok részére. Megbízó önkormányzatok legkésőbb tárgyév február 16-ig jelzik megállapításaikat, véleményüket a többletkiadások tekintetében.”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k az alap-megállapodás egyéb pontjait változatlanul fenntartjá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Cambria" w:ascii="Cambria" w:hAnsi="Cambria"/>
        </w:rPr>
        <w:t>Jelen megállapodást jóváhagyó határozato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alatonmáriafürdő Község Önkormányzat Képviselő-testületének …/2018.(XII.10.) számú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alatonújlak Község önkormányzat Képviselő-testületének …/2018.(XII.10.) szám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Balatonkeresztúr Község Önkormányzat Képviselő-testületének …/2018.(XII.11.) számú határozat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december 11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 Kovács József                  Tüske Gáborné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                      polgármester                      polgármester</w:t>
      </w:r>
    </w:p>
    <w:sectPr>
      <w:type w:val="nextPage"/>
      <w:pgSz w:w="11906" w:h="16838"/>
      <w:pgMar w:left="1417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8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Cmsor7Char">
    <w:name w:val="Címsor 7 Char"/>
    <w:qFormat/>
    <w:rPr>
      <w:rFonts w:eastAsia="Times New Roman"/>
      <w:sz w:val="24"/>
      <w:szCs w:val="24"/>
      <w:lang w:val="en-US"/>
    </w:rPr>
  </w:style>
  <w:style w:type="character" w:styleId="Cmsor8Char">
    <w:name w:val="Címsor 8 Char"/>
    <w:qFormat/>
    <w:rPr>
      <w:rFonts w:eastAsia="Times New Roman"/>
      <w:i/>
      <w:iCs/>
      <w:sz w:val="24"/>
      <w:szCs w:val="24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04:00Z</dcterms:created>
  <dc:creator>Windows-felhasználó</dc:creator>
  <dc:description/>
  <cp:keywords/>
  <dc:language>en-US</dc:language>
  <cp:lastModifiedBy>Windows-felhasználó</cp:lastModifiedBy>
  <dcterms:modified xsi:type="dcterms:W3CDTF">2018-12-07T09:52:00Z</dcterms:modified>
  <cp:revision>7</cp:revision>
  <dc:subject/>
  <dc:title/>
</cp:coreProperties>
</file>