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2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28"/>
          <w:lang w:eastAsia="hu-HU"/>
        </w:rPr>
        <w:t>Balatonmáriafürdő Község Önkormányzat Képviselő-testülete részér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2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28"/>
          <w:lang w:eastAsia="hu-HU"/>
        </w:rPr>
        <w:t>8647 Balatonmáriafürdő, Gróf Széchényi Imre tér 9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sz w:val="28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sz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101010"/>
          <w:lang w:eastAsia="hu-HU"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  <w:b/>
          <w:bCs/>
          <w:color w:val="101010"/>
          <w:lang w:eastAsia="hu-HU"/>
        </w:rPr>
        <w:t>Tárgy:</w:t>
      </w:r>
      <w:r>
        <w:rPr>
          <w:rFonts w:eastAsia="Times New Roman" w:cs="Cambria" w:ascii="Cambria" w:hAnsi="Cambria"/>
          <w:bCs/>
          <w:color w:val="101010"/>
          <w:lang w:eastAsia="hu-HU"/>
        </w:rPr>
        <w:t xml:space="preserve"> Andrássy Mária Közösség Ház beszámolója a 2018. év rendezvényeiről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Tisztelt Képviselő-testület!</w:t>
        <w:tab/>
        <w:tab/>
        <w:tab/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ndrássy Mária Közösségi Ház a vállalt kötelezettségei, a képviselő-testület által 2016-ban elfogadott szakmai programja szerint működött tovább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össégi Ház feladatköre az elő tervezetthez 2018. évben az Önkormányzat nagyrendezvényeinek teljes körű szervezésével, nyári szórakoztató eseménysorozat: tervezés, szervezés, lebonyolítás feladatkörrel jelentősen tovább bővül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 Közösségi Há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eleget tesz</w:t>
      </w:r>
      <w:r>
        <w:rPr>
          <w:rFonts w:cs="Cambria" w:ascii="Cambria" w:hAnsi="Cambria"/>
          <w:b/>
        </w:rPr>
        <w:t xml:space="preserve"> - </w:t>
      </w:r>
      <w:r>
        <w:rPr>
          <w:rFonts w:eastAsia="Times New Roman" w:cs="Cambria" w:ascii="Cambria" w:hAnsi="Cambria"/>
          <w:lang w:eastAsia="hu-HU"/>
        </w:rPr>
        <w:t>Balatonmáriafürdő Község Önkormányzat Képviselő-testülete 2/2015. (II.19.) önkormányzati rendelete</w:t>
      </w:r>
      <w:r>
        <w:rPr>
          <w:rFonts w:cs="Cambria" w:ascii="Cambria" w:hAnsi="Cambria"/>
          <w:b/>
        </w:rPr>
        <w:t xml:space="preserve"> „ </w:t>
      </w:r>
      <w:r>
        <w:rPr>
          <w:rFonts w:eastAsia="Times New Roman" w:cs="Cambria" w:ascii="Cambria" w:hAnsi="Cambria"/>
          <w:lang w:eastAsia="hu-HU"/>
        </w:rPr>
        <w:t xml:space="preserve">A Helyi Közművelődésről” – rendeletben foglaltaknak, és megvalósítja a célkitűzései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5.§</w:t>
      </w:r>
      <w:r>
        <w:rPr>
          <w:rFonts w:eastAsia="Times New Roman" w:cs="Cambria" w:ascii="Cambria" w:hAnsi="Cambria"/>
          <w:lang w:eastAsia="hu-HU"/>
        </w:rPr>
        <w:t xml:space="preserve"> (1) Az Önkormányzat helyi feladat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özösségi színterek fenntartásával lehetőséget biztosítani a községben élő és nyaraló polgárai számára kulturális, művelődési és szórakozási igényeik kielégítésére, a szabadidő kulturális célú eltöltésére, tekintettel a kulturális esélyegyenlőségek csökkentésére.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akmai program elemei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1.  Könyvtár-Könyvtári szolgáltatások (KSZR) </w:t>
      </w:r>
      <w:r>
        <w:rPr>
          <w:rFonts w:cs="Cambria" w:ascii="Cambria" w:hAnsi="Cambria"/>
          <w:bCs/>
        </w:rPr>
        <w:t xml:space="preserve">Olvasókultúra fejlesztése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.  Közművelődés- kultúra- ismeretterjesztés - </w:t>
      </w:r>
      <w:r>
        <w:rPr>
          <w:rFonts w:cs="Cambria" w:ascii="Cambria" w:hAnsi="Cambria"/>
          <w:bCs/>
        </w:rPr>
        <w:t>Különféle rendezvények szervezés (zenei és egyéb szórakoztató műsorokkal ízlésformására törekszik,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 xml:space="preserve">különös tekintettel a nyári idegenforgalmi időszakra); ismeretterjesztő programok (helyismeret, zöld gondolkodás, életmód) kirándulások.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3. Közélet </w:t>
      </w:r>
      <w:r>
        <w:rPr>
          <w:rFonts w:cs="Cambria" w:ascii="Cambria" w:hAnsi="Cambria"/>
        </w:rPr>
        <w:t>- Pályázatfigyelés, a vidékfejlesztés aktualitásai, informálás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. Fiatalok – helyi fiatalok bevonása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Szórakoztató és közösségi programok gyerekeknek, fiataloknak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. Civilek – közösségfejlesztés - </w:t>
      </w:r>
      <w:r>
        <w:rPr>
          <w:rFonts w:cs="Cambria" w:ascii="Cambria" w:hAnsi="Cambria"/>
        </w:rPr>
        <w:t>Helyszín biztosítása civil szervezeteknek, Technikai támogatás, Képzések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6. e-Magyarország- DJP - </w:t>
      </w:r>
      <w:r>
        <w:rPr>
          <w:rFonts w:cs="Cambria" w:ascii="Cambria" w:hAnsi="Cambria"/>
        </w:rPr>
        <w:t xml:space="preserve">Számítógép-használat és Internszolgáltatások biztosítása,, képzések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7. Önkormányzat nagyrendezvényei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8. Települési Értéktár Balatonmáriafürdő - </w:t>
      </w:r>
      <w:r>
        <w:rPr>
          <w:rFonts w:cs="Cambria" w:ascii="Cambria" w:hAnsi="Cambria"/>
          <w:bCs/>
        </w:rPr>
        <w:t xml:space="preserve">Települési Értéktár Bizottság Balatonmáriafürdő munkájának koordinálása, dokumentálása.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1. Könyvtár- Könyvtári szolgáltatások (KSZR szerződés alapján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etében a Marcali Berzsenyi Dániel könyvtárral való együttműködés korrekten, jó színvonalon megvalósul. A könyvállomány frissítését, cseréjét az igényeinkhez alkalmazkodva végzik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SZR kertében 4 alkalommal volt jelentős állománycser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A jelenlevő könyvállomány megfelel és kiszolgálja a helyi igényeket, a nyaralók is szeretnek idejárni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szakmai támogatás hasznos. Könyvtári konferencia, továbbképzés 2018. évben Marcaliban volt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 z országos szakmai programokról rendszeresen tájékoztatást kapunk, esetenként bekapcsolódunk.                               ( Országos Könyvtári Napok, egyéb programok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nyvtár látogatottsága a helyiek körében kissé csökken, a nyaralók körében nem változik. 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</w:rPr>
        <w:t>Folyóirat ellátás:</w:t>
      </w:r>
      <w:r>
        <w:rPr>
          <w:rFonts w:cs="Cambria" w:ascii="Cambria" w:hAnsi="Cambria"/>
          <w:bCs/>
        </w:rPr>
        <w:t xml:space="preserve"> 47 000 Ft értékben, 6 rendszeresen megjelenő hetilap, kiadvány, melyet az önkormányzat a Somogyi Hírlap napilappal egészít ki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018 évben kiegészítő eszközöket kaptunk. ( Vetítővászon, spirálozó, vágógép, irodaszerek)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</w:rPr>
        <w:t>Könyvtári rendezvények:</w:t>
      </w:r>
      <w:r>
        <w:rPr>
          <w:rFonts w:cs="Cambria" w:ascii="Cambria" w:hAnsi="Cambria"/>
          <w:bCs/>
          <w:i/>
          <w:color w:val="000000"/>
        </w:rPr>
        <w:t xml:space="preserve"> Évi 4 alkalommal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color w:val="000000"/>
        </w:rPr>
        <w:t>Évforduló</w:t>
      </w:r>
      <w:r>
        <w:rPr>
          <w:rFonts w:cs="Cambria" w:ascii="Cambria" w:hAnsi="Cambria"/>
          <w:bCs/>
          <w:color w:val="000000"/>
        </w:rPr>
        <w:t xml:space="preserve">: A Magyar Kultúra Napja alkalmából Arany János születésének 200 évfordulóra emlékeztünk a- SZOSZ  Színház műsora – Arany élete és levelezése. 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color w:val="000000"/>
        </w:rPr>
        <w:t>Kiemelném</w:t>
      </w:r>
      <w:r>
        <w:rPr>
          <w:rFonts w:cs="Cambria" w:ascii="Cambria" w:hAnsi="Cambria"/>
          <w:bCs/>
          <w:color w:val="000000"/>
        </w:rPr>
        <w:t>: Hamvas Béla: A bor filozófiája előadás, Rátóti Zoltán és Huzella Péter műsora a Szőlőhegyi Balla pincében nagyon sikeres program volt. ( A Turisztikai Egyesület és a Rubin borászat támogatásával)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SZR által biztosított éves rendezvény kifizetés támogatást igénybe vettük: Mesés verses gyermekszínház: Hangerdő Társulat – Szamárfüles varázskönyv című előadása, 2018. július 13 –án a közösségi Ház Udvar színpadán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2.  Közművelődés- kultúra- ismeretterjesztés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</w:rPr>
        <w:t xml:space="preserve">Célja: Különféle rendezvények szervezés (zenei és egyéb szórakoztató műsorok </w:t>
      </w:r>
      <w:r>
        <w:rPr>
          <w:rFonts w:cs="Cambria" w:ascii="Cambria" w:hAnsi="Cambria"/>
          <w:b/>
          <w:i/>
        </w:rPr>
        <w:t>különös tekintettel a nyári idegenforgalmi időszakra)</w:t>
      </w:r>
      <w:r>
        <w:rPr>
          <w:rFonts w:cs="Cambria" w:ascii="Cambria" w:hAnsi="Cambria"/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ismeretterjesztő programok (helyismeret, zöld gondolkodás, életmód) kirándulások szervezése, Rendezvény: min. 12 alkalom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Továbbra is törekvés hogy sokféle műfajú, tartalmilag változatos legyen a kínálatunk. Ezért szerepel színházlátogatás, kerékpártúra, popzenei és mulatós zene, kamaramuzsika, és ismeretterjesztő előadás, úti-beszámoló és képzőművészeti kiállítás stb. a kínált programok közöt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Idei sikeres kiállítások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nyhért Margó textil szobrász: „Szerenád” című kiállítás, Zenei közreműködő volt Csizmadia Ferenc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émeth Ida: Pasztell pillanatok –, megnyitotta Papp Sándor eszté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Gécseg András: Balatoni történet című kiállítása.  Megnyitotta Molnár András újságíró, közreműködött Csányi Zoltán előadó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Kisbán Kázmér természetfotóinak kiállítás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úri Török Tibor – Szoborképmások, megnyitó: Csányi Zoltán volt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enei előadások, koncertek közül néhány: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Családi kamaraest, előadók a Kóta család tagjai, (Szombathely)  8 tagú családi kamarazenekar komolyzenei műsora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 Sommerfest- a Balaton Old Boys zenekar és a Lustige Senioren kórus műsora – utcabál az udvaro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Pop koncert a szabadtéri színpadon - Radio Live zenekar előadásában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smeretterjesztő rendezvény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Természetismeret témakörben  a  Madarak és Fák Napja alkalmából  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Somogyország természeti értékei címmel, előadó: Szegvári Zoltán  tájegységvezető, a Duna—Dráva Nemzeti Park munkatársa, aki kivételes en jó előadó és nagy tudású szakértő vol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i/>
        </w:rPr>
        <w:t>3. Közélet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bookmarkStart w:id="0" w:name="OLE_LINK1"/>
      <w:bookmarkEnd w:id="0"/>
      <w:r>
        <w:rPr>
          <w:rFonts w:cs="Cambria" w:ascii="Cambria" w:hAnsi="Cambria"/>
          <w:b/>
          <w:i/>
        </w:rPr>
        <w:t xml:space="preserve">Célja. Pályázatfigyelés, a vidékfejlesztés aktualitásai,  informálás, közösségfejlesztés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</w:rPr>
        <w:t xml:space="preserve">Rendezvény: min. 4 alkalom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iderült, hogy a programtípusra változatlanul igény van – ha nem is az IKSZT-ben gyakorolt formában és év közben is merültek fel új igények, aminek a közösségi Ház alkalmas helyet tud biztosítani és a továbbiakban is szorgalmazzuk a közéleti fórumok helyszíneként a házat.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bookmarkStart w:id="1" w:name="OLE_LINK1"/>
      <w:bookmarkEnd w:id="1"/>
      <w:r>
        <w:rPr>
          <w:rFonts w:cs="Cambria" w:ascii="Cambria" w:hAnsi="Cambria"/>
          <w:b/>
          <w:i/>
        </w:rPr>
        <w:t>4. Fiatalok – helyi fiatalok bevonás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Célja: Szórakoztató és közösségi programok gyerekeknek, fiataloknak.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Rendezvény: min évi 6 alkal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örülményes a kapcsolattartás helyi fiatalokkal: oka- közlekedési nehézségek, iskolai leterheltség, mert a fiatalok vidéken tanulnak, későn utaznak haza, a tanulás mellett nem jut idő külön helyszínen közösségi életre.  A kevés helyi fiatalnak nincs igénye az összejövetelekr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nyáron itt tartózkodó gyerekekre azonban mindig lehet számítani, telt házas programokat szervezünk nekik. ( Gyermekszínház, kézműves foglalkozások stb.)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Hangerdő társulat- szamárfüles varázskönyv előadás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mre Sándor Színház: Hamupipőke előadás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zügyes gyermekfoglalkozás, agyagozás Pappné Erős Judit keramikus vezetéséve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Mária napok alkalmával: Népi játszóház a „Fanyüvők”  játékaival – nagyon nagy sikerrel a Központi strand előtt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ária napok alkalmával: Garagulya Kompánia, népi játék a gólyalábasok előadásában </w:t>
      </w:r>
    </w:p>
    <w:p>
      <w:pPr>
        <w:pStyle w:val="Normal"/>
        <w:widowControl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Nagy sikerrel zajlottak a „Hulladékgazdálkodás</w:t>
      </w:r>
      <w:r>
        <w:rPr>
          <w:rFonts w:cs="Cambria" w:ascii="Cambria" w:hAnsi="Cambria"/>
          <w:bCs/>
          <w:color w:val="003300"/>
        </w:rPr>
        <w:t xml:space="preserve"> </w:t>
      </w:r>
      <w:r>
        <w:rPr>
          <w:rFonts w:cs="Cambria" w:ascii="Cambria" w:hAnsi="Cambria"/>
          <w:bCs/>
        </w:rPr>
        <w:t>okosan! –környezettudatos szemléletformálás Balatonmáriafürdőn” pályázat keretében megvalósuló gyerekeknek szóló programelemei -  melyeket Mátrai Eszter programmenedzser vezetett és a Közösségi Ház helyet biztosította hozzá: kézműves foglakozás, vetélkedő, játszóház.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5. Civilek – közösségfejlesztés, önkéntes segítők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Helyszín biztosítása civil szervezeteknek, technikai támogatás, képzések, együttműködések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</w:rPr>
        <w:t xml:space="preserve">Rendezvény: min. Évi 2 alkalom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z eddigi már bejáratott civil kapcsolataink a szokott rendszerességgel változatlanuk jól működne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eddenként – Ősz Idő Klub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nden 2. szerda- Lustige Senioren klub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asárnap – BOB próbanap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Torna- Bővülés, a hölgyek részérére Heti két alkalommal torna hétfőn, és csütörtöki napokon 10- 15 fő részvételével. A moderátor Krajnitz Katalin önkéntes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Túravitorlás Egyesület igény szerint tart gyűlést a  Közösségi Házban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helyi Polgárőr Egyesület önkéntesei a nagyrendezvényeink biztosításában segítenek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Rendőrség és Katasztrófavédelem idén is tartott közbiztonsági előadá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6. DJP pont</w:t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 xml:space="preserve">Célja: Számítógép-használat és Internszolgáltatások biztosítása.  Képzések, rendezvény: min. Évi 2 alkalommal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gitális Jólét Program néven, Digitális Jólét Program Pont vagyunk. </w:t>
      </w:r>
    </w:p>
    <w:p>
      <w:pPr>
        <w:pStyle w:val="NormlWeb"/>
        <w:jc w:val="both"/>
        <w:rPr/>
      </w:pPr>
      <w:r>
        <w:rPr>
          <w:rStyle w:val="StrongEmphasis"/>
          <w:rFonts w:cs="Cambria" w:ascii="Cambria" w:hAnsi="Cambria"/>
          <w:b w:val="false"/>
          <w:color w:val="000000"/>
          <w:sz w:val="22"/>
          <w:szCs w:val="22"/>
        </w:rPr>
        <w:t>Sikeresen pályáztunk, a „ Közösségi internet hozzáférési pontok fejlesztése, szolgáltatási portfóliójuk bővítése” című </w:t>
      </w:r>
      <w:r>
        <w:rPr>
          <w:rFonts w:cs="Cambria" w:ascii="Cambria" w:hAnsi="Cambria"/>
          <w:color w:val="000000"/>
          <w:sz w:val="22"/>
          <w:szCs w:val="22"/>
        </w:rPr>
        <w:t>GINOP-3.3.1-16 kódszámú projekt keretén belül meghirdetett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 </w:t>
      </w:r>
      <w:r>
        <w:rPr>
          <w:rStyle w:val="StrongEmphasis"/>
          <w:rFonts w:cs="Cambria" w:ascii="Cambria" w:hAnsi="Cambria"/>
          <w:b w:val="false"/>
          <w:color w:val="000000"/>
          <w:sz w:val="22"/>
          <w:szCs w:val="22"/>
        </w:rPr>
        <w:t>„Digitális Jólét Program Pontok fejlesztése”</w:t>
      </w:r>
      <w:r>
        <w:rPr>
          <w:rFonts w:cs="Cambria" w:ascii="Cambria" w:hAnsi="Cambria"/>
          <w:color w:val="000000"/>
          <w:sz w:val="22"/>
          <w:szCs w:val="22"/>
        </w:rPr>
        <w:t xml:space="preserve"> programra.</w:t>
      </w:r>
    </w:p>
    <w:p>
      <w:pPr>
        <w:pStyle w:val="Normal"/>
        <w:spacing w:lineRule="atLeast" w:line="360" w:before="280" w:after="28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Július 1-én megérkeztek a pályázat során elnyert  IT eszközök: </w:t>
      </w:r>
      <w:r>
        <w:rPr>
          <w:rFonts w:eastAsia="Times New Roman" w:cs="Helvetica" w:ascii="Cambria" w:hAnsi="Cambria"/>
          <w:color w:val="585858"/>
          <w:sz w:val="20"/>
          <w:szCs w:val="20"/>
        </w:rPr>
        <w:t>2 db okostelef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286" w:gutter="0" w:header="360" w:top="55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36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3 db laptop szoftverekkel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 db projektor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 db WiFi kültéri Access Point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2 db tablet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 db multifunkcionális eszköz</w:t>
      </w:r>
    </w:p>
    <w:p>
      <w:pPr>
        <w:pStyle w:val="Normal"/>
        <w:numPr>
          <w:ilvl w:val="0"/>
          <w:numId w:val="1"/>
        </w:numPr>
        <w:spacing w:lineRule="atLeast" w:line="360" w:before="0" w:after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 db beltéri WiFi Access Poin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1 db router</w:t>
      </w:r>
    </w:p>
    <w:p>
      <w:pPr>
        <w:sectPr>
          <w:type w:val="continuous"/>
          <w:pgSz w:w="11906" w:h="16838"/>
          <w:pgMar w:left="1080" w:right="1286" w:gutter="0" w:header="360" w:top="55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spacing w:lineRule="auto" w:line="240" w:before="0" w:after="0"/>
        <w:ind w:left="720" w:firstLine="1548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2 db okostelef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z eszközöket központilag felszerelték és üzembe helyezték.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A projekt során vállalt programokat teljesítem, a helyi képzések folyamatosak a pályázati terv szerint, erről a negyedéves jelentés határidőre megtörtént. </w:t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működésünkben a legnagyobb akadály változatlanul az internet-szolgáltatás elégtelen sávszélessége, amire eddig nem találtunk megnyugtató megoldást. 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Mivel az DJP PONT hálózat önálló WIFI-t telepített a meglévő rendszerünkre, ez csak rontja a net- kapcsolat eddig is elégtelen működését. </w:t>
      </w:r>
    </w:p>
    <w:p>
      <w:pPr>
        <w:pStyle w:val="Normal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projektben előírt Mentor-képzés időközben megtörtént, a tanfolyamot elvégeztem, és az erről szóló  tanúsítványt 2018. december 3-án megkaptam. 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Nagyon várom az optikai kábeles internethálózat kiépülésé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Cambria" w:hAnsi="Cambria" w:eastAsia="Times New Roman" w:cs="Cambria"/>
          <w:bCs/>
          <w:color w:val="101010"/>
          <w:lang w:eastAsia="hu-HU"/>
        </w:rPr>
      </w:pPr>
      <w:r>
        <w:rPr>
          <w:rFonts w:eastAsia="Times New Roman" w:cs="Cambria" w:ascii="Cambria" w:hAnsi="Cambria"/>
          <w:bCs/>
          <w:color w:val="101010"/>
          <w:lang w:eastAsia="hu-HU"/>
        </w:rPr>
        <w:t>A Közösségi Ház teljesítette a 2018 évre szóló a „ Fenntartási jelentést „ a TÁMOP programban vállalt kötelezettség szerint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7. Önkormányzat nagyrendezvényei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nyári idegenforgalmi nagyrendezvényei és társadalmi eseményeiben a Közösségi Ház az eddigieknél is nagyobb feladatot kapott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- előzetes tervezések és egyeztetések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- marketing terv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fellépők kiválasztása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szerződéskötések előkészítése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technikai forgatókönyv, és együttműködés a logisztikai partnerekkel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a rendezvények lebonyolítása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ogramsorozat kommunikációj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Pünkösdi rendezvén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ülönleges vendég volt a Szent László év alkalmából a Szent László Király  Hagyományőrző Lovagraned , iharos faluból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délután célja:a helyi kulturális csoportoknak biztosított fellépési lehetősége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ovábbiakban a program megrendezése a Képviselő-testületi döntés függvénye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Balatoni nyár 2018</w:t>
      </w:r>
      <w:r>
        <w:rPr>
          <w:rFonts w:cs="Cambria" w:ascii="Cambria" w:hAnsi="Cambria"/>
        </w:rPr>
        <w:t xml:space="preserve">- koncert és műsorsorozat a Központi stand szabadtéri színpadon július 1- és augusztus 20. között, szombat esténkén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áltozatos műsor, nagy érdeklődés mellett zajlott sokféle műfajba- a közönség nagyon jól fogadta. Fiatalos promóció és desing társult hozzá, egységes megjelenéssel. A fellépő művészek és előadók jó hangulatot hoztak a strandra. A programot folytatásra javasolom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Mária Napok 2018</w:t>
      </w:r>
      <w:r>
        <w:rPr>
          <w:rFonts w:cs="Cambria" w:ascii="Cambria" w:hAnsi="Cambria"/>
        </w:rPr>
        <w:t xml:space="preserve">- Fúvószenekari találkozó és protokoll rendezvények a júliusi utolsó hétvégén.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Jelentős idegenforgalmi vonzerőt jelent, 35 éves múltra tekint vissza és sok látogatót vonz.  Az idei fellépők népszerűek voltak a közönség körében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Különösen </w:t>
      </w:r>
      <w:r>
        <w:rPr>
          <w:rFonts w:cs="Cambria" w:ascii="Cambria" w:hAnsi="Cambria"/>
          <w:b/>
        </w:rPr>
        <w:t>Gájer Bálint</w:t>
      </w:r>
      <w:r>
        <w:rPr>
          <w:rFonts w:cs="Cambria" w:ascii="Cambria" w:hAnsi="Cambria"/>
        </w:rPr>
        <w:t xml:space="preserve"> koncertje volt kiemelkedően látványos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dén több volt a külföldi fúvószenekar fellépő. A programban Hajas Béla karnagy úr szakmai tapasztalata, zenei szakértelme és sok éves szervezői tapasztalata érvényesül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u w:val="single"/>
        </w:rPr>
        <w:t>Augusztus 20.</w:t>
      </w:r>
      <w:r>
        <w:rPr>
          <w:rFonts w:cs="Cambria" w:ascii="Cambria" w:hAnsi="Cambria"/>
        </w:rPr>
        <w:t xml:space="preserve"> – A Nemzeti Ünnep alkalmával a kápolna kertben az ünnepi misét követően  a  Strandszínpadon tartott ünnepi műsor stílusos és szép vol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 </w:t>
      </w:r>
      <w:r>
        <w:rPr>
          <w:rFonts w:cs="Cambria" w:ascii="Cambria" w:hAnsi="Cambria"/>
          <w:u w:val="single"/>
        </w:rPr>
        <w:t>Advent- Karácsony</w:t>
      </w:r>
      <w:r>
        <w:rPr>
          <w:rFonts w:cs="Cambria" w:ascii="Cambria" w:hAnsi="Cambria"/>
        </w:rPr>
        <w:t xml:space="preserve"> – Idősek programja a helyi hagyományok alapján sikeresen zajlott. A 4 legidősebbet köszöntötte a polgármester. 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Technikai háttér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z események műszaki hátterét és logisztikáját az önkormányzati dolgozók és külső vállalkozó végezte. Minden program tervszerűen, időben, csúszások és problémák nélkül zajlott, még az időjárás sem szólt közbe.  Köszönöm minden partnernek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Hangosítás világítás- Az újonnan beszerzett fényhíd vásárlása emeli a színpadi megjelenés színvonalát.                        A raktározása azonban nehézkes, a szerelése több órával megnöveli az előkészületeket és bontá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Élő György hangtechnikus munkájával a fellépők kivétel nélkül elégedettek voltak, sőt külön köszönettel nyugtázták és elismerték a szakmai hozzáértését, az elvárt hangzással zajlottak a koncertek.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  <w:t>8. Települési Értéktár Balatonmáriafürdő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Települési Értéktár Bizottság Balatonmáriafürdő munkájának koordinálása, dokumentálása. Helytörténeti ismeretterjesztés.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iállítás: Lángi Béla Régi Balatoni képeslapok gyűjteménye, Előadók: Huszár Mihály és Lángi Béla – a képeslap története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color w:val="000000"/>
          <w:lang w:eastAsia="hu-HU"/>
        </w:rPr>
      </w:pPr>
      <w:r>
        <w:rPr>
          <w:rFonts w:eastAsia="Times New Roman" w:cs="Calibri" w:ascii="Cambria" w:hAnsi="Cambria"/>
          <w:color w:val="000000"/>
          <w:lang w:eastAsia="hu-HU"/>
        </w:rPr>
        <w:t>Március 15 alkalmából: Honvédek, nemzetőrök, szabadságharcosok- Helyismereti ismeretterjesztő előadás. Előadó: Huszár Mihály és Lángi Béla.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eastAsia="Times New Roman" w:cs="Cambria"/>
          <w:bCs/>
          <w:color w:val="000000"/>
          <w:lang w:eastAsia="hu-HU"/>
        </w:rPr>
      </w:pPr>
      <w:r>
        <w:rPr>
          <w:rFonts w:eastAsia="Times New Roman" w:cs="Cambria" w:ascii="Cambria" w:hAnsi="Cambria"/>
          <w:bCs/>
          <w:color w:val="000000"/>
          <w:lang w:eastAsia="hu-HU"/>
        </w:rPr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/>
          <w:bCs/>
          <w:u w:val="single"/>
        </w:rPr>
        <w:t xml:space="preserve">Az Andrássy Mária közösségi Ház egyéb tevékenységei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PR tevékenység, Nyilvánosság </w:t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Cs/>
          <w:i/>
        </w:rPr>
        <w:t>Az önkormányzat, a Közösségi Ház kommunikációs csatornáinak biztosítása és működtetése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i/>
        </w:rPr>
        <w:t xml:space="preserve"> </w:t>
      </w:r>
      <w:r>
        <w:rPr>
          <w:rFonts w:cs="Cambria" w:ascii="Cambria" w:hAnsi="Cambria"/>
          <w:bCs/>
        </w:rPr>
        <w:t xml:space="preserve">Mária Info havi újság szerkesztése. 2018-ban 11 lapszám jelenik meg . a Domonkos nyomdával a kapcsolat jól működik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ülső sajtókapcsolatok, közösségi médiák, rendezvényekhez kapcsolódó reklámtevékenység - folyamatos feladat. ( Info Régió, Balatoni Futár, Somogyi Hírlap)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Sokféle Web-es kapcsolatot ápolok és információkat adok és osztok meg: BalatonTipp, Balatoni Kör, Nyitott Balaton, stb., 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Működtetem és blog-ként, naplózásra dokumentálom a programjainkat, használom napi rendszerességgel a</w:t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hyperlink r:id="rId4">
        <w:r>
          <w:rPr>
            <w:rStyle w:val="InternetLink"/>
            <w:rFonts w:cs="Cambria" w:ascii="Cambria" w:hAnsi="Cambria"/>
            <w:bCs/>
          </w:rPr>
          <w:t>https://www.facebook.com/balatonmariafurdo.kozossegihaz/</w:t>
        </w:r>
      </w:hyperlink>
      <w:r>
        <w:rPr>
          <w:rFonts w:cs="Cambria" w:ascii="Cambria" w:hAnsi="Cambria"/>
          <w:bCs/>
        </w:rPr>
        <w:t xml:space="preserve">   oldalt.</w:t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Cs/>
        </w:rPr>
        <w:t>A nagyrendezvényekhez önálló közösségi oldal kapcsolódnak, esetenként több száz, vagy több ezres látogatottsággal: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hyperlink r:id="rId5">
        <w:r>
          <w:rPr>
            <w:rStyle w:val="InternetLink"/>
            <w:rFonts w:cs="Cambria" w:ascii="Cambria" w:hAnsi="Cambria"/>
            <w:bCs/>
          </w:rPr>
          <w:t>https://www.facebook.com/Balatoni-Ny%C3%A1r-2018-Balatonm%C3%A1riaf%C3%BCrd%C5%91-1654729144582013/?modal=admin_todo_tour</w:t>
        </w:r>
      </w:hyperlink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hyperlink r:id="rId6">
        <w:r>
          <w:rPr>
            <w:rStyle w:val="InternetLink"/>
            <w:rFonts w:cs="Cambria" w:ascii="Cambria" w:hAnsi="Cambria"/>
            <w:bCs/>
          </w:rPr>
          <w:t>https://www.facebook.com/M%C3%81RIA-NAPOK-2018-571024569932131/?modal=admin_todo_tour</w:t>
        </w:r>
      </w:hyperlink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Cs/>
        </w:rPr>
        <w:t xml:space="preserve">ami rendkívül időigényes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2018 évben új pr. partnerrel dogoztunk a nagyrendezvények vonatkozásában, ami megújította megjelenésünket és sokat segített. Amennyiben hasonló lesz a 2019 es program az együttműködést folytatásra javasolom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strandokra vásárolt plakáthelyek kulturáltak és hasznosak. Működtetésük bevált, de a plakátok kihelyezése még újabb feladat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gy hiányosság, hogy a faluközpontban, a korforgalom környékén, valamint a posta és az üzletközpont  környékén, ahol a legtöbben megfordulnak, nincs hova elhelyezni plakátot, ez nagyon hiányzik.</w:t>
      </w:r>
    </w:p>
    <w:p>
      <w:pPr>
        <w:pStyle w:val="Normal"/>
        <w:tabs>
          <w:tab w:val="clear" w:pos="708"/>
          <w:tab w:val="left" w:pos="5363" w:leader="none"/>
        </w:tabs>
        <w:jc w:val="both"/>
        <w:rPr/>
      </w:pPr>
      <w:r>
        <w:rPr>
          <w:rFonts w:cs="Cambria" w:ascii="Cambria" w:hAnsi="Cambria"/>
          <w:bCs/>
        </w:rPr>
        <w:t xml:space="preserve">A nagyrendezvényeink nagy sajtóérdeklődést váltottak ki. 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z idei eseményeink sem valósulhattak volna meg a Településüzemeltetési Iroda vezetője és munkatársainak közreműködése nélkül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öszönet minden dolgozónak, aki a szállításokban Takarításba, színpadi ügyeletbe öltözőknél és minden egyéb feladatban együttműködött.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Ugyanígy a külső vállalkozó dolgozóival való együttműködések a koncertek alkalmával eredményesek és zavartalanok voltak. Köszönöm! </w:t>
      </w:r>
    </w:p>
    <w:p>
      <w:pPr>
        <w:pStyle w:val="Normal"/>
        <w:tabs>
          <w:tab w:val="clear" w:pos="708"/>
          <w:tab w:val="left" w:pos="5363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Köszönet az önkormányzat dolgozóinak, különösen Babina Gabriellának a szerződéskötések és pénzügyi egyeztetések elszámolások alkalmával való segítő munkájáért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Cambria" w:ascii="Cambria" w:hAnsi="Cambria"/>
          <w:b/>
          <w:bCs/>
          <w:i/>
          <w:lang w:eastAsia="hu-HU"/>
        </w:rPr>
        <w:t>2019. év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NMI képzés folyamatban: Közművelődési szakember I. diplomára épülő OKJ-s képzés, Kaposvár</w:t>
      </w:r>
      <w:r>
        <w:rPr>
          <w:rFonts w:eastAsia="Times New Roman" w:cs="Cambria" w:ascii="Cambria" w:hAnsi="Cambria"/>
          <w:b/>
          <w:bCs/>
          <w:lang w:eastAsia="hu-HU"/>
        </w:rPr>
        <w:t xml:space="preserve">. 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23 képzési nap, 340 óra, ebből 160 óra e-learning.  A képzés várható befejezése 2019. április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z Országgyűlés 2017- ben módosította a muzeális intézményekről, a nyilvános könyvtári ellátásról és a közművelődésről szóló 1997. évi CXL. törvényt (Kultv), és időközben 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megjelent az emberi erőforrások minisztere 20/2018. (VII. 9.) EMMI rendelete a közművelődési alapszolgáltatások, valamint a közművelődési intézmények és a közös</w:t>
      </w:r>
      <w:r>
        <w:rPr>
          <w:rFonts w:eastAsia="Times New Roman" w:cs="Cambria" w:ascii="Cambria" w:hAnsi="Cambria"/>
          <w:sz w:val="24"/>
          <w:szCs w:val="24"/>
          <w:lang w:eastAsia="hu-HU"/>
        </w:rPr>
        <w:t>ségi színterek követelményeiről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Ez alapjaiban változtatja meg a kulturális intézmények besorolását és a Közösségi színterek szakmai elvárásait és feladatait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érem a Tisztelt Képviselő-testületet, hogy ezek alapján határozzák meg az Andrássy Mária Közösségi Ház 2019. évi működési kereteit és a helyi elvárásai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, 2018. december 07.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Benczik Ildikó s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Közösségi Ház vezető</w:t>
      </w:r>
    </w:p>
    <w:sectPr>
      <w:type w:val="continuous"/>
      <w:pgSz w:w="11906" w:h="16838"/>
      <w:pgMar w:left="1080" w:right="1286" w:gutter="0" w:header="360" w:top="55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rendon">
    <w:altName w:val="Century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color w:val="80808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2705</wp:posOffset>
          </wp:positionH>
          <wp:positionV relativeFrom="paragraph">
            <wp:posOffset>520065</wp:posOffset>
          </wp:positionV>
          <wp:extent cx="492125" cy="6724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color w:val="808080"/>
      </w:rPr>
      <w:t xml:space="preserve"> </w:t>
    </w:r>
    <w:r>
      <w:rPr>
        <w:b/>
        <w:bCs/>
        <w:color w:val="808080"/>
      </w:rPr>
      <w:t>_______________________________________________________________________________________Andrássy Mária Közösségi Ház</w:t>
    </w:r>
    <w:r>
      <w:rPr>
        <w:color w:val="808080"/>
      </w:rPr>
      <w:t xml:space="preserve"> 8647.</w:t>
    </w:r>
    <w:r>
      <w:rPr>
        <w:rFonts w:cs="Times" w:ascii="Times" w:hAnsi="Times"/>
        <w:b/>
        <w:bCs/>
        <w:color w:val="808080"/>
      </w:rPr>
      <w:t xml:space="preserve"> </w:t>
    </w:r>
    <w:r>
      <w:rPr>
        <w:b/>
        <w:bCs/>
        <w:color w:val="808080"/>
      </w:rPr>
      <w:t>Balatonmáriafürdő, Bajcsy- ZS. u. 257-258</w:t>
    </w:r>
    <w:r>
      <w:rPr>
        <w:color w:val="808080"/>
      </w:rPr>
      <w:t xml:space="preserve">                                                                                                                                       </w:t>
    </w:r>
    <w:hyperlink r:id="rId2" w:tgtFrame="_blank">
      <w:r>
        <w:rPr>
          <w:rStyle w:val="InternetLink"/>
          <w:color w:val="808080"/>
          <w:u w:val="none"/>
        </w:rPr>
        <w:t>Tel:06-85-575-020</w:t>
      </w:r>
    </w:hyperlink>
    <w:r>
      <w:rPr>
        <w:color w:val="808080"/>
      </w:rPr>
      <w:t xml:space="preserve">; Mobil: 30-933-9329; E-mail: </w:t>
    </w:r>
    <w:hyperlink r:id="rId3" w:tgtFrame="_blank">
      <w:r>
        <w:rPr>
          <w:rStyle w:val="InternetLink"/>
          <w:color w:val="808080"/>
          <w:u w:val="none"/>
        </w:rPr>
        <w:t>kozhazbmf@gmail.com</w:t>
      </w:r>
    </w:hyperlink>
  </w:p>
  <w:p>
    <w:pPr>
      <w:pStyle w:val="Footer"/>
      <w:spacing w:before="0" w:after="200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810</wp:posOffset>
          </wp:positionH>
          <wp:positionV relativeFrom="paragraph">
            <wp:posOffset>125095</wp:posOffset>
          </wp:positionV>
          <wp:extent cx="705485" cy="742315"/>
          <wp:effectExtent l="0" t="0" r="0" b="0"/>
          <wp:wrapTight wrapText="bothSides">
            <wp:wrapPolygon edited="0">
              <wp:start x="-246" y="0"/>
              <wp:lineTo x="-246" y="21361"/>
              <wp:lineTo x="21600" y="21361"/>
              <wp:lineTo x="21600" y="0"/>
              <wp:lineTo x="-24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haroni" w:ascii="Clarendon;Century" w:hAnsi="Clarendon;Century"/>
        <w:b/>
        <w:color w:val="000000"/>
        <w:sz w:val="26"/>
      </w:rPr>
      <w:t>Andrássy Mária Közösségi Ház</w:t>
    </w:r>
  </w:p>
  <w:p>
    <w:pPr>
      <w:pStyle w:val="Header"/>
      <w:jc w:val="center"/>
      <w:rPr>
        <w:rFonts w:ascii="Clarendon;Century" w:hAnsi="Clarendon;Century" w:cs="Aharoni"/>
        <w:b/>
        <w:b/>
        <w:color w:val="000000"/>
        <w:sz w:val="26"/>
        <w:lang w:val="hu-HU"/>
      </w:rPr>
    </w:pPr>
    <w:r>
      <w:rPr>
        <w:rFonts w:cs="Aharoni" w:ascii="Clarendon;Century" w:hAnsi="Clarendon;Century"/>
        <w:b/>
        <w:color w:val="000000"/>
        <w:sz w:val="26"/>
        <w:lang w:val="hu-HU"/>
      </w:rPr>
      <w:t>Közösségi színtér</w:t>
    </w:r>
  </w:p>
  <w:p>
    <w:pPr>
      <w:pStyle w:val="Header"/>
      <w:spacing w:before="0" w:after="200"/>
      <w:ind w:left="-180" w:firstLine="180"/>
      <w:rPr/>
    </w:pPr>
    <w:r>
      <w:rPr>
        <w:rFonts w:eastAsia="Clarendon;Century" w:cs="Clarendon;Century" w:ascii="Clarendon;Century" w:hAnsi="Clarendon;Century"/>
        <w:b/>
        <w:color w:val="000000"/>
        <w:sz w:val="14"/>
      </w:rPr>
      <w:t xml:space="preserve">                                                                </w:t>
    </w:r>
    <w:r>
      <w:rPr/>
      <w:t>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tLeast" w:line="360" w:before="240" w:after="240"/>
    </w:pPr>
    <w:rPr>
      <w:rFonts w:ascii="Times New Roman" w:hAnsi="Times New Roman" w:cs="Times New Roman"/>
      <w:color w:val="58585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facebook.com/balatonmariafurdo.kozossegihaz/" TargetMode="External"/><Relationship Id="rId5" Type="http://schemas.openxmlformats.org/officeDocument/2006/relationships/hyperlink" Target="https://www.facebook.com/Balatoni-Ny&#225;r-2018-Balatonm&#225;riaf&#252;rd&#337;-1654729144582013/?modal=admin_todo_tour" TargetMode="External"/><Relationship Id="rId6" Type="http://schemas.openxmlformats.org/officeDocument/2006/relationships/hyperlink" Target="https://www.facebook.com/M&#193;RIA-NAPOK-2018-571024569932131/?modal=admin_todo_tou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tel:06-85-575-020" TargetMode="External"/><Relationship Id="rId3" Type="http://schemas.openxmlformats.org/officeDocument/2006/relationships/hyperlink" Target="mailto:kozhazbmf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3:23:00Z</dcterms:created>
  <dc:creator>3</dc:creator>
  <dc:description/>
  <cp:keywords/>
  <dc:language>en-US</dc:language>
  <cp:lastModifiedBy>Windows-felhasználó</cp:lastModifiedBy>
  <cp:lastPrinted>2017-11-10T16:13:00Z</cp:lastPrinted>
  <dcterms:modified xsi:type="dcterms:W3CDTF">2018-12-07T12:04:00Z</dcterms:modified>
  <cp:revision>19</cp:revision>
  <dc:subject/>
  <dc:title/>
</cp:coreProperties>
</file>