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./2018.(XII…..) önkormányzati rendelete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helyi címer és zászló használatának szabályairól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alatonmáriafürdő Község Önkormányzata az Alaptörvény 32. cikk (2) bekezdésében meghatározott eredeti jogalkotói hatáskörében, az Alaptörvény 32. cikk (1) bekezdés a) és i) pontjában meghatározott feladatkörében eljárva a következőket rendeli el:</w:t>
      </w:r>
    </w:p>
    <w:p>
      <w:pPr>
        <w:pStyle w:val="TextBody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.§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 címer használatának köre és szabályai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1) A címer leírás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jzs alakú címer, halványkék alappal, benne álló oroszlán és griffmadár. A két álló alak piros színű szőlőfürtöt tart. A két alak alatt úszó hal. A pajzs felett Balatonmáriafürdő felirat. A pajzsot kétoldalt arany (sárga), zöld szőlőlevelek, koszorú öleli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 zászló leírása: kék-fehér, kék színű alapon középen a címer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(3) Az önkormányzat címerét, mint díszítő és utaló jelképet használni lehe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az önkormányzat körpecsétjén, amely pecsétnyomó, gumibélyegző az önkormányzat nevére utaló körirattal ellátv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az önkormányzat zászlaján, lobogóján és annak változatain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önkormányzat szerveinek, intézményeinek, a polgármesternek készített 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</w:rPr>
        <w:t>levélpapírok fejlécén, névjegykártyáján , borítékján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trike/>
          <w:color w:val="FF0000"/>
        </w:rPr>
      </w:pPr>
      <w:r>
        <w:rPr>
          <w:rFonts w:cs="Cambria" w:ascii="Cambria" w:hAnsi="Cambria"/>
        </w:rPr>
        <w:t xml:space="preserve">az önkormányzat által kiadott díszokleveleken, emléklapokon, kitüntető plaketteken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a községháza épületének bejáratánál, tanácskozó termében, a közös hivatal hivatali helyiségeiben és más protokolláris célt szolgáló helyiségében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intézményei bejáratánál és vezetőinek irodájába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az önkormányzat és intézményei által megjelentetett, a település életével foglalkozó kiadványokon, meghívókon, emléktárgyakon, képeslapokon, a község honlapján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zségbe vezető utak mellett a községhatárnál lévő táblán,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zség utcanév-tábláin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epülési ünnepségeken, rendezvényeke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</w:rPr>
        <w:t>ASP informatikai rendszer által generált iratok fejlécein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településen székhellyel rendelkező egyesületek, alapítványok.  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3) Az önkormányzat címerével ellátott körpecsét az önkormányzat protokolláris célból, kitüntető oklevelek hitelesítésekor használható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(4) Az önkormányzat címerével ellátott körpecsét hatósági eljárás során nem alkalmazható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.§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(1) Az 1.§. (2) bekezdés g) pontjában meghatározottakon kívül más jogi személy számára az általa készített kiadványokon vagy jellegzetes termékeken az önkormányzat címerének használatát – kérelemre –a polgármester engedélyezhet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 kereskedelmi vagy reklám célú felhasználás esetében a címer használatáért gyártási és forgalmazási díjat kell fizetni. A díj mértékét a polgármester állapítja meg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(3) A díj megállapítása történhet egy összegben, évi átalány formájában, vagy az elért árbevétel arányába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§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1) A címer használatára vonatkozó kérelemnek tartalmaznia kell: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kérelmező megnevezését, címét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címerhasználat célját, módját,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trike/>
        </w:rPr>
      </w:pPr>
      <w:r>
        <w:rPr>
          <w:rFonts w:cs="Cambria" w:ascii="Cambria" w:hAnsi="Cambria"/>
        </w:rPr>
        <w:t>előállítani kívánt mennyiséget,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címer előállításának anyagát,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terjesztés, illetve forgalomba hozatal esetén ennek módját,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használat időtartamát,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címerrel díszíthető tárgy mintapéldányát, vagy rajzát, fényképmásolatát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a felhasználásért felelős személy megnevezésé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(2) A címer használatára vonatkozó engedélynek tartalmaznia kell: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engedélyes megnevezését, címét,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előállítás anyagát,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felhasználás célját,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előállításra engedélyezett mennyiséget,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 felhasználás idejét, az engedély érvényességnek időtartamát,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 terjesztés, forgalomba hozatal módjára vonatkozó esetleges kikötéseket,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címer használatáért fizetendő díj összegé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(3) A kiadott engedélyekről a jegyző nyilvántartást veze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4) Indokolt esetben, így különösen, ha kérelemben foglaltak nem a valóságnak megfelelőek, a felhasználás az engedélytől eltérően történik a kiadott engedélyt a polgármester visszavonhatja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4.§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1) Az önkormányzat címerének kicsinyítése csak olyan mértékű lehet, hogy az ne sértse a hiteles ábrázolás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(2) Amennyiben nincs lehetőség az önkormányzat címerének eredeti színben való ábrázolására, akkor az csak a hordozó tárgy anyagának (fém, fa, bőr, kerámia stb.) színében, de a címertan általános szabályainak és színjelzéseinek megtartásával történhet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5.§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zászló használat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1) Az önkormányzat zászlaja a községháza tanácskozótermében kerül elhelyezésr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 zászló lobogó formájában is használható. A zászló, vagy annak méretarányos változatai használható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hivatalos állami ünnepek alkalmával a Magyar Köztársaság zászlajával együt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a község életében jelentős események, ünnepségek és rendezvények alkalmából más hivatalos zászlóval együtt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pviselő-testület ülései alkalmával önállóan az ülés helyszínén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saládi esemény, házasságkötés alkalmáva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nemzeti, községi gyászesemény alkalmával, a fekete zászlóval együtt félárbocra eresztve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nden, a községgel összefüggő, vagy az önkormányzat részvételével rendezett esemény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3) A zászló előállításának engedélyezésére a címerre vonatkozó szabályokat kell alkalmaz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4) A községi zászló vagy lobogó kifogástalan állapotáról, pótlásáról a polgármester által megbízott önkormányzati alkalmazott köteles gondoskodni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trike/>
          <w:color w:val="FF0000"/>
        </w:rPr>
      </w:pPr>
      <w:r>
        <w:rPr>
          <w:rFonts w:cs="Cambria" w:ascii="Cambria" w:hAnsi="Cambria"/>
          <w:strike/>
          <w:color w:val="FF000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6.§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áró rendelkezés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a kihirdetést követő napon lép hatályba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Hatályát veszti a helyi címer és zászló használatának szabályairól szóló 4/2007.(III. 22.) számú rendelet. </w:t>
      </w:r>
    </w:p>
    <w:p>
      <w:pPr>
        <w:pStyle w:val="NormlWeb"/>
        <w:numPr>
          <w:ilvl w:val="0"/>
          <w:numId w:val="1"/>
        </w:numPr>
        <w:spacing w:before="0" w:after="2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Ez a rendelet a belső piaci szolgáltatásokról szóló az Európai Parlament és a Tanács 2006/123/EK irányelvnek való megfelelést szolgálja.</w:t>
      </w:r>
    </w:p>
    <w:p>
      <w:pPr>
        <w:pStyle w:val="NormlWeb"/>
        <w:spacing w:before="0" w:after="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                  Mestyán Valéria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Polgármester                        címzetes főjegyző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Záradék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 rendelet kihirdetve: 2018. december…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rPr/>
      </w:pPr>
      <w:r>
        <w:rPr>
          <w:rFonts w:cs="Cambria" w:ascii="Cambria" w:hAnsi="Cambria"/>
        </w:rPr>
        <w:t>címzetes főjegyző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34:00Z</dcterms:created>
  <dc:creator>Vali</dc:creator>
  <dc:description/>
  <cp:keywords/>
  <dc:language>en-US</dc:language>
  <cp:lastModifiedBy>Windows-felhasználó</cp:lastModifiedBy>
  <cp:lastPrinted>2012-03-19T11:31:00Z</cp:lastPrinted>
  <dcterms:modified xsi:type="dcterms:W3CDTF">2018-12-07T09:22:00Z</dcterms:modified>
  <cp:revision>3</cp:revision>
  <dc:subject/>
  <dc:title>Balatonmáriafürdő Község Önkormányzat Képviselő-testületének</dc:title>
</cp:coreProperties>
</file>