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3"/>
          <w:szCs w:val="23"/>
          <w:u w:val="none"/>
        </w:rPr>
      </w:pPr>
      <w:r>
        <w:rPr>
          <w:rFonts w:cs="Times New Roman" w:ascii="Times New Roman" w:hAnsi="Times New Roman"/>
          <w:b/>
          <w:sz w:val="23"/>
          <w:szCs w:val="23"/>
          <w:u w:val="none"/>
        </w:rPr>
        <w:t>MEGBÍZÁSI SZERZŐDÉS</w:t>
      </w:r>
    </w:p>
    <w:p>
      <w:pPr>
        <w:pStyle w:val="Heading3"/>
        <w:tabs>
          <w:tab w:val="clear" w:pos="708"/>
          <w:tab w:val="left" w:pos="0" w:leader="none"/>
        </w:tabs>
        <w:spacing w:before="120" w:after="0"/>
        <w:rPr/>
      </w:pPr>
      <w:r>
        <w:rPr/>
        <w:t>A Szerződés alanyai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egbízó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>Balatonmáriafürdő Község Önkormányzata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továbbiakban: Megbízó)</w:t>
            </w:r>
          </w:p>
        </w:tc>
      </w:tr>
      <w:tr>
        <w:trPr>
          <w:trHeight w:val="318" w:hRule="atLeast"/>
          <w:cantSplit w:val="true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shd w:fill="FFFF00" w:val="clear"/>
              </w:rPr>
            </w:pPr>
            <w:r>
              <w:rPr>
                <w:sz w:val="23"/>
                <w:szCs w:val="23"/>
              </w:rPr>
              <w:t xml:space="preserve">Képviseli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ácz György polgármester</w:t>
            </w:r>
          </w:p>
        </w:tc>
      </w:tr>
      <w:tr>
        <w:trPr>
          <w:trHeight w:val="324" w:hRule="atLeast"/>
          <w:cantSplit w:val="true"/>
        </w:trPr>
        <w:tc>
          <w:tcPr>
            <w:tcW w:w="27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íme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7 Balatonmáriafürdő, Gróf Széchényi Imre tér 9.</w:t>
            </w:r>
          </w:p>
        </w:tc>
      </w:tr>
      <w:tr>
        <w:trPr>
          <w:trHeight w:val="258" w:hRule="atLeast"/>
          <w:cantSplit w:val="true"/>
        </w:trPr>
        <w:tc>
          <w:tcPr>
            <w:tcW w:w="27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száma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97397-2-14</w:t>
            </w:r>
          </w:p>
        </w:tc>
      </w:tr>
    </w:tbl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egbízott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>Deák Ügyvédi Iroda</w:t>
            </w:r>
            <w:r>
              <w:rPr>
                <w:sz w:val="23"/>
                <w:szCs w:val="23"/>
              </w:rPr>
              <w:t xml:space="preserve"> (továbbiakban: </w:t>
            </w:r>
            <w:r>
              <w:rPr>
                <w:bCs/>
                <w:sz w:val="23"/>
                <w:szCs w:val="23"/>
              </w:rPr>
              <w:t>Megbízott)</w:t>
            </w:r>
          </w:p>
        </w:tc>
      </w:tr>
      <w:tr>
        <w:trPr>
          <w:trHeight w:val="337" w:hRule="atLeast"/>
          <w:cantSplit w:val="true"/>
        </w:trPr>
        <w:tc>
          <w:tcPr>
            <w:tcW w:w="277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épviseli:</w:t>
            </w:r>
          </w:p>
        </w:tc>
        <w:tc>
          <w:tcPr>
            <w:tcW w:w="64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. Deák Krisztina ügyvéd</w:t>
            </w:r>
          </w:p>
        </w:tc>
      </w:tr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ékhely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7100 Szekszárd, Jókai u. 22. fsz. 1-2.</w:t>
            </w:r>
          </w:p>
        </w:tc>
      </w:tr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ószáma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64827-2-17</w:t>
            </w:r>
          </w:p>
        </w:tc>
      </w:tr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kszámla száma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0102952-54346800-01000007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3"/>
          <w:szCs w:val="23"/>
        </w:rPr>
        <w:t>Jelen Megbízási szerződés a Megbízó és a Megbízott (továbbiakban: Felek) között jött létre az alulírott napon, az alábbi feltételekk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12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A szerződés tárgya és mennyiség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 xml:space="preserve">A Felek rögzítik, hogy a Megbízó a </w:t>
      </w:r>
      <w:r>
        <w:rPr>
          <w:b/>
          <w:i/>
          <w:sz w:val="23"/>
          <w:szCs w:val="23"/>
        </w:rPr>
        <w:t>„</w:t>
      </w:r>
      <w:r>
        <w:rPr>
          <w:b/>
          <w:i/>
          <w:sz w:val="23"/>
          <w:szCs w:val="23"/>
          <w:highlight w:val="yellow"/>
        </w:rPr>
        <w:t>Balatonmáriafürdő Rákóczi u. közműkiváltása</w:t>
      </w:r>
      <w:r>
        <w:rPr>
          <w:b/>
          <w:i/>
          <w:sz w:val="23"/>
          <w:szCs w:val="23"/>
        </w:rPr>
        <w:t>”</w:t>
      </w:r>
      <w:r>
        <w:rPr>
          <w:sz w:val="23"/>
          <w:szCs w:val="23"/>
        </w:rPr>
        <w:t xml:space="preserve"> tárgyú közbeszerzési eljárást kívánja lefolytatni a Közbeszerzésekről szóló 2015. évi CXLIII törvény 115. §-a alapján (a továbbiakban Kbt.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A Megbízó a fentiekre tekintettel megbízza a Megbízottat az általa megjelölt közbeszerzési eljárás lefolytatásával kapcsolatosan az ajánlatkérő nevében eljáró feladatok ellátásával, az alábbiakban részletezettek szerin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A Megbízott a közbeszerzési eljárás lebonyolítását - a Megbízó igényeit figyelembe véve, a jelen szerződésben rögzített feltételekkel - vállal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12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A Megbízott jogai és kötelezettségei</w:t>
      </w:r>
    </w:p>
    <w:p>
      <w:pPr>
        <w:pStyle w:val="BodyText2"/>
        <w:spacing w:before="120" w:after="120"/>
        <w:rPr/>
      </w:pPr>
      <w:r>
        <w:rPr>
          <w:sz w:val="23"/>
          <w:szCs w:val="23"/>
        </w:rPr>
        <w:t xml:space="preserve">2.1. </w:t>
        <w:tab/>
        <w:t>A Megbízott a tanácsadói feladatok ellátásának részeként a következő tevékenységek kifejtésére köteles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3"/>
          <w:szCs w:val="23"/>
        </w:rPr>
        <w:t>a Megbízóval közösen a jogszabályi rendelkezéseknek megfelelő a közbeszerzési eljárás típusának meghatározása, pontosítása, az eljárás megindításakor rendelkezésre álló információk alapjá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az eljárást megindító felhívásnak és jogi dokumentációnak (szerződés tervezet, nyilatkozat minták) a Megbízó által átadott, műszaki, szakmai és pénzügyi információk alapján történő előkészítése, a felkérést követő legkésőbb 15 munkanapon belül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 Megbízó által átadott és a jogszabályoknak megfelelő tartalommal összeállított műszaki - szakmai dokumentációból és az elkészített jogi dokumentációból a végleges közbeszerzési dokumentumok összeállítása, a műszaki - szakmai dokumentáció kézhezvételét követő 5 munkanapon belü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a Megbízó által elfogadott eljárást megindító felhívás megküldése a Megbízó által megjelölt legalább 5 db gazdasági szereplő részére, az Elektronikus Közbeszerzési Rendszerben (a továbbiakban EKR) a végleges közbeszerzési dokumentumok elfogadásról történő értesítést követő 3 munkanapon belü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z eljárás során az EKR -n keresztül a beérkező ajánlattevői kérdések kezelése, a közbeszerzés-jogi jellegű kérdésekre való válaszok elkészítése, a műszaki-, szakmai-, pénzügyi természetű válaszok elkészítésében való segítségnyújtás, a Megbízó által elfogadott válaszoknak az EKR-n keresztül történő megválaszol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a beérkezett ajánlatok EKR által végzett bontását követően, a bontási jegyzőkönyv jóváhagyása az EKR-ben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a beérkezett ajánlatok továbbítása az értékelésben résztvevő, a Megbízó által kijelölt személyek részére, továbbá az ajánlatok kiértékelésében való közreműködés,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mennyiben szükséges az ajánlattevők közötti sorrend megállapításához hiánypótlási felhívás, ennek elkészítése, az ajánlatok beérkezését követő 6 munkanapon belü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mennyiben szükséges közbenső ajánlatkérő döntés, úgy az ehhez szükséges bírálati - értékelési anyagok előkészítése, a sorrend megállapítására vonatkozó hiánypótlások beérkeztetését követő 5 munkanapon belü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z ajánlattevők közötti sorrendre vonatozó bizottsági döntést követően az esetleges közbeszerzés jogi természetű hiánypótlások elkészítése, a döntést követő legkésőbb 6 munkanapon belül,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Megbízóval leegyeztetett a hiánypótlások megküldése az EKR -en keresztül, legkésőbb 2 munkanapon belü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 beérkezett hiánypótlások továbbítása az ajánlatok értékelését végző személyek részére, továbbá a beérkezett hiánypótlások közbeszerzési szempontból történő kiértékelése, legkésőbb a hiánypótlások beérkezését követő 6 munkanapon belü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z érintett ajánlattevők kiértesítése, az ajánlatkérő eljárást lezáró döntéséről, összegezés megküldése, az EKR-n keresztül, a Kbt-ben előírt határidőket betart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z eljárások eredményéről szóló tájékoztató elkészítése, és feladása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szerződés véglegesítése, és a nyertes ajánlattevővel történő leegyeztetése, elektronikus levél formájába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 megkötött szerződés feltöltése az EKR és a Közbeszerzési Hatóság által működtetett nyilvános elektronikus szerződéstárba (a továbbiakban: CoR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az eljárások során keletkezett eredeti iratok átadása a Megbízó részé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amennyiben a 2014-2020 programozási időszakban az egyes európai uniós alapokból származó támogatások felhasználásának rendjéről szóló 272/2014. (IX.5) Korm. rendelet szerint </w:t>
      </w:r>
      <w:r>
        <w:rPr>
          <w:sz w:val="23"/>
          <w:szCs w:val="23"/>
        </w:rPr>
        <w:t>utóellenőrzésre, vagy folyamatban épített ellenőrzésre van szükség, az azok lefolytatásában való részvétel, az érkező jogi kérdések, problémák megválaszolása, hiánypótlás elkészítése, adott esetben szükséges anyagok módosítása, a záró tanúsítvány kiadásáig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567" w:leader="none"/>
        </w:tabs>
        <w:spacing w:before="120" w:after="0"/>
        <w:ind w:left="540" w:hanging="540"/>
        <w:rPr/>
      </w:pPr>
      <w:r>
        <w:rPr>
          <w:sz w:val="23"/>
          <w:szCs w:val="23"/>
        </w:rPr>
        <w:t>A Felek rögzítik, hogy a Megbízott kizárólag tanácsadóként vesz részt a közbeszerzési eljárásban, az Ajánlatkérő pozíciója minden esetben a Megbízónál marad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before="120" w:after="0"/>
        <w:ind w:left="540" w:hanging="540"/>
        <w:rPr/>
      </w:pPr>
      <w:r>
        <w:rPr>
          <w:sz w:val="23"/>
          <w:szCs w:val="23"/>
        </w:rPr>
        <w:t>A Felek rögzítik, hogy a Megbízott fő szabályként személyesen köteles eljárni, Megbízó azonban hozzájárul ahhoz, hogy a Megbízott más személy közreműködését is igénybe vegye, amennyiben a megbízás ellátása során szükséges. A Megbízott azonban az eljárásba bevont közreműködő tekintetében a Ptk. szabályai szerint felel. A közreműködőt terhelik mindazon kötelezettségek, amelyek a jelen Szerződés alapján a Megbízottat is terhelik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before="120" w:after="0"/>
        <w:ind w:left="540" w:hanging="540"/>
        <w:rPr/>
      </w:pPr>
      <w:r>
        <w:rPr>
          <w:sz w:val="23"/>
          <w:szCs w:val="23"/>
        </w:rPr>
        <w:t>A Felek rögzítik, hogy a Megbízott részéről a Kbt. 27.§ (3) bekezdése alapján, a megbízás végrehajtásáért személyében felelős akkreditált szak</w:t>
      </w:r>
      <w:r>
        <w:rPr>
          <w:sz w:val="23"/>
          <w:szCs w:val="23"/>
          <w:lang w:val="hu-HU"/>
        </w:rPr>
        <w:t>tanácsadó</w:t>
      </w:r>
      <w:r>
        <w:rPr>
          <w:sz w:val="23"/>
          <w:szCs w:val="23"/>
        </w:rPr>
        <w:t xml:space="preserve">i feladatokat </w:t>
      </w:r>
      <w:r>
        <w:rPr>
          <w:sz w:val="23"/>
          <w:szCs w:val="23"/>
          <w:lang w:val="hu-HU"/>
        </w:rPr>
        <w:t xml:space="preserve">az eljárás előkészítése során, valamint az eljárás lebonyolításával kapcsolatos adminisztrációs és egyéb a 2.5. pontban nem szereplő feladatok tekintetében </w:t>
      </w:r>
      <w:r>
        <w:rPr>
          <w:sz w:val="23"/>
          <w:szCs w:val="23"/>
        </w:rPr>
        <w:t>Dr. Deák Krisztina hivatalos közbeszerzési tanácsadó, aki egyben az ügyvédi iroda tagja is, látja el. (Dr. Deák Krisztina a Közbeszerzési Hatóság által vezetett felelős akkreditált közbeszerzési szaktanácsadók névjegyzékében 00235. számon szerepel, a felelősségbiztosításának száma: 81999-00003 MÜBSE Tel: 74/510-225 Fax: 74/510-224, e-mail címe: deakugyvediiroda@tolna.net Postacíme: 7100 Szekszárd, Jókai u. 22.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before="120" w:after="0"/>
        <w:ind w:left="540" w:hanging="540"/>
        <w:rPr>
          <w:sz w:val="23"/>
          <w:szCs w:val="23"/>
        </w:rPr>
      </w:pPr>
      <w:r>
        <w:rPr>
          <w:sz w:val="23"/>
          <w:szCs w:val="23"/>
          <w:lang w:val="hu-HU"/>
        </w:rPr>
        <w:t xml:space="preserve">A Megbízó tudomásul veszi, hogy az alábbi feladatok elvégzésében közreműködő és személyében felelős </w:t>
      </w:r>
      <w:r>
        <w:rPr>
          <w:sz w:val="23"/>
          <w:szCs w:val="23"/>
        </w:rPr>
        <w:t>akkreditált szakértői feladatokat</w:t>
      </w:r>
      <w:r>
        <w:rPr>
          <w:sz w:val="23"/>
          <w:szCs w:val="23"/>
          <w:lang w:val="hu-HU"/>
        </w:rPr>
        <w:t xml:space="preserve"> Dr. Ujhelyi Zsuzsanna (lajstromszáma: </w:t>
      </w:r>
      <w:r>
        <w:rPr>
          <w:sz w:val="23"/>
          <w:szCs w:val="23"/>
        </w:rPr>
        <w:t>00</w:t>
      </w:r>
      <w:r>
        <w:rPr>
          <w:sz w:val="23"/>
          <w:szCs w:val="23"/>
          <w:lang w:val="hu-HU"/>
        </w:rPr>
        <w:t>9</w:t>
      </w:r>
      <w:r>
        <w:rPr>
          <w:sz w:val="23"/>
          <w:szCs w:val="23"/>
        </w:rPr>
        <w:t>6</w:t>
      </w:r>
      <w:r>
        <w:rPr>
          <w:sz w:val="23"/>
          <w:szCs w:val="23"/>
          <w:lang w:val="hu-HU"/>
        </w:rPr>
        <w:t xml:space="preserve">6, </w:t>
      </w:r>
      <w:r>
        <w:rPr>
          <w:sz w:val="23"/>
          <w:szCs w:val="23"/>
        </w:rPr>
        <w:t>a felelősségbiztosításának száma: 95615364504133600</w:t>
      </w:r>
      <w:r>
        <w:rPr>
          <w:sz w:val="23"/>
          <w:szCs w:val="23"/>
          <w:lang w:val="hu-HU"/>
        </w:rPr>
        <w:t>,</w:t>
      </w:r>
      <w:r>
        <w:rPr>
          <w:sz w:val="23"/>
          <w:szCs w:val="23"/>
        </w:rPr>
        <w:t xml:space="preserve"> Tel: +36-30-326-6163</w:t>
      </w:r>
      <w:r>
        <w:rPr>
          <w:sz w:val="23"/>
          <w:szCs w:val="23"/>
          <w:lang w:val="hu-HU"/>
        </w:rPr>
        <w:t xml:space="preserve">, </w:t>
      </w:r>
      <w:r>
        <w:rPr>
          <w:sz w:val="23"/>
          <w:szCs w:val="23"/>
        </w:rPr>
        <w:t xml:space="preserve">e-mail címe: </w:t>
      </w:r>
      <w:hyperlink r:id="rId2">
        <w:r>
          <w:rPr>
            <w:rStyle w:val="InternetLink"/>
            <w:rFonts w:cs="Times New Roman"/>
            <w:sz w:val="23"/>
            <w:szCs w:val="23"/>
          </w:rPr>
          <w:t>drujhelyizsuzsanna@gmail.com</w:t>
        </w:r>
      </w:hyperlink>
      <w:r>
        <w:rPr>
          <w:sz w:val="23"/>
          <w:szCs w:val="23"/>
          <w:lang w:val="hu-HU"/>
        </w:rPr>
        <w:t>, p</w:t>
      </w:r>
      <w:r>
        <w:rPr>
          <w:sz w:val="23"/>
          <w:szCs w:val="23"/>
        </w:rPr>
        <w:t>ostacíme: 4241 Bocskaikert, Pillangó u. 20/A.</w:t>
      </w:r>
      <w:r>
        <w:rPr>
          <w:sz w:val="23"/>
          <w:szCs w:val="23"/>
          <w:lang w:val="hu-HU"/>
        </w:rPr>
        <w:t xml:space="preserve">) vagy Dr. Varga Enikő (lajstromszáma: </w:t>
      </w:r>
      <w:r>
        <w:rPr>
          <w:sz w:val="23"/>
          <w:szCs w:val="23"/>
        </w:rPr>
        <w:t>00761</w:t>
      </w:r>
      <w:r>
        <w:rPr>
          <w:sz w:val="23"/>
          <w:szCs w:val="23"/>
          <w:lang w:val="hu-HU"/>
        </w:rPr>
        <w:t xml:space="preserve">, </w:t>
      </w:r>
      <w:r>
        <w:rPr>
          <w:sz w:val="23"/>
          <w:szCs w:val="23"/>
        </w:rPr>
        <w:t>a felelősségbiztosításának száma: 95615364473481700</w:t>
      </w:r>
      <w:r>
        <w:rPr>
          <w:sz w:val="23"/>
          <w:szCs w:val="23"/>
          <w:lang w:val="hu-HU"/>
        </w:rPr>
        <w:t>,</w:t>
      </w:r>
      <w:r>
        <w:rPr>
          <w:sz w:val="23"/>
          <w:szCs w:val="23"/>
        </w:rPr>
        <w:t xml:space="preserve"> Tel: +36-30-969-2086</w:t>
      </w:r>
      <w:r>
        <w:rPr>
          <w:sz w:val="23"/>
          <w:szCs w:val="23"/>
          <w:lang w:val="hu-HU"/>
        </w:rPr>
        <w:t xml:space="preserve">, </w:t>
      </w:r>
      <w:r>
        <w:rPr>
          <w:sz w:val="23"/>
          <w:szCs w:val="23"/>
        </w:rPr>
        <w:t xml:space="preserve">e-mail címe: </w:t>
      </w:r>
      <w:hyperlink r:id="rId3">
        <w:r>
          <w:rPr>
            <w:rStyle w:val="InternetLink"/>
            <w:rFonts w:cs="Times New Roman"/>
            <w:color w:val="000000"/>
            <w:sz w:val="23"/>
            <w:szCs w:val="23"/>
          </w:rPr>
          <w:t>enikovarga@t-email.hu</w:t>
        </w:r>
      </w:hyperlink>
      <w:r>
        <w:rPr>
          <w:sz w:val="23"/>
          <w:szCs w:val="23"/>
          <w:lang w:val="hu-HU"/>
        </w:rPr>
        <w:t xml:space="preserve"> , p</w:t>
      </w:r>
      <w:r>
        <w:rPr>
          <w:sz w:val="23"/>
          <w:szCs w:val="23"/>
        </w:rPr>
        <w:t>ostacíme: 1132 Budapest, Kresz Géza utca 37/B. Fszt. 1.</w:t>
      </w:r>
      <w:r>
        <w:rPr>
          <w:sz w:val="23"/>
          <w:szCs w:val="23"/>
          <w:lang w:val="hu-HU"/>
        </w:rPr>
        <w:t>) látja el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az ajánlatok/jelentkezések közbeszerzési-jogi kiértékelésében való közreműködés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amennyiben szükséges az ajánlattevők közötti sorrend megállapításához hiánypótlási felhívás, felvilágosítás kérés, indokolás kérés elkészítés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mennyiben szükséges közbenső ajánlatkérő döntés, úgy az ehhez szükséges bírálati - értékelési anyagok előkészítése, a sorrend megállapítására vonatkozó hiánypótlások elkészít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az ajánlattevők közötti sorrendre vonatkozó bírálóbizottsági döntést követően az esetleges közbeszerzés jogi természetű hiánypótlások elkészítés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beérkezett hiánypótlások, válaszok, indokolások közbeszerzés jogi szempontból történő kiértékelés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3"/>
          <w:szCs w:val="23"/>
        </w:rPr>
        <w:t>a Kbt. 69.§ (1)-(2) szerinti bírálat, Kbt 69. § (3) bekezdése szerinti értékelés, szükség esetén a Kbt. 71-72. §-a szerinti bírálati cselekmények elvégzés, (hiánypótlások, számítási hiba, stb.) amennyiben szükséges, úgy bíráló bizottsági anyagok előkészít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tárgyalásos eljárás esetén a tárgyalások előtt – amennyiben szükséges - bírálati cselekmények elvégzése, amennyiben szükséges, a bírálóbizottsági anyagok előkészítés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legkedvezőbbnek tekinthető ajánlattevő(k)től a Kbt. 69.§ (4) bekezdése szerinti igazolások bekér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az ajánlatok (tárgyalásos eljárás esetén végleges ajánlatok) közbeszerzési-jogi kiértékelésében való közreműködés, az esetleges közbeszerzési természetű hiánypótlás és felvilágosítás kérés elkészítése, a (végleges) ajánlatok közbeszerzési szempontból történő kiértékelése, ennek keretében ennek keretében közbeszerzés-jogi javaslat készítése a Megbízó részére, a döntés előkészítő anyagok (bizottsági jegyzőkönyvek) előkészítése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3"/>
          <w:szCs w:val="23"/>
        </w:rPr>
        <w:t>az összegezés előkészítés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3"/>
          <w:szCs w:val="23"/>
        </w:rPr>
        <w:t xml:space="preserve">amennyiben a 2014-2020 programozási időszakban az egyes európai uniós alapokból származó támogatások felhasználásának rendjéről szóló 272/2014. (IX.5) Korm. rendelet szerint </w:t>
      </w:r>
      <w:r>
        <w:rPr>
          <w:sz w:val="23"/>
          <w:szCs w:val="23"/>
        </w:rPr>
        <w:t>utóellenőrzésre, vagy folyamatban épített ellenőrzésre van szükség, az azok lefolytatásában való részvétel, az érkező jogi kérdések, problémák megválaszolása, hiánypótlás elkészítése, adott esetben szükséges anyagok módosítása, a záró tanúsítvány kiadásáig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before="120" w:after="0"/>
        <w:ind w:left="540" w:hanging="540"/>
        <w:rPr>
          <w:sz w:val="23"/>
          <w:szCs w:val="23"/>
        </w:rPr>
      </w:pPr>
      <w:r>
        <w:rPr>
          <w:sz w:val="23"/>
          <w:szCs w:val="23"/>
        </w:rPr>
        <w:t xml:space="preserve">A Felek megállapodtak abban, hogy </w:t>
      </w:r>
      <w:r>
        <w:rPr>
          <w:sz w:val="23"/>
          <w:szCs w:val="23"/>
          <w:lang w:val="hu-HU"/>
        </w:rPr>
        <w:t xml:space="preserve">mindegyik szaktanácsadó köteles az általa elvégzett feladatok tekintetében a jelen szerződésben meghatározottak szerinti felelősséget vállalni. A Megbízott tájékoztatja a Megbízót, hogy jelen megbízási szerződés aláírására a fenti két szakember nevében és képviseletében is jogosult, a közöttük létrejött megállapodás értelmében. 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3. A Megbízó jogai és kötelezettségei</w:t>
      </w:r>
    </w:p>
    <w:p>
      <w:pPr>
        <w:pStyle w:val="BodyText2"/>
        <w:spacing w:before="120" w:after="0"/>
        <w:rPr>
          <w:sz w:val="23"/>
          <w:szCs w:val="23"/>
        </w:rPr>
      </w:pPr>
      <w:r>
        <w:rPr>
          <w:sz w:val="23"/>
          <w:szCs w:val="23"/>
        </w:rPr>
        <w:t>3.1.</w:t>
        <w:tab/>
        <w:t>A Megbízó kötelezettsége a közbeszerzési eljárás lefolytatása során:</w:t>
      </w:r>
    </w:p>
    <w:p>
      <w:pPr>
        <w:pStyle w:val="BodyText2"/>
        <w:numPr>
          <w:ilvl w:val="0"/>
          <w:numId w:val="4"/>
        </w:numPr>
        <w:tabs>
          <w:tab w:val="clear" w:pos="567"/>
          <w:tab w:val="left" w:pos="993" w:leader="none"/>
        </w:tabs>
        <w:spacing w:before="120" w:after="0"/>
        <w:ind w:left="993" w:right="0" w:hanging="426"/>
        <w:rPr/>
      </w:pPr>
      <w:r>
        <w:rPr>
          <w:sz w:val="23"/>
          <w:szCs w:val="23"/>
        </w:rPr>
        <w:t xml:space="preserve">az előzetes piackutatás és az eljárás becsült értékének a megállapítása, dokumentálása, </w:t>
      </w:r>
    </w:p>
    <w:p>
      <w:pPr>
        <w:pStyle w:val="BodyText2"/>
        <w:numPr>
          <w:ilvl w:val="0"/>
          <w:numId w:val="4"/>
        </w:numPr>
        <w:tabs>
          <w:tab w:val="clear" w:pos="567"/>
          <w:tab w:val="left" w:pos="993" w:leader="none"/>
        </w:tabs>
        <w:ind w:left="993" w:right="0" w:hanging="426"/>
        <w:rPr>
          <w:sz w:val="23"/>
          <w:szCs w:val="23"/>
        </w:rPr>
      </w:pPr>
      <w:r>
        <w:rPr>
          <w:sz w:val="23"/>
          <w:szCs w:val="23"/>
        </w:rPr>
        <w:t>az előkészítésbe az ajánlatkérő oldalán bevonandó személyek kiválasztása, a bíráló bizottság felállítása,</w:t>
      </w:r>
    </w:p>
    <w:p>
      <w:pPr>
        <w:pStyle w:val="BodyText2"/>
        <w:numPr>
          <w:ilvl w:val="0"/>
          <w:numId w:val="4"/>
        </w:numPr>
        <w:tabs>
          <w:tab w:val="clear" w:pos="567"/>
          <w:tab w:val="left" w:pos="993" w:leader="none"/>
        </w:tabs>
        <w:ind w:left="993" w:right="0" w:hanging="426"/>
        <w:rPr/>
      </w:pPr>
      <w:r>
        <w:rPr>
          <w:sz w:val="23"/>
          <w:szCs w:val="23"/>
        </w:rPr>
        <w:t>a Megbízó saját közbeszerzési szabályzatában (felelősség rendjében) foglaltak betartása, betartatása,</w:t>
      </w:r>
    </w:p>
    <w:p>
      <w:pPr>
        <w:pStyle w:val="BodyText2"/>
        <w:numPr>
          <w:ilvl w:val="0"/>
          <w:numId w:val="4"/>
        </w:numPr>
        <w:tabs>
          <w:tab w:val="clear" w:pos="567"/>
          <w:tab w:val="left" w:pos="993" w:leader="none"/>
        </w:tabs>
        <w:ind w:left="993" w:right="0" w:hanging="426"/>
        <w:rPr/>
      </w:pPr>
      <w:r>
        <w:rPr>
          <w:sz w:val="23"/>
          <w:szCs w:val="23"/>
        </w:rPr>
        <w:t>az ajánlattételre felhívni kívánt legalább 5 db gazdasági szereplő adatainak (cégnév, székhely, telefonszám, telefax szám, email cím) a Megbízott részére történő átadása,</w:t>
      </w:r>
    </w:p>
    <w:p>
      <w:pPr>
        <w:pStyle w:val="BodyText2"/>
        <w:numPr>
          <w:ilvl w:val="0"/>
          <w:numId w:val="4"/>
        </w:numPr>
        <w:tabs>
          <w:tab w:val="clear" w:pos="567"/>
          <w:tab w:val="left" w:pos="993" w:leader="none"/>
        </w:tabs>
        <w:ind w:left="993" w:right="0" w:hanging="426"/>
        <w:rPr>
          <w:sz w:val="23"/>
          <w:szCs w:val="23"/>
        </w:rPr>
      </w:pPr>
      <w:r>
        <w:rPr>
          <w:sz w:val="23"/>
          <w:szCs w:val="23"/>
        </w:rPr>
        <w:t xml:space="preserve">az eljárás lefolytatásához szükséges szakmai, pénzügyi és műszaki tartalom meghatározása, összeállítása és a Megbízott részére történő átadása, </w:t>
      </w:r>
    </w:p>
    <w:p>
      <w:pPr>
        <w:pStyle w:val="BodyText2"/>
        <w:numPr>
          <w:ilvl w:val="0"/>
          <w:numId w:val="4"/>
        </w:numPr>
        <w:tabs>
          <w:tab w:val="clear" w:pos="567"/>
          <w:tab w:val="left" w:pos="993" w:leader="none"/>
        </w:tabs>
        <w:ind w:left="993" w:right="0" w:hanging="426"/>
        <w:rPr/>
      </w:pPr>
      <w:r>
        <w:rPr>
          <w:sz w:val="23"/>
          <w:szCs w:val="23"/>
        </w:rPr>
        <w:t>a szükséges hirdetményi/közzétételi díjaknak, a Megbízott által megadott információk alapján történő haladéktalan megfizetése.</w:t>
      </w:r>
    </w:p>
    <w:p>
      <w:pPr>
        <w:pStyle w:val="BodyText2"/>
        <w:numPr>
          <w:ilvl w:val="0"/>
          <w:numId w:val="4"/>
        </w:numPr>
        <w:tabs>
          <w:tab w:val="clear" w:pos="567"/>
          <w:tab w:val="left" w:pos="993" w:leader="none"/>
        </w:tabs>
        <w:ind w:left="993" w:right="0" w:hanging="426"/>
        <w:rPr/>
      </w:pPr>
      <w:r>
        <w:rPr>
          <w:sz w:val="23"/>
          <w:szCs w:val="23"/>
        </w:rPr>
        <w:t>az eljárás során keletkezett anyagok (felhívás, dokumentációk, beérkezett ajánlatok kiegészítő tájékoztatások) szakmai, műszaki, pénzügyi véleményezése, és a Megbízott részére történő átadása.</w:t>
      </w:r>
    </w:p>
    <w:p>
      <w:pPr>
        <w:pStyle w:val="BodyText2"/>
        <w:numPr>
          <w:ilvl w:val="0"/>
          <w:numId w:val="4"/>
        </w:numPr>
        <w:tabs>
          <w:tab w:val="clear" w:pos="567"/>
          <w:tab w:val="left" w:pos="993" w:leader="none"/>
        </w:tabs>
        <w:ind w:left="993" w:right="0" w:hanging="426"/>
        <w:rPr/>
      </w:pPr>
      <w:r>
        <w:rPr>
          <w:sz w:val="23"/>
          <w:szCs w:val="23"/>
        </w:rPr>
        <w:t>az eljárás során keletkező irat anyagok jogszabályokban előírtaknak megfelelő megőrzése.</w:t>
      </w:r>
    </w:p>
    <w:p>
      <w:pPr>
        <w:pStyle w:val="BodyText2"/>
        <w:spacing w:before="120" w:after="0"/>
        <w:rPr/>
      </w:pPr>
      <w:r>
        <w:rPr>
          <w:sz w:val="23"/>
          <w:szCs w:val="23"/>
        </w:rPr>
        <w:t>3.2.</w:t>
        <w:tab/>
        <w:t xml:space="preserve">Megbízó feladat továbbá, a szükséges - a Megbízott által írásban (fax vagy -email útján) jelezett - döntések haladéktalan meghozatala, és erről a Megbízott (fax vagy -email útján) írásbeli értesítése. </w:t>
      </w:r>
    </w:p>
    <w:p>
      <w:pPr>
        <w:pStyle w:val="BodyText2"/>
        <w:spacing w:before="120" w:after="0"/>
        <w:rPr/>
      </w:pPr>
      <w:r>
        <w:rPr>
          <w:sz w:val="23"/>
          <w:szCs w:val="23"/>
        </w:rPr>
        <w:t>3.3.</w:t>
        <w:tab/>
        <w:t>Megbízó tudomásul veszi, hogy ha a szükséges döntések meghozatalával, a Megbízó részéről elvégzendő feladatokkal késlekedik, úgy a Megbízott nem tudja saját feladatait megfelelően ellátni, és a lefolytatandó közbeszerzési eljárás jelentős késedelmet szenvedhet, illetve hogy a Kbt.-ben meghatározott határidők elmulasztása jogszabálysértésnek minősül, és bírság kiszabását, illetve a támogatás megvonását is eredményezheti.</w:t>
      </w:r>
    </w:p>
    <w:p>
      <w:pPr>
        <w:pStyle w:val="BodyText2"/>
        <w:spacing w:before="120" w:after="0"/>
        <w:rPr/>
      </w:pPr>
      <w:r>
        <w:rPr>
          <w:sz w:val="23"/>
          <w:szCs w:val="23"/>
        </w:rPr>
        <w:t>3.4.</w:t>
        <w:tab/>
        <w:t>A Megbízott jelen szerződésből eredő kötelezettségeit főszabály szerint saját székhelyén teljesíti, azonban amennyiben arra szükség van, a Megbízó kifejezett igénye esetén –a 2.1. pontban részletezetteken felül - a személyes részvételt is biztosítja.</w:t>
      </w:r>
    </w:p>
    <w:p>
      <w:pPr>
        <w:pStyle w:val="BodyText2"/>
        <w:spacing w:before="120" w:after="0"/>
        <w:rPr/>
      </w:pPr>
      <w:r>
        <w:rPr>
          <w:sz w:val="23"/>
          <w:szCs w:val="23"/>
        </w:rPr>
        <w:t>3.5.</w:t>
        <w:tab/>
        <w:t>A Megbízott a Megbízó jogsértő döntése esetén köteles ennek tényére a Megbízó figyelmét írásban felhívni. A Megbízott figyelmeztetése ellenére történő ismételődő jogsértés esetén a Megbízott jogosult a Megbízónál – a Felek kölcsönös elszámolási kötelezettségét nem érintve – jelen Szerződés rendkívüli felmondással történő megszüntetését kezdeményezni, vagy döntése szerint a megbízást a Megbízó utasításának megfelelően ellátni, azzal, hogy ebben az esetben a jogkövetkezményekért a Megbízottat felelősség a továbbiakban nem terheli.</w:t>
      </w:r>
    </w:p>
    <w:p>
      <w:pPr>
        <w:pStyle w:val="BodyText2"/>
        <w:spacing w:before="120" w:after="120"/>
        <w:rPr/>
      </w:pPr>
      <w:r>
        <w:rPr>
          <w:sz w:val="23"/>
          <w:szCs w:val="23"/>
        </w:rPr>
        <w:t>3.6</w:t>
        <w:tab/>
      </w:r>
      <w:r>
        <w:rPr>
          <w:sz w:val="23"/>
          <w:szCs w:val="23"/>
          <w:u w:val="single"/>
        </w:rPr>
        <w:t>Felek rögzítik, hogy a Megbízott feladata azon, közbeszerzési eljárások, jelen szerződésben felsorolt, dokumentumainak EKR-ben és/vagy a Közbeszerzési Hatóság által működtetett rendszerbe történő feltöltése, melyek lefolytatásában a Megbízott részt vett az eljárás megindításától annak lezárásáig, míg a Megbízó feladata a szerződés teljesítésével kapcsolatos adatszolgáltatás, a közbeszerzési terv és a statisztikai összegezés, és azon adatok, dokumentumok feltöltése, melyeket a vonatkozó jogszabályok egyébként előírnak.</w:t>
      </w:r>
    </w:p>
    <w:p>
      <w:pPr>
        <w:pStyle w:val="BodyText2"/>
        <w:spacing w:before="120" w:after="120"/>
        <w:rPr>
          <w:sz w:val="23"/>
          <w:szCs w:val="23"/>
        </w:rPr>
      </w:pPr>
      <w:r>
        <w:rPr>
          <w:sz w:val="23"/>
          <w:szCs w:val="23"/>
        </w:rPr>
        <w:t>3.7</w:t>
        <w:tab/>
        <w:t xml:space="preserve">Amennyiben a Megbízó a fenti feladatok ellátásra a Megbízottat kéri fel, úgy a Megbízott az 5.1.4 pontban foglalt ellenérték fejében látja el azokat. </w:t>
      </w:r>
    </w:p>
    <w:p>
      <w:pPr>
        <w:pStyle w:val="BodyText2"/>
        <w:spacing w:before="120" w:after="0"/>
        <w:rPr/>
      </w:pPr>
      <w:r>
        <w:rPr>
          <w:sz w:val="23"/>
          <w:szCs w:val="23"/>
        </w:rPr>
        <w:t>3.8</w:t>
        <w:tab/>
        <w:t xml:space="preserve">A Megbízó feladata továbbá, hogy a Megbízottat az általa megvalósított eljárási cselekményekről, írásban (fax vagy e-mail útján), időben értesítse: </w:t>
      </w:r>
    </w:p>
    <w:p>
      <w:pPr>
        <w:pStyle w:val="BodyText2"/>
        <w:numPr>
          <w:ilvl w:val="0"/>
          <w:numId w:val="10"/>
        </w:numPr>
        <w:spacing w:before="120" w:after="0"/>
        <w:ind w:left="567" w:right="0" w:hanging="0"/>
        <w:rPr/>
      </w:pPr>
      <w:r>
        <w:rPr>
          <w:sz w:val="23"/>
          <w:szCs w:val="23"/>
          <w:u w:val="single"/>
        </w:rPr>
        <w:t>az eljárást lezáró és/vagy a közbenső döntést</w:t>
      </w:r>
      <w:r>
        <w:rPr>
          <w:sz w:val="23"/>
          <w:szCs w:val="23"/>
        </w:rPr>
        <w:t xml:space="preserve"> meghozataláról 2 munkanapon, belül hogy a Megbízott, a Kbt.-ben előírtak szerint, a döntéstől számított 3 munkanapon belül, az érintett gazdasági szereplőket értesíteni tudja. </w:t>
      </w:r>
    </w:p>
    <w:p>
      <w:pPr>
        <w:pStyle w:val="BodyText2"/>
        <w:numPr>
          <w:ilvl w:val="0"/>
          <w:numId w:val="10"/>
        </w:numPr>
        <w:spacing w:before="120" w:after="0"/>
        <w:ind w:left="567" w:right="0" w:hanging="0"/>
        <w:rPr/>
      </w:pPr>
      <w:r>
        <w:rPr>
          <w:sz w:val="23"/>
          <w:szCs w:val="23"/>
        </w:rPr>
        <w:t xml:space="preserve">az eljárást lezáró </w:t>
      </w:r>
      <w:r>
        <w:rPr>
          <w:sz w:val="23"/>
          <w:szCs w:val="23"/>
          <w:u w:val="single"/>
        </w:rPr>
        <w:t>szerződés aláírásakor</w:t>
      </w:r>
      <w:r>
        <w:rPr>
          <w:sz w:val="23"/>
          <w:szCs w:val="23"/>
        </w:rPr>
        <w:t>, az aláírás pontos dátumáról, az eredményhirdetést követő 8 munkanapon belül, hogy a Megbízott az eljárás eredményéről szóló tájékoztatót az eredményhirdetéstől számított 10 munkanapon belül fel tudja adni.</w:t>
      </w:r>
    </w:p>
    <w:p>
      <w:pPr>
        <w:pStyle w:val="BodyText2"/>
        <w:numPr>
          <w:ilvl w:val="0"/>
          <w:numId w:val="10"/>
        </w:numPr>
        <w:spacing w:before="120" w:after="0"/>
        <w:ind w:left="567" w:right="0" w:hanging="0"/>
        <w:rPr/>
      </w:pPr>
      <w:r>
        <w:rPr>
          <w:sz w:val="23"/>
          <w:szCs w:val="23"/>
          <w:u w:val="single"/>
        </w:rPr>
        <w:t>szerződés módosításról,</w:t>
      </w:r>
      <w:r>
        <w:rPr>
          <w:sz w:val="23"/>
          <w:szCs w:val="23"/>
        </w:rPr>
        <w:t xml:space="preserve"> a módosítás tényéről, annak indokairól, a módosított rendelkezésekről 12 munkanapon belül, hogy a Megbízott a szerződés módosításáról szóló tájékoztatót annak megtörténtétől számított 15 munkanapon belül meg tudja jelentetni.</w:t>
      </w:r>
    </w:p>
    <w:p>
      <w:pPr>
        <w:pStyle w:val="BodyText2"/>
        <w:numPr>
          <w:ilvl w:val="0"/>
          <w:numId w:val="10"/>
        </w:numPr>
        <w:spacing w:before="120" w:after="0"/>
        <w:ind w:left="567" w:right="0" w:hanging="0"/>
        <w:rPr/>
      </w:pPr>
      <w:r>
        <w:rPr>
          <w:sz w:val="23"/>
          <w:szCs w:val="23"/>
          <w:u w:val="single"/>
        </w:rPr>
        <w:t>a szerződés teljesítésére vonatkozó következő adatokat</w:t>
      </w:r>
      <w:r>
        <w:rPr>
          <w:sz w:val="23"/>
          <w:szCs w:val="23"/>
        </w:rPr>
        <w:t>, a szerződés teljesítést követő legkésőbb 25 napon belül, azért, hogy a Megbízott a következő adatokat a szerződés teljesítését követő 30 napon belül fel tudja tölteni:</w:t>
      </w:r>
    </w:p>
    <w:p>
      <w:pPr>
        <w:pStyle w:val="BodyText2"/>
        <w:numPr>
          <w:ilvl w:val="1"/>
          <w:numId w:val="14"/>
        </w:numPr>
        <w:tabs>
          <w:tab w:val="clear" w:pos="567"/>
          <w:tab w:val="left" w:pos="993" w:leader="none"/>
        </w:tabs>
        <w:spacing w:before="120" w:after="0"/>
        <w:ind w:left="993" w:right="0" w:hanging="426"/>
        <w:rPr/>
      </w:pPr>
      <w:r>
        <w:rPr>
          <w:sz w:val="23"/>
          <w:szCs w:val="23"/>
        </w:rPr>
        <w:t xml:space="preserve">hivatkozást a közbeszerzési eljárást megindító hirdetményre (hirdetmény nélkül induló eljárás esetében felhívásra), </w:t>
      </w:r>
    </w:p>
    <w:p>
      <w:pPr>
        <w:pStyle w:val="BodyText2"/>
        <w:numPr>
          <w:ilvl w:val="1"/>
          <w:numId w:val="14"/>
        </w:numPr>
        <w:tabs>
          <w:tab w:val="clear" w:pos="567"/>
          <w:tab w:val="left" w:pos="993" w:leader="none"/>
        </w:tabs>
        <w:spacing w:before="120" w:after="0"/>
        <w:ind w:left="993" w:right="0" w:hanging="426"/>
        <w:rPr>
          <w:sz w:val="23"/>
          <w:szCs w:val="23"/>
        </w:rPr>
      </w:pPr>
      <w:r>
        <w:rPr>
          <w:sz w:val="23"/>
          <w:szCs w:val="23"/>
        </w:rPr>
        <w:t xml:space="preserve">a szerződő felek megnevezését, </w:t>
      </w:r>
    </w:p>
    <w:p>
      <w:pPr>
        <w:pStyle w:val="BodyText2"/>
        <w:numPr>
          <w:ilvl w:val="1"/>
          <w:numId w:val="14"/>
        </w:numPr>
        <w:tabs>
          <w:tab w:val="clear" w:pos="567"/>
          <w:tab w:val="left" w:pos="993" w:leader="none"/>
        </w:tabs>
        <w:spacing w:before="120" w:after="0"/>
        <w:ind w:left="993" w:right="0" w:hanging="426"/>
        <w:rPr>
          <w:sz w:val="23"/>
          <w:szCs w:val="23"/>
        </w:rPr>
      </w:pPr>
      <w:r>
        <w:rPr>
          <w:sz w:val="23"/>
          <w:szCs w:val="23"/>
        </w:rPr>
        <w:t>azt, hogy a teljesítés szerződésszerű volt-e</w:t>
      </w:r>
    </w:p>
    <w:p>
      <w:pPr>
        <w:pStyle w:val="BodyText2"/>
        <w:numPr>
          <w:ilvl w:val="1"/>
          <w:numId w:val="14"/>
        </w:numPr>
        <w:tabs>
          <w:tab w:val="clear" w:pos="567"/>
          <w:tab w:val="left" w:pos="993" w:leader="none"/>
        </w:tabs>
        <w:spacing w:before="120" w:after="0"/>
        <w:ind w:left="993" w:right="0" w:hanging="426"/>
        <w:rPr>
          <w:sz w:val="23"/>
          <w:szCs w:val="23"/>
        </w:rPr>
      </w:pPr>
      <w:r>
        <w:rPr>
          <w:sz w:val="23"/>
          <w:szCs w:val="23"/>
        </w:rPr>
        <w:t xml:space="preserve">a szerződés teljesítésének az ajánlatkérő által elismert időpontját, </w:t>
      </w:r>
    </w:p>
    <w:p>
      <w:pPr>
        <w:pStyle w:val="BodyText2"/>
        <w:numPr>
          <w:ilvl w:val="1"/>
          <w:numId w:val="14"/>
        </w:numPr>
        <w:tabs>
          <w:tab w:val="clear" w:pos="567"/>
          <w:tab w:val="left" w:pos="993" w:leader="none"/>
        </w:tabs>
        <w:spacing w:before="120" w:after="0"/>
        <w:ind w:left="993" w:right="0" w:hanging="426"/>
        <w:rPr/>
      </w:pPr>
      <w:r>
        <w:rPr>
          <w:sz w:val="23"/>
          <w:szCs w:val="23"/>
        </w:rPr>
        <w:t>továbbá az ellenszolgáltatás teljesítésének időpontját és a kifizetett ellenszolgáltatás értékét a szerződés mindegyik fél – támogatásból megvalósuló közbeszerzés esetén szállítói kifizetés során a kifizetésre köteles szervezet – által történt teljesítés időpontját;</w:t>
      </w:r>
    </w:p>
    <w:p>
      <w:pPr>
        <w:pStyle w:val="BodyText2"/>
        <w:spacing w:before="120" w:after="0"/>
        <w:ind w:left="567" w:right="0" w:hanging="0"/>
        <w:rPr/>
      </w:pPr>
      <w:r>
        <w:rPr>
          <w:sz w:val="23"/>
          <w:szCs w:val="23"/>
        </w:rPr>
        <w:t>A Megbízó tudomásul veszi, hogy amennyiben a fenti határidőket elmulasztja, és a Megbízott a hivatkozott iratokat nem tudja feltölteni az EKR-be, illetve a Hatóság által működtetett felületre, illetve nem tudja a szükséges hirdetményeket feladni, és ezért a Közbeszerzési Hatóság kialakult gyakorlata alapján bírságot lesz köteles fizetni.</w:t>
      </w:r>
    </w:p>
    <w:p>
      <w:pPr>
        <w:pStyle w:val="Normal"/>
        <w:tabs>
          <w:tab w:val="clear" w:pos="708"/>
          <w:tab w:val="left" w:pos="570" w:leader="none"/>
        </w:tabs>
        <w:spacing w:before="240" w:after="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4. A megbízott felelősség vállalás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A felek megállapodnak abban, hogy a Megbízott tanácsadói tevékenységének ellátása során a Polgári törvénykönyvben foglaltak alapján, de jelen szerződésben szabályozottak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szerint tartozik felelősségge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 xml:space="preserve">A Megbízott, mint felelős akkreditált közbeszerzési szaktanácsadó a közbeszerzési eljárás szakszerű lefolytatását segíti elő. Ennek keretében biztosítja a közbeszerzési eljárás előkészítése és lefolytatása során a közbeszerzési szakértelmet és szorosan együttműködik az eljárás tárgya szerinti, pénzügyi, jogi vagy egyéb szakértelmet biztosító személyekkel, szervezetekkel, azok közbeszerzési tevékenységét segíti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A Megbízott a közbeszerzési eljárással kapcsolatos valamennyi feladata vonatkozásában kizárólag a közbeszerzési szakértelem biztosításáért felel és nem felel a közbeszerzési eljárás során a nem közbeszerzési szakértelem körébe eső (így különösen az eljárás tárgya szerinti, műszaki-szakmai, piacismereti, pénzügyi és jogi szakértelem körébe eső) közbeszerzési tevékenységek teljesítésének szakszerűségéért és megfelelőségéért. A Megbízott felelőssége ugyanakkor, hogy az általa nyújtott szaktanácsadói tevékenység keretében ismertesse azon Kbt. és végrehajtási rendeletei által szabályozott követelményeket, amelyeket a nem közbeszerzési szakértelem körébe eső személyeknek és szervezeteknek a közbeszerzési tevékenységük során az általuk biztosított szakértelem körében be kell tartaniu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 xml:space="preserve">A felek megállapodnak abban is, hogy a Megbízó által lefolytatandó közbeszerzési eljárásban a Megbízott felelőssége az eljárás során a közbeszerzési eljárás lefolytatásához szükséges dokumentumok, eljárási cselekmények közbeszerzési törvényben foglalt szempontokból történő kidolgozására, lefolytatására, az eljárás során keletkező okiratok közbeszerzési törvénnyel kapcsolatos közbeszerzés-jogi véleményezésére, javaslattételre terjed ki, a döntés meghozatalára minden esetben a Megbízót jogosult és köteles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 xml:space="preserve">A Megbízott felelőssége nem terjed ki a közbeszerzési eljárás előkészítése során megvalósuló olyan cselekményekre, mint például az előzetes piackutatás, az eljárás becsült értékének a megállapítása, dokumentálása, az előkészítésbe az ajánlatkérő oldalán bevonandó személyek kiválasztása, az ajánlattételre felhívni kívánt gazdasági szereplők kiválasztása stb. továbbá az eredményhirdetést, illetve eredményes eljárás esetén a szerződés megkötését követő cselekményekre, (kivételt képeznek ez alól azon szerződés módosítások, melyekben a Megbízott is részt vett) valamint az eljárás során keletkezett anyagok (felhívás, dokumentációk, beérkezett ajánlatok, jelentkezések, kiegészítő tájékoztatások) nem közbeszerzés-jogi szempontból történő, szakmai, műszaki, pénzügyi véleményezésére, előkészítésér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Továbbá a Megbízott felelőssége nem áll fenn, ha az eljárás során a Megbízó téves, vagy nem megfelelő adatszolgáltatása miatt az eljárási forma, a beszerzés becsült értéke, vagy egyéb szerződéses feltétel nem megfelelően kerül megállapításra, valamint a Megbízottat nem terheli felelősség a Megbízó által rendelkezésre bocsátott információkon alapuló téves, vagy nem megfelelő következtetésekér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 xml:space="preserve">A Megbízott felelőssége ugyanakkor beáll abban az esetben, amennyiben szakszerűtlen eljárása, illetve tanácsa folytán kár éri a Megbízót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Kár alatt a Felek egyrészt a jogorvoslati eljárásban kiszabott, a Közbeszerzési Döntőbizottság, és/vagy a bíróság által jogerősen megítélt bírságot (és az igazságszolgáltatási díj összegét) érti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Továbbá kár alatt értik a Felek, ha a jelen szerződés alapján lefolytatott közbeszerzési eljárás kapcsán, a</w:t>
      </w:r>
      <w:r>
        <w:rPr>
          <w:rFonts w:eastAsia="Adobe Garamond Pro;Times New Roman"/>
          <w:sz w:val="23"/>
          <w:szCs w:val="23"/>
        </w:rPr>
        <w:t xml:space="preserve"> 2014-2020 programozási időszakban az egyes európai uniós alapokból származó támogatások felhasználásának rendjéről szóló 272/2014. (XI. 5.) Korm. rendelet (a továbbiakban: Rendelet) 98.§ (4) bekezdése alapján, az Irányító Hatóság által lefolytatott ellenőrzés során, az Irányító Hatóság </w:t>
      </w:r>
      <w:r>
        <w:rPr>
          <w:sz w:val="23"/>
          <w:szCs w:val="23"/>
        </w:rPr>
        <w:t xml:space="preserve">közbeszerzés-jogi szempontú jogsértés miatt szabálytalanságot állapít meg, és ennek következtében pénzügyi korrekció alkalmazására kerül sor (a projekt támogatás terhére elszámolható költségeit csökkentik és/vagy a jogosulatlanul igénybe vett támogatás visszafizetésére kötelezik a Megbízót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A Megbízott vállalja, hogy amennyiben a Megbízóval (ajánlatkérővel) szemben esetlegesen bírság kiszabására kerül sor, amely bírság kiszabásának oka, a Megbízott szakszerűtlen eljárására, illetve tanácsadására visszavezethető vissza, úgy a Megbízott a jogerősen megítélt bírság és az igazságszolgáltatási díj összegét, kártérítés keretében, megtéríti a Megbízó részér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 xml:space="preserve">A Megbízott vállalja továbbá, hogy amennyiben a projekt támogatás terhére elszámolható költségeit csökkentik és/vagy a jogosulatlanul igénybe vett támogatás visszafizetésére kötelezik a Megbízót, és ezen pénzügyi korrekció oka a Megbízott szakszerűtlen eljárásra, illetve tanácsadásra visszavezethető vissza, úgy a pénzügyi korrekció összegét, kártérítés keretében megtéríti a Megbízó részér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 xml:space="preserve">A Megbízó mindkét esetben köteles biztosítani, hogy esetleges marasztalás esetén, vagy egyéb a Megbízónak vagy a Megbízottnak kedvezőtlen esemény esetén, a Megbízott akár saját költségén is jogosult legyen bármely szerv, vagy hatóság előtt eljárni, peres vagy nem peres eljárást kezdeményezni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A Megbízott felelőssége csak abban az esetben áll meg, ha a Megbízó a Megbízott bevonásával minden jogi lehetőséget kimerített és ezt követően jogerősen marasztalják a Megbízó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A felek megállapodtak abban, hogy amennyiben a jogsértés megtörténtét maga a Megbízott sem vitatja, és a marasztaló döntés megváltoztatására lehetőséget nem lát, a Megbízott a további felesleges költségek elkerülése érdekében jogosult úgy dönteni, hogy nem él a jogorvoslat lehetőségéve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A Megbízónak ebben az esetben is jogában áll a Megbízott döntését felülbírálni, és a költségek viselése mellett a jogorvoslati lehetőségeket kimeríten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 xml:space="preserve">A Felek megállapodtak abban is, hogy amennyiben a közbeszerzés-jogi jogsértés megtörténtét a Megbízott maga sem vitatja, és a jogsértés megállapítására irányuló hatósági eljárás(ok)ra olyan időpontban kerül sor, amikor a jogsértő helyzet részben vagy egészben még orvosolható, a Felek kötelesek minden lehetséges intézkedést megtenni annak érdekében, hogy a kiszabandó bírság összege, és/vagy a pénzügyi korrekció mértéke a lehető legkisebb legyen.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jc w:val="both"/>
        <w:rPr/>
      </w:pPr>
      <w:r>
        <w:rPr>
          <w:sz w:val="23"/>
          <w:szCs w:val="23"/>
        </w:rPr>
        <w:t xml:space="preserve">Ennek keretében amennyiben a jogorvoslati eljárás megindítására és/vagy szabálytalansági gyanú bejelentésére kerül sor, a Megbízó köteles a folyamatban levő közbeszerzési eljárását felfüggeszteni, illetve a Kbt. 127. § (2) bekezdése alapján a már megkötött szerződést megszüntetni (elállni, illetve amennyiben a teljesítés megkezdése miatt az eredeti állapot nem állítható helyre, a szerződést azonnali hatállyal felmondani) és ezzel a bekövetkező kár (bírság/pénzügyi korrekció) mértékét csökkenteni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A felek rögzítik, hogy a Megbízott kártérítési felelőssége minden esetben legfeljebb a felelősségbiztosításának terhére elszámolható mértékig terjed, (a felelős akkreditált közbeszerzési szaktanácsadói tevékenységgel kapcsolatosan okozott kár esetén káreseményenként 25 millió, évente 50 millió Ft összeg erejéig), azzal, hogy a kártérítés mértéke nem haladhatja meg a Megbízottat megillető nettó megbízási díj mértékét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A Megbízott ezt meghaladó mértékű kártérítésre nem köteles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A felek rögzítik, hogy a megbízási díj összegének megállapításánál figyelemmel voltak a megbízotti felelősség korlátozásár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A Megbízott kiköti, a Megbízó pedig elfogadja, hogy az itt részletezetteken felül, más, a vagyonban beállt értékcsökkenés, és/vagy egyéb vagyoni hátrány, és/ vagy elmaradt vagyoni előny és/vagy egyéb ezekkel összefüggő költségek megtérítésért a Megbízott felelőssége nem áll fen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sz w:val="23"/>
          <w:szCs w:val="23"/>
        </w:rPr>
        <w:t>Ugyanakkor a Megbízott kizárja a felelősségét minden olyan esetre, amikor a Megbízó az ajánlása, tanácsa, javaslata vagy felhívása ellenére cselekszik.</w:t>
      </w:r>
    </w:p>
    <w:p>
      <w:pPr>
        <w:pStyle w:val="Normal"/>
        <w:tabs>
          <w:tab w:val="clear" w:pos="708"/>
          <w:tab w:val="left" w:pos="570" w:leader="none"/>
        </w:tabs>
        <w:spacing w:before="240" w:after="12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5. Fizetési feltételek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1. Megbízási díj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88" w:leader="none"/>
          <w:tab w:val="left" w:pos="2160" w:leader="none"/>
        </w:tabs>
        <w:spacing w:before="120" w:after="120"/>
        <w:jc w:val="both"/>
        <w:rPr/>
      </w:pPr>
      <w:r>
        <w:rPr>
          <w:sz w:val="23"/>
          <w:szCs w:val="23"/>
        </w:rPr>
        <w:t xml:space="preserve">A Felek megállapodnak abban, hogy a Megbízottat a jelen Szerződés 2.1. pontja szerinti feladatok ellátásáért összesen nettó 500.000 Ft + Áfa megbízási díj illet meg. </w:t>
      </w:r>
    </w:p>
    <w:p>
      <w:pPr>
        <w:pStyle w:val="Normal"/>
        <w:tabs>
          <w:tab w:val="clear" w:pos="708"/>
          <w:tab w:val="left" w:pos="2160" w:leader="none"/>
        </w:tabs>
        <w:spacing w:before="120" w:after="120"/>
        <w:ind w:left="709" w:hanging="0"/>
        <w:jc w:val="both"/>
        <w:rPr/>
      </w:pPr>
      <w:r>
        <w:rPr>
          <w:sz w:val="23"/>
          <w:szCs w:val="23"/>
        </w:rPr>
        <w:t>A fenti megbízási díj (adott esetben részajánlati körönként) 1 db, a legkedvezőbb ajánlat leértékelését foglalja magába. Amennyiben a Megbízó további ajánlat leértékelését kéri, úgy további 30.000 Ft / ajánlat + Áfa megbízási díj fizetésére köteles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88" w:leader="none"/>
          <w:tab w:val="left" w:pos="2160" w:leader="none"/>
        </w:tabs>
        <w:spacing w:before="120" w:after="120"/>
        <w:jc w:val="both"/>
        <w:rPr>
          <w:sz w:val="23"/>
          <w:szCs w:val="23"/>
        </w:rPr>
      </w:pPr>
      <w:r>
        <w:rPr>
          <w:sz w:val="23"/>
          <w:szCs w:val="23"/>
        </w:rPr>
        <w:t>Felek megállapodtak abban, hogy Megbízottat a közbeszerzési eljárás eredménytelensége esetén az alábbi díjazás illeti meg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120" w:after="120"/>
        <w:ind w:left="993" w:hanging="284"/>
        <w:jc w:val="both"/>
        <w:rPr/>
      </w:pPr>
      <w:r>
        <w:rPr>
          <w:sz w:val="23"/>
          <w:szCs w:val="23"/>
        </w:rPr>
        <w:t xml:space="preserve">Amennyiben a közbeszerzési eljárás a Kbt. 75. § (1) bekezdés a)  pontja (nem érkezett be ajánlat) </w:t>
      </w:r>
      <w:r>
        <w:rPr>
          <w:b/>
          <w:i/>
          <w:sz w:val="23"/>
          <w:szCs w:val="23"/>
        </w:rPr>
        <w:t>vagy a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(2 ) bekezdés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e)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pontja (nem érkezett be legalább 2 db ajánlat)</w:t>
      </w:r>
      <w:r>
        <w:rPr>
          <w:sz w:val="23"/>
          <w:szCs w:val="23"/>
        </w:rPr>
        <w:t xml:space="preserve"> alapján eredménytelen (nem érkezett be ajánlat), vagy a felhívást Megbízó az ajánlattételi határidő lejárta előtt visszavonja, Megbízott abban az esetben az 5.1.1. pontban foglalt alapdíj </w:t>
      </w:r>
      <w:r>
        <w:rPr>
          <w:b/>
          <w:i/>
          <w:sz w:val="23"/>
          <w:szCs w:val="23"/>
        </w:rPr>
        <w:t>70 %-ának</w:t>
      </w:r>
      <w:r>
        <w:rPr>
          <w:sz w:val="23"/>
          <w:szCs w:val="23"/>
        </w:rPr>
        <w:t xml:space="preserve"> megfelelő megbízási díjra válik jogosulttá azzal, hogy amennyiben ugyanazon tárgyban újabb közbeszerzési eljárás kiírására kerül sor, és a közbeszerzési dokumentumok lényegesen módosítására nincs szükség a Megbízott az új eljárás lefolyatása után az 5.1.1. pontban meghatározott megbízási díj </w:t>
      </w:r>
      <w:r>
        <w:rPr>
          <w:b/>
          <w:sz w:val="23"/>
          <w:szCs w:val="23"/>
        </w:rPr>
        <w:t>7</w:t>
      </w:r>
      <w:r>
        <w:rPr>
          <w:b/>
          <w:i/>
          <w:sz w:val="23"/>
          <w:szCs w:val="23"/>
        </w:rPr>
        <w:t xml:space="preserve">0 %-nak megfelelő összeg </w:t>
      </w:r>
      <w:r>
        <w:rPr>
          <w:sz w:val="23"/>
          <w:szCs w:val="23"/>
        </w:rPr>
        <w:t>illeti meg az új eljárás lefolytatásáért. Ha nem kerül sor ugyanazon beszerzési tárgyban újabb közbeszerzési eljárás lefolytatására, akkor a megbízási díj 100 %-át jogosult a Megbízó leszámláz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120" w:after="120"/>
        <w:ind w:left="993" w:hanging="284"/>
        <w:jc w:val="both"/>
        <w:rPr/>
      </w:pPr>
      <w:r>
        <w:rPr>
          <w:sz w:val="23"/>
          <w:szCs w:val="23"/>
        </w:rPr>
        <w:t>Amennyiben a közbeszerzési eljárás egyéb okból eredménytelen, úgy Megbízott az 5.1.1. pontba foglalt teljes megbízási díjra jogosult. Amennyiben ugyanazon tárgyban újabb közbeszerzési eljárás kiírására kerül sor, és a közbeszerzési dokumentumok lényegesen módosítására nincs szükség a Megbízott az új eljárás lefolyatása után 5.1.1. pontban meghatározott megbízási díj 70 %-ának leszámlázására jogosult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88" w:leader="none"/>
          <w:tab w:val="left" w:pos="2160" w:leader="none"/>
        </w:tabs>
        <w:spacing w:before="120" w:after="120"/>
        <w:jc w:val="both"/>
        <w:rPr>
          <w:sz w:val="23"/>
          <w:szCs w:val="23"/>
        </w:rPr>
      </w:pPr>
      <w:r>
        <w:rPr>
          <w:sz w:val="23"/>
          <w:szCs w:val="23"/>
        </w:rPr>
        <w:t>A megbízási díj tartalmazza a Megbízott folyamatos készenléti (kapacitás-lekötési) költségeit, a rendelkezésre állást és az anyagi felelősségvállalás ellenértékét is, melynek korlátozására tekintettel kerül a megbízási díj is kialakításra. A megbízási díj az Megbízó oldalán felmerülő költségeket nem tartalmazza (pl. hirdetményi díj, közjegyzői díj stb.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88" w:leader="none"/>
          <w:tab w:val="left" w:pos="2160" w:leader="none"/>
        </w:tabs>
        <w:spacing w:before="120" w:after="120"/>
        <w:jc w:val="both"/>
        <w:rPr/>
      </w:pPr>
      <w:r>
        <w:rPr>
          <w:sz w:val="23"/>
          <w:szCs w:val="23"/>
        </w:rPr>
        <w:t>A Felek megállapodtak abban is, hogy amennyiben a közbeszerzési eljárás lezárásként megkötött szerződés teljesítése során a szerződés módosítására van szükség, a Megbízott módosításonként 40.000 Ft+ Áfa/óra megbízási díjra jogosult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88" w:leader="none"/>
          <w:tab w:val="left" w:pos="2160" w:leader="none"/>
        </w:tabs>
        <w:spacing w:before="120" w:after="120"/>
        <w:jc w:val="both"/>
        <w:rPr/>
      </w:pPr>
      <w:r>
        <w:rPr>
          <w:sz w:val="23"/>
          <w:szCs w:val="23"/>
        </w:rPr>
        <w:t>Felek rögzítik, hogy amennyiben Megbízó a Megbízott által lefolytatott közbeszerzési eljárás során, vagy a közbeszerzési eljárás alapján kötött szerződés teljesítése során, valamint más –a Megbízott által lefolytatott közbeszerzési eljáráson kívüli – közbeszerzési eljárással kapcsolatos nem közbeszerzési jogi, hanem egyéb jogi jellegű tanácsadásra is igényt tart, úgy annak ellátását Megbízott 30.000,- Ft + Áfa óradíj ellenében vállalja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88" w:leader="none"/>
          <w:tab w:val="left" w:pos="2160" w:leader="none"/>
        </w:tabs>
        <w:spacing w:before="120" w:after="120"/>
        <w:jc w:val="both"/>
        <w:rPr/>
      </w:pPr>
      <w:r>
        <w:rPr>
          <w:sz w:val="23"/>
          <w:szCs w:val="23"/>
        </w:rPr>
        <w:t>Felek rögzítik, hogy amennyiben a Megrendelő igényt tart arra is, hogy az egyéb (3.6. pontban felsorolt) iratok EKR rendszerbe vagy KBA/CORE rendszerbe történő feltöltését a Megbízott elvégezze, azt a Megbízott az 5.1.5. pontban részletezett óradíj ellenében vállalja.</w:t>
      </w:r>
    </w:p>
    <w:p>
      <w:pPr>
        <w:pStyle w:val="Normal"/>
        <w:tabs>
          <w:tab w:val="clear" w:pos="708"/>
          <w:tab w:val="left" w:pos="1288" w:leader="none"/>
          <w:tab w:val="left" w:pos="2160" w:leader="none"/>
        </w:tabs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2. A fizetés módj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sz w:val="23"/>
          <w:szCs w:val="23"/>
        </w:rPr>
        <w:t>A Megbízott a teljesítésre vonatkozóan a megbízási díjról egyösszegű számlát köteles kiállítani, a közbeszerzési eljárás lezárásaként elkészített összegezés megküldését követően, legkésőbb 15 napon belül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A számlának tartalmaznia kell az előírt alaki, tartalmi követelményeken kívül a beszerzés megnevezését. A számla ellenértékét a Megbízó, a számla kiállításától számított 15 napon belül átutalja a Megbízott Budapest Bank által vezetett 10102952-54346800-01000007 számú számlájára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6. Titokvédelem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3"/>
          <w:szCs w:val="23"/>
        </w:rPr>
        <w:t>6.1.</w:t>
        <w:tab/>
        <w:t>A Megbízott magára nézve kötelezőnek ismeri el, hogy a jelen Szerződés teljesítése során tudomására jutott, a Megbízóra és annak mindennemű tevékenységére vonatkozó vagy azzal bármiféle összefüggésbe hozható, továbbá a Megbízó üzletfeleiről tevékenysége során megismert információkat megőrzi, a jelen Szerződés keretében tudomására jutott tényeket és adatokat a titokgazdák írásbeli hozzájárulása nélkül harmadik személyek részére nem szolgáltatja ki.</w:t>
      </w:r>
    </w:p>
    <w:p>
      <w:pPr>
        <w:pStyle w:val="Szvegtrzsbehzssal2"/>
        <w:spacing w:before="120" w:after="0"/>
        <w:rPr/>
      </w:pPr>
      <w:r>
        <w:rPr/>
        <w:t>6.2.</w:t>
        <w:tab/>
        <w:t>A Megbízott kötelezettséget vállal arra, hogy a feladatkörébe utalt ügyekben a Megbízónak minden rendelkezésre álló vagy tudomására jutott információt és adatot átad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7. Egyéb szerződéses feltételek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A Felek a jelen Szerződést határozott időtartamra, az 1.1. pontban közbeszerzési eljárás lezárásáig kötik meg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A felek rögzítik, hogy a közbeszerzési eljárás lezárásnak, az eljárás eredményéről szóló tájékoztató feladásának, a felhívás visszavonása estén a visszavonó hirdetmény feladásának/megküldésének napját tekintik, azzal, hogy amennyiben még egyéb a 2.1 pontban nem részletezett feladat ellátása szükséges az adott beszerzéssel kapcsolatosan, azt a Megbízott külön térítési díj ellenében látja 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 xml:space="preserve">A Megbízott kijelenti, hogy a szakértői közreműködésével lebonyolított közbeszerzési eljárásokban sem közvetlenül, sem közvetve nem vesz részt részvételre jelentkezőként, ajánlattevőként, alvállalkozóként vagy egyéb közreműködőként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A Megbízott elfogadja az Állami Számvevőszék és a Kormányzati Ellenőrzési Hivatal ellenőrzési jogosultságát. A Felek – a közpénzek felhasználásának nyilvánosságáról szóló rendelkezések értelmében – megállapodnak abban, hogy a jelen Szerződés lényeges tartalmára vonatkozóan a tájékoztatást üzleti titokra hivatkozással nem tagadják meg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A Megbízott kijelenti, hogy a Nemzeti vagyonról szóló 2011. évi CXCVI. törvény 3.§ (1) bekezdés ba) pontja alapján értelmében átlátható szervezetnek minősül, mivel olyan belföldi jogi személy, amely tulajdonosi szerkezete, a pénzmosás és a terrorizmus finanszírozása megelőzéséről és megakadályozásáról szóló törvény szerint meghatározott tényleges tulajdonosa megismerhető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A Megbízó hozzájárul ahhoz, hogy az általa kiállított referencia levél alapján, a Megbízott a közreműködésével lebonyolított közbeszerzési eljárás(oka)t referencia listáján feltüntesse feltéve, hogy jogerős államigazgatási határozat vagy bírósági ítélet az eljárásokkal kapcsolatban jogsértést nem állapít meg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A Felek megállapodnak abban, hogy esetleges jogvitájukat fokozott együttműködési kötelezettség mellett elsősorban tárgyalásos úton kísérlik meg rendezn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Jelen Szerződésben nem szabályozott kérdésekben a Ptk., és a Kbt. rendelkezései az irányadók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sz w:val="23"/>
          <w:szCs w:val="23"/>
        </w:rPr>
        <w:t>Jelen Szerződés három, egymással szó szerint megegyező eredeti példányban készült, amelyből kettő példányt a Megbízó, egy példányt a Megbízott kap kézhez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alatonmáriafürdő, 2018. december ……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4464"/>
      </w:tblGrid>
      <w:tr>
        <w:trPr>
          <w:trHeight w:val="163" w:hRule="atLeast"/>
          <w:cantSplit w:val="true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alatonmáriafürdő Község Önkormányzata</w:t>
            </w:r>
          </w:p>
        </w:tc>
        <w:tc>
          <w:tcPr>
            <w:tcW w:w="4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eák Ügyvédi Iroda</w:t>
            </w:r>
          </w:p>
        </w:tc>
      </w:tr>
      <w:tr>
        <w:trPr>
          <w:trHeight w:val="163" w:hRule="atLeast"/>
          <w:cantSplit w:val="true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Képviseli: Galácz György polgármester</w:t>
            </w:r>
          </w:p>
        </w:tc>
        <w:tc>
          <w:tcPr>
            <w:tcW w:w="4464" w:type="dxa"/>
            <w:tcBorders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3"/>
                <w:szCs w:val="23"/>
              </w:rPr>
              <w:t xml:space="preserve">Képviseli: dr. Deák Krisztina </w:t>
            </w:r>
            <w:r>
              <w:rPr>
                <w:bCs/>
                <w:sz w:val="23"/>
                <w:szCs w:val="23"/>
              </w:rPr>
              <w:t>ügyvéd</w:t>
            </w:r>
          </w:p>
        </w:tc>
      </w:tr>
      <w:tr>
        <w:trPr>
          <w:trHeight w:val="163" w:hRule="atLeast"/>
          <w:cantSplit w:val="true"/>
        </w:trPr>
        <w:tc>
          <w:tcPr>
            <w:tcW w:w="46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gbízó</w:t>
            </w:r>
          </w:p>
        </w:tc>
        <w:tc>
          <w:tcPr>
            <w:tcW w:w="44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gbízott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567" w:leader="none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type w:val="nextPage"/>
      <w:pgSz w:w="11906" w:h="16838"/>
      <w:pgMar w:left="1077" w:right="1077" w:gutter="0" w:header="68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6"/>
      <w:gridCol w:w="2551"/>
      <w:gridCol w:w="3544"/>
      <w:gridCol w:w="2977"/>
      <w:gridCol w:w="284"/>
    </w:tblGrid>
    <w:tr>
      <w:trPr>
        <w:trHeight w:val="704" w:hRule="atLeast"/>
        <w:cantSplit w:val="true"/>
      </w:trPr>
      <w:tc>
        <w:tcPr>
          <w:tcW w:w="426" w:type="dxa"/>
          <w:tcBorders>
            <w:top w:val="single" w:sz="4" w:space="0" w:color="0000FF"/>
            <w:left w:val="single" w:sz="4" w:space="0" w:color="0000FF"/>
            <w:bottom w:val="single" w:sz="4" w:space="0" w:color="0000F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alatino Linotype" w:hAnsi="Palatino Linotype" w:cs="Palatino Linotype"/>
              <w:sz w:val="18"/>
            </w:rPr>
          </w:pPr>
          <w:r>
            <w:rPr>
              <w:rFonts w:cs="Palatino Linotype" w:ascii="Palatino Linotype" w:hAnsi="Palatino Linotype"/>
              <w:sz w:val="18"/>
            </w:rPr>
          </w:r>
        </w:p>
      </w:tc>
      <w:tc>
        <w:tcPr>
          <w:tcW w:w="9072" w:type="dxa"/>
          <w:gridSpan w:val="3"/>
          <w:tcBorders>
            <w:top w:val="single" w:sz="4" w:space="0" w:color="0000FF"/>
            <w:left w:val="single" w:sz="4" w:space="0" w:color="0000FF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bCs/>
              <w:sz w:val="16"/>
              <w:szCs w:val="16"/>
            </w:rPr>
          </w:pPr>
          <w:r>
            <w:rPr>
              <w:rFonts w:cs="Palatino Linotype" w:ascii="Palatino Linotype" w:hAnsi="Palatino Linotype"/>
              <w:b/>
              <w:sz w:val="16"/>
              <w:szCs w:val="16"/>
            </w:rPr>
            <w:t>Balatonmáriafürdő Község Önkormányzata – Deák Ügyvédi Iroda</w:t>
          </w:r>
        </w:p>
        <w:p>
          <w:pPr>
            <w:pStyle w:val="N"/>
            <w:jc w:val="center"/>
            <w:rPr>
              <w:rFonts w:ascii="Palatino Linotype" w:hAnsi="Palatino Linotype" w:cs="Palatino Linotype"/>
              <w:b/>
              <w:b/>
              <w:i/>
              <w:i/>
              <w:kern w:val="2"/>
              <w:sz w:val="16"/>
              <w:szCs w:val="16"/>
            </w:rPr>
          </w:pPr>
          <w:r>
            <w:rPr>
              <w:rFonts w:cs="Palatino Linotype" w:ascii="Palatino Linotype" w:hAnsi="Palatino Linotype"/>
              <w:b/>
              <w:i/>
              <w:sz w:val="16"/>
              <w:szCs w:val="16"/>
            </w:rPr>
            <w:t>közbeszerzési eljárás lebonyolítása</w:t>
          </w:r>
        </w:p>
      </w:tc>
      <w:tc>
        <w:tcPr>
          <w:tcW w:w="284" w:type="dxa"/>
          <w:tcBorders>
            <w:top w:val="single" w:sz="4" w:space="0" w:color="0000FF"/>
            <w:left w:val="single" w:sz="4" w:space="0" w:color="0000FF"/>
            <w:bottom w:val="single" w:sz="4" w:space="0" w:color="0000FF"/>
            <w:right w:val="single" w:sz="4" w:space="0" w:color="0000F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alatino Linotype" w:hAnsi="Palatino Linotype" w:cs="Palatino Linotype"/>
              <w:b/>
              <w:b/>
              <w:i/>
              <w:i/>
              <w:kern w:val="2"/>
              <w:sz w:val="18"/>
              <w:szCs w:val="16"/>
            </w:rPr>
          </w:pPr>
          <w:r>
            <w:rPr>
              <w:rFonts w:cs="Palatino Linotype" w:ascii="Palatino Linotype" w:hAnsi="Palatino Linotype"/>
              <w:b/>
              <w:i/>
              <w:kern w:val="2"/>
              <w:sz w:val="18"/>
              <w:szCs w:val="16"/>
            </w:rPr>
          </w:r>
        </w:p>
      </w:tc>
    </w:tr>
    <w:tr>
      <w:trPr>
        <w:trHeight w:val="342" w:hRule="atLeast"/>
        <w:cantSplit w:val="true"/>
      </w:trPr>
      <w:tc>
        <w:tcPr>
          <w:tcW w:w="2977" w:type="dxa"/>
          <w:gridSpan w:val="2"/>
          <w:tcBorders>
            <w:top w:val="single" w:sz="4" w:space="0" w:color="0000FF"/>
            <w:left w:val="single" w:sz="4" w:space="0" w:color="0000FF"/>
            <w:bottom w:val="single" w:sz="4" w:space="0" w:color="0000FF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alatino Linotype" w:hAnsi="Palatino Linotype" w:cs="Palatino Linotype"/>
              <w:sz w:val="16"/>
              <w:shd w:fill="FFFF00" w:val="clear"/>
            </w:rPr>
          </w:pPr>
          <w:r>
            <w:rPr>
              <w:rFonts w:cs="Palatino Linotype" w:ascii="Palatino Linotype" w:hAnsi="Palatino Linotype"/>
              <w:sz w:val="16"/>
            </w:rPr>
            <w:t>Ikt.szám: KBE-2018/…….</w:t>
          </w:r>
        </w:p>
      </w:tc>
      <w:tc>
        <w:tcPr>
          <w:tcW w:w="3544" w:type="dxa"/>
          <w:tcBorders>
            <w:top w:val="single" w:sz="4" w:space="0" w:color="0000FF"/>
            <w:left w:val="single" w:sz="4" w:space="0" w:color="0000FF"/>
          </w:tcBorders>
          <w:vAlign w:val="center"/>
        </w:tcPr>
        <w:p>
          <w:pPr>
            <w:pStyle w:val="Heading5"/>
            <w:tabs>
              <w:tab w:val="clear" w:pos="708"/>
              <w:tab w:val="left" w:pos="126" w:leader="none"/>
            </w:tabs>
            <w:snapToGrid w:val="false"/>
            <w:ind w:left="126" w:right="127" w:hanging="0"/>
            <w:rPr>
              <w:i/>
              <w:i/>
              <w:color w:val="0000FF"/>
              <w:sz w:val="20"/>
              <w:szCs w:val="20"/>
            </w:rPr>
          </w:pPr>
          <w:r>
            <w:rPr>
              <w:i/>
              <w:color w:val="0000FF"/>
              <w:sz w:val="20"/>
              <w:szCs w:val="20"/>
            </w:rPr>
            <w:t>Megbízási szerződés</w:t>
          </w:r>
        </w:p>
      </w:tc>
      <w:tc>
        <w:tcPr>
          <w:tcW w:w="3261" w:type="dxa"/>
          <w:gridSpan w:val="2"/>
          <w:tcBorders>
            <w:top w:val="single" w:sz="4" w:space="0" w:color="0000FF"/>
            <w:left w:val="single" w:sz="4" w:space="0" w:color="0000FF"/>
            <w:bottom w:val="single" w:sz="4" w:space="0" w:color="0000FF"/>
            <w:right w:val="single" w:sz="4" w:space="0" w:color="0000FF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6"/>
            </w:rPr>
            <w:t xml:space="preserve">Jelen / összes oldal száma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9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9</w:t>
          </w:r>
          <w:r>
            <w:rPr>
              <w:sz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054"/>
        </w:tabs>
        <w:ind w:left="30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3"/>
    <w:lvlOverride w:ilvl="0"/>
    <w:lvlOverride w:ilvl="1">
      <w:startOverride w:val="2"/>
    </w:lvlOverride>
  </w:num>
  <w:num w:numId="17">
    <w:abstractNumId w:val="5"/>
    <w:lvlOverride w:ilvl="0"/>
    <w:lvlOverride w:ilvl="1">
      <w:startOverride w:val="1"/>
    </w:lvlOverride>
  </w:num>
  <w:num w:numId="18">
    <w:abstractNumId w:val="13"/>
    <w:lvlOverride w:ilvl="0"/>
    <w:lvlOverride w:ilvl="1"/>
    <w:lvlOverride w:ilvl="2">
      <w:startOverride w:val="1"/>
    </w:lvlOverride>
  </w:num>
  <w:num w:numId="19">
    <w:abstractNumId w:val="11"/>
    <w:lvlOverride w:ilvl="0"/>
    <w:lvlOverride w:ilvl="1"/>
    <w:lvlOverride w:ilvl="2">
      <w:startOverride w:val="1"/>
    </w:lvlOverride>
  </w:num>
  <w:num w:numId="20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Palatino Linotype" w:hAnsi="Palatino Linotype" w:cs="Palatino Linotype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6" w:right="127" w:hanging="0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alatino Linotype" w:hAnsi="Palatino Linotype" w:cs="Palatino Linotype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rFonts w:ascii="Arial" w:hAnsi="Arial" w:cs="Arial"/>
      <w:color w:val="2200DD"/>
      <w:u w:val="single"/>
    </w:rPr>
  </w:style>
  <w:style w:type="character" w:styleId="Pnormal1">
    <w:name w:val="p-normal1"/>
    <w:qFormat/>
    <w:rPr>
      <w:rFonts w:ascii="Arial" w:hAnsi="Arial" w:cs="Arial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Char">
    <w:name w:val="Szövegtörzs Char"/>
    <w:qFormat/>
    <w:rPr/>
  </w:style>
  <w:style w:type="character" w:styleId="Szvegtrzsbehzssal2Char">
    <w:name w:val="Szövegtörzs behúzással 2 Char"/>
    <w:qFormat/>
    <w:rPr>
      <w:sz w:val="23"/>
      <w:szCs w:val="23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Felsorols">
    <w:name w:val="felsorolás"/>
    <w:basedOn w:val="Normal"/>
    <w:qFormat/>
    <w:pPr>
      <w:ind w:left="851" w:right="0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jc w:val="both"/>
    </w:pPr>
    <w:rPr>
      <w:rFonts w:ascii="Palatino Linotype" w:hAnsi="Palatino Linotype" w:cs="Palatino Linotype"/>
      <w:sz w:val="22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ind w:left="1410" w:right="0" w:hanging="0"/>
    </w:pPr>
    <w:rPr>
      <w:rFonts w:ascii="Palatino Linotype" w:hAnsi="Palatino Linotype" w:cs="Palatino Linotype"/>
      <w:sz w:val="24"/>
      <w:szCs w:val="24"/>
    </w:rPr>
  </w:style>
  <w:style w:type="paragraph" w:styleId="Kp">
    <w:name w:val="Kép"/>
    <w:basedOn w:val="Normal"/>
    <w:qFormat/>
    <w:pPr>
      <w:keepNext w:val="true"/>
      <w:widowControl w:val="false"/>
      <w:spacing w:lineRule="auto" w:line="252" w:before="240" w:after="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sz w:val="24"/>
    </w:rPr>
  </w:style>
  <w:style w:type="paragraph" w:styleId="N">
    <w:name w:val="ÉN"/>
    <w:basedOn w:val="Normal"/>
    <w:qFormat/>
    <w:pPr>
      <w:jc w:val="both"/>
    </w:pPr>
    <w:rPr>
      <w:sz w:val="26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spacing w:before="120" w:after="120"/>
      <w:ind w:left="567" w:hanging="567"/>
      <w:jc w:val="both"/>
    </w:pPr>
    <w:rPr>
      <w:sz w:val="23"/>
      <w:szCs w:val="23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jhelyizsuzsanna@gmail.com" TargetMode="External"/><Relationship Id="rId3" Type="http://schemas.openxmlformats.org/officeDocument/2006/relationships/hyperlink" Target="mailto:enikovarga@t-email.h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6:12:00Z</dcterms:created>
  <dc:creator>Admin</dc:creator>
  <dc:description/>
  <cp:keywords/>
  <dc:language>en-US</dc:language>
  <cp:lastModifiedBy>User</cp:lastModifiedBy>
  <cp:lastPrinted>2014-02-26T14:53:00Z</cp:lastPrinted>
  <dcterms:modified xsi:type="dcterms:W3CDTF">2018-12-06T08:40:00Z</dcterms:modified>
  <cp:revision>5</cp:revision>
  <dc:subject/>
  <dc:title>Zamárdi Város Önkormányzata</dc:title>
</cp:coreProperties>
</file>