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8. DECEMBER 10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32"/>
          <w:szCs w:val="32"/>
        </w:rPr>
        <w:t xml:space="preserve">BALATONMÁRIAFÜRDŐ FIZETŐ STRANDI BÜFÉ BÉRLETI PÁLYÁZAT ELBÍRÁL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december 10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Fizető strandi büfé bérleti pályázati elbírálása 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. Képviselő-testület 153/2015.(X.22.) sz. KT határozatával felhatalmazást adott pályázati felhívás közzétételére „Bérleti jogviszony létesítése a Balatonmáriafürdő, Gróf Széchényi Imre tér 9. sz. (Hrsz. 209/15) alatt lévő vendéglátó ipari egység és a működéshez szükséges közterületi WC üzemeltetése” tárgyban. A felhívást a jelenlegi bérlő értesítése mellett a községi honlapon jelentettük meg.  A pályázat beadási idejéig (2015.11.11.10:00 óra) 1 db ajánlat érkezett, melynek bontására 11:00 órakor került sor. A bíráló bizottság megállapította, hogy a benyújtott ajánlat mindenben megfelel a pályázati kiírásnak.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terjesztés mellékletét képezi a beadott pályázati dokumentáció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Képviselő-testületet, hogy a pályázat elbírálásáról szíveskedjen dönteni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>Balatonmáriafürdő Község Önkormányzati Képviselő-testülete megismerte a Balatonmáriafürdő, Gróf Széchényi Imre tér 9. sz. (Hrsz. 209/15) alatt lévő vendéglátó ipari egység és a működéshez szükséges közterületi WC üzemeltetésére vonatkozó 1 db pályázati dokumentációt. A Képviselő-testület úgy határozott, hogy Varga Tibor István ( 8647 Balatonmáriafürdő, Ady u. 14.) pályázatát, illetve az általa megajánlott 2.500.000 Ft (ÁFA mentes) összegű bérleti díjat elfogadja és felkéri a polgármestert a bérleti szerződés megkötésére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 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december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Calibri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9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18-12-05T14:06:00Z</dcterms:modified>
  <cp:revision>3</cp:revision>
  <dc:subject/>
  <dc:title/>
</cp:coreProperties>
</file>