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Balatonmáriafürdő Község  önkormányzat 2018. évi költségvetési rendeletének módosításáról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/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-tervezet az önkormányzat és a fenntartása alá tartozó költségvetési szervek 2018. évi költségvetésének elfogadását követően hozott központi és önkormányzati döntések miatti módosítás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z önkormányzat és intézményei gazdálkodását szabályozó költségvetési rendelet végrehajtása megteremti az önkormányzati intézmények működtetése és a város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201. évi költségvetési rendeletét.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8:00Z</dcterms:created>
  <dc:creator>Windows-felhasználó</dc:creator>
  <dc:description/>
  <dc:language>en-US</dc:language>
  <cp:lastModifiedBy>Windows-felhasználó</cp:lastModifiedBy>
  <dcterms:modified xsi:type="dcterms:W3CDTF">2018-12-07T09:08:00Z</dcterms:modified>
  <cp:revision>2</cp:revision>
  <dc:subject/>
  <dc:title/>
</cp:coreProperties>
</file>