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color w:val="000000"/>
          <w:sz w:val="32"/>
          <w:szCs w:val="32"/>
        </w:rPr>
      </w:pPr>
      <w:r>
        <w:rPr>
          <w:rFonts w:cs="Cambria" w:ascii="Cambria" w:hAnsi="Cambria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9. JANUÁR 14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ÁLTALÁNOS ISKOLAI körzetek kijelölés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január 14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Általános iskolai körzetek kijelölése</w:t>
      </w:r>
    </w:p>
    <w:p>
      <w:pPr>
        <w:pStyle w:val="Normal"/>
        <w:tabs>
          <w:tab w:val="clear" w:pos="708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 Somogy Megyei Kormányhivatal Kaposvári Járási Hivatala a mellékelt átirattal és melléklettel kereste meg önkormányzatunkat, hogy véleményezzük a kijelölt iskolai felvételi körzeteket, és arról a megyeszékhely járási hivatalát tájékoztassuk 2019. február 15-ig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 melléklet szerint javaslom elfogadni, mely szerint Balatonmáriafürdő közigazgatási területén a Balatonkeresztúri Festetics Kristóf Általános Iskola kerül kijelölésre felvételi körzetként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ai Képviselő-testülete a Somogy Megyei Kormányhivatal Kaposvári Járási Hivatala SO-04B/OKT/930-124/2018. számú átirata mellékleteként megküldött 2019/2020-as tanévre megállapított és kijelölt iskolai felvételi körzet tervezettel egyetért, mely szerint Balatonmáriafürdő  közigazgatási területe esetén  a Balatonkeresztúri Festetics Kristóf Általános Iskola kerül kijelölésre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18. január 30. SMKH Kaposvári Járási Hivatal értesítése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01. 09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51:00Z</dcterms:created>
  <dc:creator>Windows-felhasználó</dc:creator>
  <dc:description/>
  <cp:keywords/>
  <dc:language>en-US</dc:language>
  <cp:lastModifiedBy>Windows-felhasználó</cp:lastModifiedBy>
  <dcterms:modified xsi:type="dcterms:W3CDTF">2019-01-11T10:38:00Z</dcterms:modified>
  <cp:revision>2</cp:revision>
  <dc:subject/>
  <dc:title/>
</cp:coreProperties>
</file>