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6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32"/>
        </w:rPr>
        <w:t>2019. JANUÁR 14-I 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 xml:space="preserve">önkormanyzat 2019. évi költségvetés tervezete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(I. forduló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8"/>
          <w:tab w:val="left" w:pos="0" w:leader="none"/>
        </w:tabs>
        <w:spacing w:before="0" w:after="60"/>
        <w:jc w:val="center"/>
        <w:rPr>
          <w:rFonts w:ascii="Cambria" w:hAnsi="Cambria" w:cs="Cambria"/>
          <w:b/>
          <w:b/>
          <w:i w:val="false"/>
          <w:i w:val="false"/>
          <w:sz w:val="32"/>
          <w:szCs w:val="32"/>
        </w:rPr>
      </w:pPr>
      <w:r>
        <w:rPr>
          <w:rFonts w:cs="Cambria" w:ascii="Cambria" w:hAnsi="Cambria"/>
          <w:b/>
          <w:i w:val="false"/>
          <w:sz w:val="32"/>
          <w:szCs w:val="32"/>
        </w:rPr>
        <w:t>GALÁCZ GYÖRGY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center"/>
        <w:rPr>
          <w:rFonts w:ascii="Cambria" w:hAnsi="Cambria" w:cs="Cambria"/>
          <w:bCs w:val="false"/>
          <w:caps/>
          <w:sz w:val="32"/>
          <w:szCs w:val="32"/>
        </w:rPr>
      </w:pPr>
      <w:r>
        <w:rPr>
          <w:rFonts w:cs="Cambria" w:ascii="Cambria" w:hAnsi="Cambria"/>
          <w:bCs w:val="false"/>
          <w:caps/>
          <w:sz w:val="32"/>
          <w:szCs w:val="32"/>
        </w:rPr>
        <w:t>POLGÁRMESTE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caps/>
          <w:sz w:val="32"/>
          <w:szCs w:val="32"/>
        </w:rPr>
      </w:pPr>
      <w:r>
        <w:rPr>
          <w:rFonts w:cs="Cambria" w:ascii="Cambria" w:hAnsi="Cambria"/>
          <w:bCs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Cm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Cm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  <w:sz w:val="22"/>
        </w:rPr>
        <w:t>Készült:</w:t>
      </w:r>
      <w:r>
        <w:rPr>
          <w:rFonts w:cs="Cambria" w:ascii="Cambria" w:hAnsi="Cambria"/>
          <w:bCs/>
          <w:sz w:val="22"/>
        </w:rPr>
        <w:tab/>
        <w:t>Balatonmáriafürdő Község Önkormányzati Képviselő-testületének 2019. január 14-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  <w:sz w:val="22"/>
        </w:rPr>
        <w:t>Tárgy:</w:t>
      </w:r>
      <w:r>
        <w:rPr>
          <w:rFonts w:cs="Cambria" w:ascii="Cambria" w:hAnsi="Cambria"/>
          <w:sz w:val="22"/>
        </w:rPr>
        <w:t xml:space="preserve"> </w:t>
        <w:tab/>
        <w:t>Önkormányzat 2019. évi költségvetésének tervezete (I.forduló)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Tisztelt Képviselő-testület!</w:t>
      </w:r>
    </w:p>
    <w:p>
      <w:pPr>
        <w:pStyle w:val="TextBody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államháztartásról szóló 2011. évi CXCV. törvény 24. § 3. bekezdése írja elő, hogy a költségvetési rendelet-tervezetet a polgármester február 15-ig nyújtja be a képviselő-testületnek.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 xml:space="preserve">A törvény előírásainak eleget téve az alábbiakban terjesztem elő </w:t>
      </w:r>
      <w:r>
        <w:rPr>
          <w:rFonts w:cs="Cambria" w:ascii="Cambria" w:hAnsi="Cambria"/>
          <w:b/>
          <w:bCs/>
          <w:sz w:val="22"/>
        </w:rPr>
        <w:t>Balatonmáriafürdő Község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bCs/>
          <w:sz w:val="22"/>
        </w:rPr>
        <w:t>Önkormányzatának 2019. évi  költségvetési rendelet-tervezetét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 költségvetési törvény szerint 2019. évben az önkormányzatok finanszírozása a 2013. évtől bevezetett – megváltozott önkormányzati feladatellátáshoz igazodó – feladatalapú támogatási rendszerben történik.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 finanszírozási struktúra alapjaiban nem tér el a 2018. évre kialakított és alkalmazott forrásoktól.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</w:rPr>
        <w:t>A következőkben felsorolok egy-két adato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A </w:t>
      </w:r>
      <w:r>
        <w:rPr>
          <w:rFonts w:cs="Cambria" w:ascii="Cambria" w:hAnsi="Cambria"/>
          <w:bCs/>
          <w:i/>
          <w:sz w:val="22"/>
          <w:szCs w:val="22"/>
        </w:rPr>
        <w:t>hivatali feladatok támogatása</w:t>
      </w:r>
      <w:r>
        <w:rPr>
          <w:rFonts w:cs="Cambria" w:ascii="Cambria" w:hAnsi="Cambria"/>
          <w:bCs/>
          <w:sz w:val="22"/>
          <w:szCs w:val="22"/>
        </w:rPr>
        <w:t xml:space="preserve"> esetében az összeg kis eltéréssel a településkategória szerinti köztisztviselői létszámot finanszírozza. A törvény szerint a hivatali támogatás folyósítása a közös hivatal esetében a székhely számára történi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A </w:t>
      </w:r>
      <w:r>
        <w:rPr>
          <w:rFonts w:cs="Cambria" w:ascii="Cambria" w:hAnsi="Cambria"/>
          <w:bCs/>
          <w:i/>
          <w:sz w:val="22"/>
          <w:szCs w:val="22"/>
        </w:rPr>
        <w:t>településüzemeltetési feladatok</w:t>
      </w:r>
      <w:r>
        <w:rPr>
          <w:rFonts w:cs="Cambria" w:ascii="Cambria" w:hAnsi="Cambria"/>
          <w:bCs/>
          <w:sz w:val="22"/>
          <w:szCs w:val="22"/>
        </w:rPr>
        <w:t xml:space="preserve"> tekintetében településkategóriánként a 2017. évi éves önkormányzati beszámolókban a vonatkozó kormányzati funkción kimutatott nettó működési kiadás átlaga alapján kerül kiszámításra. (közutak, közvilágítás, zöldterület fenntartás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A </w:t>
      </w:r>
      <w:r>
        <w:rPr>
          <w:rFonts w:cs="Cambria" w:ascii="Cambria" w:hAnsi="Cambria"/>
          <w:bCs/>
          <w:i/>
          <w:sz w:val="22"/>
          <w:szCs w:val="22"/>
        </w:rPr>
        <w:t>beszámítás összege</w:t>
      </w:r>
      <w:r>
        <w:rPr>
          <w:rFonts w:cs="Cambria" w:ascii="Cambria" w:hAnsi="Cambria"/>
          <w:bCs/>
          <w:sz w:val="22"/>
          <w:szCs w:val="22"/>
        </w:rPr>
        <w:t xml:space="preserve"> az önkormányzatok finanszírozási rendszerében egyfajta kiegyenlítő szerepet töltött be, mely az önkormányzatok iparűzési adóalaphoz viszonyított elvárt bevételével csökkentette az általános támogatásokat. 2019. évben az elvárt bevétel a 2017. évi iparűzési adóalap 0,55 %-át jelentette. Ez Balatonmáriafürdő esetében 2.222.929,- Ft-ot jelent, amelyet levonnak az állami támogatásból. A költségvetési törvény előírja a levonások sorrendjét. Jelenleg a sorrend: egyéb önkormányzati feladatok, lakott külterülettel kapcsolatos feladatok, zöldterület gazdálkodással kapcsolatos feladatok. A támogatáscsökkentés  ezen támogatások sorrendjében történik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 települési önkormányzatok szociális feladatainak támogatása került előtérbe. Ez az ellátás függ az iparűzési adóerőképességtől, a közfoglalkoztatottak számától, a 60 éven felüli lakosok számától. Ez az összeg a segélyezésre fordítható, mely jelenleg 4.569.846,-, melyből a jelenlegi szociális ellátásoknál vissza kell fizetnünk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A </w:t>
      </w:r>
      <w:r>
        <w:rPr>
          <w:rFonts w:cs="Cambria" w:ascii="Cambria" w:hAnsi="Cambria"/>
          <w:bCs/>
          <w:i/>
          <w:sz w:val="22"/>
          <w:szCs w:val="22"/>
        </w:rPr>
        <w:t>települési önkormányzatok kulturális feladatainak támogatása</w:t>
      </w:r>
      <w:r>
        <w:rPr>
          <w:rFonts w:cs="Cambria" w:ascii="Cambria" w:hAnsi="Cambria"/>
          <w:bCs/>
          <w:sz w:val="22"/>
          <w:szCs w:val="22"/>
        </w:rPr>
        <w:t xml:space="preserve"> 2019. évben az előző évben bevezetett szabályozás alapján történik.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Az </w:t>
      </w:r>
      <w:r>
        <w:rPr>
          <w:rFonts w:cs="Cambria" w:ascii="Cambria" w:hAnsi="Cambria"/>
          <w:bCs/>
          <w:i/>
          <w:sz w:val="22"/>
          <w:szCs w:val="22"/>
        </w:rPr>
        <w:t>üdülőhelyi feladatok támogatására</w:t>
      </w:r>
      <w:r>
        <w:rPr>
          <w:rFonts w:cs="Cambria" w:ascii="Cambria" w:hAnsi="Cambria"/>
          <w:bCs/>
          <w:sz w:val="22"/>
          <w:szCs w:val="22"/>
        </w:rPr>
        <w:t xml:space="preserve"> 2019. évben az üdülővendégek tartózkodási ideje alapján beszedett idegenforgalmi adó 2017. évi tény adata minden forintjához 1,- Ft összegű előirányzatot biztosít.</w:t>
      </w:r>
    </w:p>
    <w:p>
      <w:pPr>
        <w:pStyle w:val="Normal"/>
        <w:ind w:left="72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Az alábbiakban ismertetem az állami támogatások alakulását: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tbl>
      <w:tblPr>
        <w:tblW w:w="9136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8"/>
        <w:gridCol w:w="938"/>
        <w:gridCol w:w="938"/>
        <w:gridCol w:w="938"/>
        <w:gridCol w:w="938"/>
        <w:gridCol w:w="938"/>
        <w:gridCol w:w="938"/>
      </w:tblGrid>
      <w:tr>
        <w:trPr>
          <w:trHeight w:val="165" w:hRule="atLeast"/>
        </w:trPr>
        <w:tc>
          <w:tcPr>
            <w:tcW w:w="726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0" w:name="RANGE!A1%3AG35"/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Állami támogatás alakulása</w:t>
            </w:r>
            <w:bookmarkEnd w:id="0"/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72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8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  <w:u w:val="single"/>
              </w:rPr>
              <w:t>Balatonmáriafürdő Önkormányzat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2"/>
                <w:u w:val="single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  <w:u w:val="single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35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Adatok: Ft-ban</w:t>
            </w:r>
          </w:p>
        </w:tc>
      </w:tr>
      <w:tr>
        <w:trPr>
          <w:trHeight w:val="840" w:hRule="atLeast"/>
        </w:trPr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Támogatás megnevezése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2014.évi állami támogatás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2015.évi állami támogatás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2016.évi állami támogatás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2017.évi állami támogatás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2018.évi állami támogatás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8"/>
                <w:szCs w:val="12"/>
              </w:rPr>
              <w:t>2019.évi állami támogatás</w:t>
            </w:r>
          </w:p>
        </w:tc>
      </w:tr>
      <w:tr>
        <w:trPr>
          <w:trHeight w:val="1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Zöldterület gazdálkodással kapcsolatos feladatok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6 471 4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6 472 26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6 471 4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6 471 4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6 471 4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6 471 460</w:t>
            </w:r>
          </w:p>
        </w:tc>
      </w:tr>
      <w:tr>
        <w:trPr>
          <w:trHeight w:val="1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 xml:space="preserve">Beszámítás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Zöldterület gazdálkodással kapcsolatos feladatok beszámítás után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6 471 4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6 472 26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6 471 4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6 471 4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6 471 4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6 471 460</w:t>
            </w:r>
          </w:p>
        </w:tc>
      </w:tr>
      <w:tr>
        <w:trPr>
          <w:trHeight w:val="54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Köztemető fenntartással kapcsolatos feladatok támogatás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100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100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100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100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100 000</w:t>
            </w:r>
          </w:p>
        </w:tc>
      </w:tr>
      <w:tr>
        <w:trPr>
          <w:trHeight w:val="1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 xml:space="preserve">Beszámítás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Köztemető fenntartással kapcsolatos feladatok támogatása beszámítás után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100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100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100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100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100 000</w:t>
            </w:r>
          </w:p>
        </w:tc>
      </w:tr>
      <w:tr>
        <w:trPr>
          <w:trHeight w:val="1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12"/>
              </w:rPr>
              <w:t>Közvilágítás fenntartásának támogatás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1 246 0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1 408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15 008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15 008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15 040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15 040 000</w:t>
            </w:r>
          </w:p>
        </w:tc>
      </w:tr>
      <w:tr>
        <w:trPr>
          <w:trHeight w:val="1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 xml:space="preserve">Beszámítás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Közvilágítás fenntartásának támogatása beszámítás után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1 246 0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1 408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15 008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15 008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15 040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15 040 000</w:t>
            </w:r>
          </w:p>
        </w:tc>
      </w:tr>
      <w:tr>
        <w:trPr>
          <w:trHeight w:val="1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Közutak fenntartásának támogatás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8 705 9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8 707 7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8 707 7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8 707 7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8 707 7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8 707 720</w:t>
            </w:r>
          </w:p>
        </w:tc>
      </w:tr>
      <w:tr>
        <w:trPr>
          <w:trHeight w:val="1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 xml:space="preserve">Beszámítás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Közutak fenntartásának támogatása beszámítás után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8 705 9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8 707 7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8 707 7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8 707 7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8 707 72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8 707 720</w:t>
            </w:r>
          </w:p>
        </w:tc>
      </w:tr>
      <w:tr>
        <w:trPr>
          <w:trHeight w:val="1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Egyéb kötelező önkormányzati feladat támogatás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4 000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4 000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5 000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5 000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5 000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5 000 000</w:t>
            </w:r>
          </w:p>
        </w:tc>
      </w:tr>
      <w:tr>
        <w:trPr>
          <w:trHeight w:val="1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 xml:space="preserve">Beszámítás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-1 183 24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-1 680 29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-1 807 05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-887 32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-895 4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-2 222 929</w:t>
            </w:r>
          </w:p>
        </w:tc>
      </w:tr>
      <w:tr>
        <w:trPr>
          <w:trHeight w:val="1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Egyéb kötelező önkormányzati feladat támogatása beszámítás után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2 816 75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2 319 70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3 192 94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4 112 67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4 104 59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2 777 071</w:t>
            </w:r>
          </w:p>
        </w:tc>
      </w:tr>
      <w:tr>
        <w:trPr>
          <w:trHeight w:val="1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Üdülőhelyi feladat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22 980 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25 857 1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25 074 3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15 980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17 774 6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16 884 000</w:t>
            </w:r>
          </w:p>
        </w:tc>
      </w:tr>
      <w:tr>
        <w:trPr>
          <w:trHeight w:val="1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 xml:space="preserve">Beszámítás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Üdülőhelyi feladat beszámítás után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22 980 59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25 857 1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25 074 35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15 980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17 774 60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16 884 000</w:t>
            </w:r>
          </w:p>
        </w:tc>
      </w:tr>
      <w:tr>
        <w:trPr>
          <w:trHeight w:val="1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Pénzbeli szociális ellátás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924 3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 xml:space="preserve">Beszámítás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-462 1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Pénzbeli szociális ellátás beszámítás után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462 1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Működési általános állami támogatás mindösszesen brutt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44 328 39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46 545 08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60 361 53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51 267 1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53 093 78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52 203 180</w:t>
            </w:r>
          </w:p>
        </w:tc>
      </w:tr>
      <w:tr>
        <w:trPr>
          <w:trHeight w:val="1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Beszámítás összege mindösszesen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-1 645 42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-1 680 29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-1 807 05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-887 32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-895 4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-2 222 929</w:t>
            </w:r>
          </w:p>
        </w:tc>
      </w:tr>
      <w:tr>
        <w:trPr>
          <w:trHeight w:val="1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Működési általános állami támogatás mindösszesen nett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42 682 96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44 864 78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58 554 47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50 379 85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52 198 37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49 980 251</w:t>
            </w:r>
          </w:p>
        </w:tc>
      </w:tr>
      <w:tr>
        <w:trPr>
          <w:trHeight w:val="1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8"/>
                <w:szCs w:val="12"/>
              </w:rPr>
              <w:t>Polgármesteri illetmény támogatás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1 076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1 170 4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1 120 500</w:t>
            </w:r>
          </w:p>
        </w:tc>
      </w:tr>
      <w:tr>
        <w:trPr>
          <w:trHeight w:val="1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Települési önkormányzatok szociális feladatainak támogatás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785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2 667 66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5 678 27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6 225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5 881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4 569 846</w:t>
            </w:r>
          </w:p>
        </w:tc>
      </w:tr>
      <w:tr>
        <w:trPr>
          <w:trHeight w:val="1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Rászoruló gyermekek szünidei étkeztetése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Nyilvános könyvtári ellátás és közművelődés támogatása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894 9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1 200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1 200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1 200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1 800 0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sz w:val="18"/>
                <w:szCs w:val="12"/>
              </w:rPr>
            </w:pPr>
            <w:r>
              <w:rPr>
                <w:rFonts w:cs="Arial" w:ascii="Cambria" w:hAnsi="Cambria"/>
                <w:sz w:val="18"/>
                <w:szCs w:val="12"/>
              </w:rPr>
              <w:t>1 800 000</w:t>
            </w:r>
          </w:p>
        </w:tc>
      </w:tr>
      <w:tr>
        <w:trPr>
          <w:trHeight w:val="1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Állami támogatás mindösszesen bruttó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46 008 29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50 412 74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67 239 809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59 768 18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61 945 18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59 693 526</w:t>
            </w:r>
          </w:p>
        </w:tc>
      </w:tr>
      <w:tr>
        <w:trPr>
          <w:trHeight w:val="1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Beszámítás összege mindösszesen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-1 645 42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-1 680 29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-1 807 054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-887 32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-895 40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-2 222 929</w:t>
            </w:r>
          </w:p>
        </w:tc>
      </w:tr>
      <w:tr>
        <w:trPr>
          <w:trHeight w:val="165" w:hRule="atLeast"/>
        </w:trPr>
        <w:tc>
          <w:tcPr>
            <w:tcW w:w="3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Állami támogatás mindösszesen nettó (költségvetésben)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44 362 86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48 732 44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65 432 755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58 880 858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61 049 776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sz w:val="18"/>
                <w:szCs w:val="12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2"/>
              </w:rPr>
              <w:t>57 470 597</w:t>
            </w:r>
          </w:p>
        </w:tc>
      </w:tr>
    </w:tbl>
    <w:p>
      <w:pPr>
        <w:pStyle w:val="Normal"/>
        <w:jc w:val="both"/>
        <w:rPr>
          <w:rFonts w:ascii="Cambria" w:hAnsi="Cambria" w:cs="Cambria"/>
          <w:bCs/>
          <w:szCs w:val="22"/>
        </w:rPr>
      </w:pPr>
      <w:r>
        <w:rPr>
          <w:rFonts w:cs="Cambria" w:ascii="Cambria" w:hAnsi="Cambria"/>
          <w:bCs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2019. évi költségvetésünk </w:t>
      </w:r>
      <w:r>
        <w:rPr>
          <w:rFonts w:cs="Cambria" w:ascii="Cambria" w:hAnsi="Cambria"/>
          <w:b/>
          <w:bCs/>
          <w:sz w:val="22"/>
        </w:rPr>
        <w:t>bevételi és kiadási főösszege  718.587 e Ft</w:t>
      </w:r>
      <w:r>
        <w:rPr>
          <w:rFonts w:cs="Cambria" w:ascii="Cambria" w:hAnsi="Cambria"/>
          <w:sz w:val="22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 xml:space="preserve">2019.évi költségvetésünk tartalmaz  </w:t>
      </w:r>
      <w:r>
        <w:rPr>
          <w:rFonts w:cs="Cambria" w:ascii="Cambria" w:hAnsi="Cambria"/>
          <w:b/>
          <w:sz w:val="22"/>
        </w:rPr>
        <w:t>377.746 e Ft pénzmaradványt</w:t>
      </w:r>
      <w:r>
        <w:rPr>
          <w:rFonts w:cs="Cambria" w:ascii="Cambria" w:hAnsi="Cambria"/>
          <w:sz w:val="22"/>
        </w:rPr>
        <w:t>, mely abból adódik, hogy a pályázati pénzeket megkaptuk már 2017-ben, de teljes egészében a felhasználása nem történt meg.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A pénzmaradványból a következő feladatok kötelezettséggel terheltek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2"/>
        </w:rPr>
        <w:t>Mesztegnyő- Balatonmáriafürdő kerékpárút pályázat    10.430 e Ft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Közművelődési érdekeltségnövelő pályázat                  1.081 e F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2"/>
        </w:rPr>
        <w:t>Belvízvédelmi rendszerek korszerűsítése                    81.628 e F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2"/>
        </w:rPr>
        <w:t>Humán kapacitás fejlesztése pályázat                           2.068 e F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2"/>
        </w:rPr>
        <w:t>Helyi identitás pályázat                                               2.153 e F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sz w:val="22"/>
        </w:rPr>
        <w:t>Kötelezettséggel terhelt pénzmaradvány összesen        97.360 e Ft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Ezek a tételek kiadásai szerepelnek költségvetésünkben. 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 xml:space="preserve">Így a szabad pénzmaradvány          280.386 e Ft, mely az előző évhez hasonló.  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22"/>
        </w:rPr>
        <w:t xml:space="preserve">2019. évi költségvetésünkben </w:t>
      </w:r>
      <w:r>
        <w:rPr>
          <w:rFonts w:cs="Cambria" w:ascii="Cambria" w:hAnsi="Cambria"/>
          <w:b/>
          <w:bCs/>
          <w:sz w:val="22"/>
        </w:rPr>
        <w:t>jelenleg  333.387 e Ft felhalmozási tartalék és 5.300 e Ft működési tartalék szerepel. Ezek a tartalék összegek használhatók fel a Testület által meghatározott további feladatokra, melyek nem szerepelnek költségvetésünkben. Mellékeljük a 2019. évi fejlesztési tervet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Szvegtrzs2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Az alábbiakban ismertetem a költségvetés készítés főbb szempontjait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22"/>
        </w:rPr>
        <w:t xml:space="preserve">Az önkormányzatnál az </w:t>
      </w:r>
      <w:r>
        <w:rPr>
          <w:rFonts w:cs="Cambria" w:ascii="Cambria" w:hAnsi="Cambria"/>
          <w:b/>
          <w:sz w:val="22"/>
        </w:rPr>
        <w:t>alapilletmények</w:t>
      </w:r>
      <w:r>
        <w:rPr>
          <w:rFonts w:cs="Cambria" w:ascii="Cambria" w:hAnsi="Cambria"/>
          <w:sz w:val="22"/>
        </w:rPr>
        <w:t xml:space="preserve"> a törvényi előírásoknak megfelelően lettek emelve. A minimálbér emelés, mely 138.000,- Ft-ról 149.000,- Ft-ra, (8 %-os emelés) illetve a garantált bérminimum emelés 180.500,- Ft-ról 194.000,- Ft-ra (8 %-os emelés) érintette a dolgozókat.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22"/>
        </w:rPr>
        <w:t xml:space="preserve">A </w:t>
      </w:r>
      <w:r>
        <w:rPr>
          <w:rFonts w:cs="Cambria" w:ascii="Cambria" w:hAnsi="Cambria"/>
          <w:b/>
          <w:sz w:val="22"/>
        </w:rPr>
        <w:t xml:space="preserve">polgármester </w:t>
      </w:r>
      <w:r>
        <w:rPr>
          <w:rFonts w:cs="Cambria" w:ascii="Cambria" w:hAnsi="Cambria"/>
          <w:sz w:val="22"/>
        </w:rPr>
        <w:t xml:space="preserve">illetménye a jelenleg érvényben levő szabályozás alapján került tervezésre, mely havonta 398.900,- Ft, költségtérítése az illetmény 15 %-a, azaz 59.835,- Ft. Az alapilletmény és a költségtérítés nem nőtt az előző évihez képest. </w:t>
      </w:r>
    </w:p>
    <w:p>
      <w:pPr>
        <w:pStyle w:val="NormlWeb"/>
        <w:numPr>
          <w:ilvl w:val="0"/>
          <w:numId w:val="5"/>
        </w:numPr>
        <w:rPr/>
      </w:pPr>
      <w:r>
        <w:rPr>
          <w:rFonts w:cs="Cambria" w:ascii="Cambria" w:hAnsi="Cambria"/>
          <w:b/>
          <w:sz w:val="22"/>
        </w:rPr>
        <w:t>Az alpolgármester, képviselők tiszteletdíja</w:t>
      </w:r>
      <w:r>
        <w:rPr>
          <w:rFonts w:cs="Cambria" w:ascii="Cambria" w:hAnsi="Cambria"/>
          <w:sz w:val="22"/>
        </w:rPr>
        <w:t>, az előző évben megállapított összeg szerint került tervezésre.</w:t>
      </w:r>
      <w:r>
        <w:rPr>
          <w:rFonts w:cs="Times" w:ascii="Cambria" w:hAnsi="Cambria"/>
        </w:rPr>
        <w:t xml:space="preserve"> (képviselők tiszteletdíja jelenleg 45.000,- Ft/hó, alpolgármester tiszteletdíja 119.600,- Ft/hó, alpolgármester költségtérítése 17.940,- Ft/hó)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A </w:t>
      </w:r>
      <w:r>
        <w:rPr>
          <w:rFonts w:cs="Cambria" w:ascii="Cambria" w:hAnsi="Cambria"/>
          <w:b/>
          <w:sz w:val="22"/>
        </w:rPr>
        <w:t>munkáltatót terhelő járulékok</w:t>
      </w:r>
      <w:r>
        <w:rPr>
          <w:rFonts w:cs="Cambria" w:ascii="Cambria" w:hAnsi="Cambria"/>
          <w:sz w:val="22"/>
        </w:rPr>
        <w:t xml:space="preserve"> szociális hozzájárulási adó 19,5 %-al lett számolva. Előreláthatólag 2019. július 1-től 17,5 %-ra fog csökkenni, de ezzel nem számoltunk.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 xml:space="preserve">A </w:t>
      </w:r>
      <w:r>
        <w:rPr>
          <w:rFonts w:cs="Cambria" w:ascii="Cambria" w:hAnsi="Cambria"/>
          <w:b/>
          <w:sz w:val="22"/>
        </w:rPr>
        <w:t>cafetéria juttatásoknál az összeget változatlanul hagytuk az előző évhez képest.</w:t>
      </w:r>
      <w:r>
        <w:rPr>
          <w:rFonts w:cs="Cambria" w:ascii="Cambria" w:hAnsi="Cambria"/>
          <w:sz w:val="22"/>
        </w:rPr>
        <w:t xml:space="preserve"> Minden dolgozónak SZÉP kártya juttatást adunk, mivel ez az egy tétel lesz kedvezményes adózású. Az összes többi cafetéria elem vagy megszűnik, vagy jövedelemként adózik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mbria" w:ascii="Cambria" w:hAnsi="Cambria"/>
          <w:sz w:val="22"/>
        </w:rPr>
        <w:t xml:space="preserve">A </w:t>
      </w:r>
      <w:r>
        <w:rPr>
          <w:rFonts w:cs="Cambria" w:ascii="Cambria" w:hAnsi="Cambria"/>
          <w:b/>
          <w:sz w:val="22"/>
        </w:rPr>
        <w:t>dologi kiadások,</w:t>
      </w:r>
      <w:r>
        <w:rPr>
          <w:rFonts w:cs="Cambria" w:ascii="Cambria" w:hAnsi="Cambria"/>
          <w:sz w:val="22"/>
        </w:rPr>
        <w:t xml:space="preserve"> mint a mellékletekben látható a tény adatokra épültek, csak csekély emelést terveztünk, a szükségleteket felmérve.  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A következőkben egy-két nagyobb tételt felsorolok, melyek tervezésre kerültek</w:t>
      </w:r>
    </w:p>
    <w:p>
      <w:pPr>
        <w:pStyle w:val="Normal"/>
        <w:jc w:val="right"/>
        <w:rPr/>
      </w:pPr>
      <w:r>
        <w:rPr/>
        <w:t>Adatok: 1000 Ft-ba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26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Balatonmáriafürdő-Mesztegnyő kerékpárút kialakítás pályázat (támogatást megkaptuk 2017-ben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0.4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özúthálózat karbantartá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 xml:space="preserve">5.842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sz w:val="22"/>
              </w:rPr>
              <w:t>Belvízvédelmi rendszerek korszerűsítése pályázat (2017-2018.évi támogatás 288.817 e Ft, 2019.évi támogatás 15.398 e Ft)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97.02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Közterület üzemelteté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7.90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Segélyezés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.862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Ezek a számítások, mint az látható elég megalapozottak, hiszen összehasonlítás miatt tartalmaz többféle adatot. A 2018.12.31-i tény adatok csak tájékoztató jellegűek, még a könyvelés nem történt meg.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Kérem a Tisztelt Képviselő-testületet, hogy a döntést igénylő kérdéseket tárgyalják meg, hozzanak döntést annak érdekében, hogy a további költségvetési tervezést folytathassuk.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Döntést igénylő tételek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Alpolgármester tiszteletdíj  jelenleg   119.600,- Ft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Alpolgármester költségtérítés  jelenleg   17.940,- Ft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Képviselők tiszteletdíja  jelenleg  45.000,- Ft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Balatonmáriafürdő, 2019-01-11.</w:t>
      </w:r>
    </w:p>
    <w:p>
      <w:pPr>
        <w:pStyle w:val="Normal"/>
        <w:ind w:left="360" w:hanging="0"/>
        <w:jc w:val="both"/>
        <w:rPr/>
      </w:pPr>
      <w:r>
        <w:rPr>
          <w:rFonts w:eastAsia="Cambria" w:cs="Cambria" w:ascii="Cambria" w:hAnsi="Cambria"/>
          <w:sz w:val="22"/>
        </w:rPr>
        <w:t xml:space="preserve">                                                                                   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eastAsia="Cambria" w:cs="Cambria" w:ascii="Cambria" w:hAnsi="Cambria"/>
          <w:sz w:val="22"/>
        </w:rPr>
        <w:t xml:space="preserve">                                                                                    </w:t>
      </w:r>
      <w:r>
        <w:rPr>
          <w:rFonts w:cs="Cambria" w:ascii="Cambria" w:hAnsi="Cambria"/>
          <w:sz w:val="22"/>
        </w:rPr>
        <w:t>Galácz György sk.</w:t>
      </w:r>
    </w:p>
    <w:p>
      <w:pPr>
        <w:pStyle w:val="Normal"/>
        <w:ind w:left="360" w:hanging="0"/>
        <w:jc w:val="both"/>
        <w:rPr>
          <w:vanish/>
          <w:sz w:val="22"/>
          <w:szCs w:val="2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                                        </w:t>
      </w:r>
      <w:r>
        <w:rPr>
          <w:rFonts w:cs="Cambria" w:ascii="Cambria" w:hAnsi="Cambria"/>
          <w:sz w:val="22"/>
        </w:rPr>
        <w:t>polgármester</w:t>
      </w:r>
      <w:bookmarkStart w:id="1" w:name="_PictureBullets"/>
      <w:bookmarkEnd w:id="1"/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8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2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7Char">
    <w:name w:val="Címsor 7 Char"/>
    <w:qFormat/>
    <w:rPr>
      <w:rFonts w:ascii="Calibri" w:hAnsi="Calibri" w:cs="Calibri"/>
      <w:sz w:val="24"/>
      <w:szCs w:val="24"/>
    </w:rPr>
  </w:style>
  <w:style w:type="character" w:styleId="Cmsor8Char">
    <w:name w:val="Címsor 8 Char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NormlWeb">
    <w:name w:val="Normál (Web)"/>
    <w:basedOn w:val="Normal"/>
    <w:qFormat/>
    <w:pPr>
      <w:spacing w:before="0" w:after="20"/>
      <w:ind w:firstLine="180"/>
      <w:jc w:val="both"/>
    </w:pPr>
    <w:rPr/>
  </w:style>
  <w:style w:type="paragraph" w:styleId="Cm">
    <w:name w:val="Cím"/>
    <w:basedOn w:val="Normal"/>
    <w:qFormat/>
    <w:pPr>
      <w:tabs>
        <w:tab w:val="clear" w:pos="708"/>
        <w:tab w:val="left" w:pos="3686" w:leader="none"/>
      </w:tabs>
      <w:jc w:val="center"/>
    </w:pPr>
    <w:rPr>
      <w:b/>
      <w:szCs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7:37:00Z</dcterms:created>
  <dc:creator>bk</dc:creator>
  <dc:description/>
  <cp:keywords/>
  <dc:language>en-US</dc:language>
  <cp:lastModifiedBy>Windows-felhasználó</cp:lastModifiedBy>
  <dcterms:modified xsi:type="dcterms:W3CDTF">2019-01-11T11:46:00Z</dcterms:modified>
  <cp:revision>219</cp:revision>
  <dc:subject/>
  <dc:title>Tisztelt Képviselő-testület</dc:title>
</cp:coreProperties>
</file>