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9. JANUÁR 14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RÁKÓCZI UTCA PARKOLÁSI RENDJ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január 14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Rákóczi utca parkolási rendj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>Rendelet-tervezet indokolás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A Rákóczi utca és Csatornapart utca közötti szakasz forgalomtechnikai szabályozása kapcsán a következő döntést hozta a képviselő-testület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160/2018.(XI. 12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</w:rPr>
        <w:t xml:space="preserve">Balatonmáriafürdő Község Önkormányzati Képviselő-testülete a </w:t>
      </w:r>
      <w:r>
        <w:rPr>
          <w:rFonts w:cs="Cambria" w:ascii="Cambria" w:hAnsi="Cambria"/>
          <w:sz w:val="24"/>
        </w:rPr>
        <w:t xml:space="preserve">„Balatonmáriafürdő, Rákóczi u. és Csatornapart u. kétirányú forgalomtechnika bevezetése” </w:t>
      </w:r>
      <w:r>
        <w:rPr>
          <w:rFonts w:cs="Cambria" w:ascii="Cambria" w:hAnsi="Cambria"/>
          <w:bCs/>
          <w:sz w:val="24"/>
        </w:rPr>
        <w:t>tárgyú előterjesztést megtárgyalta és a tervben foglaltakat elfogadja.</w:t>
      </w:r>
    </w:p>
    <w:p>
      <w:pPr>
        <w:pStyle w:val="Normal"/>
        <w:jc w:val="both"/>
        <w:rPr>
          <w:rFonts w:ascii="Cambria" w:hAnsi="Cambria" w:cs="Cambria"/>
          <w:bCs/>
          <w:sz w:val="24"/>
        </w:rPr>
      </w:pPr>
      <w:r>
        <w:rPr>
          <w:rFonts w:cs="Cambria" w:ascii="Cambria" w:hAnsi="Cambria"/>
          <w:bCs/>
          <w:sz w:val="24"/>
        </w:rPr>
        <w:t>Képviselő-testület a Balatonmáriafürdő Rákóczi u. és Csatornapart u. forgalomtechnikai szabályozását minden év szeptember 15. – május 31. közötti időszakban kétirányú forgalmi rend szerinti alakítása mellett dönt, minden év június 1. – szeptember 14. közötti időszakban egyirányú forgalmi rend szerinti kialakítása mellett dönt, a Ládonyi Mérnöki Kft. forgalomtechnikai szabályozási tervei alapján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Cs/>
          <w:sz w:val="24"/>
          <w:szCs w:val="24"/>
          <w:lang w:eastAsia="hu-HU"/>
        </w:rPr>
      </w:pPr>
      <w:r>
        <w:rPr>
          <w:rFonts w:eastAsia="Times New Roman" w:cs="Arial" w:ascii="Cambria" w:hAnsi="Cambr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Az érintett szakaszon élők részéről kérésként hangzott el, hogy, aki mozgáskorlátozott személy, és azon ingatlantulajdonosoknak, akiknek szűk keresztmetszetű úton (nyelestelek, magánút) lehetséges az ingatlanuk megközelítése annak a nyári időszakban  - egyirányúsítás alatt -  komoly gondot jelent a gépjárműve elhelyezése, parkolásának megoldás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1-2.§ A rendelet területi, személyi és tárgyi hatályát fogalmazza meg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3.§ Az értelmező rendelkezéseket tartalmazza e rendelet vonatkozásába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4.§. A település egész területén ingyenes a parkolás, tehát az érintett útszakaszon is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5-6.§. Azt a feltételt határozza meg, amely alapján az útszakasz egyirányúsításának időszaka alatt kizárólagosan használhatja az ingatlantulajdonos a megváltott helyet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Elsődlegesen a mozgáskorlátozottak részére kell – amennyiben van kialakított parkoló az ingatlan közvetlen közelében- azt biztosítani. Ezzel az igénnyel azok is élhetnek, amely ingatlanok autóval való megközelítése a szűk útkeresztmetszet miatt lehetetlen, ezek többnyire nyelestelkek, vagy magánutak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7-8.§ A parkolóhelyek kizárólagossága esetén fizetendő díjjavaslatot tartalmazz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9-10.§ A parkolóhely igénylésének kérdését tartalmazz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11.§ A mozgáskorlátozott igénylő esetében tartalmazza az igénylés szabályait, és a térítésmentességet deklarálj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>12.§. A parkolóhely díjának megfizetését, a parkolóhely jelölését, a nyilvántartás szabályait tartalmazza. A döntésre a polgármestert javaslom felhatalmazni, a minél rugalmasabb ügyintézés érdekében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13.§ A rendeletet javaslom 2019. február 1. napjától hatályba léptetni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>t e r v e z e t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 xml:space="preserve">Balatonmáriafürdő Község Önkormányzat Képviselő-testületének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>../2018.(….) önkormányzati rendelete 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>Rákóczi Ferenc utca parkolás szabályairól</w:t>
      </w:r>
    </w:p>
    <w:p>
      <w:pPr>
        <w:pStyle w:val="Normal"/>
        <w:spacing w:lineRule="auto" w:line="240" w:before="0" w:after="0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Balatonmáriafürdő Község Önkormányzat Képviselő-testülete a közúti közlekedésről szóló 1988. évi I. törvény 48.§ (5) bekezdésében kapott felhatalmazás alapján, Magyarország helyi önkormányzatairól szóló  2011. évi CLXXXIX. törvény 13.§ (1) bekezdés 2. pontjában meghatározott feladatkörében eljárva a következőket rendeli el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>A rendelet hatálya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1.§ A rendelet területi hatálya a Balatonmáriafürdő Rákóczi Ferenc utca Gróf Széchényi Imre tértől a Bernáth Aurél sétányig terjedő szakaszára (továbbiakban: útszakasz) terjed ki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2.§ A rendelet tárgyi és személyi hatálya kiterjed az 1.§-ban meghatározott útszakaszt várakozás, megállás, parkolás céljából igénybe vevő három, vagy annál több kerekű járműre és üzembentartójára, kivéve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a)  a várakozási területen megkülönböztető fény- és hangjelzéssel  jogszerűen felszerelt járművekre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b) az út, úttartozék vagy közmű építésére, ellenőrzésére, fenntartására, javítására, tisztítására szolgáló, figyelmeztető jelzést adó készülékkel felszerelt járművekre a közfeladat ellátás időtartamára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c) a települési hulladék szállítását végző, a figyelmeztető jelzést – villogó sárga fényjelzést – használó kommunális járművekre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d) motorkerékpárokra, segéd-motorkerékpárokra, kerékpárokra, amennyiben azok elhelyezése nem jár parkoló – állás igénybevételével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e) a közérdekből történő veszély-, illetve hibaelhárítást végzők gépjárműveire,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f) a diplomáciai mentességet élvező személy ilyen hatósági jelzéssel ellátott gépjárműveire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>3. Értelmező rendelkezések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3. §. E rendelet alkalmazásában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1. gépjármű: a KRESZ 1. számú függelék II. b) pontja szerinti gépjármű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2. jármű: a KRESZ 1. számú függelék II. a) pontja szerinti jármű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3. járműszerelvény: a KRESZ 1. számú függelék II. p) pontja szerinti járműkombináció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4. kommunális jármű: a közúti járművek forgalomba helyezésének és forgalomban tartásának műszaki feltételeiről szóló jogszabály szerinti kommunális jármű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5. közfeladat: jogszabályban meghatározott állami vagy önkormányzati feladat, amit az arra kötelezett közérdekből, jogszabályban meghatározott követelményeknek és feltételeknek megfelelve végez, ideértve a lakosság közszolgáltatásokkal való ellátását;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6. KRESZ: a közúti közlekedés szabályairól szóló 1/1975. (II.5.)KPM-BM. együttes rendelet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7. lakóhely: a lakcímet igazoló hatósági igazolványba bejegyzett lakcím; tartózkodási cím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>8. mozgásában korlátozott személy parkolási igazolványa: külön jogszabály szerint a mozgásban korlátozottság igazolására kiadott közokirat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9. üzembentartó: a közúti közlekedésről szóló 1988. évi I. törvényben (továbbiakban: Kt.) meghatározott személy;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10. nyári időtartam: június 1-től szeptember 15-ig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  <w:t>4. Kizárólagos parkolóhely igénybevételének szabályai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4.§ Az útszakaszon kialakított parkolóhelyek ingyenesek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5.§ Az útszakasz mellett levő ingatlanok tulajdonosainak, használóinak   a gépjárművek tárolását, parkolását elsődlegesen az ingatlanon kell biztosítani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6.§ Az útszakasz mellett levő, vagy nyelestelekről, magánútról megközelíthető, de Rákóczi Ferenc utcai címmel rendelkező ingatlan tulajdonosa egy parkolóhely kizárólagos használatát igényelheti a nyári időtartamban, díjfizetés ellenében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7.§ A díj mértéke 20000 Ft/hó/ingatlan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8.§ Amennyiben a 6.§-ban meghatározott feltételek nem állnak fenn a díj mértéke 30000 Ft/hó/ingatlan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9.§ (1) A kizárólagos parkolóhelyet lehetőleg az igénylő ingatlanához legközelebb eső helyen biztosítja az önkormányzat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(2) A kizárólagos parkolóhelyet az önkormányzat fizikai eszközzel  biztosítj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10.§ (1) A kizárólag parkolóhely használat iránti igényt a polgármesterhez kell írásban benyújtani, legkésőbb minden év május 30. napjáig, vagy a használat megkezdése előtt 10 munkanappal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(2) A kérelemnek tartalmaznia kell a kérelmező személyes adatait, elérhetőségét, a használat időtartamát, az igénylő jogosultságát igazoló tulajdoni lap másolatát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11.§ (1) Az útszakaszon lakóhellyel rendelkező mozgásában korlátozott személy, ingatlantulajdonos részére a kizárólagos parkolóhely használatát az önkormányzat elsősorban az ingatlan előtt, vagy ahhoz legközelebb eső parkolóhelyen biztosítja térítésmentesen az év minden napján, melynek időtartama a 3.§ 8. pont szerinti igazolvány hatályával azonos időtartamig szól. (3 vagy 5 év)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(2) A mozgásában korlátozott személy kérelmének tartalmaznia kell személyes adatait, elérhetőségét, és mellékelni kell az ingatlannal kapcsolatos rendelkezési jogosultságot tulajdoni lappal, mozgáskorlátozottságának tényét a 3.§ 8.pont szerinti igazolvánnya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>12.§ (1) A kizárólagos parkolóhelyek igénybevételére benyújtott kérelmekről a polgármester átruházott hatáskörben dönt, és köt megállapodást az igénylőve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(2) A megállapodás tartalmazza a parkolóhely igénybevételére jogosult személyes adatait, az igénybe vett időtartamot, a  fizetendő díj összegét, megfizetésének határidejét, módját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(3) A kizárólagos parkolóhely kialakítására csak a díj megfizetését követően kerülhet sor, legkésőbb a befizetéstől számított 5 munkanapon belül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(4) A használati idő lejárta után a parkolóhely kizárólagosságát azonnal, de legkésőbb egy napon belül meg kell szüntet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sz w:val="24"/>
          <w:szCs w:val="24"/>
          <w:lang w:eastAsia="hu-HU"/>
        </w:rPr>
        <w:t>(5) A kizárólagos parkolóhely kialakításáról, megszüntetéséről, a díjak befizetéséről és a nyilvántartás vezetéséről a Településüzemeltetési Iroda gondoskodik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 xml:space="preserve">(6) A parkolóhely igénybevételéért fizetett bevétel az önkormányzat bevétele, melyet elsősorban e rendelet végrehajtása érdekében szükséges tárgyi és személyi feltételek biztosítására kell felhasználni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13.§ Ez a rendelet 2019. február 1. napján lép hatályb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Galácz György                            Mestyán Valéri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  <w:t>polgármester                             címzetes főjegyző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046"/>
        <w:gridCol w:w="73"/>
        <w:gridCol w:w="2047"/>
        <w:gridCol w:w="337"/>
        <w:gridCol w:w="2197"/>
        <w:gridCol w:w="185"/>
        <w:gridCol w:w="1610"/>
        <w:gridCol w:w="1078"/>
      </w:tblGrid>
      <w:tr>
        <w:trPr>
          <w:trHeight w:val="99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5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Előterjesztés a </w:t>
            </w:r>
            <w:r>
              <w:rPr>
                <w:rFonts w:eastAsia="Times New Roman" w:cs="Arial" w:ascii="Cambria" w:hAnsi="Cambria"/>
                <w:sz w:val="20"/>
                <w:szCs w:val="20"/>
                <w:lang w:eastAsia="hu-HU"/>
              </w:rPr>
              <w:t xml:space="preserve">Balatonmáriafürdő Község Önkormányzat Képviselő-testületén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hu-HU"/>
              </w:rPr>
              <w:t>Rákóczi Ferenc utca parkolás szabályairól szóló önkormányzati rendelet-tervezetéhez</w:t>
            </w:r>
          </w:p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libri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mbria" w:hAnsi="Cambria"/>
                <w:sz w:val="20"/>
                <w:szCs w:val="20"/>
                <w:lang w:eastAsia="hu-HU"/>
              </w:rPr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Társadalmi, gazdaság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hatás: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ltségvetési hatás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Környezeti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ügy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vetkezmények: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dminisztratív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heket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befolyásoló hatás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>
          <w:trHeight w:val="3758" w:hRule="atLeast"/>
        </w:trPr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 xml:space="preserve">A rendelet megalkotásával az önkormányzat fejlesztési tervében szereplő és jelentős anyagi áldozatot is jelentő Rákóczi utca és környezetének megújítása, komfortos és biztonságos közlekedési felület, községközpont kialakítása a település fejlődését szolgálja. 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 parkolóhelyek kialakításának költségét a befizetendő díjak fedezik.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zett környezet, és legfőképpen biztonságos parkolás biztosítható a mozgáskorlátozottak részére, vagy az ingatlanukat gépjárművel megközelíteni nem tudó igénylőknek. A parkolással járó kellemetlenségek, torlódások, káros anyag kibocsátást csökkenti.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a szükséges, mert:</w:t>
            </w:r>
            <w:r>
              <w:rPr>
                <w:rFonts w:cs="Cambria" w:ascii="Cambria" w:hAnsi="Cambria"/>
              </w:rPr>
              <w:t xml:space="preserve"> A fizetendő díjak  önkormányzat rendeletben  állapíthatóak meg. A fejlesztési terv egyeztetése során elhangzott lakossági igények kielégítése a cél. </w:t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 xml:space="preserve">A nyári időszakban a Rákóczi utca forgalmának normalizálása, a káros anyag kibocsátás csökkentése a gépjárműhasználat optimális használata, elhelyezhetősége 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</w:t>
            </w:r>
          </w:p>
        </w:tc>
      </w:tr>
      <w:tr>
        <w:trPr/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sz w:val="24"/>
          <w:szCs w:val="24"/>
          <w:lang w:eastAsia="hu-HU"/>
        </w:rPr>
      </w:pPr>
      <w:r>
        <w:rPr>
          <w:rFonts w:eastAsia="Times New Roman" w:cs="Arial" w:ascii="Cambria" w:hAnsi="Cambria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07:17:00Z</dcterms:created>
  <dc:creator>Dell</dc:creator>
  <dc:description/>
  <cp:keywords/>
  <dc:language>en-US</dc:language>
  <cp:lastModifiedBy>Windows-felhasználó</cp:lastModifiedBy>
  <dcterms:modified xsi:type="dcterms:W3CDTF">2019-01-11T10:49:00Z</dcterms:modified>
  <cp:revision>7</cp:revision>
  <dc:subject/>
  <dc:title/>
</cp:coreProperties>
</file>