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  <w:t xml:space="preserve">ELŐTERJESZTÉS 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ragraph">
              <wp:posOffset>-10985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36"/>
          <w:szCs w:val="36"/>
        </w:rPr>
        <w:t>BALATONMÁRIAFÜRDŐ KÖZSÉG ÖNKORMÁNYZATI KÉPVISELŐ-TESTÜLETÉNEK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  <w:t xml:space="preserve">2019.  január 21-ei </w:t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36"/>
          <w:szCs w:val="36"/>
        </w:rPr>
        <w:t xml:space="preserve">rendkívüli, nyilvános ülésére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  <w:t>TÁRGY: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  <w:t>Kiegyenlítő bérrendezési alap támogatás – pályázat benyújtása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36"/>
          <w:szCs w:val="36"/>
        </w:rPr>
      </w:pPr>
      <w:r>
        <w:rPr>
          <w:rFonts w:cs="Cambria" w:ascii="Cambria" w:hAnsi="Cambria"/>
          <w:b/>
          <w:caps/>
          <w:sz w:val="36"/>
          <w:szCs w:val="36"/>
        </w:rPr>
        <w:t xml:space="preserve">Mestyán Valér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  <w:sz w:val="36"/>
          <w:szCs w:val="36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"/>
        <w:tabs>
          <w:tab w:val="clear" w:pos="708"/>
          <w:tab w:val="left" w:pos="0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január 21-i rendkívüli,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Tárgy: </w:t>
      </w:r>
      <w:r>
        <w:rPr>
          <w:rFonts w:cs="Cambria" w:ascii="Cambria" w:hAnsi="Cambria"/>
          <w:bCs/>
        </w:rPr>
        <w:t>Kiegyenlítő bérrendezési alap támogatás – pályázat benyújt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Belügyminisztérium pályázatot hirdetett a Magyarország 2019. évi központi költségvetéséről szóló 2018. évi L. törvény (a továbbiakban: Kvtv.) 3. melléklet I.12. pontja szerinti </w:t>
      </w:r>
      <w:r>
        <w:rPr>
          <w:rFonts w:cs="Cambria" w:ascii="Cambria" w:hAnsi="Cambria"/>
          <w:b/>
        </w:rPr>
        <w:t>kiegyenlítő bérrendezési alap támogatásra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pályázat célja a Közös Hivatalnál dolgozó köztisztviselőknél az illetményalap növelése. A Kvtv. 60.§ (1) bekezdése szerint az illetményalap 2019. évre is 38.650 Ft-ban került meghatároz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pályázat keretében lehetőség nyílik a települési önkormányzatok számára is, hogy a köztisztviselői bérek rendezése érdekében a hivatalokban foglalkoztatott köztisztviselők illetménye megemelésre kerüljön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ályázatot az az önkormányzati hivatalt fenntartó települési önkormányzat (Balatonkeresztúr gesztor) nyújthat be, ahol az egy főre jutó adóerő-képesség nem haladja meg a 38.000 Ft-ot.</w:t>
      </w:r>
    </w:p>
    <w:p>
      <w:pPr>
        <w:pStyle w:val="Heading"/>
        <w:spacing w:before="0" w:after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Közös hivatalt fenntartó önkormányzatok esetén minden önkormányzat képviselő-testületi határozatának hitelesített másolatát fel kell tölteni a pályázat benyújtásáról, mivel a közös hivatalt az érintett önkormányzatok együttesen tartják fent.</w:t>
      </w:r>
    </w:p>
    <w:p>
      <w:pPr>
        <w:pStyle w:val="Heading"/>
        <w:spacing w:before="0" w:after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 Kvtv. alapján rendelkezésre álló 11,0 milliárd forintos előirányzat az előzetes modellszámítások alapján valamennyi jogos igényre fedezetet biztosít. A jogszerűen igényt benyújtó önkormányzat esetében nincs további mérlegelési szempont.</w:t>
      </w:r>
    </w:p>
    <w:p>
      <w:pPr>
        <w:pStyle w:val="Heading"/>
        <w:spacing w:before="0" w:after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</w:rPr>
        <w:t>A pályázati adatlap és a további dokumentumok benyújtása elektronikus úton az ebr42 önkormányzati információs rendszeren (a továbbiakban: ebr42 rendszer) keresztül, az erre a célra kialakított pályázati felületen történi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ályázati adatlap lezárásának és benyújtásának határidej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elektronikus rögzítés lezárása: 2019. január 25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keresztúr Község Önkormányzat egy főre jutó adóerő-képessége 25 131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ámogatás a Kvtv. 2. melléklet I.1.a) pontja szerinti elismert hivatali létszám után vehető igénybe, mely esetünkben 10,91 fő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igénylés feltételeként az önkormányzatoknak vállalni kell, hogy az illetményalapot 2019. évre vonatkozóan a Kvtv-ben rögzítetthez képest (38.650 Ft) legalább 20 %-kal emelt összegben, azaz legalább 46.380 Ft-ban állapítják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gy lakosra jutó adóerő-képességtől függ a támogatás, amely Balatonkeresztúr esetében: 25-001-27 500 Forint között  720 000 Ft/fő/év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 összege: 10,91 fő x 720 000 Ft  = 7 855 200 Ft</w:t>
      </w:r>
    </w:p>
    <w:p>
      <w:pPr>
        <w:pStyle w:val="NormlWeb"/>
        <w:spacing w:before="0" w:after="0"/>
        <w:ind w:right="147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A pályázat keretében vissza nem térítendő költségvetési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támogatást az önkormányzati hivatalban foglalkoztatott köztisztviselők 2019. január-november havi illetménye és az ahhoz kapcsolódó szociális hozzájárulási adó kifizetésére fordítható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ivatalunknál, ha a 38 650 Ft-ot felemeljük 46 380 Ft-ra, és ezzel átszámoljuk a dolgozók törvény szerinti alapilletményét, - az eltérítés eddigi keretösszegét megtartva , akkor az alábbi összeg kerül felhasznál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apilletmény, nyelvpótlék emelés havi összege:    644 859 F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2019.01-11.hó alapilletmény, nyelvpótlék 11 havi összege:                    7 093 449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szociális hozzájárulási adó 11 havi összege:                                              1 383 223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Összes bér és járuléka 11 hónap:                                                                8 476 672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Pályázati támogatás összege:                                                                    7 855 200 F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Különbözet:                                                                                                      621 472 F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 alapján az önkormányzatoknak 2019. évben összesen 621 472 Ft saját erőt igényelne a bérfejlesztés. A dolgozók attól függően, hogy milyen mértékű eltérítésben részesültek eddig, 7-18 %-os bérfejlesztést kapnána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pályázati lehetőség miatt a költségvetéssel kapcsolatos számítások, a támogatások összegének megállapítása átdolgozásra kerül az önkormányzatok tekintetében, amely összességében támogatási összeg csökkenést eredményez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érem és javaslom, hogy a pályázati lehetőséget támogatni szíveskedjenek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vállalja, hogy a köztisztviselők illetményalapját 2019. január 1. napjától 46.380 Ft-ban állapítja meg az Önkormányzat 2019. évi költségvetéséről szóló önkormányzati rendeletében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felkéri Balatonkeresztúr Község polgármesterét, hogy a Belügyminiszter által meghirdetett 2019. évi központi költségvetéséről szóló 2018. évi L. törvény 3. melléklet I.12. pont szerinti KIEGYENLÍTÓ BÉRRENDEZÉSI ALAP támogatására a pályázatot nyújtsa be.</w:t>
      </w:r>
      <w:r>
        <w:rPr>
          <w:rFonts w:cs="Century Gothic" w:ascii="Century Gothic" w:hAnsi="Century Gothic"/>
        </w:rPr>
        <w:t xml:space="preserve"> </w:t>
      </w:r>
      <w:r>
        <w:rPr>
          <w:rFonts w:cs="Cambria" w:ascii="Cambria" w:hAnsi="Cambria"/>
        </w:rPr>
        <w:t>Az önkormányzat 2018. július 1. napján a költségvetési törvényben meghatározott illetményalapot alkalmazt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Határidő: határozat közlése Balatonkeresztúr Polgármestere részére – azonnal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költségvetési rendelet-tervezet 2019. február havi ül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 2019. 01. 18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27:00Z</dcterms:created>
  <dc:creator>Windows-felhasználó</dc:creator>
  <dc:description/>
  <cp:keywords/>
  <dc:language>en-US</dc:language>
  <cp:lastModifiedBy>Windows-felhasználó</cp:lastModifiedBy>
  <dcterms:modified xsi:type="dcterms:W3CDTF">2019-01-22T08:20:00Z</dcterms:modified>
  <cp:revision>4</cp:revision>
  <dc:subject/>
  <dc:title/>
</cp:coreProperties>
</file>