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791710" cy="1724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sz w:val="72"/>
          <w:szCs w:val="72"/>
          <w:lang w:val="hu-HU"/>
        </w:rPr>
      </w:pPr>
      <w:r>
        <w:rPr>
          <w:sz w:val="72"/>
          <w:szCs w:val="72"/>
          <w:lang w:val="hu-HU"/>
        </w:rPr>
        <w:t>ELŐTERJESZTÉS</w:t>
      </w:r>
    </w:p>
    <w:p>
      <w:pPr>
        <w:pStyle w:val="Nincstrkz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incstrkz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berény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keresztúr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máriafürdő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2019. február 6-ai </w:t>
      </w:r>
      <w:r>
        <w:rPr>
          <w:sz w:val="44"/>
          <w:szCs w:val="44"/>
          <w:lang w:val="hu-HU"/>
        </w:rPr>
        <w:t>együttes,</w:t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rFonts w:eastAsia="Cambria"/>
          <w:sz w:val="44"/>
          <w:szCs w:val="44"/>
          <w:lang w:val="hu-HU"/>
        </w:rPr>
        <w:t xml:space="preserve"> </w:t>
      </w:r>
      <w:r>
        <w:rPr>
          <w:sz w:val="44"/>
          <w:szCs w:val="44"/>
          <w:lang w:val="hu-HU"/>
        </w:rPr>
        <w:t>nyilvános ülésére</w:t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>Tárgy: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 xml:space="preserve">Balatonkeresztúri Közös Önkormányzati Hivatal 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36"/>
          <w:szCs w:val="36"/>
          <w:lang w:val="hu-HU"/>
        </w:rPr>
        <w:t>2019. évi költségvetése</w:t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Előadó: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Mestyán Valéria  címzetes főjegyző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Jankovics Sándorné pénzügyi főmunkatárs</w:t>
      </w:r>
    </w:p>
    <w:p>
      <w:pPr>
        <w:pStyle w:val="Normal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sztelt Képviselő-testületek!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alábbiakban terjesztem elő a </w:t>
      </w:r>
      <w:r>
        <w:rPr>
          <w:rFonts w:cs="Cambria" w:ascii="Cambria" w:hAnsi="Cambria"/>
          <w:b/>
          <w:bCs/>
          <w:sz w:val="22"/>
          <w:szCs w:val="22"/>
        </w:rPr>
        <w:t>Balatonkeresztúri Közös Önkormányzati Hivatal 2019. évi költségvetését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019. évi költségvetés alapján a  </w:t>
      </w:r>
      <w:r>
        <w:rPr>
          <w:rFonts w:cs="Cambria" w:ascii="Cambria" w:hAnsi="Cambria"/>
          <w:b/>
          <w:bCs/>
          <w:sz w:val="22"/>
          <w:szCs w:val="22"/>
        </w:rPr>
        <w:t>Közös Hivatal kiadási és bevételi főösszege 130.292 e</w:t>
      </w:r>
      <w:r>
        <w:rPr>
          <w:rFonts w:cs="Cambria" w:ascii="Cambria" w:hAnsi="Cambria"/>
          <w:sz w:val="22"/>
          <w:szCs w:val="22"/>
        </w:rPr>
        <w:t xml:space="preserve"> F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Az alábbiakban ismertetem a költségvetés készítés főbb tételei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b/>
          <w:bCs/>
          <w:sz w:val="22"/>
          <w:szCs w:val="22"/>
        </w:rPr>
        <w:t>kurtaxa ellenőrök illetménye</w:t>
      </w:r>
      <w:r>
        <w:rPr>
          <w:rFonts w:cs="Cambria" w:ascii="Cambria" w:hAnsi="Cambria"/>
          <w:sz w:val="22"/>
          <w:szCs w:val="22"/>
        </w:rPr>
        <w:t xml:space="preserve"> Balatonkeresztúr, Balatonmáriafürdő, Balatonberény Önkormányzatnál a 2018. évi szinten lett tervezve. Az önkormányzatok úgy döntöttek, hogy a kurtaxa ellenőrök alkalmazására fordított összeget az önkormányzatoknál külön-külön elkülönítetten dolgozók tényleges bérét és járulékait fizetik. </w:t>
      </w:r>
    </w:p>
    <w:p>
      <w:pPr>
        <w:pStyle w:val="Normal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ivatali köztisztviselők alapilletménye a jelenlegi költségvetésben 5 %-al lett megnövelve. Ez a költségvetés a  „Kiegyenlítő bérrendezési alap támogatásra” kiírt pályázat kedvező elbírálása után fog változni. Erre a pályázatra 7.855.200,- Ft támogatást szeretnénk kapni, mely befolyásolja majd az önkormányzatok támogatási összegé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afetéria juttatásként </w:t>
      </w:r>
      <w:r>
        <w:rPr>
          <w:rFonts w:cs="Cambria" w:ascii="Cambria" w:hAnsi="Cambria"/>
          <w:sz w:val="22"/>
          <w:szCs w:val="22"/>
        </w:rPr>
        <w:t>a 2018. évi szinten bruttó 200.000,- Ft/fő összeget terveztünk, amely tartalmazza a fizetendő járulékot is, ami 34,22%, így ténylegesen 149.000,- Ft-ot kap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Számítástechnikai eszközeink felújítását </w:t>
      </w:r>
      <w:r>
        <w:rPr>
          <w:rFonts w:cs="Cambria" w:ascii="Cambria" w:hAnsi="Cambria"/>
          <w:sz w:val="22"/>
          <w:szCs w:val="22"/>
        </w:rPr>
        <w:t xml:space="preserve">folyamatosan végezzük az előző évekhez hasonlóan, illetve bútorzat beszerzésre is kell fordítani melyre 1.905 e Ft-ot terveztünk. Egy nagyobb nyomtató beszerzését tervezzük az iktatóba. Az ASP program bevezetése miatt pályáztunk számítógép beszerzésre, melynek köszönhetően 9 db gépet le tudtunk cserélni. A számítógépek teljesítményének, megbízható működésének fontos szerepe van a napi folyamatos munkavégzésben, a pontos és határidőre történő adatszolgáltatásban. </w:t>
      </w:r>
    </w:p>
    <w:p>
      <w:pPr>
        <w:pStyle w:val="Normal"/>
        <w:ind w:left="9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rodaszer, nyomtatvány</w:t>
      </w:r>
      <w:r>
        <w:rPr>
          <w:rFonts w:cs="Cambria" w:ascii="Cambria" w:hAnsi="Cambria"/>
          <w:sz w:val="22"/>
          <w:szCs w:val="22"/>
        </w:rPr>
        <w:t xml:space="preserve"> kiadásainkat az előző évhez képest  csökkentettük  200 e Ft-tal mivel kevesebb irodaszerre lesz szükségünk az adó értesítések előkészítése miatt. (E feladatra szakosodott, referenciákkal rendelkező szegedi cég készíti mind három település adóalanyai számára az adóértesítőket, amely tartalmazza az értesítést, a csekkeket, borítékokat, a hasznos infok füzetek előállítását. Ez a nagy mennyiségű iratanyag előállítása komoly fénymásoló papír, csekk előállítási, nyomtatópatron, leporelló költség megtakarítást jelent, és nem utolsó sorban minőségi, olvasható anyagot jelent.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Egyéb információhordozók</w:t>
      </w:r>
      <w:r>
        <w:rPr>
          <w:rFonts w:cs="Cambria" w:ascii="Cambria" w:hAnsi="Cambria"/>
          <w:sz w:val="22"/>
          <w:szCs w:val="22"/>
        </w:rPr>
        <w:t xml:space="preserve"> között szerepel többek között az opten, jogszabályfigyelő-kereső-összehasonlító program informatikai hozzáférése, mely nélkülözhetetlen munkánkhoz, az ára 193 e Ft körüli. Ezen a soron szerepel még a szociális program jogkövetése 160 e Ft, a regiszter program 95 e Ft, az EPER program adatmegőrzés 450 e Ft, vírusirtó stb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Számítógép karbantartás, szoftver szolgáltatás</w:t>
      </w:r>
      <w:r>
        <w:rPr>
          <w:rFonts w:cs="Cambria" w:ascii="Cambria" w:hAnsi="Cambria"/>
          <w:sz w:val="22"/>
          <w:szCs w:val="22"/>
        </w:rPr>
        <w:t xml:space="preserve"> néven szerepelnek a számítógépes rendszerek karbantartása, felügyelete, szerviz szolgáltatása. Az iktató, regiszter programok után havonta kell fizetnünk karbantartási díjat a rendelkezésre állás céljáb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egyéb kiadásra</w:t>
      </w:r>
      <w:r>
        <w:rPr>
          <w:rFonts w:cs="Cambria" w:ascii="Cambria" w:hAnsi="Cambria"/>
          <w:sz w:val="22"/>
          <w:szCs w:val="22"/>
        </w:rPr>
        <w:t xml:space="preserve"> tervezett kiadások többek között : jegyzőkönyv kötések, környezetvédelmi jelentések kiadásai, parkolási díjak, egyéb kisebb kiadások, melyek máshová nem sorolhatók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zerepel még költségvetésünkben 1.270 e Ft, felújítás miatti kiadás. (polcok, fenti irodák rendbetétele stb.) 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változatlanul a településkategória szerinti köztisztviselői létszámot finanszírozza. Az előző évihez képest lényeges változás nincs, az összeg 550 e Ft-tal nőtt a községek létszám növekedése miatt, 49.968 e Ft.</w:t>
      </w:r>
    </w:p>
    <w:p>
      <w:pPr>
        <w:pStyle w:val="Normal"/>
        <w:ind w:left="90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ábbiakban ismertetem az önkormányzatok hozzájárulásait</w:t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960"/>
        <w:gridCol w:w="880"/>
        <w:gridCol w:w="940"/>
        <w:gridCol w:w="820"/>
        <w:gridCol w:w="880"/>
      </w:tblGrid>
      <w:tr>
        <w:trPr>
          <w:trHeight w:val="165" w:hRule="atLeast"/>
        </w:trPr>
        <w:tc>
          <w:tcPr>
            <w:tcW w:w="89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97"/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imutatás Közös Hivatal támogatásról</w:t>
            </w:r>
            <w:bookmarkEnd w:id="0"/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016.évi ténylege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017.évi költségveté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018.évi költségveté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018.évi ténylege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019.évi költségvetés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zemélyi jutta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6 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5 3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4 2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4 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0 562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unkaadót terhelő járulé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8 1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7 2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7 0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 9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12"/>
                <w:szCs w:val="12"/>
              </w:rPr>
              <w:t>18 19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Dologi kiad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5 7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9 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1 3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7 9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9 63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Támogatásértékű működési kiad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Beruházási kiad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90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özös Hivatal összes kiad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01 7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12 8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4 5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0 8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30 292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aját bevét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3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12"/>
                <w:szCs w:val="12"/>
              </w:rPr>
              <w:t>1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0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Támogatásértékű működési bevét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4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űkdési célú pénz átvét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Pénzmaradvá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 5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4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22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özös Hivatal összes bevéte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9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6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5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82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Állami támogatás hivatal működéshez Balatonkeresztúr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0 2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9 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9 4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9 4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9 96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Állami támogatás hivatal működéshez Balatonmáriafürdő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Állami támogatás hivatal működéshez Balatonberény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Állami támogatás hivatal működéshez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50 2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96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özös Hivatal kiadás, bevétel különbözet (önkormányzati finanszíroz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6 5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1 6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73 4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6 8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78 496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 xml:space="preserve">Személyi juttatás kiadások melyek csak Balatonberényt terheli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alapilletmény (kurtaxás) B.beré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6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cafetéria 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többlet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3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zociális hozzájárulási ad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44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Egészségügyi hozzájárulá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unkáltató által fizetett Szj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B.berényi adós jutalom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B.berényi adós jutalom szociális hozzájárulási ad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berényt terhelő kiadások összes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5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1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9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161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 xml:space="preserve">Személyi juttatás kiadások melyek csak Balatonmáriafürdőt terhelik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alapilletmény (kurtaxás) B.mári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cafetéria 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többlet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 2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 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 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 3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 400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zociális hozzájárulási ad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14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Egészségügyi hozzájárulá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unkáltató által fizetett Szj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Felújítással kapcsolatos kiadások 5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35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Hivatalsegéd személyi juttatás 5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147</w:t>
            </w:r>
          </w:p>
        </w:tc>
      </w:tr>
      <w:tr>
        <w:trPr>
          <w:trHeight w:val="22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Hivatalsegéd járulék 5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24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máriafürdőt terhelő kiadások összes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3 8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5 5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 1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 437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 xml:space="preserve">Személyi juttatás kiadások melyek csak Balatonkeresztúrt terheli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alapilletmény (kurtaxás) B.keresztú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6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cafetéria 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Részidős többletjuttatás (kurtaxá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0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0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zociális hozzájárulási ad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44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Egészségügyi hozzájárulá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unkáltató által fizetett Szj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Felújítással kapcsolatos kiadások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3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Hivatalsegéd személyi juttatás 5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147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Hivatalsegéd járulék 5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24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keresztúrt terhelő kiadások összese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3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7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3 2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167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iadások melyek a Közös Hivatalban levő Balatonberényt, Balatonkeresztúrt és Balatonmáriafürdőt terhelik 1/3-1/3-1/3 arányb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zemélyi juttatá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0 0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7 92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5 85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6 1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0 962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Munkaadót terhelő járulé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 3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5 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5 4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5 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6 30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Dologi kiad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5 7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9 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9 4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9 4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8 36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Beruházási kiad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5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 90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Saját bevét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-4 9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-1 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-1 6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-4 5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-1 82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 xml:space="preserve">Balatonberényt, Balatonkeresztúrt és Balatonmáriafürdőt terhelik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88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02 1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10 9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08 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15 699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Kiadások összesen melyek a Közös Hivatalban levő Balatonberényt, Balatonkeresztúrt és Balatonmáriafürdőt terhelik 1/3-1/3-1/3 arányb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88 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02 15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10 98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08 0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15 699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Állami támogatás hivatal működéshez, melyet Balatonkeresztúr Önkormányzat kapott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-50 2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-49 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-49 4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-49 4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-49 968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Felosztandó kiadás és állami támogatás különbözet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37 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52 5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1 5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58 6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5 731</w:t>
            </w:r>
          </w:p>
        </w:tc>
      </w:tr>
      <w:tr>
        <w:trPr>
          <w:trHeight w:val="16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berényt terhelő 1/3-os kiadások összes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2,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,3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keresztúrt terhelő 1/3-os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,3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máriafürdőt terhelő 1/3-os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,3</w:t>
            </w:r>
          </w:p>
        </w:tc>
      </w:tr>
      <w:tr>
        <w:trPr>
          <w:trHeight w:val="18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berényt terhelő 1/3-os kiadáso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,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3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berényt terhelő kurtaxa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27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18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96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96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16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berényt terhelő jutalom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8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5 16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7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2 48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5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4 07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Állami támogatás hivatal működéshez Balatonberény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Utalandó összesen Balatonberény Önkormányza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5166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7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248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5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4071</w:t>
            </w:r>
          </w:p>
        </w:tc>
      </w:tr>
      <w:tr>
        <w:trPr>
          <w:trHeight w:val="18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máriafürdőt terhelő 1/3-os kiadáso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3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máriafürdőt terhelő kurtaxa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3 23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3 16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3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3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 43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máriafürdőt terhelő felújítási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95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8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3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máriafürdőt terhelő hivatalsegéd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04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02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96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37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6 46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72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6 8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5 7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8 347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Állami támogatás hivatal működéshez Balatonmáriafürdő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Utalandó összesen Balatonmáriafürdő Önkormányza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6 461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72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6 8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5 7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8 347</w:t>
            </w:r>
          </w:p>
        </w:tc>
      </w:tr>
      <w:tr>
        <w:trPr>
          <w:trHeight w:val="18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Balatonkeresztúrt terhelő 1/3-os kiadáso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2 60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7 5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523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9 55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1 910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keresztúrt terhelő kurtaxa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68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7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46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46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 16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keresztúrt terhelő felújítási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95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8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35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Csak Balatonkeresztúrt terhelő hivatalsegéd kiad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04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02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96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 371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Tényleges kiadás saját erő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14 9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0 26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3 96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2 8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26 077</w:t>
            </w:r>
          </w:p>
        </w:tc>
      </w:tr>
      <w:tr>
        <w:trPr>
          <w:trHeight w:val="165" w:hRule="atLeast"/>
        </w:trPr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Állami támogatás hivatal működéshez Balatonkeresztúr Önkorm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50 28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60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41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49 968</w:t>
            </w:r>
          </w:p>
        </w:tc>
      </w:tr>
      <w:tr>
        <w:trPr>
          <w:trHeight w:val="18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Utalandó összesen Balatonkeresztúr Önkormányza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5 197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69 86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73 38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72 2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2"/>
                <w:szCs w:val="12"/>
              </w:rPr>
            </w:pPr>
            <w:r>
              <w:rPr>
                <w:rFonts w:cs="Arial CE" w:ascii="Arial CE" w:hAnsi="Arial CE"/>
                <w:b/>
                <w:bCs/>
                <w:sz w:val="12"/>
                <w:szCs w:val="12"/>
              </w:rPr>
              <w:t>76 045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 táblázat alapján látható, hogy Balatonberény, Balatonmáriafürdő,  Balatonkeresztúr önkormányzatoknak a Közös Hivatal fenntartása a kurtaxa ellenőrök, a hivatalsegéd személyi juttatása és járuléka, a felújítási kiadások  nélkül egyaránt 21.910 e Ft-ba kerül. A hivatalsegéd és felújítás kiadásait Balatonberény Önkormányzatra nem osztottuk rá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ok között létrejött megállapodás alapján a kurtaxa ellenőrök díjazását nem 33%-os megosztásban, hanem a tényleges kiadások alapján fizetik, mely alapján Balatonberény 2019-ben 2.161 e Ft-ot, Balatonmáriafürdő 2019-ben a költségvetés szerint 4.431 e Ft-ot, Balatonkeresztúr pedig 2.161 e Ft-ot fizet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2019. évi költségvetés alapján a támogatási összegek összesen önkormányzatonkén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keresztúr                       26.07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28.34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24.071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2018. évi elszámolás során az önkormányzatoknak kevesebbe került a Hivatal fenntartása, mivel a betervezett támogatást nem használtuk fel. Ezeket az összegeket Balatonmáriafürdő és Balatonberény Önkormányzatoknak visszautaljuk, a gesztor Balatonkeresztúr Önkormányzatnak az alábbi összeggel kevesebb lett a támoga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keresztúr                            1.16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      1.16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         972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mellékelt táblázatból látható, hogy a Közös Hivatal kiadásai a tényleges kiadásokhoz képest 2019-ben csak csekély mértékben térnek el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iadásokat  a 2018. évi tény adatokat  figyelembe véve terveztük me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Kérem a Tisztelt Képviselő-testületeket, hogy a Közös Hivatal 2019. évi költségvetését elfogadni szíveskedjene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keresztúr,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,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i Önkormányzat Képviselő-testülete a Balatonkeresztúri Közös Önkormányzati Hivatal 2019. évi költségvetését 130.292 e Ft bevételi és kiadási főösszeggel elfogad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2019. december 30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Mestyán Valéria címzetes főjegyző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keresztúr, 2019. február 1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Mestyán Valéria                     Jankovics Sándorné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</w:rPr>
        <w:t>Címzetes főjegyző                        pü. főmunkatárs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4:00Z</dcterms:created>
  <dc:creator>bk</dc:creator>
  <dc:description/>
  <cp:keywords/>
  <dc:language>en-US</dc:language>
  <cp:lastModifiedBy>Windows-felhasználó</cp:lastModifiedBy>
  <dcterms:modified xsi:type="dcterms:W3CDTF">2019-02-01T10:31:00Z</dcterms:modified>
  <cp:revision>77</cp:revision>
  <dc:subject/>
  <dc:title>Tisztelt Képviselő-testületek</dc:title>
</cp:coreProperties>
</file>