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2019. február 6-án  (szerdán) 15.00 órakor kezdődő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Helye: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Balatonmáriafürdő, Andrássy Mária Közösségi Ház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(8647 Balatonmáriafürdő, Bajcsy Zs. u. 257-258.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19. évi költségvetése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, Jankovics Sándorné pénzügyi főelőad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(Előterjesztés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19. 02. 0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Horváth László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1:00Z</dcterms:created>
  <dc:creator>vali</dc:creator>
  <dc:description/>
  <cp:keywords/>
  <dc:language>en-US</dc:language>
  <cp:lastModifiedBy>Windows-felhasználó</cp:lastModifiedBy>
  <cp:lastPrinted>2016-02-05T11:06:00Z</cp:lastPrinted>
  <dcterms:modified xsi:type="dcterms:W3CDTF">2019-02-01T11:56:00Z</dcterms:modified>
  <cp:revision>6</cp:revision>
  <dc:subject/>
  <dc:title/>
</cp:coreProperties>
</file>