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9. FEBRUÁR 18-A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BALATONMÁRIAFÜRDŐ TELEPÜLÉS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VÍZKÁR-ELHÁRÍTÁSI TERVEINEK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</w:rPr>
        <w:t xml:space="preserve">FELÜLVIZSGÁLATA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Készült a Balatonmáriafürdő Község Önkormányzat Képviselő-testületének </w:t>
      </w:r>
    </w:p>
    <w:p>
      <w:pPr>
        <w:pStyle w:val="TextBody"/>
        <w:jc w:val="center"/>
        <w:rPr/>
      </w:pPr>
      <w:r>
        <w:rPr>
          <w:sz w:val="22"/>
          <w:szCs w:val="22"/>
        </w:rPr>
        <w:t>2019. február 18-án tartandó ülésére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Balatonmáriafürdő település vízkár-elhárítási terveinek felülvizsgálata.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atasztrófavédelemről és a hozzá kapcsolódó egyes törvények módosításáról szóló 2011.évi CXXVIII. törvény végrehajtásáról rendelkező 234/2011.(XI.10.) Kormányrendelet és a vizek kártételei elleni védekezés szabályairól szóló 232/1996.(XII.26.) Kormányrendelet ismertetik a vízkár-elhárítási védelmi tervekkel kapcsolatos teendő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34/2011.(XI.10.) Kormányrendelet értelmében a településeknek szükség esetén soron kívül, egyéb esetben minden év március 31-ig felül kell vizsgálni a veszély-elhárítási terveket és azok melléklete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ízkár-elhárítási tervek is ebbe a körbe tartoznak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  <w:szCs w:val="22"/>
        </w:rPr>
      </w:pPr>
      <w:r>
        <w:rPr>
          <w:rFonts w:cs="H-Times New Roman;Times New Roman" w:ascii="H-Times New Roman;Times New Roman" w:hAnsi="H-Times New Roman;Times New Roman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település vízkár-elhárítási tervének eddigi utolsó felülvizsgálata, kiegészítése 2014. évben készült el, azóta nem történt meg a felülvizsgálat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 tervek felülvizsgálatára vonatkozó árajánlatkéréssel megkerestünk 3 környékbeli vízügyi szakembert, akik a megadott határidőre az árajánlatukat megadták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A három ajánlattevő ajánlata az előterjesztés mellékletét képezi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A beérkezett ajánlatok átvizsgálása után megállapítható, hogy azok közül a PrezoCare Consulting Bt. (8630 Balatonboglár, Zrínyi u.71.) ajánlata a legkedvezőbb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entiek alapján kérem a T. Képviselő-testületet, hogy az nyertest válassza k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…</w:t>
      </w:r>
      <w:r>
        <w:rPr>
          <w:b/>
          <w:sz w:val="22"/>
          <w:szCs w:val="22"/>
          <w:u w:val="single"/>
        </w:rPr>
        <w:t>../2019.(II. 18.) sz. határozat: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1. Balatonmáriafürdő Község </w:t>
      </w:r>
      <w:r>
        <w:rPr>
          <w:sz w:val="22"/>
          <w:szCs w:val="22"/>
        </w:rPr>
        <w:t>Önkormányzat Képviselő-testülete Balatonmáriafürdő település vízkár-elhárítási terveinek felülvizsgálatára vonatkozóan benyújtott 3 db árajánlatá</w:t>
      </w:r>
      <w:r>
        <w:rPr>
          <w:rFonts w:eastAsia="Calibri"/>
          <w:sz w:val="22"/>
          <w:szCs w:val="22"/>
          <w:lang w:eastAsia="en-US"/>
        </w:rPr>
        <w:t>t megismerte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A </w:t>
      </w:r>
      <w:r>
        <w:rPr>
          <w:sz w:val="22"/>
          <w:szCs w:val="22"/>
        </w:rPr>
        <w:t>Képviselő-testület PrezoCare Consulting Bt. (8630 Balatonboglár, Zrínyi u.71.) társaság bruttó 310.000 Ft-os összegű ajánlatát tartotta legkedvezőbbnek, így a munkát velük kívánja elkészíttetni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3. A </w:t>
      </w:r>
      <w:r>
        <w:rPr>
          <w:sz w:val="22"/>
          <w:szCs w:val="22"/>
        </w:rPr>
        <w:t>Képviselő-testület f</w:t>
      </w:r>
      <w:r>
        <w:rPr>
          <w:rFonts w:eastAsia="Calibri"/>
          <w:sz w:val="22"/>
          <w:szCs w:val="22"/>
          <w:lang w:eastAsia="en-US"/>
        </w:rPr>
        <w:t>elkéri a Polgármestert, hogy a pályázókat a döntésről tájékoztassa és felhatalmazza a megbízási szerződés megkötésére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tájékoztatásra 8 nap</w:t>
      </w:r>
    </w:p>
    <w:p>
      <w:pPr>
        <w:pStyle w:val="Normal"/>
        <w:jc w:val="both"/>
        <w:rPr/>
      </w:pPr>
      <w:r>
        <w:rPr>
          <w:sz w:val="22"/>
          <w:szCs w:val="22"/>
        </w:rPr>
        <w:t>Felelős: Galácz György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latonmáriafürdő, 2019. február 13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Galácz György </w:t>
        <w:br/>
        <w:t xml:space="preserve">                                                                     polgármester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30:00Z</dcterms:created>
  <dc:creator>user</dc:creator>
  <dc:description/>
  <dc:language>en-US</dc:language>
  <cp:lastModifiedBy>Windows-felhasználó</cp:lastModifiedBy>
  <cp:lastPrinted>2008-07-14T10:33:00Z</cp:lastPrinted>
  <dcterms:modified xsi:type="dcterms:W3CDTF">2019-02-13T07:30:00Z</dcterms:modified>
  <cp:revision>2</cp:revision>
  <dc:subject/>
  <dc:title>BALATONMÁRIAFÜRDŐ</dc:title>
</cp:coreProperties>
</file>