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6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9. FEBRUÁR 18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2019. évi költségvetés elfogadás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rFonts w:ascii="Cambria" w:hAnsi="Cambria" w:cs="Cambria"/>
          <w:bCs w:val="false"/>
          <w:caps/>
          <w:sz w:val="32"/>
          <w:szCs w:val="32"/>
        </w:rPr>
      </w:pPr>
      <w:r>
        <w:rPr>
          <w:rFonts w:cs="Cambria" w:ascii="Cambria" w:hAnsi="Cambria"/>
          <w:bCs w:val="false"/>
          <w:caps/>
          <w:sz w:val="32"/>
          <w:szCs w:val="32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caps/>
          <w:sz w:val="32"/>
          <w:szCs w:val="32"/>
        </w:rPr>
      </w:pPr>
      <w:r>
        <w:rPr>
          <w:rFonts w:cs="Cambria" w:ascii="Cambria" w:hAnsi="Cambria"/>
          <w:bCs/>
          <w:caps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február 18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2019. évi költségvetés elfogadás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államháztartásról szóló 2011. évi CXCV. törvény 24. § 3. bekezdése írja elő, hogy a költségvetési rendelet-tervezetet a polgármester február 15-ig nyújtja be a képviselő-testületnek. Ez már megtörtént az előző testületi ülésen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A törvény előírásainak eleget téve az alábbiakban terjesztem elő </w:t>
      </w:r>
      <w:r>
        <w:rPr>
          <w:rFonts w:cs="Cambria" w:ascii="Cambria" w:hAnsi="Cambria"/>
          <w:b/>
          <w:bCs/>
          <w:sz w:val="22"/>
        </w:rPr>
        <w:t>Balatonmáriafürdő Község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bCs/>
          <w:sz w:val="22"/>
        </w:rPr>
        <w:t>Önkormányzatának 2019. évi költségvetési rendeletét elfogadásra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költségvetési törvény szerint 2019. évben az önkormányzatok finanszírozása a 2013. évtől bevezetett – megváltozott önkormányzati feladatellátáshoz igazodó – feladatalapú támogatási rendszerben történik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>A finanszírozási struktúra alapjaiban nem tér el a 2018. évre kialakított és alkalmazott forrásoktól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következőkben felsorolok egy-két adato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hivatali feladatok támogatása</w:t>
      </w:r>
      <w:r>
        <w:rPr>
          <w:rFonts w:cs="Cambria" w:ascii="Cambria" w:hAnsi="Cambria"/>
          <w:bCs/>
          <w:sz w:val="22"/>
          <w:szCs w:val="22"/>
        </w:rPr>
        <w:t xml:space="preserve"> esetében az összeg kis eltéréssel a településkategória szerinti köztisztviselői létszámot finanszírozza. A törvény szerint a hivatali támogatás folyósítása a közös hivatal esetében a székhely számára történ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településüzemeltetési feladatok</w:t>
      </w:r>
      <w:r>
        <w:rPr>
          <w:rFonts w:cs="Cambria" w:ascii="Cambria" w:hAnsi="Cambria"/>
          <w:bCs/>
          <w:sz w:val="22"/>
          <w:szCs w:val="22"/>
        </w:rPr>
        <w:t xml:space="preserve"> tekintetében településkategóriánként a 2017. évi éves önkormányzati beszámolókban a vonatkozó kormányzati funkción kimutatott nettó működési kiadás átlaga alapján kerül kiszámításra. (közutak, közvilágítás, zöldterület fenntartá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beszámítás összege</w:t>
      </w:r>
      <w:r>
        <w:rPr>
          <w:rFonts w:cs="Cambria" w:ascii="Cambria" w:hAnsi="Cambria"/>
          <w:bCs/>
          <w:sz w:val="22"/>
          <w:szCs w:val="22"/>
        </w:rPr>
        <w:t xml:space="preserve"> az önkormányzatok finanszírozási rendszerében egyfajta kiegyenlítő szerepet töltött be, mely az önkormányzatok iparűzési adóalaphoz viszonyított elvárt bevételével csökkentette az általános támogatásokat. 2019. évben az elvárt bevétel a 2017. évi iparűzési adóalap 0,55 %-át jelentette. Ez Balatonmáriafürdő esetében 2.222.929,- Ft-ot jelent, amelyet levonnak az állami támogatásból. A költségvetési törvény előírja a levonások sorrendjét. Jelenleg a sorrend: egyéb önkormányzati feladatok, lakott külterülettel kapcsolatos feladatok, zöldterület gazdálkodással kapcsolatos feladatok. A támogatáscsökkentés  ezen támogatások sorrendjében történik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települési önkormányzatok szociális feladatainak támogatása került előtérbe. Ez az ellátás függ az iparűzési adóerőképességtől, a közfoglalkoztatottak számától, a 60 éven felüli lakosok számától. Ez az összeg a segélyezésre fordítható, mely jelenleg 4.569.846,-, melyből a jelenlegi szociális ellátásoknál vissza kell fizetnün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települési önkormányzatok kulturális feladatainak támogatása</w:t>
      </w:r>
      <w:r>
        <w:rPr>
          <w:rFonts w:cs="Cambria" w:ascii="Cambria" w:hAnsi="Cambria"/>
          <w:bCs/>
          <w:sz w:val="22"/>
          <w:szCs w:val="22"/>
        </w:rPr>
        <w:t xml:space="preserve"> 2019. évben az előző évben bevezetett szabályozás alapján történi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z </w:t>
      </w:r>
      <w:r>
        <w:rPr>
          <w:rFonts w:cs="Cambria" w:ascii="Cambria" w:hAnsi="Cambria"/>
          <w:bCs/>
          <w:i/>
          <w:sz w:val="22"/>
          <w:szCs w:val="22"/>
        </w:rPr>
        <w:t>üdülőhelyi feladatok támogatására</w:t>
      </w:r>
      <w:r>
        <w:rPr>
          <w:rFonts w:cs="Cambria" w:ascii="Cambria" w:hAnsi="Cambria"/>
          <w:bCs/>
          <w:sz w:val="22"/>
          <w:szCs w:val="22"/>
        </w:rPr>
        <w:t xml:space="preserve"> 2019. évben az üdülővendégek tartózkodási ideje alapján beszedett idegenforgalmi adó 2017. évi tény adata minden forintjához 1,- Ft összegű előirányzatot biztosít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2019. évi költségvetésünk </w:t>
      </w:r>
      <w:r>
        <w:rPr>
          <w:rFonts w:cs="Cambria" w:ascii="Cambria" w:hAnsi="Cambria"/>
          <w:b/>
          <w:bCs/>
          <w:sz w:val="22"/>
        </w:rPr>
        <w:t>bevételi és kiadási főösszege  659.233 e Ft</w:t>
      </w:r>
      <w:r>
        <w:rPr>
          <w:rFonts w:cs="Cambria" w:ascii="Cambria" w:hAnsi="Cambria"/>
          <w:sz w:val="22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2019.évi költségvetésünk tartalmaz  </w:t>
      </w:r>
      <w:r>
        <w:rPr>
          <w:rFonts w:cs="Cambria" w:ascii="Cambria" w:hAnsi="Cambria"/>
          <w:b/>
          <w:sz w:val="22"/>
        </w:rPr>
        <w:t>301.800 e Ft pénzmaradványt</w:t>
      </w:r>
      <w:r>
        <w:rPr>
          <w:rFonts w:cs="Cambria" w:ascii="Cambria" w:hAnsi="Cambria"/>
          <w:sz w:val="22"/>
        </w:rPr>
        <w:t>, mely abból adódik, hogy a pályázati pénzeket megkaptuk már 2017-ben, de a felhasználása nem történt meg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 pénzmaradványból a következő feladatok kötelezettséggel terheltek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Mesztegnyő- Balatonmáriafürdő kerékpárút pályázat    10.430 e Ft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Közművelődési érdekeltségnövelő pályázat                  1.081 e Ft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elvízvédelmi rendszerek korszerűsítése                    81.628 e Ft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Humán kapacitás fejlesztése pályázat                           2.068 e Ft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Helyi identitás pályázat                                               2.153 e Ft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Kötelezettséggel terhelt pénzmaradvány összesen        97.360 e Ft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Ezek a tételek kiadásai szerepelnek költségvetésünkben.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Így a szabad pénzmaradvány          204.440 e Ft, mely az előző évhez hasonló. 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2019. évi költségvetésünkben </w:t>
      </w:r>
      <w:r>
        <w:rPr>
          <w:rFonts w:cs="Cambria" w:ascii="Cambria" w:hAnsi="Cambria"/>
          <w:b/>
          <w:bCs/>
          <w:sz w:val="22"/>
        </w:rPr>
        <w:t xml:space="preserve"> 93.443 e Ft felhalmozási tartalék és 5.300 e Ft működési tartalék szerepel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zvegtrzs2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z alábbiakban ismertetem a költségvetés készítés főbb szempontjai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 xml:space="preserve">Az önkormányzatnál az </w:t>
      </w:r>
      <w:r>
        <w:rPr>
          <w:rFonts w:cs="Cambria" w:ascii="Cambria" w:hAnsi="Cambria"/>
          <w:b/>
          <w:sz w:val="22"/>
        </w:rPr>
        <w:t>alapilletmények</w:t>
      </w:r>
      <w:r>
        <w:rPr>
          <w:rFonts w:cs="Cambria" w:ascii="Cambria" w:hAnsi="Cambria"/>
          <w:sz w:val="22"/>
        </w:rPr>
        <w:t xml:space="preserve"> a törvényi előírásoknak megfelelően lettek emelve. A minimálbér emelés, mely 138.000,- Ft-ról 149.000,- Ft-ra, (8 %-os emelés) illetve a garantált bérminimum emelés 180.500,- Ft-ról 194.000,- Ft-ra (8 %-os emelés) érintette a dolgozókat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 xml:space="preserve">polgármester </w:t>
      </w:r>
      <w:r>
        <w:rPr>
          <w:rFonts w:cs="Cambria" w:ascii="Cambria" w:hAnsi="Cambria"/>
          <w:sz w:val="22"/>
        </w:rPr>
        <w:t xml:space="preserve">illetménye a jelenleg érvényben levő szabályozás alapján került tervezésre, mely havonta 398.900,- Ft, költségtérítése az illetmény 15 %-a, azaz 59.835,- Ft. Az alapilletmény és a költségtérítés nem nőtt az előző évihez képest. </w:t>
      </w:r>
    </w:p>
    <w:p>
      <w:pPr>
        <w:pStyle w:val="NormlWeb"/>
        <w:numPr>
          <w:ilvl w:val="0"/>
          <w:numId w:val="4"/>
        </w:numPr>
        <w:rPr/>
      </w:pPr>
      <w:r>
        <w:rPr>
          <w:rFonts w:cs="Cambria" w:ascii="Cambria" w:hAnsi="Cambria"/>
          <w:b/>
          <w:sz w:val="22"/>
        </w:rPr>
        <w:t>Az alpolgármester, képviselők tiszteletdíja</w:t>
      </w:r>
      <w:r>
        <w:rPr>
          <w:rFonts w:cs="Cambria" w:ascii="Cambria" w:hAnsi="Cambria"/>
          <w:sz w:val="22"/>
        </w:rPr>
        <w:t>, az előző évben megállapított összeg szerint került tervezésre.</w:t>
      </w:r>
      <w:r>
        <w:rPr>
          <w:rFonts w:cs="Times" w:ascii="Cambria" w:hAnsi="Cambria"/>
        </w:rPr>
        <w:t xml:space="preserve"> (képviselők tiszteletdíja jelenleg 45.000,- Ft/hó, alpolgármester tiszteletdíja 119.600,- Ft/hó, alpolgármester költségtérítése 17.940,- Ft/hó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>munkáltatót terhelő járulékok</w:t>
      </w:r>
      <w:r>
        <w:rPr>
          <w:rFonts w:cs="Cambria" w:ascii="Cambria" w:hAnsi="Cambria"/>
          <w:sz w:val="22"/>
        </w:rPr>
        <w:t xml:space="preserve"> szociális hozzájárulási adó 19,5 %-al lett számolva. Előreláthatólag 2019. július 1-től 17,5 %-ra fog csökkenni, de ezzel nem számoltun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>cafetéria juttatásoknál az összeget változatlanul hagytuk az előző évhez képest.</w:t>
      </w:r>
      <w:r>
        <w:rPr>
          <w:rFonts w:cs="Cambria" w:ascii="Cambria" w:hAnsi="Cambria"/>
          <w:sz w:val="22"/>
        </w:rPr>
        <w:t xml:space="preserve"> Minden dolgozónak SZÉP kártya juttatást adunk, mivel ez az egy tétel lesz kedvezményes adózású. Az összes többi cafetéria elem vagy megszűnik, vagy jövedelemként adózi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>dologi kiadások,</w:t>
      </w:r>
      <w:r>
        <w:rPr>
          <w:rFonts w:cs="Cambria" w:ascii="Cambria" w:hAnsi="Cambria"/>
          <w:sz w:val="22"/>
        </w:rPr>
        <w:t xml:space="preserve"> mint a mellékletekben látható a tény adatokra épültek, csak csekély emelést terveztünk, a szükségleteket felmérve. 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A következőkben egy-két nagyobb tételt felsorolok, melyek tervezésre kerültek</w:t>
      </w:r>
    </w:p>
    <w:p>
      <w:pPr>
        <w:pStyle w:val="Normal"/>
        <w:jc w:val="right"/>
        <w:rPr/>
      </w:pPr>
      <w:r>
        <w:rPr/>
        <w:t>Adatok: 1000 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alatonmáriafürdő-Mesztegnyő kerékpárút kialakítás pályázat (támogatást megkaptuk 2017-ben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0.4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özúthálózat karbantar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6.215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Rákóczi utca gáz, áram közművek kiváltás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60.08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lterületi utak felújítás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1.4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</w:rPr>
              <w:t>Belvízvédelmi rendszerek korszerűsítése pályázat (2017.évi támogatás 286.101 e Ft, 2018.évi támogatás 2.716 e Ft, 2019.évi támogatás 15.398 e F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97.02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özségház felújí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5.87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özterület üzemeltet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4.91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Civil szervezetek támogatás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9.20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egélyez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.862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Kérem a Tisztelt Képviselő-testületet, hogy Balatonmáriafürdő Község Önkormányzatának 2019.évi költségvetését elfogadni szíveskedjenek.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alatonmáriafürdő, 2019-02-15.</w:t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 </w:t>
      </w:r>
      <w:r>
        <w:rPr>
          <w:rFonts w:cs="Cambria" w:ascii="Cambria" w:hAnsi="Cambria"/>
          <w:sz w:val="22"/>
        </w:rPr>
        <w:t>Galácz György sk.</w:t>
      </w:r>
    </w:p>
    <w:p>
      <w:pPr>
        <w:pStyle w:val="Normal"/>
        <w:ind w:left="360" w:hanging="0"/>
        <w:jc w:val="both"/>
        <w:rPr>
          <w:vanish/>
          <w:sz w:val="22"/>
          <w:szCs w:val="2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 </w:t>
      </w:r>
      <w:r>
        <w:rPr>
          <w:rFonts w:cs="Cambria" w:ascii="Cambria" w:hAnsi="Cambria"/>
          <w:sz w:val="22"/>
        </w:rPr>
        <w:t>polgármester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4"/>
      <w:szCs w:val="24"/>
    </w:rPr>
  </w:style>
  <w:style w:type="character" w:styleId="CmChar">
    <w:name w:val="Cím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37:00Z</dcterms:created>
  <dc:creator>bk</dc:creator>
  <dc:description/>
  <cp:keywords/>
  <dc:language>en-US</dc:language>
  <cp:lastModifiedBy>Windows-felhasználó</cp:lastModifiedBy>
  <dcterms:modified xsi:type="dcterms:W3CDTF">2019-02-15T11:50:00Z</dcterms:modified>
  <cp:revision>216</cp:revision>
  <dc:subject/>
  <dc:title>Tisztelt Képviselő-testület</dc:title>
</cp:coreProperties>
</file>