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9. február 18-á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bCs/>
        </w:rPr>
        <w:t>Anyagi támogatási kérelm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Egyes önkormányzati rendeletek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művelődési rendelet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ndrássy Mária Közösségi Ház 2019. évi szolgáltatási terve, munkaterve és szabályzatának elfog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, György polgármester, Benczik Ildikó, Közösségi Ház vezet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lepülésrendezési eszközök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vi-Sport pálya építés- pályázat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Önkormányzati elővásárlási jog gyakorl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0"/>
          <w:szCs w:val="22"/>
        </w:rPr>
      </w:pPr>
      <w:r>
        <w:rPr>
          <w:rFonts w:cs="Cambria" w:ascii="Cambria" w:hAnsi="Cambria"/>
          <w:b/>
          <w:bCs/>
          <w:sz w:val="22"/>
        </w:rPr>
        <w:t>Vízkár elhárítási tervek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2019. évi költségvetés elfog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február 15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9-02-15T11:51:00Z</dcterms:modified>
  <cp:revision>162</cp:revision>
  <dc:subject/>
  <dc:title/>
</cp:coreProperties>
</file>