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FEBRUÁR 18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február 18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január 14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/2019.(I. 14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december 10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/2019.(I. 14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3/2019.(I. 14.) számú képviselő-testületi határoz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right="-2" w:hanging="0"/>
        <w:jc w:val="both"/>
        <w:rPr/>
      </w:pPr>
      <w:r>
        <w:rPr/>
        <w:t>Balatonmáriafürdő Község Önkormányzati Képviselő-testülete megismerte a civil szervezetek 2019. évi működési támogatás igénybevételéhez benyújtott pályázatokat és a 2019. évre az alábbi támogatásokat állapítja meg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3415"/>
      </w:tblGrid>
      <w:tr>
        <w:trPr>
          <w:trHeight w:val="437" w:hRule="atLeast"/>
        </w:trPr>
        <w:tc>
          <w:tcPr>
            <w:tcW w:w="5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Civil szervezet </w:t>
            </w:r>
          </w:p>
        </w:tc>
        <w:tc>
          <w:tcPr>
            <w:tcW w:w="34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ámogatá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19. évre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máriafürdő - Balatonkeresztúr és Környéke Horgász Egyesülete</w:t>
            </w:r>
          </w:p>
        </w:tc>
        <w:tc>
          <w:tcPr>
            <w:tcW w:w="341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keresztúr és Balatonmáriafürdő Községek Tűzoltó Egyesülete</w:t>
            </w:r>
          </w:p>
        </w:tc>
        <w:tc>
          <w:tcPr>
            <w:tcW w:w="34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6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keresztúr és Balatonmáriafürdő Községek Polgárőr Egyesülete</w:t>
            </w:r>
          </w:p>
        </w:tc>
        <w:tc>
          <w:tcPr>
            <w:tcW w:w="341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6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ent Kereszt Felmagasztalása Plébánia Hivatal</w:t>
            </w:r>
          </w:p>
        </w:tc>
        <w:tc>
          <w:tcPr>
            <w:tcW w:w="34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0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Ősz Idő Nyugdíjas Klub</w:t>
            </w:r>
          </w:p>
        </w:tc>
        <w:tc>
          <w:tcPr>
            <w:tcW w:w="341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80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árdos Lajos Női Kar</w:t>
            </w:r>
          </w:p>
        </w:tc>
        <w:tc>
          <w:tcPr>
            <w:tcW w:w="34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70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rFonts w:cs="Cambria" w:ascii="Cambria" w:hAnsi="Cambria"/>
                <w:b/>
              </w:rPr>
              <w:t>Balaton Old Boys Nosztalgia Zenekar</w:t>
            </w:r>
          </w:p>
        </w:tc>
        <w:tc>
          <w:tcPr>
            <w:tcW w:w="341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0.000 Ft</w:t>
            </w:r>
          </w:p>
        </w:tc>
      </w:tr>
      <w:tr>
        <w:trPr>
          <w:trHeight w:val="336" w:hRule="atLeast"/>
        </w:trPr>
        <w:tc>
          <w:tcPr>
            <w:tcW w:w="5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ing1"/>
              <w:ind w:righ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keresztúr és Balatonmáriafürdő Községek Sportköre</w:t>
            </w:r>
          </w:p>
        </w:tc>
        <w:tc>
          <w:tcPr>
            <w:tcW w:w="34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00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-132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aton M. &amp; K. Egyesület</w:t>
            </w:r>
          </w:p>
        </w:tc>
        <w:tc>
          <w:tcPr>
            <w:tcW w:w="3415" w:type="dxa"/>
            <w:tcBorders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00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ing1"/>
              <w:ind w:righ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ápia Sportegyesület</w:t>
            </w:r>
          </w:p>
        </w:tc>
        <w:tc>
          <w:tcPr>
            <w:tcW w:w="34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.000 Ft</w:t>
            </w:r>
          </w:p>
        </w:tc>
      </w:tr>
      <w:tr>
        <w:trPr>
          <w:trHeight w:val="465" w:hRule="atLeast"/>
        </w:trPr>
        <w:tc>
          <w:tcPr>
            <w:tcW w:w="5473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ing1"/>
              <w:ind w:right="-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áriafürdői Vízisport Egyesület</w:t>
            </w:r>
          </w:p>
        </w:tc>
        <w:tc>
          <w:tcPr>
            <w:tcW w:w="3415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.000 Ft</w:t>
            </w:r>
          </w:p>
        </w:tc>
      </w:tr>
    </w:tbl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2019. évi költségvetésbe biztosítsa a civil szervezetek részére megállapított támogatási összegeke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támogatási összegek a 2019. évi költségvetésbe beépítésre kerültek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4/2019.(I. 14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alatonmáriafürdő Község Önkormányzat Képviselő-testülete az előterjesztés szerinti tartalommal a következő kiegészítéssel fogadja el a 2019. évi költségvetés- tervezeté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felkéri a polgármestert, hogy az Önkormányzat 2019. évi költségvetésének tervezése kapcsán a 2019. február havi ülésre készítse el a 2019. évre vonatkozó beruházások prioritási sorrendjét és terjessze a testület elé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lgármester illetményét, költségtérítését 2018. évi szinten tervezi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z alpolgármester tiszteletdíját, költségtérítését és a képviselők tiszteletdíját 2018. évi szinten  tervez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2019. évi költségvetés elfogadására a 2019.02.18. nyilvános testületi ülésen fog sor kerülni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/2019.(I. 14.) számú képviselő-testületi határozat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Község Önkormányzat Képviselő-testülete  </w:t>
      </w:r>
      <w:r>
        <w:rPr>
          <w:rFonts w:cs="Cambria" w:ascii="Cambria" w:hAnsi="Cambria"/>
        </w:rPr>
        <w:t>a Balatonkeresztúri Közös Önkormányzati Hivatal 2019. évre szóló köztisztviselői teljesítménykövetelményeinek alapját képező stratégiai célokat a következők szerint határozza meg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lyamatban levő TOP és EFOP pályázatok megvalósításában való közreműködés, a projektmenedzserekkel való kapcsolattartás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odern Falvak Program pályázati lehetőségeinek a fenntartó önkormányzatok céljaihoz, fejlesztési elképzeléseihez történő megismerése, a pályázatok benyújtásában való közreműködé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pacing w:val="-1"/>
        </w:rPr>
        <w:t xml:space="preserve">A </w:t>
      </w:r>
      <w:r>
        <w:rPr>
          <w:rFonts w:cs="Cambria" w:ascii="Cambria" w:hAnsi="Cambria"/>
        </w:rPr>
        <w:t>Képviselő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ek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munkatervéhez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  <w:spacing w:val="-1"/>
        </w:rPr>
        <w:t>igazodóan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  <w:spacing w:val="-1"/>
        </w:rPr>
        <w:t>testületi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ülések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napirendi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pontjai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szerinti,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valamint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az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egyéb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testületi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döntést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igénylő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ügyek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megfelelő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időben</w:t>
      </w:r>
      <w:r>
        <w:rPr>
          <w:rFonts w:cs="Cambria" w:ascii="Cambria" w:hAnsi="Cambria"/>
          <w:spacing w:val="22"/>
          <w:w w:val="99"/>
        </w:rPr>
        <w:t xml:space="preserve"> </w:t>
      </w:r>
      <w:r>
        <w:rPr>
          <w:rFonts w:cs="Cambria" w:ascii="Cambria" w:hAnsi="Cambria"/>
          <w:spacing w:val="-1"/>
        </w:rPr>
        <w:t>történő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elők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sz</w:t>
      </w:r>
      <w:r>
        <w:rPr>
          <w:rFonts w:cs="Bodoni MT" w:ascii="Cambria" w:hAnsi="Cambria"/>
          <w:spacing w:val="-1"/>
        </w:rPr>
        <w:t>í</w:t>
      </w:r>
      <w:r>
        <w:rPr>
          <w:rFonts w:cs="Cambria" w:ascii="Cambria" w:hAnsi="Cambria"/>
          <w:spacing w:val="-1"/>
        </w:rPr>
        <w:t>t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ben,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</w:rPr>
        <w:t>szakszerű,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jogszabályoknak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</w:rPr>
        <w:t>megfelelő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célszerű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gi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</w:rPr>
        <w:t>és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gazda</w:t>
      </w:r>
      <w:r>
        <w:rPr>
          <w:rFonts w:cs="Cambria" w:ascii="Cambria" w:hAnsi="Cambria"/>
        </w:rPr>
        <w:t>ságosság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szempontokat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is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figyelembe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vevő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előterjesz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kkel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Képviselő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i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  <w:spacing w:val="-1"/>
        </w:rPr>
        <w:t>dön</w:t>
      </w:r>
      <w:r>
        <w:rPr>
          <w:rFonts w:cs="Cambria" w:ascii="Cambria" w:hAnsi="Cambria"/>
        </w:rPr>
        <w:t>tés</w:t>
      </w:r>
      <w:r>
        <w:rPr>
          <w:rFonts w:cs="Cambria" w:ascii="Cambria" w:hAnsi="Cambria"/>
          <w:spacing w:val="-15"/>
        </w:rPr>
        <w:t xml:space="preserve"> </w:t>
      </w:r>
      <w:r>
        <w:rPr>
          <w:rFonts w:cs="Cambria" w:ascii="Cambria" w:hAnsi="Cambria"/>
          <w:spacing w:val="-1"/>
        </w:rPr>
        <w:t>szakmai</w:t>
      </w:r>
      <w:r>
        <w:rPr>
          <w:rFonts w:cs="Cambria" w:ascii="Cambria" w:hAnsi="Cambria"/>
          <w:spacing w:val="-15"/>
        </w:rPr>
        <w:t xml:space="preserve"> </w:t>
      </w:r>
      <w:r>
        <w:rPr>
          <w:rFonts w:cs="Cambria" w:ascii="Cambria" w:hAnsi="Cambria"/>
        </w:rPr>
        <w:t>megalapozásának biztosítása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gazdálkodási tevékenységről, az önkormányzat költségvetésének időarányos teljesítéséről rendszeres tájékoztatás a döntéshozók számá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>Kintlévő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gek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behajtásár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szükséges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intézkedések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 xml:space="preserve">megtétele, </w:t>
      </w:r>
      <w:r>
        <w:rPr>
          <w:rFonts w:cs="Cambria" w:ascii="Cambria" w:hAnsi="Cambria"/>
          <w:spacing w:val="-1"/>
        </w:rPr>
        <w:t>azonnali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reagálás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halmozódás</w:t>
      </w:r>
      <w:r>
        <w:rPr>
          <w:rFonts w:cs="Cambria" w:ascii="Cambria" w:hAnsi="Cambria"/>
          <w:spacing w:val="115"/>
          <w:w w:val="99"/>
        </w:rPr>
        <w:t xml:space="preserve"> </w:t>
      </w:r>
      <w:r>
        <w:rPr>
          <w:rFonts w:cs="Cambria" w:ascii="Cambria" w:hAnsi="Cambria"/>
        </w:rPr>
        <w:t>megelő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23"/>
        </w:rPr>
        <w:t xml:space="preserve"> érdekébe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>Az adóellenőrzés, idegenforgalmi adóellenőr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ha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ony mű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dte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, adóelkerülők felderítés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jogszabályokban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meghatározott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adatszolgáltatás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kötelezettség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 xml:space="preserve">pontos </w:t>
      </w:r>
      <w:r>
        <w:rPr>
          <w:rFonts w:cs="Cambria" w:ascii="Cambria" w:hAnsi="Cambria"/>
          <w:spacing w:val="-1"/>
        </w:rPr>
        <w:t>teljesí</w:t>
      </w:r>
      <w:r>
        <w:rPr>
          <w:rFonts w:cs="Cambria" w:ascii="Cambria" w:hAnsi="Cambria"/>
        </w:rPr>
        <w:t>tés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2019. évi Európai Parlamenti, valamint a helyi és a nemzetiségi önkormányzati képviselő választás jogszerű, szakszerű előkészítése, és lebonyolítás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z Önkormányzat 2019. évi költségvetésének végrehajtása során a szabályszerűség, célszerűség, hatékonyság és takarékos gazdálkodás biztosítás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elektronikus ügyintézés minél szélesebb körben történő alkalmazásának elősegítése, a működtetéséhez szükséges technikai és jogi feltételek biztosítás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atósági ügyek intézése során a szakszerűség, jogszerűség biztosítása, az eljárási határidők betartás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első kontrollrendszer fejlesztésével az önkormányzat céljainak minél hatékonyabb megvalósítás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ivatal szervezetnél, az önkormányzatoknál végzett külső és belső ellenőrzések során feltárt hiányosságok pótlása, hibák kijavítása, az ellenőrzéseket követően tett intézkedések határidőben történő nyomon követésének, kontrolljának biztosítás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  <w:b/>
        </w:rPr>
        <w:t>Balatonmáriafürdő településképe</w:t>
      </w:r>
      <w:r>
        <w:rPr>
          <w:rFonts w:cs="Cambria" w:ascii="Cambria" w:hAnsi="Cambria"/>
        </w:rPr>
        <w:t xml:space="preserve"> védelmének helyi szabályairól szóló rendeletben foglalt településképi követelmények felülvizsgálata, és a Helyi Építési Szabályzattal való koherencia megteremtése 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jegyzőt, hogy az Önkormányzati Hivatal köztisztviselői 2019. évi egyéni teljesítménykövetelményeinek meghatározására intézkedjen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tisztviselők 2019. évi egyéni teljesítménykövetelményeinek meghatározására sor kerü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/2019.(I. 14.) számú képviselő-testületi határozat:</w:t>
      </w:r>
    </w:p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Balatonmáriafürdő Község Önkormányzati Képviselő-testülete Galácz György polgármester 2019. évi szabadságolási ütemtervét a következők szerint hagyja jóvá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018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019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72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.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hd w:fill="FFFF00" w:val="clear"/>
                <w:lang w:eastAsia="ar-SA"/>
              </w:rPr>
            </w:pPr>
            <w:r>
              <w:rPr>
                <w:rFonts w:cs="Cambria" w:ascii="Cambria" w:hAnsi="Cambria"/>
                <w:shd w:fill="FFFF00" w:val="clear"/>
                <w:lang w:eastAsia="ar-S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hd w:fill="FFFF00" w:val="clear"/>
                <w:lang w:eastAsia="ar-SA"/>
              </w:rPr>
            </w:pPr>
            <w:r>
              <w:rPr>
                <w:rFonts w:cs="Cambria" w:ascii="Cambria" w:hAnsi="Cambria"/>
                <w:shd w:fill="FFFF00" w:val="clear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</w:r>
    </w:p>
    <w:p>
      <w:pPr>
        <w:pStyle w:val="Normal"/>
        <w:suppressAutoHyphens w:val="true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/2019.(I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lang w:eastAsia="ar-SA"/>
        </w:rPr>
        <w:t>Balatonmáriafürdő Község Önkormányzati Képviselő-testülete a 176/2018.(XII. 10.) számú képviselő-testületi határozatával elfogadott 2019. évi ülés- és munkatervében meghatározottak szerint tartja a közmeghallgatást, melynek időpontja: 2019. február 9. (szombaton) 13.00 óra, helye: Andrássy Mária Közösségi Házban (8647 Balatonmáriafürdő, Bajcsy-Zs. u. 257-258.).</w:t>
      </w:r>
    </w:p>
    <w:p>
      <w:pPr>
        <w:pStyle w:val="Normal"/>
        <w:jc w:val="both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Napirendek:</w:t>
      </w:r>
    </w:p>
    <w:p>
      <w:pPr>
        <w:pStyle w:val="Normal"/>
        <w:numPr>
          <w:ilvl w:val="0"/>
          <w:numId w:val="3"/>
        </w:numPr>
        <w:spacing w:before="0" w:after="0"/>
        <w:ind w:left="1080" w:right="49" w:hanging="360"/>
        <w:contextualSpacing/>
        <w:jc w:val="both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 xml:space="preserve">Beszámoló a község 2018. évi gazdálkodásáról, </w:t>
        <w:br/>
        <w:t>a 2019. évi tervek, közérdekű információk ismertetése</w:t>
      </w:r>
    </w:p>
    <w:p>
      <w:pPr>
        <w:pStyle w:val="Normal"/>
        <w:spacing w:before="0" w:after="0"/>
        <w:ind w:right="49" w:firstLine="709"/>
        <w:contextualSpacing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Előadó: Galácz György polgármes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70" w:leader="none"/>
        </w:tabs>
        <w:spacing w:before="0" w:after="0"/>
        <w:ind w:left="1080" w:right="49" w:hanging="360"/>
        <w:contextualSpacing/>
        <w:jc w:val="both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Tájékoztató Balatonmáriafürdőn végzett felújításokról, beruházásokról</w:t>
      </w:r>
    </w:p>
    <w:p>
      <w:pPr>
        <w:pStyle w:val="Normal"/>
        <w:spacing w:before="0" w:after="0"/>
        <w:ind w:right="49" w:firstLine="709"/>
        <w:contextualSpacing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Előadó: Galácz György polgármester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b/>
          <w:lang w:eastAsia="ar-SA"/>
        </w:rPr>
        <w:t>Lakossági kérdések, hozzászólások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/2019.(I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ai Képviselő-testülete a Somogy Megyei Kormányhivatal Kaposvári Járási Hivatala SO-04B/OKT/930-124/2018. számú átirata mellékleteként megküldött 2019/2020-as tanévre megállapított és kijelölt iskolai felvételi körzet tervezettel egyetért, mely szerint Balatonmáriafürdő közigazgatási területe esetén a Balatonkeresztúri Festetics Kristóf Általános Iskola kerül kijelölésre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MKH Kaposvári Járási Hivatal részére a kivonatot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/2019.(I. 14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Cs/>
        </w:rPr>
        <w:t>Balatonmáriafürdő Község Önkormányzat Képviselő-testülete felkéri Benczik Ildikót, az Andrássy Mária Közösségi Ház vezetőjét, hogy a 2019. február havi testületi ülésre készítse elő az önkormányzat 2019. évi programtervét, továbbá felkéri a jegyzőt, hogy a helyi közművelődésről szóló rendelet módosítását készítse elő a következő havi testületi ülésre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</w:rPr>
        <w:t>A programterv és a közművelődési rendelet a február 18-ai ülésen kerül megtárgyalásra.</w:t>
      </w:r>
    </w:p>
    <w:p>
      <w:pPr>
        <w:pStyle w:val="Normal"/>
        <w:jc w:val="both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9. január 14-én </w:t>
      </w:r>
      <w:r>
        <w:rPr>
          <w:rFonts w:cs="Cambria" w:ascii="Cambria" w:hAnsi="Cambria"/>
          <w:b/>
        </w:rPr>
        <w:t xml:space="preserve"> zárt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10/2019.(I. 14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január 21-i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libri Light" w:hAnsi="Calibri Light" w:eastAsia="Arial Unicode MS" w:cs="Calibri Light"/>
          <w:i/>
          <w:i/>
        </w:rPr>
      </w:pPr>
      <w:r>
        <w:rPr>
          <w:rFonts w:eastAsia="Arial Unicode MS" w:cs="Calibri Light" w:ascii="Calibri Light" w:hAnsi="Calibri Light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10/2019.(I. 14.) számú képviselő-testületi határozat:</w:t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szociális célú tűzifa juttatásáról szóló 22/2018. (IX.16.) önkormányzati rendelet 1-3.§ alapján szociális célú tűzifa támogatást állapít meg a </w:t>
      </w:r>
      <w:r>
        <w:rPr>
          <w:rFonts w:cs="Cambria" w:ascii="Cambria" w:hAnsi="Cambria"/>
          <w:lang w:val="hu-HU"/>
        </w:rPr>
        <w:t xml:space="preserve">6 fő </w:t>
      </w:r>
      <w:r>
        <w:rPr>
          <w:rFonts w:cs="Cambria" w:ascii="Cambria" w:hAnsi="Cambria"/>
        </w:rPr>
        <w:t>balatonmáriafürdői lakos részére.</w:t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  <w:t>A tűzifa kiszállításáról a Településüzemeltetési Iroda gondoskodi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űzifa kiszállítása megtörtént a lakosok részére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január 21-én a</w:t>
      </w:r>
      <w:r>
        <w:rPr>
          <w:rFonts w:cs="Cambria" w:ascii="Cambria" w:hAnsi="Cambria"/>
          <w:b/>
        </w:rPr>
        <w:t xml:space="preserve"> rendkívüli, nyilvános ülést tartott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2/2019.(I.21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január 21-i rendkívüli, nyilvános 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libri Light" w:hAnsi="Calibri Light" w:eastAsia="Arial Unicode MS" w:cs="Calibri Light"/>
          <w:i/>
          <w:i/>
        </w:rPr>
      </w:pPr>
      <w:r>
        <w:rPr>
          <w:rFonts w:eastAsia="Arial Unicode MS" w:cs="Calibri Light" w:ascii="Calibri Light" w:hAnsi="Calibri Light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3/2019.(I.21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vállalja, hogy a köztisztviselők illetményalapját 2019. január 1. napjától 46.380 Ft-ban állapítja meg az Önkormányzat 2019. évi költségvetéséről szóló önkormányzati rendeletébe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felkéri Balatonkeresztúr Község polgármesterét, hogy a Belügyminiszter által meghirdetett 2019. évi központi költségvetéséről szóló 2018. évi L. törvény 3. melléklet I.12. pont szerinti KIEGYENLÍTÓ BÉRRENDEZÉSI ALAP támogatására a pályázatot nyújtsa be.</w:t>
      </w:r>
      <w:r>
        <w:rPr>
          <w:rFonts w:cs="Century Gothic" w:ascii="Century Gothic" w:hAnsi="Century Gothic"/>
        </w:rPr>
        <w:t xml:space="preserve"> Az </w:t>
      </w:r>
      <w:r>
        <w:rPr>
          <w:rFonts w:cs="Cambria" w:ascii="Cambria" w:hAnsi="Cambria"/>
        </w:rPr>
        <w:t>önkormányzat 2018. július 1. napján a költségvetési törvényben meghatározott illetményalapot alkalmaz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határozatot Balatonkeresztúr Község Önkormányzata részé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4/2019.(I.21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, mint a Balatoni Hajózási Zártkörűen működő Részvénytársaságban részesedéssel rendelkező önkormányzata 7.260.000 Ft összegben 2019. január 31-ig a tőkejuttatási kötelezettségét teljesít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gondoskodjon az összeg kifizetéséről a 2019. évi költségvetés terhére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őkekötelezettség teljesítése okafogyottá vált Magyar Állam részére történő ingyenes átadás miatt. Erről a testület a január 31-ei rendkívüli, zárt ülésén döntött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január 31-én a</w:t>
      </w:r>
      <w:r>
        <w:rPr>
          <w:rFonts w:cs="Cambria" w:ascii="Cambria" w:hAnsi="Cambria"/>
          <w:b/>
        </w:rPr>
        <w:t xml:space="preserve"> rendkívüli, zárt ülést tartott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/2019.(I.31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január 21-i rendkívüli, nyilvános 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libri Light" w:hAnsi="Calibri Light" w:eastAsia="Arial Unicode MS" w:cs="Calibri Light"/>
          <w:i/>
          <w:i/>
        </w:rPr>
      </w:pPr>
      <w:r>
        <w:rPr>
          <w:rFonts w:eastAsia="Arial Unicode MS" w:cs="Calibri Light" w:ascii="Calibri Light" w:hAnsi="Calibri Light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6/2019.(I.31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megtárgyalta a Magyar Nemzeti Vagyonkezelő Zártkörűen működő Részvénytársaság és a Balatoni Hajózási Zrt-ben tagként résztvevő önkormányzatok között a 1013/2019. (I.25.) Korm. határozatban foglaltak végrehajtásához megkötendő megállapodás tervezetről szóló előterjesztést és az alábbi döntést hoz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z előterjesztés 1.sz. melléklete szerinti tatalommal egyetért a  Magyar Balatoni Hajózási Rt. 51%-os részvénypakettjét megszerző önkormányzatok között 2001. december 21-én létrejött Szindikátusi Szerződés 25. pontja első francia bekezdése alapján 2019. január 30. napjával közös megegyezéssel történő megszüntetésével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 a Szindikátusi szerződés megszűntetésének aláír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mbria" w:ascii="Cambria" w:hAnsi="Cambria"/>
          <w:i/>
        </w:rPr>
        <w:t>A Szindikátusi szerződés aláírása megtörtént.</w:t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7/2019.(I.31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megtárgyalta a Magyar Nemzeti Vagyonkezelő Zártkörűen működő Részvénytársaság és a Balatoni Hajózási Zrt-ben tagként résztvevő önkormányzatok között a 1013/2019. (I.25.) Kormány. határozatban foglaltak végrehajtásához megkötendő megállapodás tervezetről szóló előterjesztést és az alábbi döntést hoz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Magyar Nemzeti Vagyonkezelő Zártkörűen működő Részvénytársaság és a Balatoni Hajózási Zrt-ben tagként résztvevő önkormányzatok között a 1013/2019. (I.25.) Kormány határozatban foglaltak végrehajtásához megkötendő megállapodást az előterjesztés 2. melléklete szerinti tartalommal elfogad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 megállapodás aláír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mbria" w:ascii="Cambria" w:hAnsi="Cambria"/>
          <w:i/>
        </w:rPr>
        <w:t>A megállapodás aláírása megtörtént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/2019.(I.31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a Bahart Zrt. 2019. január 31-i rendkívüli közgyűlése napirendjei vonatkozásában az alábbi felhatalmazást adja Galácz György polgármester részér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/A közgyűlési meghívó 1./ napirendje: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A Társaság Alapszabályának módosítása a tulajdonosi korlátozás és a Közgyűlés döntéséhez megkívánt többség” c. előterjesztés tárgyalásakor: A Társaság Alapszabályának 5.3. pontjának kiegészítéséhet, mely a Magyar Állam részvételét biztosítaná a Társaságban, szavazza meg azzal, hogy indítványozza az Alapszabály 5.3. pontjának szövegszerű pontosítását akként, hogy a „ A Társaság részvényese kizárólag az önkormányzat és a Magyar Állam lehet”. A Társaság Alapszabálya 9.4 pontjának módosítását szavazza meg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/a közgyűlési meghívó 2./ napirendje: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A Társaság alaptőkékének felemelése 4.098.180.000,- Ft-ról (azaz Négymilliárd-kilencvennyolcmillió-egyszáznyolcvanezer forintról) 5.552.180.000,- Ft-ra (azaz Ötmilliárd-ötszázhuszonkétmillió-egyszáznyolcvanezer forintra), vagy a Közgyűlés által meghatározott más értékekre pénzbeli hozzájárulás szolgáltatásával, egyenként 20.000 Ft névértékű új, névre szóló nyomdai úton előállított törzsarészvény zártkörű forgalomba hozatalával, oly módon, hogy a részvények névértéke és kibocsátási értéke megegyezik” c. előterjesztés tárgyalásakor az arra vonatkozó döntést, hogy a tőkejuttatási kötelezettség teljesítése helyett a 1013/2019- (I.25.) Korm. határozat 1. pontjában foglaltak szerint azt, hogy : a részvényeket tulajdonló önkormányzatokat a korábbi megállapodás alapján terhelő 1 424 000 000 forint tőkejuttatási kötelezettség elengedése mellett a Balatoni Hajózási Zártkörűen működő Részvénytársaság (a továbbiakban: Balatoni Hajózási Zrt.) 1 424 000 000 forint névértékű részvénycsomagja az önkormányzatok részéről – az MNV Zrt.-vel ennek végrehajtására kötendő megállapodás szerint- A Magyar Állam javára ingyenesen átadásra kerüljön, szavazza meg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/a közgyűlési meghívó 3./ napirendje: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A Társaság módosításokkal egységes szerkezetbe foglalt Alapszabályának elfogadása” c. előterjesztés tárgyalásakor: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gyűlés meghívó 1.) napirendjénél leadott szavazatát figyelembe véve szavazzon, a Közgyűlési meghívó 2.) napirendjénél előadottak alapján szavazzon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/a közgyűlési meghívó 4./ napirendje: „Egyebek”-beni, szóbeli előterjesztések tárgyalásakor szavazzon az önkormányzat érdekeit szem előtt tartva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Balatoni Hajózási Zrt a 2019. január 31-i napján közgyűlésén a polgármester a fentiek alapján szavazot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február 18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február 1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-Times New Roman;Times New Roman" w:hAnsi="H-Times New Roman;Times New Roman" w:cs="H-Times New Roman;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2-15T09:54:00Z</dcterms:modified>
  <cp:revision>26</cp:revision>
  <dc:subject/>
  <dc:title/>
</cp:coreProperties>
</file>