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19. február 18-I</w:t>
      </w:r>
      <w:r>
        <w:rPr>
          <w:rFonts w:cs="Cambria" w:ascii="Cambria" w:hAnsi="Cambria"/>
          <w:szCs w:val="28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ANYAGI TÁMOGATÁSI KÉRELmek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28"/>
          <w:szCs w:val="28"/>
        </w:rPr>
      </w:pPr>
      <w:r>
        <w:rPr>
          <w:bCs w:val="false"/>
          <w:caps/>
          <w:color w:val="000000"/>
          <w:sz w:val="28"/>
          <w:szCs w:val="28"/>
        </w:rPr>
        <w:t>POLGÁRMESTER</w:t>
      </w:r>
    </w:p>
    <w:p>
      <w:pPr>
        <w:pStyle w:val="Normal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19. február 18-a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>Anyagi támogatási kérelmek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 Képviselő-testületéhez az alábbi anyagi támogatási kérelmek érkeztek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rFonts w:cs="Cambria" w:ascii="Cambria" w:hAnsi="Cambria"/>
          <w:b/>
          <w:i/>
          <w:u w:val="single"/>
        </w:rPr>
        <w:t>Rákóczi Szövetség</w:t>
      </w:r>
      <w:r>
        <w:rPr>
          <w:rFonts w:cs="Cambria" w:ascii="Cambria" w:hAnsi="Cambria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zzal a kéréssel fordult Önkormányzatunkhoz a tavalyi évhez hasonlóan, hogy anyagi támogatással járuljon hozzá a Magyar Iskolaválasztási Program sikereihez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18. őszén 511 intézmény 7025 magyar iskolakezdőjének 326 helyszínen személyesen tudták átadni a magyar összefogást jelképező Beiratkozási Ösztöndíjat. Szövetségük megalakítása óta sokrétű tevékenységgel igyekszik támogatni a szomszédos országokban élő magyar közösségeket megmaradásukért folytatott küzdelmükbe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</w:rPr>
        <w:t xml:space="preserve">A Képviselő-testület a </w:t>
      </w:r>
      <w:r>
        <w:rPr>
          <w:rFonts w:cs="Cambria" w:ascii="Cambria" w:hAnsi="Cambria"/>
          <w:b/>
          <w:i/>
        </w:rPr>
        <w:t>2018. évben 50.000 Ft</w:t>
      </w:r>
      <w:r>
        <w:rPr>
          <w:rFonts w:cs="Cambria" w:ascii="Cambria" w:hAnsi="Cambria"/>
          <w:i/>
        </w:rPr>
        <w:t xml:space="preserve"> anyagi támogatást biztosított részükr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Szövetség részletes beszámolója az előterjesztés mellékletét képezi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Balatonmáriafürdő Táncklub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Greffer Józsefné, balatonmáriafürdői lakos a tánccsoport nevében azzal a kéréssel fordult a tisztelt Képviselő-testület felé, hogy anyagi támogatással segítse további új táncprodukciók színvonalas előadását.   A 2018. évben 7 alkalommal lépett fel a tánccsoport különböző helyszínekkel képviselve Balatonmáriafürdőt. Oktatójuk, Lekszikov Csaba, a nagykanizsai Eraklin Táncklub és Egyesület vezetője 200.000 Ft összegben vállalja el a produkció létrehozását, a tánchoz tartozik továbbá a hozzá illő öltözet beszerzése, melynek előrelátható költsége 300.000 Ft lesz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</w:rPr>
        <w:t xml:space="preserve">A Képviselő-testület a </w:t>
      </w:r>
      <w:r>
        <w:rPr>
          <w:rFonts w:cs="Cambria" w:ascii="Cambria" w:hAnsi="Cambria"/>
          <w:b/>
          <w:i/>
        </w:rPr>
        <w:t>2018. évben 370.000 Ft</w:t>
      </w:r>
      <w:r>
        <w:rPr>
          <w:rFonts w:cs="Cambria" w:ascii="Cambria" w:hAnsi="Cambria"/>
          <w:i/>
        </w:rPr>
        <w:t xml:space="preserve"> anyagi támogatást biztosított részükr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tánccsoport részletes kérelme az előterjesztés mellékletét képezi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Magyar Vöröskereszt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  <w:i/>
        </w:rPr>
        <w:t>Magyar Vöröskereszt Balatoni Elsősegélynyújtó</w:t>
      </w:r>
      <w:r>
        <w:rPr>
          <w:rFonts w:cs="Cambria" w:ascii="Cambria" w:hAnsi="Cambria"/>
        </w:rPr>
        <w:t xml:space="preserve"> azzal a kéréssel fordult Önkormányzatunkhoz, hogy anyagi támogatással járuljon hozzá az idei év szolgálati működéséhez. A Vöröskereszt működésüket a vállalatok, magánszemélyek és önkormányzatok támogatásaiból fedezi. Egy strandon a szolgálat fenntartása 1-1,2 millió Ft közötti összegbe kerül, a legtöbb költséget az önkéntesek szállása, utazása, és étkezése jelent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orábbi években A Központi Fizető strandon és a Hajóállomási szabad strandon végeztek tevékenységet, a 2019. évben  még zajlik a működés feltételrendszer kidolgozás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</w:rPr>
        <w:t xml:space="preserve">A Képviselő-testület a </w:t>
      </w:r>
      <w:r>
        <w:rPr>
          <w:rFonts w:cs="Cambria" w:ascii="Cambria" w:hAnsi="Cambria"/>
          <w:b/>
          <w:i/>
        </w:rPr>
        <w:t>2018. évben 100.000 Ft</w:t>
      </w:r>
      <w:r>
        <w:rPr>
          <w:rFonts w:cs="Cambria" w:ascii="Cambria" w:hAnsi="Cambria"/>
          <w:i/>
        </w:rPr>
        <w:t xml:space="preserve"> anyagi támogatást biztosított részükr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Vöröskereszt részletes beszámolója az előterjesztés mellékletét képez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Step Őszinte Mosoly Közhasznú Alapítvány</w:t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Őszinte Mosoly Közhasznú Alapítvány területi képviselője, Sinkovics László azzal a megkereséssel fordult Önkormányzatunkhoz, hogy anyagi támogatással járuljon hozzá a „STEP” (Segítsük, Támogassuk Egymást Program) név alatt működtetett karitatív tevékenységhez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STEP programba kiválasztott személyek kerülnek, akik támogatói kártyát kapnak, ezzel hozzájárulva a szociális körülmények, és az életminőségük javításához. Az Alapítvány térítésmentesen biztosítja a 10 db támogatói kártyát, határozott ideig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Alapítvány, az általa életre hívott „STEP” program keretében működetett kedvezmény rendszerén belül biztosít- a vele együttműködő- kereskedőknél és szolgáltatóknál azonnali vásárlási kedvezmény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</w:rPr>
        <w:t xml:space="preserve">A Képviselő-testület a </w:t>
      </w:r>
      <w:r>
        <w:rPr>
          <w:rFonts w:cs="Cambria" w:ascii="Cambria" w:hAnsi="Cambria"/>
          <w:b/>
          <w:i/>
        </w:rPr>
        <w:t>2018. évre 120.000 Ft</w:t>
      </w:r>
      <w:r>
        <w:rPr>
          <w:rFonts w:cs="Cambria" w:ascii="Cambria" w:hAnsi="Cambria"/>
          <w:i/>
        </w:rPr>
        <w:t xml:space="preserve"> anyagi támogatást biztosított részükre.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támogatási szerződés az előterjesztés mellékletét képezi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Balatonkeresztúri Festetics Kristóf Általános Iskola</w:t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nostoriné Fekete Otília, a Balatonkeresztúri Festetics Kristóf Általános Iskola intézményvezetője azzal a kéréssel fordult a testülethez, hogy lehetőségeinkhez mértem anyagi támogatással járuljon hozzá alapítványuk iskolabútor (szekrények, táskatartók) beszerzéséhez. Az évek során a rossz tárolási körülmények között tönkrement, és az amúgy is lelakott, régi bútoraikkal nem tudják megfelelően berendezni az iskolát. Tönkrementek a tanári íróasztalok, székek, falitáblák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z intézményvezető részletes kérelme, valamint bútorzat megújításának költségvetési tervezete az előterjesztés mellékletét képez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Polgári utcai szabad strand közvilágításának megvalósításával kapcsolatos megkeresés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Horváth József balatonmáriafürdői ingatlantulajdonos azzal a megkereséssel fordult a testülethez, hogy a Polgár utcai szabad standra megvásárolt napelemes, világító berendezések felszereléséhez szíveskedjen segítséget nyújtani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A kérelmező 7 db napelemes világító berendezést vásárolt meg, több környékbéli ingatlantulajdonos adományából. Az adományozók névsorát később tudja megküldeni.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7 db lámpából 5 db-hoz lenne szükség oszlopra, 2 db pedig a vizes blokk épületére kellene felszerelni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i/>
        </w:rPr>
        <w:t>A kérelmező részletes kérelme az előterjesztés mellékletét képezik.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érem a Tisztelt Képviselő-testületet, hogy a kérelmeket megvitatni szíveskedjen!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  <w:u w:val="single"/>
        </w:rPr>
        <w:t>Határozati javaslatok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  <w:i/>
        </w:rPr>
        <w:t xml:space="preserve">Rákóczi Szövetség </w:t>
      </w:r>
      <w:r>
        <w:rPr>
          <w:rFonts w:cs="Cambria" w:ascii="Cambria" w:hAnsi="Cambria"/>
        </w:rPr>
        <w:t>(1027 Budapest, Szász Károly u. 1. IV/1.) támogatási kérelmét és ……….……………… Ft anyagi támogatást biztosít részükre 2019. évi Magyar Iskolaválasztási Program sikereihez a 2019. évi költségvetésében.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za a polgármestert, hogy gondoskodjon az összeg kifizetéséről.</w:t>
      </w:r>
    </w:p>
    <w:p>
      <w:pPr>
        <w:pStyle w:val="Normal"/>
        <w:ind w:left="284" w:right="567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8 nap értesítésre</w:t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</w:rPr>
        <w:t>Balatonmáriafürdői Táncklub</w:t>
      </w:r>
      <w:r>
        <w:rPr>
          <w:rFonts w:cs="Cambria" w:ascii="Cambria" w:hAnsi="Cambria"/>
        </w:rPr>
        <w:t xml:space="preserve"> anyagi kérelmét és …………………………. Ft anyagi támogatást biztosít részükre a 2019. évi költségvetésben a rendezvénytervre elkülönített összeg keretében táncprodukció betanulásának költségeihez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za a polgármestert, hogy a tánccsoport kapcsolattartójával vegye fel a kapcsolatot, és tájékoztassa a testület döntéséről és kösse meg támogatási szerződést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8 nap értesítésre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284" w:hanging="360"/>
        <w:contextualSpacing w:val="false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</w:rPr>
        <w:t>Magyar Vöröskereszt</w:t>
      </w:r>
      <w:r>
        <w:rPr>
          <w:rFonts w:cs="Cambria" w:ascii="Cambria" w:hAnsi="Cambria"/>
        </w:rPr>
        <w:t xml:space="preserve"> (1051 Budapest, Arany János u. 31.) támogatási kérelmét. </w:t>
      </w:r>
    </w:p>
    <w:p>
      <w:pPr>
        <w:pStyle w:val="Listaszerbekezds"/>
        <w:spacing w:before="0" w:after="0"/>
        <w:ind w:left="284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 Magyar Vöröskereszt részére  …………………….. Ft egyszeri anyagi támogatást biztosít a 2019.évi Balatoni Elsősegélynyújtó Szolgálat működtetéséhez a 2019. évi költségvetésében.</w:t>
      </w:r>
    </w:p>
    <w:p>
      <w:pPr>
        <w:pStyle w:val="Listaszerbekezds"/>
        <w:spacing w:before="0" w:after="0"/>
        <w:ind w:left="284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ind w:left="284" w:hanging="0"/>
        <w:jc w:val="both"/>
        <w:rPr/>
      </w:pPr>
      <w:r>
        <w:rPr>
          <w:rFonts w:cs="Cambria" w:ascii="Cambria" w:hAnsi="Cambria"/>
        </w:rPr>
        <w:t>A Képviselő-testület felhatalmazza a polgármestert az elsősegélynyújtásra vonatkozó megállapodás megkötésére.</w:t>
      </w:r>
    </w:p>
    <w:p>
      <w:pPr>
        <w:pStyle w:val="Listaszerbekezds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8 nap értesítésre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ind w:left="284" w:right="567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567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az </w:t>
      </w:r>
      <w:r>
        <w:rPr>
          <w:rFonts w:cs="Cambria" w:ascii="Cambria" w:hAnsi="Cambria"/>
          <w:b/>
        </w:rPr>
        <w:t xml:space="preserve">Őszinte Mosoly Közhasznú Alapítvány </w:t>
      </w:r>
      <w:r>
        <w:rPr>
          <w:rFonts w:cs="Cambria" w:ascii="Cambria" w:hAnsi="Cambria"/>
        </w:rPr>
        <w:t>(8700 Marcali, Munkács u. 7.) „STEP” program támogatási kérelmét, és …………………………….. Ft anyagi támogatást biztosít részükre a „STEP” név alatt működtetett karitatív tevékenységéhez – mely a kiválasztott személyek szociális körülményeik és életminőségük javításához járul hozzá-  a 2019. évi költségvetés tartalék terhére.</w:t>
      </w:r>
    </w:p>
    <w:p>
      <w:pPr>
        <w:pStyle w:val="Normal"/>
        <w:ind w:left="284" w:right="567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</w:rPr>
        <w:t>Balatonmáriafürdő Község Önkormányzati Képviselő-testülete felhatalmazza a polgármestert, hogy a támogatási szerződést kösse meg és gondoskodjon az összeg kifizetéséről.</w:t>
      </w:r>
    </w:p>
    <w:p>
      <w:pPr>
        <w:pStyle w:val="Normal"/>
        <w:ind w:left="284" w:right="567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8 nap értesítésre</w:t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ind w:left="709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az </w:t>
      </w:r>
      <w:r>
        <w:rPr>
          <w:rFonts w:cs="Cambria" w:ascii="Cambria" w:hAnsi="Cambria"/>
          <w:b/>
        </w:rPr>
        <w:t>Balatonkeresztúri Festetics Kristóf Általános Iskola</w:t>
      </w:r>
      <w:r>
        <w:rPr>
          <w:rFonts w:cs="Cambria" w:ascii="Cambria" w:hAnsi="Cambria"/>
        </w:rPr>
        <w:t xml:space="preserve"> (8648 Balatonkeresztúr, Ady E. u. 1.) anyagi támogatási kérelmét, és </w:t>
      </w:r>
      <w:r>
        <w:rPr>
          <w:rFonts w:cs="Cambria" w:ascii="Cambria" w:hAnsi="Cambria"/>
          <w:b/>
        </w:rPr>
        <w:t>a Balatonkeresztúri Iskoláért Közalapítvány</w:t>
      </w:r>
      <w:r>
        <w:rPr>
          <w:rFonts w:cs="Cambria" w:ascii="Cambria" w:hAnsi="Cambria"/>
        </w:rPr>
        <w:t xml:space="preserve"> részére az alábbi eszközök beszerzésére nyújt anyagi támogatást a 2019. évi költségvetés terhére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szköz neve, mennyisége: ……………………….., ………….db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ámogatott összeg:………………………………….. Ft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szköz neve, mennyisége: ……………………….., ………….db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ámogatott összeg:………………………………….. Ft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mogatási összegek az eszközök beszerzésének teljesítését követően kerül kifizetésre az alapítvány által felmutatott számla ellenében.</w:t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8 nap értesítésre</w:t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z </w:t>
      </w:r>
      <w:r>
        <w:rPr>
          <w:rFonts w:cs="Cambria" w:ascii="Cambria" w:hAnsi="Cambria"/>
          <w:b/>
        </w:rPr>
        <w:t>Horváth József</w:t>
      </w:r>
      <w:r>
        <w:rPr>
          <w:rFonts w:cs="Cambria" w:ascii="Cambria" w:hAnsi="Cambria"/>
        </w:rPr>
        <w:t xml:space="preserve"> balatonmáriafürdői ingatlantulajdonos kérelmét, és biztosítja a Balatonmáriafürdői Polgár utcai szabad standra a kérelmezők által megvásárolt 7 db napelemes, világító berendezések felszerelését, és az 5 db oszlop beszerzését és telepítését a 2019. évi költségvetés terhére.</w:t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8 nap értesítésre</w:t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9. február 14.</w:t>
      </w:r>
    </w:p>
    <w:p>
      <w:pPr>
        <w:pStyle w:val="Normal"/>
        <w:ind w:firstLine="6521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ind w:firstLine="6521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ListaszerbekezdsChar">
    <w:name w:val="Listaszerű bekezdés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05:00Z</dcterms:created>
  <dc:creator>Felhasznalo</dc:creator>
  <dc:description/>
  <cp:keywords/>
  <dc:language>en-US</dc:language>
  <cp:lastModifiedBy>Windows-felhasználó</cp:lastModifiedBy>
  <cp:lastPrinted>2012-02-16T11:55:00Z</cp:lastPrinted>
  <dcterms:modified xsi:type="dcterms:W3CDTF">2019-02-15T09:57:00Z</dcterms:modified>
  <cp:revision>25</cp:revision>
  <dc:subject/>
  <dc:title/>
</cp:coreProperties>
</file>