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FEBRUÁR 18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településrendezési eszközök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70-es években, az akkori szabályok szerint az ingatlantulajdonos által kezdeményezett telekfelosztásnál közút céljára igénybe lehetett venni területet ingyenesen, a telek max. 10 %-ig. Így történt a Balatonmáriafürdő, Vasút u.20. sz. esetében is. </w:t>
      </w:r>
    </w:p>
    <w:p>
      <w:pPr>
        <w:pStyle w:val="Normal"/>
        <w:jc w:val="both"/>
        <w:rPr/>
      </w:pPr>
      <w:r>
        <w:rPr>
          <w:szCs w:val="24"/>
        </w:rPr>
        <w:t xml:space="preserve">A Vasút utca felőli közút céljára szükséges területrész a Vasút utca (478 hrsz.), mint akkori tulajdonos a Magyar Állam tulajdonába, majd 1990-ben a Balatonmáriafürdő Község Önkormányzat tulajdonába kerül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orábban sem a Községi Közös Tanács, sem az önkormányzat nem vette ténylegesen is birtokába a területet, mivel  a kerítés maradt az eredeti telekhatáron annak áthelyezésére a kötelezés nem történt meg. Sőt az új tulajdonos – aki kb. 10 éve lakóházat épített a telken – új, stabil kerítést is épített a régi kerítés helyére, tehát önkormányzati ingatlanra, az út terület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éhány évvel ezelőtt a telekosztást kezdeményező régi tulajdonos gyereke, Daka Miklós budapesti lakos szeretné visszaszerezni az akkor leadott 35 m2-es területet, azzal az indokkal, hogy ha eddig az önkormányzatnak nem volt rá szüksége, akkor ezután sem les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génye akkor merült fel, amikor kiderült, hogy az ingatlanára a Vasút utcáról bekötésre került földgáz nyomásszabályzó berendezés nem az Ő, hanem a szülei által korábban eladott Vasút u.20. sz. 462/3 hrsz. ingatlanra került, melynek nem Ő a tulajdonosa. (A Daka-család a Vasúti sétány felőli ingatlant (462/2 hrsz.) tartotta meg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osszas, éveken át tartó ügy keletkezett, melyben a Somogy megyei Kormányhivatal járt el, majd bírósági döntés is született. A bíróság az igénylő tulajdonosnak adott igazat és kötelezte az önkormányzatot a terület visszaadásának jogi lehetőségeinek megteremtésére. Daka Miklós 2019.február 19-én kelt levelében kezdeményezte a település Szabályozási Tervének olyan célú módosítását, hogy az a Vasút u.20. sz. ingatlan esetében a közút szabályozási vonalát helyezze át a kért 35 m2 területnek megfelelő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abályozási terv az utca rendezési vonalát a jogi telekhatáron jelöli. Az utca „K”, kialakult szabályozással van jelölve. A megosztáshoz – abban az esetben, ha a 35 m2 terület akár önálló hrsz-n is, de közút marad – az útügyi hatóság hozzájárul. Viszont ebben az esetben közútként nem lehet Daka Miklós részére visszaadni, ahhoz beépítetlen területté kellene átminősíteni. Ebben az esetben egyébként a Vasút u.20.sz. ingatlan közterületi megközelítése megoldhatatlan lenne, hiszen az ingatlan és a közterület közé idegen ingatlan ékelődne be. A közút az önkormányzat törzsvagyonának része, a jelzett ingatlan előtti jogi szélesség kb. 7 m. A kérelmező kérésének teljesítése esetén kb. 5-5,5 m-re szűküln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relem beérkezést követően állásfoglalást kértünk az Arker Stúdió Építész Kft-től, a Szabályozási Tervet készítő és karbantartó szervezettől. Az állásfoglalás lényege, hogy az út terület további szabályozása, szűkítése a település jövőbeni, és elsősorban az út és tartozékai fejlesztésének lehetőségét elveszi. Az út jelenlegi paraméterei is – mint kialakult állapot – a közlekedés biztonságát nem garantál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tervezők tájékoztatása szerint a településrendezési eszközök módosítása kb. 400.000 Ft-ba, a közlekedéstervező szabályozási terv közlekedési alátámasztó munkarésze kb. 250-300.000 Ft-ba kerülne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ntiek alapján nem javaslom a településrendezési eszközök módosításának megkezdés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19.(II. 18.) sz. határozat: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1. Balatonmáriafürdő Község </w:t>
      </w:r>
      <w:r>
        <w:rPr>
          <w:szCs w:val="24"/>
        </w:rPr>
        <w:t>Önkormányzat Képviselő-testülete Daka Miklós 1037 Budapest, Királylaki köz 5. sz. alatti lakosnak Balatonmáriafürdő település településrendezési eszközeinek a Balatonmáriafürdő, Vasút utca 20. sz. 462/3 hrsz. ingatlan utcai szabályozási vonalának módosítására tett kezdeményezését m</w:t>
      </w:r>
      <w:r>
        <w:rPr>
          <w:rFonts w:eastAsia="Calibri"/>
          <w:szCs w:val="24"/>
          <w:lang w:eastAsia="en-US"/>
        </w:rPr>
        <w:t>egismerte és megtárgyal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2. A </w:t>
      </w:r>
      <w:r>
        <w:rPr>
          <w:szCs w:val="24"/>
        </w:rPr>
        <w:t xml:space="preserve">Képviselő-testület a településrendezési eszközök módosítását a kiszolgáló út szélességének további csökkentése miatt nem támogatja. </w:t>
      </w:r>
      <w:r>
        <w:rPr>
          <w:rFonts w:eastAsia="Calibri"/>
          <w:szCs w:val="24"/>
          <w:lang w:eastAsia="en-US"/>
        </w:rPr>
        <w:t xml:space="preserve">A </w:t>
      </w:r>
      <w:r>
        <w:rPr>
          <w:szCs w:val="24"/>
        </w:rPr>
        <w:t>Képviselő-testület a területre igényt tart, hiszen az utca közlekedésbiztonsága ezt feltétlen megkívánja, valamint a csapadékvíz-elvezetés megoldásához erre a területsávra feltétlen szüksége van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3. A </w:t>
      </w:r>
      <w:r>
        <w:rPr>
          <w:szCs w:val="24"/>
        </w:rPr>
        <w:t>Képviselő-testület f</w:t>
      </w:r>
      <w:r>
        <w:rPr>
          <w:rFonts w:eastAsia="Calibri"/>
          <w:szCs w:val="24"/>
          <w:lang w:eastAsia="en-US"/>
        </w:rPr>
        <w:t>elkéri a Polgármestert, hogy kérelmezőt a döntésről tájékoztass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Határidő:</w:t>
      </w:r>
      <w:r>
        <w:rPr>
          <w:szCs w:val="24"/>
        </w:rPr>
        <w:t xml:space="preserve"> tájékoztatásra 8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Galácz György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alatonmáriafürdő, 2019. február 15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Cs w:val="24"/>
        </w:rPr>
        <w:t xml:space="preserve">Galácz György </w:t>
        <w:br/>
        <w:t xml:space="preserve">                                                                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05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9-02-15T10:05:00Z</dcterms:modified>
  <cp:revision>2</cp:revision>
  <dc:subject/>
  <dc:title>BALATONMÁRIAFÜRDŐ</dc:title>
</cp:coreProperties>
</file>