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isztelt Képviselő-testület!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overflowPunct w:val="true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TextBody"/>
        <w:jc w:val="both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Balatonmáriafürdő Község Önkormányzat Képviselő-testülete az államháztartásról szóló 2011. évi CXCV. törvény 29/A.§. alapján a saját bevételek, valamint az adósságot keletkeztető ügyletekből redő fizetési kötelezettségek 2020-2022. évekre várható összegét az alábbiak szerint határozza meg: </w:t>
      </w:r>
    </w:p>
    <w:tbl>
      <w:tblPr>
        <w:tblW w:w="7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980"/>
        <w:gridCol w:w="1000"/>
        <w:gridCol w:w="1020"/>
        <w:gridCol w:w="1000"/>
      </w:tblGrid>
      <w:tr>
        <w:trPr>
          <w:trHeight w:val="840" w:hRule="atLeast"/>
        </w:trPr>
        <w:tc>
          <w:tcPr>
            <w:tcW w:w="7880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>Balatonmáriafürdő Község Önkormányzat adósságot keletkeztető ügyleteiből eredő fizetési kötelezettségeinek bemutatása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Adatok: e Ft-ban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E</w:t>
            </w:r>
          </w:p>
        </w:tc>
      </w:tr>
      <w:tr>
        <w:trPr>
          <w:trHeight w:val="300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36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Tárgy é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2020. év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2021.é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2022.év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sztalék, koncessziós díjak, hozambevéte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152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152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152   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íjak, pótlékok, bírságo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árgyi eszközök, immateriális javak, vagyoni értékű jog értékesítése és hasznosítása, vagyonhasznosításból és értékesítésből származó bevéte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észvények, részesedések értékesítés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Vállalatértékesítésből, privatizációból származó bevétele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ezességvállalással kapcsolatos megtérülé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Saját bevételek (1+… .+7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170 552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170 552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170 552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170 552   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Saját bevételek  (8. sor)  50%-a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..+18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elvett, átvállalt hitel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elvett, átvállalt kölcsön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Váltó kibocsátá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Visszavásárlási kötelezettsé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edezeti beté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alasztott fizetés, részletfizetés, ki nem fizetett ellenérté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20+…..+27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elvett, átvállalt hitel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elvett, átvállalt kölcsön és annak tőketartozás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Visszavásárlási kötelezettsé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edezeti beté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alasztott fizetés, részletfizetés, ki nem fizetett ellenérté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Fizetési kötelezettség összesen (10+19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Fizetési kötelezettséggel csökkentett saját bevétel (9-28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85 276   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atáridő: 2019. december 31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elelős: Galácz György polgármester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alatonmáriafürdő, 2019-02-15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>Galácz György s.k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both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21:00Z</dcterms:created>
  <dc:creator>Pénzügy Fonyód</dc:creator>
  <dc:description/>
  <cp:keywords/>
  <dc:language>en-US</dc:language>
  <cp:lastModifiedBy>Windows-felhasználó</cp:lastModifiedBy>
  <cp:lastPrinted>2012-01-27T10:26:00Z</cp:lastPrinted>
  <dcterms:modified xsi:type="dcterms:W3CDTF">2019-02-15T10:08:00Z</dcterms:modified>
  <cp:revision>153</cp:revision>
  <dc:subject/>
  <dc:title/>
</cp:coreProperties>
</file>