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9. MÁRCIUS 18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MAGYAR FALU PROGRAM KERETÉBE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„</w:t>
      </w:r>
      <w:r>
        <w:rPr>
          <w:rFonts w:cs="Cambria" w:ascii="Cambria" w:hAnsi="Cambria"/>
          <w:b/>
          <w:color w:val="000000"/>
          <w:sz w:val="28"/>
          <w:szCs w:val="28"/>
        </w:rPr>
        <w:t>A NEMZETI ÉS HELYI IDENTITÁSTUDAT ERŐSÍTÉSE”</w:t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PÁLYÁZATI FELHÍVÁSR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TÁMOGATÁSI IGÉNY BENYÚJ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851" w:hanging="851"/>
        <w:jc w:val="both"/>
        <w:rPr/>
      </w:pPr>
      <w:r>
        <w:rPr>
          <w:b/>
          <w:sz w:val="22"/>
          <w:u w:val="single"/>
        </w:rPr>
        <w:t>Készült:</w:t>
      </w:r>
      <w:r>
        <w:rPr>
          <w:sz w:val="22"/>
        </w:rPr>
        <w:t xml:space="preserve"> Balatonmáriafürdő Község Önkormányzat Képviselő-testületének 2019. március 18-án tartandó testületi ülésér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2"/>
          <w:u w:val="single"/>
        </w:rPr>
        <w:t>Tárgy</w:t>
      </w:r>
      <w:r>
        <w:rPr>
          <w:b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  <w:tab/>
        <w:t xml:space="preserve">Magyar Falu Program keretében „A nemzeti és helyi identitástudat erősítése” pályázati felhívásra támogatási igény benyújtása </w:t>
      </w:r>
    </w:p>
    <w:p>
      <w:pPr>
        <w:pStyle w:val="Normal"/>
        <w:ind w:left="851" w:hanging="851"/>
        <w:jc w:val="both"/>
        <w:rPr>
          <w:caps/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aps/>
          <w:sz w:val="22"/>
          <w:szCs w:val="28"/>
        </w:rPr>
      </w:pPr>
      <w:r>
        <w:rPr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Miniszterelnökséget vezető miniszter pályázatot hirdet a Magyar Falu Program keretében az ország teljes területén működő 5000 fő, és ez alatti lakosságszámú települések önkormányzatai számára a </w:t>
      </w:r>
      <w:r>
        <w:rPr>
          <w:b/>
          <w:bCs/>
          <w:sz w:val="23"/>
          <w:szCs w:val="23"/>
        </w:rPr>
        <w:t xml:space="preserve">nemzeti és helyi identitástudat erősítésének támogatására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Kormány célul tűzte ki a kistelepülések népességmegtartó erejének növelését, a fiatalok helyben maradását, az elvándorlás visszaszorítását. Ezen célok elérésének egyik alappillére a nemzeti és helyi identitástudat erősítése az önkormányzatok és a nemzeti kulturális intézmények bevonásával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Az alprogram hozzájárul a helyi közösségi terek fejlesztéséhez, a helyi közösségi folyamatok kezdeményezéséhez és azok megvalósításához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közösségi terek fejlesztése lehetőséget ad a vidéki települési társadalom kohéziójának megerősödésére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él a hagyományos vidéki közösségi élet megerősödése, ezzel teret adva a fiatal generációk számára. A program esélyt ad a helyi kultúra, a szabadidős tevékenységeknek fejlődéséhez, támogatja a hagyományok megtartását és azok továbbvitelét, hozzájárul a kultúrközösségek közötti kommunikációhoz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3"/>
          <w:szCs w:val="23"/>
        </w:rPr>
      </w:pPr>
      <w:r>
        <w:rPr>
          <w:bCs/>
          <w:sz w:val="23"/>
          <w:szCs w:val="23"/>
        </w:rPr>
        <w:t>A projekt keretében támogatható tevékenység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3"/>
          <w:szCs w:val="23"/>
        </w:rPr>
        <w:t>Meglévő közösségi és kulturális építmények külső és belső tereinek felújítása, bővítése, korszerűsí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közösségi célú helyiségekben megvalósuló kül- és beltéri programok szervezése, ezekhez kapcsolódó eszközbeszerzés és működési költségek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Közösségszervező alkalmazásának bértámogatás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 xml:space="preserve">A pályázati felhívással összhangban tervezzük az Andrássy Mária Közösségi Ház (8647 Balatonmáriafürdő, Bajcsy-Zs. E. u. 257-258., 133/2 hrsz) ingatlanon kültéri rendezvénytér kialakítását, díszvilágítás kiépítését, kültéri főzőhely, padok, tárolóház telepítését, valamint </w:t>
      </w:r>
      <w:r>
        <w:rPr>
          <w:sz w:val="23"/>
          <w:szCs w:val="23"/>
        </w:rPr>
        <w:t xml:space="preserve">közösségi tér felújításához, amatőr művészeti csoportok működéséhez, és programok megvalósításhoz kapcsolódó eszközbeszerzést, továbbá a programokhoz kapcsolódó működési költségek finanszírozásá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műszaki-szakmai tartalom támogatására 20.000.000,-Ft támogatási összeg igényelhető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2"/>
          <w:szCs w:val="22"/>
        </w:rPr>
      </w:pPr>
      <w:r>
        <w:rPr>
          <w:sz w:val="23"/>
          <w:szCs w:val="23"/>
        </w:rPr>
        <w:t xml:space="preserve">A pályázat benyújtására 2019.03.18. és 2019.04.27. közötti időszakban van lehetőség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érem Tisztelt Képviselő-testületet, szíveskedjen támogatni a pályázat benyújtását, illetve nyertesség esetén felhatalmazást adni a szükséges nyilatkozatok megtételére, szerződés aláírására, a projekt teljeskörű megvalósítására.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máriafürdő, 2019. március 1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Galácz György sk.</w:t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mbria" w:ascii="Cambria" w:hAnsi="Cambria"/>
          <w:bCs/>
          <w:sz w:val="22"/>
        </w:rPr>
        <w:t xml:space="preserve">Balatonmáriafürdő Község Önkormányzatának Képviselő-testülete megtárgyalta a </w:t>
      </w:r>
      <w:r>
        <w:rPr>
          <w:sz w:val="22"/>
          <w:szCs w:val="22"/>
        </w:rPr>
        <w:t xml:space="preserve">Magyar Falu Program keretében „A nemzeti és helyi identitástudat erősítése” címmel kiírt pályázati felhívásra benyújtandó támogatási igény szakmai és műszaki tartalmát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 xml:space="preserve">A Képviselő-testület támogatja az Andrássy Mária Közösségi Ház (8647 Balatonmáriafürdő, Bajcsy-Zs. E. u. 257-258., 133/2 hrsz) ingatlanon kültéri rendezvénytér kialakítását, díszvilágítás kiépítését, kültéri főzőhely, padok, tárolóház telepítését, valamint </w:t>
      </w:r>
      <w:r>
        <w:rPr>
          <w:sz w:val="23"/>
          <w:szCs w:val="23"/>
        </w:rPr>
        <w:t>közösségi tér felújításához, amatőr művészeti csoportok működéséhez, és programok megvalósításhoz kapcsolódó eszközbeszerzést, továbbá a programokhoz kapcsolódó működési költségek finanszírozása tárgyú pályázat benyújtását 20.000.000,- Ft támogatási összeg elnyerése érdekében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Cs/>
          <w:sz w:val="22"/>
          <w:szCs w:val="22"/>
        </w:rPr>
      </w:pPr>
      <w:r>
        <w:rPr>
          <w:sz w:val="23"/>
          <w:szCs w:val="23"/>
        </w:rPr>
        <w:t xml:space="preserve">A projekt kedvező elbírálása esetén felhatalmazza a polgármestert </w:t>
      </w:r>
      <w:r>
        <w:rPr>
          <w:bCs/>
          <w:sz w:val="22"/>
          <w:szCs w:val="22"/>
        </w:rPr>
        <w:t xml:space="preserve">a szükséges nyilatkozatok megtételére, szerződés aláírására, a projekt teljeskörű megvalósítására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értelem szerint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Galácz György polgármester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49:00Z</dcterms:created>
  <dc:creator>Keresztur</dc:creator>
  <dc:description/>
  <cp:keywords/>
  <dc:language>en-US</dc:language>
  <cp:lastModifiedBy>Babina Gabi</cp:lastModifiedBy>
  <cp:lastPrinted>2013-01-22T12:35:00Z</cp:lastPrinted>
  <dcterms:modified xsi:type="dcterms:W3CDTF">2019-03-12T12:38:00Z</dcterms:modified>
  <cp:revision>4</cp:revision>
  <dc:subject/>
  <dc:title>JEGYZŐKÖNYVI KIVONAT</dc:title>
</cp:coreProperties>
</file>