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28"/>
          <w:szCs w:val="24"/>
        </w:rPr>
      </w:pPr>
      <w:r>
        <w:rPr>
          <w:rFonts w:eastAsia="Times New Roman" w:cs="Cambria" w:ascii="Cambria" w:hAnsi="Cambria"/>
          <w:spacing w:val="60"/>
          <w:sz w:val="28"/>
          <w:szCs w:val="24"/>
        </w:rPr>
        <w:t>ELŐTERJESZTÉS</w:t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spacing w:val="60"/>
          <w:sz w:val="28"/>
          <w:szCs w:val="24"/>
        </w:rPr>
      </w:pPr>
      <w:r>
        <w:rPr>
          <w:rFonts w:eastAsia="Times New Roman" w:cs="Cambria" w:ascii="Cambria" w:hAnsi="Cambria"/>
          <w:b/>
          <w:spacing w:val="60"/>
          <w:sz w:val="28"/>
          <w:szCs w:val="24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28"/>
          <w:szCs w:val="24"/>
        </w:rPr>
      </w:pPr>
      <w:r>
        <w:rPr>
          <w:rFonts w:eastAsia="Times New Roman" w:cs="Cambria" w:ascii="Cambria" w:hAnsi="Cambria"/>
          <w:spacing w:val="60"/>
          <w:sz w:val="28"/>
          <w:szCs w:val="24"/>
        </w:rPr>
        <w:t>BALATONMÁRIAFÜRDŐ KÖZSÉG</w:t>
      </w:r>
    </w:p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28"/>
          <w:szCs w:val="24"/>
        </w:rPr>
      </w:pPr>
      <w:r>
        <w:rPr>
          <w:rFonts w:eastAsia="Times New Roman" w:cs="Cambria" w:ascii="Cambria" w:hAnsi="Cambria"/>
          <w:spacing w:val="60"/>
          <w:sz w:val="28"/>
          <w:szCs w:val="24"/>
        </w:rPr>
        <w:t>ÖNKORMÁNYZAT</w:t>
      </w:r>
    </w:p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28"/>
          <w:szCs w:val="24"/>
        </w:rPr>
      </w:pPr>
      <w:r>
        <w:rPr>
          <w:rFonts w:eastAsia="Times New Roman" w:cs="Cambria" w:ascii="Cambria" w:hAnsi="Cambria"/>
          <w:spacing w:val="60"/>
          <w:sz w:val="28"/>
          <w:szCs w:val="24"/>
        </w:rPr>
        <w:t>KÉPVISELŐ-TESTÜLETÉNEK</w:t>
      </w:r>
    </w:p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28"/>
          <w:szCs w:val="24"/>
        </w:rPr>
      </w:pPr>
      <w:r>
        <w:rPr>
          <w:rFonts w:eastAsia="Times New Roman" w:cs="Cambria" w:ascii="Cambria" w:hAnsi="Cambria"/>
          <w:spacing w:val="60"/>
          <w:sz w:val="28"/>
          <w:szCs w:val="24"/>
        </w:rPr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spacing w:val="60"/>
          <w:sz w:val="28"/>
          <w:szCs w:val="24"/>
        </w:rPr>
      </w:pPr>
      <w:r>
        <w:rPr>
          <w:rFonts w:eastAsia="Times New Roman" w:cs="Cambria" w:ascii="Cambria" w:hAnsi="Cambria"/>
          <w:b/>
          <w:spacing w:val="60"/>
          <w:sz w:val="28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/>
      </w:pPr>
      <w:r>
        <w:rPr>
          <w:rFonts w:cs="Cambria" w:ascii="Cambria" w:hAnsi="Cambria"/>
          <w:caps/>
          <w:szCs w:val="24"/>
        </w:rPr>
        <w:t xml:space="preserve">2019. március 18-ai </w:t>
      </w:r>
      <w:r>
        <w:rPr>
          <w:rFonts w:cs="Cambria" w:ascii="Cambria" w:hAnsi="Cambria"/>
          <w:szCs w:val="24"/>
        </w:rPr>
        <w:t>NYILVÁNOS ÜLÉSÉRE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b w:val="false"/>
          <w:b w:val="false"/>
          <w:caps/>
          <w:szCs w:val="24"/>
        </w:rPr>
      </w:pPr>
      <w:r>
        <w:rPr>
          <w:rFonts w:eastAsia="Times New Roman" w:cs="Cambria" w:ascii="Cambria" w:hAnsi="Cambria"/>
          <w:b w:val="false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TÁRGY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települési támogatásokról szóló önkormányzati rendelet módosítása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ELŐADÓ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70" w:leader="none"/>
          <w:tab w:val="center" w:pos="4678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4"/>
          <w:lang w:eastAsia="hu-HU"/>
        </w:rPr>
        <w:t>mestyán valéri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4"/>
          <w:lang w:eastAsia="hu-HU"/>
        </w:rPr>
        <w:t>címzetes főjegyző</w:t>
      </w:r>
    </w:p>
    <w:p>
      <w:pPr>
        <w:pStyle w:val="Normal"/>
        <w:shd w:fill="FFFFFF" w:val="clear"/>
        <w:jc w:val="both"/>
        <w:rPr>
          <w:rFonts w:ascii="Cambria" w:hAnsi="Cambria" w:eastAsia="Times New Roman" w:cs="Cambria"/>
          <w:b/>
          <w:b/>
          <w:caps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4"/>
          <w:lang w:eastAsia="hu-HU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4"/>
          <w:u w:val="single"/>
        </w:rPr>
      </w:pPr>
      <w:r>
        <w:rPr>
          <w:rFonts w:cs="Cambria" w:ascii="Cambria" w:hAnsi="Cambria"/>
          <w:b/>
          <w:bCs/>
          <w:sz w:val="28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851" w:hanging="851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Készült:</w:t>
      </w:r>
      <w:r>
        <w:rPr>
          <w:rFonts w:cs="Cambria" w:ascii="Cambria" w:hAnsi="Cambria"/>
          <w:sz w:val="24"/>
          <w:szCs w:val="24"/>
        </w:rPr>
        <w:t xml:space="preserve"> Balatonmáriafürdő Község Önkormányzat Képviselő-testületének 2019. március 18-án tartandó testületi ülésére</w:t>
      </w:r>
    </w:p>
    <w:p>
      <w:pPr>
        <w:pStyle w:val="Normal"/>
        <w:ind w:left="851" w:hanging="851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Tárgy</w:t>
      </w:r>
      <w:r>
        <w:rPr>
          <w:rFonts w:cs="Cambria" w:ascii="Cambria" w:hAnsi="Cambria"/>
          <w:sz w:val="24"/>
          <w:szCs w:val="24"/>
        </w:rPr>
        <w:t xml:space="preserve">: </w:t>
        <w:tab/>
        <w:t xml:space="preserve">Települési támogatásokról szóló önkormányzati rendelet módosítás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Több mint egy év telt el azóta, hogy az önkormányzat több ellátási forma vonatkozásában módosította a települési támogatásokról, a személyes gondoskodást nyújtó szociális és gyermekjóléti ellátásokról szóló 4/2016. (II.17.) önkormányzati rendeletét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lakosság jövedelmi viszonyainak változásai miatt ismét szükségessé vált az önkormányzati rendelet felülvizsgálata és módosítása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ÉSZLETES INDOKOLÁ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Balatonmáriafürdő Községi Önkormányzat Képviselő-testületének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a települési támogatásokról, a személyes gondoskodást nyújtó szociális és gyermekjóléti ellátásokról</w:t>
      </w:r>
      <w:r>
        <w:rPr>
          <w:rFonts w:cs="Cambria" w:ascii="Cambria" w:hAnsi="Cambria"/>
          <w:bCs/>
          <w:sz w:val="24"/>
          <w:szCs w:val="24"/>
        </w:rPr>
        <w:t xml:space="preserve">  szóló 4/2016.(II.17.) önkormányzati rendelete módosítási tervezetéhez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Cs/>
          <w:sz w:val="24"/>
          <w:szCs w:val="24"/>
        </w:rPr>
        <w:t>1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A lakossági jövedelmek növekedésére tekintettel a 7. § (1) bekezdésében megállapított rendkívüli települési támogatásra vonatkozó – a minimálnyugdíj %-ában meghatározott - jövedelemhatárok 15 %-os mértékű emelését javasoljuk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A változás következtében családban élő személy esetén a jövedelemhatár az öregségi nyugdíj legkisebb összegének 215 %-ról 230 %-ra, gyermekét egyedül nevelő személy esetén 235 %-ról 250 %-ra, egyedülálló személy esetén 275 %-ról 290 %-ra emelked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A jövedelemhatárok az emelés következtében forintban meghatározva a következőképpen alakulnának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Családban élő személy esetén a jövedelemhatár 61.275 Ft-ról 65.500 Ft-ra, gyermekét egyedül nevelő szülő esetén 66.975 Ft-ról 71.250 Ft-ra, egyedülálló személy esetén 78.375 Ft-ról 82.650 Ft-ra változn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7. § (5) bekezdése szerinti korlátozó rendelkezés megfogalmazását az egyértelműség érdekében pontosítani javasoljuk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§-hoz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 nyugdíjak és a minimálbér összegének emelkedésére tekintettel a 9. § (1) bekezdésben meghatározott – gyógyszertámogatásra</w:t>
      </w:r>
      <w:r>
        <w:rPr>
          <w:rFonts w:cs="Cambria" w:ascii="Cambria" w:hAnsi="Cambria"/>
          <w:bCs/>
          <w:sz w:val="24"/>
          <w:szCs w:val="24"/>
        </w:rPr>
        <w:t xml:space="preserve"> vonatkozó – a minimálnyugdíj %-ában meghatározott - jogosultsági jövedelemhatárok 10 %-os mértékű emelését javasoljuk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Az emelés következtében a jogosultsági jövedelemhatár családban élő személy esetén 82.650 Ft-ról 85.500 Ft-ra, egyedülálló személy esetén 102.600 Ft-ról 105.450 Ft-ra változna.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val="hu-HU"/>
        </w:rPr>
      </w:pPr>
      <w:r>
        <w:rPr>
          <w:rFonts w:cs="Cambria" w:ascii="Cambria" w:hAnsi="Cambria"/>
          <w:bCs/>
          <w:sz w:val="24"/>
          <w:szCs w:val="24"/>
          <w:lang w:val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3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forint vásárlóerejének csökkenését és a diákok megélhetési költségeinek (pl. albérleti díj) jelentős növekedését figyelembe véve javasoljuk a 18. §-ban meghatározott - a felsőfokú tanulmányokat folytató fiatalok támogatásának feltételeit meghatározó rendelkezések részbeni módosítását. Véleményünk szerint a javasolt változtatások anyagi fedezete rendelkezésre áll a költségvetésben, mert az egyéb szociális ellátásokra tervezett pénzkeretekből át lehetne csoportosítani erre a célra a fel nem használt összegeke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18. § (1) bekezdését akként javasoljuk módosítani, hogy a 25. életévben meghatározott életkori határon belül pályázatot nyújthassanak be a mesterképzésben résztvevő hallgatók i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18. § (4) bekezdésében meghatározott összeghatárokat 10-30.000 Ft helyett 20-50.000 Ft-ban javasoljuk meghatároz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lang w:val="hu-HU"/>
        </w:rPr>
        <w:t>4. 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  <w:t>A rendelet kihirdetését követő napon lép hatályb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  <w:t>Balatonmáriafürdő, 2019. március 13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  <w:t>Mestyán Valéria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  <w:t>címzetes főjegyző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ind w:left="-567" w:right="-45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Előterjesztés a </w:t>
            </w:r>
            <w:r>
              <w:rPr>
                <w:rFonts w:cs="Cambria" w:ascii="Cambria" w:hAnsi="Cambria"/>
                <w:b/>
              </w:rPr>
              <w:t>Balatonmáriafürdő Község Önkormányzat Képviselő-testületének   a települési támogatásokról, a személyes gondoskodást nyújtó szociális és gyermekjóléti ellátásokról</w:t>
            </w:r>
            <w:r>
              <w:rPr>
                <w:rFonts w:cs="Cambria" w:ascii="Cambria" w:hAnsi="Cambria"/>
                <w:b/>
                <w:bCs/>
              </w:rPr>
              <w:t xml:space="preserve">  szóló 4/2016.(II.17.) önkormányzati rendelete módosítása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települési támogatásokra való jogosultságok meghatározása  a szociális, jövedelmi viszonyok, rendkívüli élethelyzetek esetén a rászorult személyek számára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2019. évi költségvetésben tervezett keretösszegben rendelkezésre áll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z egyes ellátásokra vonatkozó szabályok a gyakorlatban jól alkalmazhatóak. A  község lakosságának igénye és szüksége van az önkormányzati támogatásokra, azonban a külső körülmények változásai miatt és a gyakorlati tapasztalatok tükrében szükség van egyes szabályok módosítására, továbbá néhány változtatás bevezetésére, pontosításár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Az egyes élethelyzetek megoldását nem lehetne kezelni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zvegtrzs2"/>
        <w:spacing w:lineRule="auto" w:line="240" w:before="0" w:after="0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sectPr>
      <w:type w:val="nextPage"/>
      <w:pgSz w:w="11906" w:h="16838"/>
      <w:pgMar w:left="1417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1Char">
    <w:name w:val="Címsor 1 Char"/>
    <w:qFormat/>
    <w:rPr>
      <w:rFonts w:ascii="Times New Roman" w:hAnsi="Times New Roman" w:cs="Times New Roman"/>
      <w:b/>
      <w:sz w:val="40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41:00Z</dcterms:created>
  <dc:creator>Windows-felhasználó</dc:creator>
  <dc:description/>
  <cp:keywords/>
  <dc:language>en-US</dc:language>
  <cp:lastModifiedBy>Windows-felhasználó</cp:lastModifiedBy>
  <cp:lastPrinted>2018-03-07T10:19:00Z</cp:lastPrinted>
  <dcterms:modified xsi:type="dcterms:W3CDTF">2019-03-14T12:31:00Z</dcterms:modified>
  <cp:revision>5</cp:revision>
  <dc:subject/>
  <dc:title/>
</cp:coreProperties>
</file>