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Heading1"/>
        <w:tabs>
          <w:tab w:val="clear" w:pos="709"/>
          <w:tab w:val="left" w:pos="0" w:leader="none"/>
        </w:tabs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KÉPVISELŐ-TESTÜLETÉNEK</w:t>
      </w:r>
    </w:p>
    <w:p>
      <w:pPr>
        <w:pStyle w:val="Heading7"/>
        <w:tabs>
          <w:tab w:val="clear" w:pos="709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tabs>
          <w:tab w:val="clear" w:pos="709"/>
          <w:tab w:val="left" w:pos="0" w:leader="none"/>
        </w:tabs>
        <w:spacing w:before="0" w:after="0"/>
        <w:rPr/>
      </w:pPr>
      <w:r>
        <w:rPr>
          <w:rFonts w:cs="Cambria" w:ascii="Cambria" w:hAnsi="Cambria"/>
          <w:sz w:val="32"/>
          <w:szCs w:val="32"/>
        </w:rPr>
        <w:t>2019. MÁRCIUS 18-I NYILVÁNOS ÜLÉSÉRE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JELENTÉS A LEJÁRT HATÁRIDEJŰ HATÁROZATOK VÉGREHAJTÁSÁRÓL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VALAMINT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GALÁCZ GYÖRGY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32"/>
        </w:rPr>
      </w:pPr>
      <w:r>
        <w:rPr>
          <w:bCs w:val="false"/>
          <w:caps/>
          <w:color w:val="000000"/>
          <w:sz w:val="32"/>
          <w:szCs w:val="32"/>
        </w:rPr>
        <w:t>POLGÁRMESTE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  <w:caps/>
          <w:color w:val="000000"/>
          <w:sz w:val="32"/>
          <w:szCs w:val="32"/>
        </w:rPr>
      </w:pPr>
      <w:r>
        <w:rPr>
          <w:rFonts w:cs="Cambria" w:ascii="Cambria" w:hAnsi="Cambria"/>
          <w:bCs/>
          <w:caps/>
          <w:color w:val="000000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ELŐTERJESZTÉS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hanging="90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19. március 18-i nyilvános testületi ülésére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Jelentés a lejárt határidejű határozatok végrehajtásáról valamint 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 lejárt határidejű határozatokban foglaltak végrehajtásáról a következőképpen adok számot: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</w:rPr>
        <w:t xml:space="preserve">Balatonmáriafürdő, Balatonkeresztúr és Balatonberény Községi Önkormányzatok Képviselő-testületei </w:t>
      </w:r>
      <w:r>
        <w:rPr>
          <w:rFonts w:cs="Cambria" w:ascii="Cambria" w:hAnsi="Cambria"/>
          <w:b/>
          <w:bCs/>
        </w:rPr>
        <w:t>2019. február 6-án 15</w:t>
      </w:r>
      <w:r>
        <w:rPr>
          <w:rFonts w:cs="Cambria" w:ascii="Cambria" w:hAnsi="Cambria"/>
          <w:b/>
        </w:rPr>
        <w:t>.00 órai kezdettel együttes, nyilvános testületi ülést tartottak.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19/2019.(II.6.) számú képviselő-testületi határozat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a 2019. február 6-ai Balatonberény és Balatonkeresztúr Község Önkormányzati Képviselő-testületekkel tartandó együttes, nyilvános ülés napirendjét elfogad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eastAsia="Arial Unicode MS" w:cs="Cambria"/>
          <w:i/>
          <w:i/>
          <w:sz w:val="24"/>
        </w:rPr>
      </w:pPr>
      <w:r>
        <w:rPr>
          <w:rFonts w:eastAsia="Arial Unicode MS" w:cs="Cambria" w:ascii="Cambria" w:hAnsi="Cambria"/>
          <w:i/>
          <w:sz w:val="24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20/2019.(II.6.) számú képviselő-testületi határozat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Balatonmáriafürdő Község Önkormányzati Képviselő-testülete a Balatonkeresztúri Közös Önkormányzati Hivatal 2019. évi költségvetését 130.292 e Ft bevételi és kiadási főösszeggel elfogadta.</w:t>
      </w:r>
    </w:p>
    <w:p>
      <w:pPr>
        <w:pStyle w:val="Normal"/>
        <w:jc w:val="both"/>
        <w:rPr>
          <w:rFonts w:ascii="Calibri Light" w:hAnsi="Calibri Light" w:cs="Century Gothic"/>
          <w:b/>
          <w:b/>
        </w:rPr>
      </w:pPr>
      <w:r>
        <w:rPr>
          <w:rFonts w:cs="Century Gothic" w:ascii="Calibri Light" w:hAnsi="Calibri Light"/>
          <w:b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jc w:val="both"/>
        <w:rPr>
          <w:rFonts w:ascii="Calibri Light" w:hAnsi="Calibri Light" w:eastAsia="Arial Unicode MS" w:cs="Century Gothic"/>
          <w:i/>
          <w:i/>
        </w:rPr>
      </w:pPr>
      <w:r>
        <w:rPr>
          <w:rFonts w:eastAsia="Arial Unicode MS" w:cs="Century Gothic" w:ascii="Calibri Light" w:hAnsi="Calibri Light"/>
          <w:i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21/2019.(II.6.) számú képviselő-testületi határozat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Balatonmáriafürdő Község Önkormányzati Képviselő-testülete felhatalmazta Galácz György polgármestert, hogy a Balatonkeresztúri Iskoláért Közalapítvány tisztújítással kapcsolatos változásbejegyzési eljárási feladatokat ellássa.</w:t>
      </w:r>
    </w:p>
    <w:p>
      <w:pPr>
        <w:pStyle w:val="Normal"/>
        <w:shd w:fill="FFFFFF" w:val="clear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eastAsia="Arial Unicode MS" w:cs="Cambria"/>
          <w:i/>
          <w:i/>
          <w:sz w:val="24"/>
        </w:rPr>
      </w:pPr>
      <w:r>
        <w:rPr>
          <w:rFonts w:eastAsia="Arial Unicode MS" w:cs="Cambria" w:ascii="Cambria" w:hAnsi="Cambria"/>
          <w:i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</w:rPr>
        <w:t xml:space="preserve">Balatonmáriafürdő Község Önkormányzat Képviselő-testülete </w:t>
      </w:r>
      <w:r>
        <w:rPr>
          <w:rFonts w:cs="Cambria" w:ascii="Cambria" w:hAnsi="Cambria"/>
          <w:b/>
          <w:bCs/>
        </w:rPr>
        <w:t>2019. február 9-én 12</w:t>
      </w:r>
      <w:r>
        <w:rPr>
          <w:rFonts w:cs="Cambria" w:ascii="Cambria" w:hAnsi="Cambria"/>
          <w:b/>
        </w:rPr>
        <w:t>.45 órai kezdettel rendkívüli, zárt testületi ülést tartott.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u w:val="single"/>
        </w:rPr>
        <w:t>22/2019.(II.9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a 2019. február 9-i rendkívüli, zárt testületi ülésén a napirendet elfogad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eastAsia="Arial Unicode MS" w:cs="Cambria"/>
          <w:i/>
          <w:i/>
          <w:sz w:val="24"/>
        </w:rPr>
      </w:pPr>
      <w:r>
        <w:rPr>
          <w:rFonts w:eastAsia="Arial Unicode MS" w:cs="Cambria" w:ascii="Cambria" w:hAnsi="Cambria"/>
          <w:i/>
          <w:sz w:val="24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u w:val="single"/>
        </w:rPr>
        <w:t>23/2019.(II.9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ának Képviselő-testülete a „Balatonmáriafürdő, Rákóczi u. közműkiváltás” tárgyú közbeszerzési eljárás megindításáról szóló előterjesztést megtárgyalta.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</w:rPr>
        <w:t>A Képviselő-testület a közbeszerzési eljárásban alkalmazandó, a vonatkozó jogszabályi és szakmai előírások szerint összeállított ajánlattételi felhívást, valamint közbeszerzési dokumentumokat a jegyzőkönyvhöz mellékelt formában jóváhagyta.</w:t>
      </w:r>
    </w:p>
    <w:p>
      <w:pPr>
        <w:pStyle w:val="Normal"/>
        <w:spacing w:before="120" w:after="0"/>
        <w:ind w:right="14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felkérte Galácz György, polgármestert, hogy a közbeszerzésekről szóló 2015. évi CXLIII. törvény (</w:t>
      </w:r>
      <w:r>
        <w:rPr>
          <w:bCs/>
          <w:iCs/>
        </w:rPr>
        <w:t xml:space="preserve">Kbt.) 115. § (1) bekezdés alapján nyílt eljárás a Kbt. 115.§ (2)-(4) és a (6)-(7) bekezdése szerinti - mivel az építési beruházás becsült értéke nem éri el a nettó 300 millió forintot - </w:t>
      </w:r>
      <w:r>
        <w:rPr>
          <w:rFonts w:cs="Cambria" w:ascii="Cambria" w:hAnsi="Cambria"/>
        </w:rPr>
        <w:t>eljárásban az alább megnevezett vállalkozások ajánlattételre történő felhívásáról intézkedjen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Áramközmű kiváltása esetén: </w:t>
      </w:r>
    </w:p>
    <w:p>
      <w:pPr>
        <w:pStyle w:val="Normal"/>
        <w:numPr>
          <w:ilvl w:val="0"/>
          <w:numId w:val="3"/>
        </w:numPr>
        <w:rPr/>
      </w:pPr>
      <w:r>
        <w:rPr>
          <w:rFonts w:cs="Cambria" w:ascii="Cambria" w:hAnsi="Cambria"/>
        </w:rPr>
        <w:t>Delta - Makadám Kft. 9552 Vásárosmiske, Kossuth Lajos utca 11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lektro-Csali Kereskedelmi és Szolgáltató Kft. 8311 Nemesvita, Kossuth Lajos utca 59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KÁBEL-MŰHELY Kft. </w:t>
      </w:r>
      <w:hyperlink r:id="rId3" w:tgtFrame="blank">
        <w:r>
          <w:rPr>
            <w:rStyle w:val="InternetLink"/>
            <w:rFonts w:cs="Cambria" w:ascii="Cambria" w:hAnsi="Cambria"/>
          </w:rPr>
          <w:t>8360 Keszthely, Tomaji sor 42.</w:t>
        </w:r>
      </w:hyperlink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OPE-VILL Villamos Tervező, Kivitelező és Szolg. Kft. 8200 Veszprém, Radnóti tér 2. 1. em. 124-125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MHV Energetika Kft 7630 Pécs, Pécsváradi út 10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Gázközmű kiváltása esetén: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>Gáz Kanizsa Kft. 8800 Nagykanizsa Tárház u. 6.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Platina Bau Zrt. 7632 Pécs Faiskola u.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</w:rPr>
        <w:t>Techno-Gáz Kft. 7030 Paks, Tolnai u. 81.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>Unigáz Kft. 8000 Székesfehérvár, Új Csóri Út 168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>Verein Kft. 8960 Lenti, Béke út 42.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</w:rPr>
        <w:t>A Képviselő-testület felkérte Galácz György, polgármestert, hogy a közbeszerzési eljárásnak az előírások szerint történő lefolytatását követően az eljáró bírálóbizottságnak a nyertes ajánlattevőre vonatkozó szakmai javaslatát a megfelelő időben terjessze a Képviselő-testület elé.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</w:rPr>
        <w:t xml:space="preserve">Balatonmáriafürdő Község Önkormányzat Képviselő-testülete </w:t>
      </w:r>
      <w:r>
        <w:rPr>
          <w:rFonts w:cs="Cambria" w:ascii="Cambria" w:hAnsi="Cambria"/>
          <w:b/>
          <w:bCs/>
        </w:rPr>
        <w:t>2019. február 9-én 13</w:t>
      </w:r>
      <w:r>
        <w:rPr>
          <w:rFonts w:cs="Cambria" w:ascii="Cambria" w:hAnsi="Cambria"/>
          <w:b/>
        </w:rPr>
        <w:t>.00 órai kezdettel közmeghallgatást tartott.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u w:val="single"/>
        </w:rPr>
        <w:t>24/2019.(II.9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a 2019. február 9-i közmeghallgatás napirendjét elfogad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eastAsia="Arial Unicode MS" w:cs="Cambria"/>
          <w:i/>
          <w:i/>
          <w:sz w:val="24"/>
        </w:rPr>
      </w:pPr>
      <w:r>
        <w:rPr>
          <w:rFonts w:eastAsia="Arial Unicode MS" w:cs="Cambria" w:ascii="Cambria" w:hAnsi="Cambria"/>
          <w:i/>
          <w:sz w:val="24"/>
        </w:rPr>
      </w:r>
    </w:p>
    <w:p>
      <w:pPr>
        <w:pStyle w:val="Normal"/>
        <w:ind w:right="612" w:hanging="0"/>
        <w:jc w:val="both"/>
        <w:rPr/>
      </w:pPr>
      <w:r>
        <w:rPr>
          <w:rFonts w:cs="Cambria" w:ascii="Cambria" w:hAnsi="Cambria"/>
          <w:b/>
          <w:u w:val="single"/>
        </w:rPr>
        <w:t>25/2019.(II.9.) számú képviselő-testületi határozat:</w:t>
      </w:r>
    </w:p>
    <w:p>
      <w:pPr>
        <w:pStyle w:val="Normal"/>
        <w:jc w:val="center"/>
        <w:rPr>
          <w:rFonts w:ascii="Cambria" w:hAnsi="Cambria" w:cs="Cambria"/>
          <w:b/>
          <w:b/>
          <w:bCs/>
          <w:smallCaps/>
          <w:color w:val="344356"/>
        </w:rPr>
      </w:pPr>
      <w:r>
        <w:rPr>
          <w:rStyle w:val="StrongEmphasis"/>
          <w:i/>
          <w:smallCaps/>
          <w:color w:val="344356"/>
        </w:rPr>
        <w:t>BALATONMÁRIAFÜRDŐ Község Önkormányzatának</w:t>
      </w:r>
    </w:p>
    <w:p>
      <w:pPr>
        <w:pStyle w:val="Normal"/>
        <w:ind w:left="-567" w:firstLine="567"/>
        <w:jc w:val="center"/>
        <w:rPr/>
      </w:pPr>
      <w:r>
        <w:rPr>
          <w:rFonts w:cs="Cambria" w:ascii="Cambria" w:hAnsi="Cambria"/>
          <w:b/>
          <w:bCs/>
          <w:smallCaps/>
          <w:color w:val="344356"/>
        </w:rPr>
        <w:t xml:space="preserve">2019. évi </w:t>
      </w:r>
      <w:r>
        <w:rPr>
          <w:rStyle w:val="StrongEmphasis"/>
          <w:rFonts w:cs="Cambria" w:ascii="Cambria" w:hAnsi="Cambria"/>
          <w:b/>
          <w:bCs/>
          <w:smallCaps/>
          <w:color w:val="344356"/>
        </w:rPr>
        <w:t>közbeszerzési terve</w:t>
      </w:r>
    </w:p>
    <w:tbl>
      <w:tblPr>
        <w:tblW w:w="48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"/>
        <w:gridCol w:w="2109"/>
        <w:gridCol w:w="1335"/>
        <w:gridCol w:w="1228"/>
        <w:gridCol w:w="2027"/>
        <w:gridCol w:w="1905"/>
      </w:tblGrid>
      <w:tr>
        <w:trPr>
          <w:tblHeader w:val="true"/>
          <w:cantSplit w:val="true"/>
        </w:trPr>
        <w:tc>
          <w:tcPr>
            <w:tcW w:w="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A közbeszerzés tárgya és mennyisége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Irányadó eljárásrend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Tervezett eljárási típus</w:t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Időbeli ütemezés</w:t>
            </w:r>
          </w:p>
        </w:tc>
      </w:tr>
      <w:tr>
        <w:trPr>
          <w:tblHeader w:val="true"/>
          <w:cantSplit w:val="true"/>
        </w:trPr>
        <w:tc>
          <w:tcPr>
            <w:tcW w:w="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az eljárás megindításának, illetve a közbeszerzés megvalósításának tervezett időpontja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szerződés teljesítésének várható időpontja vagy a szerződés időtartama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Style w:val="StrongEmphasis"/>
              </w:rPr>
              <w:t>I. Árubeszerzés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</w:tr>
      <w:tr>
        <w:trPr>
          <w:trHeight w:val="568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Style w:val="StrongEmphasis"/>
              </w:rPr>
              <w:t>II. Építési beruházás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</w:tr>
      <w:tr>
        <w:trPr>
          <w:trHeight w:val="766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Style w:val="StrongEmphasis"/>
              </w:rPr>
              <w:t>II.1. Magasépítési beruházások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</w:tr>
      <w:tr>
        <w:trPr>
          <w:trHeight w:val="680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60" w:hanging="0"/>
              <w:rPr>
                <w:rStyle w:val="StrongEmphasis"/>
                <w:b w:val="false"/>
                <w:b w:val="false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Style w:val="StrongEmphasis"/>
              </w:rPr>
              <w:t>II.2. Mélyépítési beruházások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60" w:hanging="0"/>
              <w:rPr>
                <w:rStyle w:val="StrongEmphasis"/>
                <w:b w:val="false"/>
                <w:b w:val="false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Balatonmáriafürdő, Rákóczi u. közműkiváltás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>Uniós értékhatár alatti eljárás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Kbt. 115. §. szerinti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19.02.15.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20.04.30.</w:t>
            </w:r>
          </w:p>
        </w:tc>
      </w:tr>
      <w:tr>
        <w:trPr>
          <w:trHeight w:val="598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Style w:val="StrongEmphasis"/>
              </w:rPr>
              <w:t>III. Szolgáltatás-megrendelés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Style w:val="StrongEmphasis"/>
              </w:rPr>
              <w:t>III.1. Tervek készítése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Style w:val="StrongEmphasis"/>
              </w:rPr>
              <w:t>III.1.1. Magasépítési tervek készítése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Style w:val="StrongEmphasis"/>
              </w:rPr>
              <w:t>III.1.2. Mélyépítési tervek készítése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</w:tr>
      <w:tr>
        <w:trPr>
          <w:trHeight w:val="1317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Style w:val="StrongEmphasis"/>
              </w:rPr>
              <w:t>III.2. Műszaki ellenőri szolgáltatás nyújtása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Style w:val="StrongEmphasis"/>
              </w:rPr>
              <w:t>III.2.1. Magasépítési műszaki ellenőrzés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Style w:val="StrongEmphasis"/>
              </w:rPr>
              <w:t>III.2.2. Mélyépítési műszaki ellenőrzés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60" w:hanging="0"/>
              <w:rPr>
                <w:rStyle w:val="StrongEmphasis"/>
                <w:b w:val="false"/>
                <w:b w:val="false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Style w:val="StrongEmphasis"/>
              </w:rPr>
              <w:t>III.3. Egyéb szolgáltatás megrendelések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</w:tr>
      <w:tr>
        <w:trPr>
          <w:trHeight w:val="576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IV. Építési koncesszió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-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-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647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V. Szolgáltatási koncesszió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-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-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-</w:t>
            </w:r>
          </w:p>
        </w:tc>
      </w:tr>
    </w:tbl>
    <w:p>
      <w:pPr>
        <w:pStyle w:val="NormlWeb"/>
        <w:jc w:val="both"/>
        <w:rPr>
          <w:rFonts w:ascii="Cambria" w:hAnsi="Cambria" w:cs="Cambria"/>
        </w:rPr>
      </w:pPr>
      <w:r>
        <w:rPr>
          <w:rStyle w:val="StrongEmphasis"/>
          <w:rFonts w:cs="Cambria" w:ascii="Cambria" w:hAnsi="Cambria"/>
        </w:rPr>
        <w:t>  </w:t>
      </w:r>
      <w:r>
        <w:rPr>
          <w:rStyle w:val="StrongEmphasis"/>
          <w:rFonts w:cs="Cambria" w:ascii="Cambria" w:hAnsi="Cambria"/>
        </w:rPr>
        <w:t>A fentiekben elfogadott közbeszerzési terv nyilvános. A tervet, az elfogadását követően – figyelemmel arra, hogy az nyilvános dokumentumnak minősül - az Önkormányzat hivatalos honlapján közzéteendő. Az Önkormányzat köteles továbbá a közbeszerzési tervet a Közbeszerzési Hatóság által működtetett Közbeszerzési Adatbázisban közzétenni. A közbeszerzési tervtől eltérő közbeszerzés is lefolytatható, azonban a módosítási igény felmerülésekor a tervet módosítani kell, megadva a módosítás indokát is. Jelen közbeszerzési tervet legalább 2024. december 31-ig meg kell őrizni, illetve a település honlapján a következő évi közbeszerzési terv jóváhagyásáig közzétenni.</w:t>
      </w:r>
    </w:p>
    <w:p>
      <w:pPr>
        <w:pStyle w:val="NormlWeb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közbeszerzési tervet a honlapon közzétettük.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</w:rPr>
        <w:t xml:space="preserve">Balatonmáriafürdő Község Önkormányzat Képviselő-testülete </w:t>
      </w:r>
      <w:r>
        <w:rPr>
          <w:rFonts w:cs="Cambria" w:ascii="Cambria" w:hAnsi="Cambria"/>
          <w:b/>
          <w:bCs/>
        </w:rPr>
        <w:t>2019. február 18-én 13</w:t>
      </w:r>
      <w:r>
        <w:rPr>
          <w:rFonts w:cs="Cambria" w:ascii="Cambria" w:hAnsi="Cambria"/>
          <w:b/>
        </w:rPr>
        <w:t>.00 órai kezdettel nyilvános testületi ülést tartott.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ind w:right="612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26/2019.(II.18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a 2019. február 18-i nyilvános testületi ülésén a napirendet elfogad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eastAsia="Arial Unicode MS" w:cs="Cambria"/>
          <w:i/>
          <w:i/>
          <w:sz w:val="24"/>
        </w:rPr>
      </w:pPr>
      <w:r>
        <w:rPr>
          <w:rFonts w:eastAsia="Arial Unicode MS" w:cs="Cambria" w:ascii="Cambria" w:hAnsi="Cambria"/>
          <w:i/>
          <w:sz w:val="24"/>
        </w:rPr>
      </w:r>
    </w:p>
    <w:p>
      <w:pPr>
        <w:pStyle w:val="Normal"/>
        <w:ind w:right="612" w:hanging="0"/>
        <w:jc w:val="both"/>
        <w:rPr/>
      </w:pPr>
      <w:r>
        <w:rPr>
          <w:rFonts w:cs="Cambria" w:ascii="Cambria" w:hAnsi="Cambria"/>
          <w:b/>
          <w:u w:val="single"/>
        </w:rPr>
        <w:t>27/2019.(II.18.) számú képviselő-testületi határozat:</w:t>
      </w:r>
    </w:p>
    <w:p>
      <w:pPr>
        <w:pStyle w:val="Normal"/>
        <w:ind w:right="-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a lejárt határidejű határozatok végrehajtásáról szóló jelentést, valamint a két ülés között történt fontosabb intézkedésekről szóló szóbeli tájékoztatót elfogadta.</w:t>
      </w:r>
    </w:p>
    <w:p>
      <w:pPr>
        <w:pStyle w:val="Normal"/>
        <w:ind w:right="567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ind w:right="612" w:hanging="0"/>
        <w:jc w:val="both"/>
        <w:rPr/>
      </w:pPr>
      <w:r>
        <w:rPr>
          <w:rFonts w:cs="Cambria" w:ascii="Cambria" w:hAnsi="Cambria"/>
          <w:b/>
          <w:u w:val="single"/>
        </w:rPr>
        <w:t>28/2019.(II.18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i Képviselő-testülete megismerte a </w:t>
      </w:r>
      <w:r>
        <w:rPr>
          <w:rFonts w:cs="Cambria" w:ascii="Cambria" w:hAnsi="Cambria"/>
          <w:b/>
          <w:i/>
        </w:rPr>
        <w:t xml:space="preserve">Rákóczi Szövetség </w:t>
      </w:r>
      <w:r>
        <w:rPr>
          <w:rFonts w:cs="Cambria" w:ascii="Cambria" w:hAnsi="Cambria"/>
        </w:rPr>
        <w:t xml:space="preserve">(1027 Budapest, Szász Károly u. 1. IV/1.) támogatási kérelmét és </w:t>
      </w:r>
      <w:r>
        <w:rPr>
          <w:rFonts w:cs="Cambria" w:ascii="Cambria" w:hAnsi="Cambria"/>
          <w:b/>
        </w:rPr>
        <w:t>50.000 Ft</w:t>
      </w:r>
      <w:r>
        <w:rPr>
          <w:rFonts w:cs="Cambria" w:ascii="Cambria" w:hAnsi="Cambria"/>
        </w:rPr>
        <w:t xml:space="preserve"> anyagi támogatást biztosított részükre 2019. évi Magyar Iskolaválasztási Program sikereihez a 2019. évi költségvetésében. Balatonmáriafürdő Község Önkormányzati Képviselő-testülete felhatalmazta a polgármestert, hogy gondoskodjon az összeg kifizetéséről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Szövetség részére a testületi döntést elküldtük, az összeg kifizetésre került.</w:t>
      </w:r>
    </w:p>
    <w:p>
      <w:pPr>
        <w:pStyle w:val="Normal"/>
        <w:ind w:right="612" w:hanging="0"/>
        <w:jc w:val="both"/>
        <w:rPr/>
      </w:pPr>
      <w:r>
        <w:rPr>
          <w:rFonts w:cs="Cambria" w:ascii="Cambria" w:hAnsi="Cambria"/>
          <w:b/>
          <w:u w:val="single"/>
        </w:rPr>
        <w:t>29/2019.(II.18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i Képviselő-testülete megismerte a </w:t>
      </w:r>
      <w:r>
        <w:rPr>
          <w:rFonts w:cs="Cambria" w:ascii="Cambria" w:hAnsi="Cambria"/>
          <w:b/>
        </w:rPr>
        <w:t>Balatonmáriafürdői Táncklub</w:t>
      </w:r>
      <w:r>
        <w:rPr>
          <w:rFonts w:cs="Cambria" w:ascii="Cambria" w:hAnsi="Cambria"/>
        </w:rPr>
        <w:t xml:space="preserve"> anyagi kérelmét és </w:t>
      </w:r>
      <w:r>
        <w:rPr>
          <w:rFonts w:cs="Cambria" w:ascii="Cambria" w:hAnsi="Cambria"/>
          <w:b/>
        </w:rPr>
        <w:t>500.000 Ft</w:t>
      </w:r>
      <w:r>
        <w:rPr>
          <w:rFonts w:cs="Cambria" w:ascii="Cambria" w:hAnsi="Cambria"/>
        </w:rPr>
        <w:t xml:space="preserve"> anyagi támogatást biztosított részükre a 2019. évi költségvetésben a rendezvénytervre elkülönített összeg keretében táncprodukció betanulásának költségeihez. Balatonmáriafürdő Község Önkormányzati Képviselő-testülete felhatalmazta a polgármestert, hogy a tánccsoport kapcsolattartójával vegye fel a kapcsolatot, és tájékoztassa a testület döntéséről és kösse meg támogatási szerződést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/>
        </w:rPr>
        <w:t>A Táncklub részére a testületi döntést elküldtük, a támogatási szerződés megkötése megtörtént.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right="612" w:hanging="0"/>
        <w:jc w:val="both"/>
        <w:rPr/>
      </w:pPr>
      <w:r>
        <w:rPr>
          <w:rFonts w:cs="Cambria" w:ascii="Cambria" w:hAnsi="Cambria"/>
          <w:b/>
          <w:u w:val="single"/>
        </w:rPr>
        <w:t>30/2019.(II.18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i Képviselő-testülete megismerte a </w:t>
      </w:r>
      <w:r>
        <w:rPr>
          <w:rFonts w:cs="Cambria" w:ascii="Cambria" w:hAnsi="Cambria"/>
          <w:b/>
        </w:rPr>
        <w:t>Magyar Vöröskereszt</w:t>
      </w:r>
      <w:r>
        <w:rPr>
          <w:rFonts w:cs="Cambria" w:ascii="Cambria" w:hAnsi="Cambria"/>
        </w:rPr>
        <w:t xml:space="preserve"> (1051 Budapest, Arany János u. 31.) támogatási kérelmét.  A Képviselő-testület a Magyar Vöröskereszt részére  </w:t>
      </w:r>
      <w:r>
        <w:rPr>
          <w:rFonts w:cs="Cambria" w:ascii="Cambria" w:hAnsi="Cambria"/>
          <w:b/>
        </w:rPr>
        <w:t>100.000 Ft</w:t>
      </w:r>
      <w:r>
        <w:rPr>
          <w:rFonts w:cs="Cambria" w:ascii="Cambria" w:hAnsi="Cambria"/>
        </w:rPr>
        <w:t xml:space="preserve"> egyszeri anyagi támogatást biztosított a 2019.évi Balatoni Elsősegélynyújtó Szolgálat működtetéséhez a 2019. évi költségvetésében. A Képviselő-testület felhatalmazta a polgármestert az elsősegélynyújtásra vonatkozó megállapodás megkötésére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/>
        </w:rPr>
        <w:t>A Vöröskereszt részére a testületi döntést elküldtük, a támogatási szerződés megkötése megtörtént, az összeg kifizetésre került.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right="612" w:hanging="0"/>
        <w:jc w:val="both"/>
        <w:rPr/>
      </w:pPr>
      <w:r>
        <w:rPr>
          <w:rFonts w:cs="Cambria" w:ascii="Cambria" w:hAnsi="Cambria"/>
          <w:b/>
          <w:u w:val="single"/>
        </w:rPr>
        <w:t>31/2019.(II.18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i Képviselő-testülete megismerte az </w:t>
      </w:r>
      <w:r>
        <w:rPr>
          <w:rFonts w:cs="Cambria" w:ascii="Cambria" w:hAnsi="Cambria"/>
          <w:b/>
        </w:rPr>
        <w:t xml:space="preserve">Őszinte Mosoly Közhasznú Alapítvány </w:t>
      </w:r>
      <w:r>
        <w:rPr>
          <w:rFonts w:cs="Cambria" w:ascii="Cambria" w:hAnsi="Cambria"/>
        </w:rPr>
        <w:t xml:space="preserve">(8700 Marcali, Munkács u. 7.) „STEP” program támogatási kérelmét, és </w:t>
      </w:r>
      <w:r>
        <w:rPr>
          <w:rFonts w:cs="Cambria" w:ascii="Cambria" w:hAnsi="Cambria"/>
          <w:b/>
        </w:rPr>
        <w:t>120.000 Ft</w:t>
      </w:r>
      <w:r>
        <w:rPr>
          <w:rFonts w:cs="Cambria" w:ascii="Cambria" w:hAnsi="Cambria"/>
        </w:rPr>
        <w:t xml:space="preserve"> anyagi támogatást biztosított részükre a „STEP” név alatt működtetett karitatív tevékenységéhez – mely a kiválasztott személyek szociális körülményeik és életminőségük javításához járul hozzá- a 2019. évi költségvetés tartalék terhére. Balatonmáriafürdő Község Önkormányzati Képviselő-testülete felhatalmazta a polgármestert, hogy a támogatási szerződést kösse meg és gondoskodjon az összeg kifizetéséről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i/>
        </w:rPr>
        <w:t>Az Alapítvány részére a testületi döntést elküldtük, a támogatási szerződés megkötése megtörtént, az összeg kifizetésre került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612" w:hanging="0"/>
        <w:jc w:val="both"/>
        <w:rPr/>
      </w:pPr>
      <w:r>
        <w:rPr>
          <w:rFonts w:cs="Cambria" w:ascii="Cambria" w:hAnsi="Cambria"/>
          <w:b/>
          <w:u w:val="single"/>
        </w:rPr>
        <w:t>32/2019.(II.18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i Képviselő-testülete megismerte az </w:t>
      </w:r>
      <w:r>
        <w:rPr>
          <w:rFonts w:cs="Cambria" w:ascii="Cambria" w:hAnsi="Cambria"/>
          <w:b/>
        </w:rPr>
        <w:t>Balatonkeresztúri Festetics Kristóf Általános Iskola</w:t>
      </w:r>
      <w:r>
        <w:rPr>
          <w:rFonts w:cs="Cambria" w:ascii="Cambria" w:hAnsi="Cambria"/>
        </w:rPr>
        <w:t xml:space="preserve"> (8648 Balatonkeresztúr, Ady E. u. 1.) anyagi támogatási kérelmét, és </w:t>
      </w:r>
      <w:r>
        <w:rPr>
          <w:rFonts w:cs="Cambria" w:ascii="Cambria" w:hAnsi="Cambria"/>
          <w:b/>
        </w:rPr>
        <w:t>a Balatonkeresztúri Iskoláért Közalapítvány</w:t>
      </w:r>
      <w:r>
        <w:rPr>
          <w:rFonts w:cs="Cambria" w:ascii="Cambria" w:hAnsi="Cambria"/>
        </w:rPr>
        <w:t xml:space="preserve"> részére </w:t>
      </w:r>
      <w:r>
        <w:rPr>
          <w:rFonts w:cs="Cambria" w:ascii="Cambria" w:hAnsi="Cambria"/>
          <w:b/>
        </w:rPr>
        <w:t>500.000 Ft</w:t>
      </w:r>
      <w:r>
        <w:rPr>
          <w:rFonts w:cs="Cambria" w:ascii="Cambria" w:hAnsi="Cambria"/>
        </w:rPr>
        <w:t xml:space="preserve"> összegű támogatást biztosított eszközbeszerzésre a 2019. évi költségvetés terhére. A támogatási összeg az eszközök beszerzésének teljesítését követően kerül kifizetésre az alapítvány által felmutatott számla ellenében. A képviselő-testület felhatalmazta a polgármestert a támogatási szerződés megkötésére, melyben az eszközbeszerzést bizonyító számla alapján történhet a támogatás átutalása.</w:t>
      </w:r>
    </w:p>
    <w:p>
      <w:pPr>
        <w:pStyle w:val="Normal"/>
        <w:ind w:righ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i/>
        </w:rPr>
        <w:t>Az Alapítvány részére a testületi döntést elküldtük, a támogatási szerződés megkötése megtörtént..</w:t>
      </w:r>
    </w:p>
    <w:p>
      <w:pPr>
        <w:pStyle w:val="Normal"/>
        <w:ind w:righ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612" w:hanging="0"/>
        <w:jc w:val="both"/>
        <w:rPr/>
      </w:pPr>
      <w:r>
        <w:rPr>
          <w:rFonts w:cs="Cambria" w:ascii="Cambria" w:hAnsi="Cambria"/>
          <w:b/>
          <w:u w:val="single"/>
        </w:rPr>
        <w:t>33/2019.(II.18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i Képviselő-testülete megismerte az </w:t>
      </w:r>
      <w:r>
        <w:rPr>
          <w:rFonts w:cs="Cambria" w:ascii="Cambria" w:hAnsi="Cambria"/>
          <w:b/>
        </w:rPr>
        <w:t>Horváth József</w:t>
      </w:r>
      <w:r>
        <w:rPr>
          <w:rFonts w:cs="Cambria" w:ascii="Cambria" w:hAnsi="Cambria"/>
        </w:rPr>
        <w:t xml:space="preserve"> balatonmáriafürdői ingatlantulajdonos kérelmét, és biztosítja a Balatonmáriafürdői Polgár utcai szabad standra a kérelmezők által megvásárolt 7 db napelemes, világító berendezések felszerelését, és az 5 db oszlop beszerzését és telepítését utólagos elszámolással a 2019. évi költségvetés terhére.</w:t>
      </w:r>
    </w:p>
    <w:p>
      <w:pPr>
        <w:pStyle w:val="Normal"/>
        <w:ind w:righ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i/>
        </w:rPr>
        <w:t>A kérelmezőt tájékoztattuk a testületi döntésről, az eszközök beszerzése folyamatban van.</w:t>
      </w:r>
    </w:p>
    <w:p>
      <w:pPr>
        <w:pStyle w:val="Normal"/>
        <w:ind w:righ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  <w:b/>
          <w:u w:val="single"/>
        </w:rPr>
        <w:t>34/2019.(II.18.) számú képviselő-testületi határozat</w:t>
      </w:r>
      <w:r>
        <w:rPr>
          <w:rFonts w:cs="Cambria" w:ascii="Cambria" w:hAnsi="Cambria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</w:rPr>
        <w:t>Balatonmáriafürdő Község Önkormányzat Képviselő-testülete a strandok rendjét szabályozó rendtartást a következők szerint módosította:</w:t>
      </w:r>
    </w:p>
    <w:p>
      <w:pPr>
        <w:pStyle w:val="Normal"/>
        <w:shd w:fill="FFFFFF" w:val="clear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</w:rPr>
        <w:t>1</w:t>
      </w:r>
      <w:r>
        <w:rPr>
          <w:rFonts w:cs="Cambria" w:ascii="Cambria" w:hAnsi="Cambria"/>
          <w:i/>
        </w:rPr>
        <w:t>. függelék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Központi Fizető strand és szabad strandokra vonatkozó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FÜRDŐHELYI RENDTARTÁS</w:t>
      </w:r>
    </w:p>
    <w:p>
      <w:pPr>
        <w:pStyle w:val="Normal"/>
        <w:shd w:fill="FFFFFF" w:val="clear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Strand nyitvatartási ideje:</w:t>
      </w:r>
    </w:p>
    <w:p>
      <w:pPr>
        <w:pStyle w:val="Normal"/>
        <w:shd w:fill="FFFFFF" w:val="clear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Május 15-től - Szeptember 15-ig naponta 8-18 óráig.</w:t>
      </w:r>
    </w:p>
    <w:p>
      <w:pPr>
        <w:pStyle w:val="Normal"/>
        <w:shd w:fill="FFFFFF" w:val="clear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A strand vízmélysége 0,1 m-től - 1,2  m-ig.</w:t>
      </w:r>
    </w:p>
    <w:p>
      <w:pPr>
        <w:pStyle w:val="Normal"/>
        <w:shd w:fill="FFFFFF" w:val="clear"/>
        <w:jc w:val="center"/>
        <w:rPr/>
      </w:pPr>
      <w:r>
        <w:rPr>
          <w:rFonts w:cs="Cambria" w:ascii="Cambria" w:hAnsi="Cambria"/>
          <w:u w:val="single"/>
        </w:rPr>
        <w:t>Szolgáltatásaink</w:t>
      </w:r>
      <w:r>
        <w:rPr>
          <w:rFonts w:cs="Cambria" w:ascii="Cambria" w:hAnsi="Cambria"/>
        </w:rPr>
        <w:t>:</w:t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Férfi- női illemhelyek, melyek térítésmentesen vehetők igénybe, a vendégek kötelesek annak épségét, tisztaságát óvni, azt rendeltetésszerűen használni.</w:t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A kézmosók a higiéniás követelményeket szolgálják, azokat mosakodásra, vízkivételre használni tilos!</w:t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A strand területén az öltözőfülkék díjmentesen használhatók.</w:t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</w:rPr>
        <w:t>- A strand vendégei kéréseikkel, problémáikkal a strand üzemeltetőt keressék!</w:t>
      </w:r>
    </w:p>
    <w:p>
      <w:pPr>
        <w:pStyle w:val="Normal"/>
        <w:shd w:fill="FFFFFF" w:val="clear"/>
        <w:jc w:val="center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FÜRDÉSRE VONATKOZÓ RENDTARTÁS</w:t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6 éven aluli és úszni nem tudó 14 év alatti gyerekek csak szülői illetve egyéb felnőtt felügyelete mellett fürödhetnek!</w:t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Fürdőzők és úszóeszközöket használók kötelesek ügyelni egymás testi épségére, azt nem veszélyeztethetik!</w:t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A viharjelzést és annak kötelezettségeit mindenki köteles figyelembe venni, és betartani!</w:t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Éjszakai fürdőzés tilos!</w:t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A fürdőhely határain kívül fürdeni tilos!</w:t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A vendégek a tó vizét a kiépített lejárókon keresztül közelíthetik meg.</w:t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KÖZLEKEDÉSRE VONATKOZÓ RENDTARTÁS</w:t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Gépjárművel és kerékpárral a strand területére behajtani tilos!</w:t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Ellátó és üzemeltető járműveknek a nyitvatartási időn kívül külön engedéllyel lehet behajtani.</w:t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Élőállatot a strand területére bevinni tilos!</w:t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A strand területén a vízi járművek közlekedése, illetve horgonyzása tilos!</w:t>
      </w:r>
    </w:p>
    <w:p>
      <w:pPr>
        <w:pStyle w:val="Normal"/>
        <w:shd w:fill="FFFFFF" w:val="clear"/>
        <w:jc w:val="center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EGYÉB TILTÁSOK, RENDELKEZÉSEK:</w:t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</w:rPr>
        <w:t>- A strand területét, illetve a területen található létesítményeket, eszközöket és szolgáltatásokat minden vendég saját felelősségére és kockázatára veszi igénybe!</w:t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A strand területén (parkolóban, mosdókban, egyéb zöld területen) elhelyezett értékekért az Önkormányzat felelősséget nem vállal.</w:t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Horgászni a strand területén tilos!</w:t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Tüzet gyújtani tilos!</w:t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</w:rPr>
        <w:t>- Stéget, kikötőkarókat a strand területén elhelyezni tilos!</w:t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A játszótéri berendezéseket csak 14 év alatti gyermekek használhatják!</w:t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A strand területén sátrat verni, illetve kempingelni szigorúan tilos!</w:t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</w:rPr>
        <w:t>A strand építményeiben, eszközeiben és a zöld területekben okozott kárért a károkozó kártérítési kötelezettséggel tartozik, minősített esetben szabálysértési eljárás indítható ellene.</w:t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hulladékokat kérjük a kihelyezett gyűjtőtárolókba dobni, óvjuk a strand tisztaságát és rendjét!</w:t>
      </w:r>
    </w:p>
    <w:p>
      <w:pPr>
        <w:pStyle w:val="Normal"/>
        <w:shd w:fill="FFFFFF" w:val="clear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Kellemes pihenést és jó szórakozást kíván a Strand üzemeltetője!</w:t>
      </w:r>
    </w:p>
    <w:p>
      <w:pPr>
        <w:pStyle w:val="Normal"/>
        <w:shd w:fill="FFFFFF" w:val="clear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2. függelék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Vízre jutási helyekre vonatkozó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FÜRDŐHELYI RENDTARTÁS</w:t>
      </w:r>
    </w:p>
    <w:p>
      <w:pPr>
        <w:pStyle w:val="Normal"/>
        <w:shd w:fill="FFFFFF" w:val="clear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Nyitvatartási ideje:</w:t>
      </w:r>
    </w:p>
    <w:p>
      <w:pPr>
        <w:pStyle w:val="Normal"/>
        <w:shd w:fill="FFFFFF" w:val="clear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Május 15-től - Szeptember 15-ig naponta 8-18 óráig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orgászni a strand területén tilos!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üzet gyújtani tilos!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Élő állatot a strand területére bevinni tilos!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strand területén a vízi járművek közlekedése, illetve horgonyzása tilos!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rFonts w:cs="Cambria" w:ascii="Cambria" w:hAnsi="Cambria"/>
        </w:rPr>
        <w:t>A strand területén sátrat verni, illetve kempingezni szigorúan tilos!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éget, kikötőkarókat a strand területén elhelyezni tilos!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játszótéri berendezéseket csak 14 év alatti gyermekek használhatják, szülői felügyelet mellett!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rFonts w:cs="Cambria" w:ascii="Cambria" w:hAnsi="Cambria"/>
        </w:rPr>
        <w:t>A hulladékokat kérjük a kihelyezett gyűjtőtárolókba dobni, óvjuk a strand tisztaságát és rendjét!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érjük, a vízfelületet a vízbejáró stégen keresztül közelítsék meg!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strand területét, illetve a területen található létesítményeket, eszközöket és szolgáltatásokat minden vendég saját felelősségére és kockázatára veszi igénybe!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strand területén (parkolóban, mosdókban, egyéb zöld területen) elhelyezett értékekért az Önkormányzat felelősséget nem vállal.</w:t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  <w:i/>
        </w:rPr>
        <w:t>A fürdőhelyi rendtartásról szóló táblák módosítása folyamatban vannak, amelyek a nyári idegenforgalmi szezon kezdetére lecserélésre kerülnek.</w:t>
      </w:r>
    </w:p>
    <w:p>
      <w:pPr>
        <w:pStyle w:val="Normal"/>
        <w:shd w:fill="FFFFFF" w:val="clear"/>
        <w:ind w:left="142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  <w:b/>
          <w:u w:val="single"/>
        </w:rPr>
        <w:t>35/2019.(II.18.) számú képviselő-testületi határozat</w:t>
      </w:r>
      <w:r>
        <w:rPr>
          <w:rFonts w:cs="Cambria" w:ascii="Cambria" w:hAnsi="Cambria"/>
        </w:rPr>
        <w:t>:</w:t>
      </w:r>
    </w:p>
    <w:p>
      <w:pPr>
        <w:pStyle w:val="Normal"/>
        <w:shd w:fill="FFFFFF" w:val="clear"/>
        <w:jc w:val="both"/>
        <w:rPr>
          <w:rFonts w:ascii="Cambria" w:hAnsi="Cambria" w:cs="Cambria"/>
          <w:lang w:eastAsia="ar-SA"/>
        </w:rPr>
      </w:pPr>
      <w:r>
        <w:rPr>
          <w:rFonts w:cs="Cambria" w:ascii="Cambria" w:hAnsi="Cambria"/>
          <w:lang w:eastAsia="ar-SA"/>
        </w:rPr>
        <w:t>Balatonmáriafürdő Község Önkormányzati Képviselő-testülete megismerte és elfogadja az Andrássy Mária Közösségi Ház –közösségi színtér- (8647 Balatonmáriafürdő, Bajcsy-Zs. u. 257-258.) 2019. évre vonatkozó munkatervét.</w:t>
      </w:r>
    </w:p>
    <w:p>
      <w:pPr>
        <w:pStyle w:val="Normal"/>
        <w:suppressAutoHyphens w:val="true"/>
        <w:jc w:val="both"/>
        <w:rPr>
          <w:rFonts w:ascii="Cambria" w:hAnsi="Cambria" w:cs="Cambria"/>
          <w:lang w:eastAsia="ar-SA"/>
        </w:rPr>
      </w:pPr>
      <w:r>
        <w:rPr>
          <w:rFonts w:cs="Cambria" w:ascii="Cambria" w:hAnsi="Cambria"/>
          <w:lang w:eastAsia="ar-SA"/>
        </w:rPr>
      </w:r>
    </w:p>
    <w:p>
      <w:pPr>
        <w:pStyle w:val="Normal"/>
        <w:jc w:val="both"/>
        <w:rPr>
          <w:rFonts w:ascii="Cambria" w:hAnsi="Cambria" w:cs="Cambria"/>
          <w:i/>
          <w:i/>
          <w:lang w:eastAsia="ar-SA"/>
        </w:rPr>
      </w:pPr>
      <w:r>
        <w:rPr>
          <w:rFonts w:cs="Cambria" w:ascii="Cambria" w:hAnsi="Cambria"/>
          <w:i/>
          <w:lang w:eastAsia="ar-SA"/>
        </w:rPr>
        <w:t>A Közösségi Ház vezetőjét a testületi döntésről értesítettük.</w:t>
      </w:r>
    </w:p>
    <w:p>
      <w:pPr>
        <w:pStyle w:val="Normal"/>
        <w:jc w:val="both"/>
        <w:rPr>
          <w:rFonts w:ascii="Cambria" w:hAnsi="Cambria" w:cs="Cambria"/>
          <w:i/>
          <w:i/>
          <w:lang w:eastAsia="ar-SA"/>
        </w:rPr>
      </w:pPr>
      <w:r>
        <w:rPr>
          <w:rFonts w:cs="Cambria" w:ascii="Cambria" w:hAnsi="Cambria"/>
          <w:i/>
          <w:lang w:eastAsia="ar-SA"/>
        </w:rPr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  <w:b/>
          <w:u w:val="single"/>
        </w:rPr>
        <w:t>36/2019.(II.18.) számú képviselő-testületi határozat</w:t>
      </w:r>
      <w:r>
        <w:rPr>
          <w:rFonts w:cs="Cambria" w:ascii="Cambria" w:hAnsi="Cambria"/>
        </w:rPr>
        <w:t>:</w:t>
      </w:r>
    </w:p>
    <w:p>
      <w:pPr>
        <w:pStyle w:val="Normal"/>
        <w:shd w:fill="FFFFFF" w:val="clear"/>
        <w:jc w:val="both"/>
        <w:rPr>
          <w:rFonts w:ascii="Cambria" w:hAnsi="Cambria" w:cs="Cambria"/>
          <w:lang w:eastAsia="ar-SA"/>
        </w:rPr>
      </w:pPr>
      <w:r>
        <w:rPr>
          <w:rFonts w:cs="Cambria" w:ascii="Cambria" w:hAnsi="Cambria"/>
          <w:lang w:eastAsia="ar-SA"/>
        </w:rPr>
        <w:t>Balatonmáriafürdő Község Önkormányzati Képviselő-testülete megismerte és elfogadja az Andrássy Mária Közösségi Ház –közösségi színtér- (8647 Balatonmáriafürdő, Bajcsy-Zs. u. 257-258.) 2019. évre vonatkozó Szolgáltatási tervét.</w:t>
      </w:r>
    </w:p>
    <w:p>
      <w:pPr>
        <w:pStyle w:val="Normal"/>
        <w:suppressAutoHyphens w:val="true"/>
        <w:jc w:val="both"/>
        <w:rPr>
          <w:rFonts w:ascii="Cambria" w:hAnsi="Cambria" w:cs="Cambria"/>
          <w:lang w:eastAsia="ar-SA"/>
        </w:rPr>
      </w:pPr>
      <w:r>
        <w:rPr>
          <w:rFonts w:cs="Cambria" w:ascii="Cambria" w:hAnsi="Cambria"/>
          <w:lang w:eastAsia="ar-SA"/>
        </w:rPr>
      </w:r>
    </w:p>
    <w:p>
      <w:pPr>
        <w:pStyle w:val="Normal"/>
        <w:jc w:val="both"/>
        <w:rPr>
          <w:rFonts w:ascii="Cambria" w:hAnsi="Cambria" w:cs="Cambria"/>
          <w:i/>
          <w:i/>
          <w:lang w:eastAsia="ar-SA"/>
        </w:rPr>
      </w:pPr>
      <w:r>
        <w:rPr>
          <w:rFonts w:cs="Cambria" w:ascii="Cambria" w:hAnsi="Cambria"/>
          <w:i/>
          <w:lang w:eastAsia="ar-SA"/>
        </w:rPr>
        <w:t>A Közösségi Ház vezetőjét a testületi döntésről értesítettük.</w:t>
      </w:r>
    </w:p>
    <w:p>
      <w:pPr>
        <w:pStyle w:val="Normal"/>
        <w:suppressAutoHyphens w:val="true"/>
        <w:jc w:val="both"/>
        <w:rPr>
          <w:rFonts w:ascii="Cambria" w:hAnsi="Cambria" w:cs="Cambria"/>
          <w:i/>
          <w:i/>
          <w:lang w:eastAsia="ar-SA"/>
        </w:rPr>
      </w:pPr>
      <w:r>
        <w:rPr>
          <w:rFonts w:cs="Cambria" w:ascii="Cambria" w:hAnsi="Cambria"/>
          <w:i/>
          <w:lang w:eastAsia="ar-SA"/>
        </w:rPr>
      </w:r>
    </w:p>
    <w:p>
      <w:pPr>
        <w:pStyle w:val="Normal"/>
        <w:suppressAutoHyphens w:val="true"/>
        <w:jc w:val="both"/>
        <w:rPr>
          <w:rFonts w:ascii="Cambria" w:hAnsi="Cambria" w:cs="Cambria"/>
          <w:lang w:eastAsia="ar-SA"/>
        </w:rPr>
      </w:pPr>
      <w:r>
        <w:rPr>
          <w:rFonts w:cs="Cambria" w:ascii="Cambria" w:hAnsi="Cambria"/>
          <w:lang w:eastAsia="ar-SA"/>
        </w:rPr>
      </w:r>
    </w:p>
    <w:p>
      <w:pPr>
        <w:pStyle w:val="Normal"/>
        <w:suppressAutoHyphens w:val="true"/>
        <w:jc w:val="both"/>
        <w:rPr>
          <w:rFonts w:ascii="Cambria" w:hAnsi="Cambria" w:cs="Cambria"/>
          <w:lang w:eastAsia="ar-SA"/>
        </w:rPr>
      </w:pPr>
      <w:r>
        <w:rPr>
          <w:rFonts w:cs="Cambria" w:ascii="Cambria" w:hAnsi="Cambria"/>
          <w:lang w:eastAsia="ar-SA"/>
        </w:rPr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  <w:b/>
          <w:u w:val="single"/>
        </w:rPr>
        <w:t>37/2019.(II.18.) számú képviselő-testületi határozat</w:t>
      </w:r>
      <w:r>
        <w:rPr>
          <w:rFonts w:cs="Cambria" w:ascii="Cambria" w:hAnsi="Cambria"/>
        </w:rPr>
        <w:t>:</w:t>
      </w:r>
    </w:p>
    <w:p>
      <w:pPr>
        <w:pStyle w:val="Normal"/>
        <w:shd w:fill="FFFFFF" w:val="clear"/>
        <w:jc w:val="both"/>
        <w:rPr>
          <w:rFonts w:ascii="Cambria" w:hAnsi="Cambria" w:cs="Cambria"/>
          <w:lang w:eastAsia="ar-SA"/>
        </w:rPr>
      </w:pPr>
      <w:r>
        <w:rPr>
          <w:rFonts w:cs="Cambria" w:ascii="Cambria" w:hAnsi="Cambria"/>
          <w:lang w:eastAsia="ar-SA"/>
        </w:rPr>
        <w:t>Balatonmáriafürdő Község Önkormányzati Képviselő-testülete megismerte és elfogadja az Andrássy Mária Közösségi Ház –közösségi színtér - (8647 Balatonmáriafürdő, Bajcsy-Zs. u. 257-258.) Használati Szabályzatát.</w:t>
      </w:r>
    </w:p>
    <w:p>
      <w:pPr>
        <w:pStyle w:val="Normal"/>
        <w:shd w:fill="FFFFFF" w:val="clear"/>
        <w:jc w:val="both"/>
        <w:rPr>
          <w:rFonts w:ascii="Cambria" w:hAnsi="Cambria" w:cs="Cambria"/>
          <w:lang w:eastAsia="ar-SA"/>
        </w:rPr>
      </w:pPr>
      <w:r>
        <w:rPr>
          <w:rFonts w:cs="Cambria" w:ascii="Cambria" w:hAnsi="Cambria"/>
          <w:lang w:eastAsia="ar-SA"/>
        </w:rPr>
      </w:r>
    </w:p>
    <w:p>
      <w:pPr>
        <w:pStyle w:val="Normal"/>
        <w:jc w:val="both"/>
        <w:rPr>
          <w:rFonts w:ascii="Cambria" w:hAnsi="Cambria" w:cs="Cambria"/>
          <w:i/>
          <w:i/>
          <w:lang w:eastAsia="ar-SA"/>
        </w:rPr>
      </w:pPr>
      <w:r>
        <w:rPr>
          <w:rFonts w:cs="Cambria" w:ascii="Cambria" w:hAnsi="Cambria"/>
          <w:i/>
          <w:lang w:eastAsia="ar-SA"/>
        </w:rPr>
        <w:t>A Közösségi Ház vezetőjét a testületi döntésről értesítettük.</w:t>
      </w:r>
    </w:p>
    <w:p>
      <w:pPr>
        <w:pStyle w:val="Normal"/>
        <w:shd w:fill="FFFFFF" w:val="clear"/>
        <w:jc w:val="both"/>
        <w:rPr>
          <w:rFonts w:ascii="Cambria" w:hAnsi="Cambria" w:cs="Cambria"/>
          <w:i/>
          <w:i/>
          <w:lang w:eastAsia="ar-SA"/>
        </w:rPr>
      </w:pPr>
      <w:r>
        <w:rPr>
          <w:rFonts w:cs="Cambria" w:ascii="Cambria" w:hAnsi="Cambria"/>
          <w:i/>
          <w:lang w:eastAsia="ar-SA"/>
        </w:rPr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  <w:b/>
          <w:u w:val="single"/>
        </w:rPr>
        <w:t>38/2019.(II.18.) számú képviselő-testületi határozat</w:t>
      </w:r>
      <w:r>
        <w:rPr>
          <w:rFonts w:cs="Cambria" w:ascii="Cambria" w:hAnsi="Cambria"/>
        </w:rPr>
        <w:t>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. Balatonmáriafürdő Község Önkormányzat Képviselő-testülete Daka Miklós 1037 Budapest, Királylaki köz 5. sz. alatti lakosnak Balatonmáriafürdő település településrendezési eszközeinek a Balatonmáriafürdő, Vasút utca 20. sz. 462/3 hrsz. ingatlan utcai szabályozási vonalának módosítására tett kezdeményezését megismerte és megtárgyal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. A Képviselő-testület a településrendezési eszközök módosítását a kiszolgáló út szélességének további csökkentése miatt nem támogatja. A Képviselő-testület a területre igényt tart a közlekedés biztonsága és a későbbi  közműfejlesztések miatt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3. A Képviselő-testület felkérte a Polgármestert, hogy kérelmezőt a döntésről tájékoztass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kérelmező részére a döntésről szóló határozatot megküldtük.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39/2019.(II.18.) számú képviselő-testületi határozat</w:t>
      </w:r>
      <w:r>
        <w:rPr>
          <w:rFonts w:cs="Cambria" w:ascii="Cambria" w:hAnsi="Cambria"/>
        </w:rPr>
        <w:t>:</w:t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 xml:space="preserve">Balatonmáriafürdő Község Önkormányzatának Képviselő-testülete megtárgyalta az </w:t>
      </w:r>
      <w:r>
        <w:rPr>
          <w:rFonts w:cs="Cambria" w:ascii="Cambria" w:hAnsi="Cambria"/>
        </w:rPr>
        <w:t xml:space="preserve">Ovi-Sport Pálya építés pályázati lehetőségről szóló </w:t>
      </w:r>
      <w:r>
        <w:rPr>
          <w:rFonts w:cs="Cambria" w:ascii="Cambria" w:hAnsi="Cambria"/>
          <w:bCs/>
        </w:rPr>
        <w:t>előterjesztést és az alábbiak szerint dönt: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A Képviselő-testület felkérte a polgármestert, hogy az Ovi-Sport Közhasznú Alapítvány által 2019. évben kiírásra kerülő pályázati felhívással kapcsolatban igényfelmérést végezzen el a Csillagvirág Művészeti Modellóvoda (8647 Balatonmáriafürdő, Keszeg u. 16.) vezetőjével az Ovi-Sport Pálya megvalósítása érdekében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abban az esetben nyújt be pályázatot, ha az önkormányzat részéről önerőt nem igényel a megvalósítás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pályázati felhívás még nem került kiírásra.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  <w:b/>
          <w:u w:val="single"/>
        </w:rPr>
        <w:t>40/2019.(II.18.) számú képviselő-testületi határozat</w:t>
      </w:r>
      <w:r>
        <w:rPr>
          <w:rFonts w:cs="Cambria" w:ascii="Cambria" w:hAnsi="Cambria"/>
        </w:rPr>
        <w:t>:</w:t>
      </w:r>
    </w:p>
    <w:p>
      <w:pPr>
        <w:pStyle w:val="Footer"/>
        <w:tabs>
          <w:tab w:val="clear" w:pos="4536"/>
          <w:tab w:val="left" w:pos="9072" w:leader="none"/>
        </w:tabs>
        <w:jc w:val="both"/>
        <w:rPr/>
      </w:pPr>
      <w:r>
        <w:rPr>
          <w:rFonts w:cs="Cambria" w:ascii="Cambria" w:hAnsi="Cambria"/>
          <w:szCs w:val="24"/>
        </w:rPr>
        <w:t xml:space="preserve">Balatonmáriafürdő Község Önkormányzata a </w:t>
      </w:r>
      <w:r>
        <w:rPr>
          <w:rFonts w:cs="Cambria" w:ascii="Cambria" w:hAnsi="Cambria"/>
          <w:b/>
          <w:szCs w:val="24"/>
        </w:rPr>
        <w:t xml:space="preserve">Balatonmáriafürdő 891/3 hrsz. </w:t>
      </w:r>
      <w:r>
        <w:rPr>
          <w:rFonts w:cs="Cambria" w:ascii="Cambria" w:hAnsi="Cambria"/>
          <w:szCs w:val="24"/>
        </w:rPr>
        <w:t>alatti, kivett saját használatú út megnevezésű ingatlan esetében az árverésen gyakorolható elővásárlási jogával nem kíván</w:t>
      </w:r>
      <w:r>
        <w:rPr>
          <w:rFonts w:cs="Cambria" w:ascii="Cambria" w:hAnsi="Cambria"/>
          <w:szCs w:val="24"/>
          <w:lang w:val="hu-HU"/>
        </w:rPr>
        <w:t>t</w:t>
      </w:r>
      <w:r>
        <w:rPr>
          <w:rFonts w:cs="Cambria" w:ascii="Cambria" w:hAnsi="Cambria"/>
          <w:szCs w:val="24"/>
        </w:rPr>
        <w:t xml:space="preserve"> élni.</w:t>
      </w:r>
    </w:p>
    <w:p>
      <w:pPr>
        <w:pStyle w:val="Footer"/>
        <w:tabs>
          <w:tab w:val="clear" w:pos="4536"/>
          <w:tab w:val="left" w:pos="9072" w:leader="none"/>
        </w:tabs>
        <w:ind w:right="612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Footer"/>
        <w:tabs>
          <w:tab w:val="clear" w:pos="4536"/>
          <w:tab w:val="left" w:pos="9072" w:leader="none"/>
        </w:tabs>
        <w:ind w:right="612" w:hanging="0"/>
        <w:rPr>
          <w:rFonts w:ascii="Cambria" w:hAnsi="Cambria" w:cs="Cambria"/>
          <w:i/>
          <w:i/>
          <w:szCs w:val="24"/>
          <w:lang w:val="hu-HU"/>
        </w:rPr>
      </w:pPr>
      <w:r>
        <w:rPr>
          <w:rFonts w:cs="Cambria" w:ascii="Cambria" w:hAnsi="Cambria"/>
          <w:i/>
          <w:szCs w:val="24"/>
          <w:lang w:val="hu-HU"/>
        </w:rPr>
        <w:t>A kivonatot a végrehajtó iroda részére megküldtük.</w:t>
      </w:r>
    </w:p>
    <w:p>
      <w:pPr>
        <w:pStyle w:val="Footer"/>
        <w:tabs>
          <w:tab w:val="clear" w:pos="4536"/>
          <w:tab w:val="left" w:pos="9072" w:leader="none"/>
        </w:tabs>
        <w:ind w:right="612" w:hanging="0"/>
        <w:rPr>
          <w:rFonts w:ascii="Cambria" w:hAnsi="Cambria" w:cs="Cambria"/>
          <w:i/>
          <w:i/>
          <w:szCs w:val="24"/>
          <w:lang w:val="hu-HU"/>
        </w:rPr>
      </w:pPr>
      <w:r>
        <w:rPr>
          <w:rFonts w:cs="Cambria" w:ascii="Cambria" w:hAnsi="Cambria"/>
          <w:i/>
          <w:szCs w:val="24"/>
          <w:lang w:val="hu-HU"/>
        </w:rPr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  <w:b/>
          <w:u w:val="single"/>
        </w:rPr>
        <w:t>41/2019.(II.18.) számú képviselő-testületi határozat</w:t>
      </w:r>
      <w:r>
        <w:rPr>
          <w:rFonts w:cs="Cambria" w:ascii="Cambria" w:hAnsi="Cambria"/>
        </w:rPr>
        <w:t>: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Balatonmáriafürdő település vízkár-elhárítási terveinek felülvizsgálatára vonatkozóan benyújtott 3 db árajánlatát megismerte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. A Képviselő-testület PrezoCare Consulting Bt. (8630 Balatonboglár, Zrínyi u.71.) társaság bruttó 310.000 Ft-os összegű ajánlatát tartotta legkedvezőbbnek, így a munkát velük kívánja elkészíttetni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3. A Képviselő-testület felkérte a Polgármestert, hogy a pályázókat a döntésről tájékoztassa és felhatalmazza a megbízási szerződés megkötésére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pályázókat a testületi döntésről értesítettük, a nyertes ajánlattevővel a szerződés megkötése megtörtént.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  <w:b/>
          <w:u w:val="single"/>
        </w:rPr>
        <w:t>42/2019.(II.18.) számú képviselő-testületi határozat</w:t>
      </w:r>
      <w:r>
        <w:rPr>
          <w:rFonts w:cs="Cambria" w:ascii="Cambria" w:hAnsi="Cambria"/>
        </w:rPr>
        <w:t>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Balatonmáriafürdő Község Önkormányzat Képviselő-testülete az államháztartásról szóló 2011. évi CXCV. törvény 29/A.§. alapján a saját bevételek, valamint az adósságot keletkeztető ügyletekből redő fizetési kötelezettségek 2020-2022. évekre várható összegét az alábbiak szerint határozt</w:t>
      </w:r>
      <w:r>
        <w:rPr/>
        <w:t xml:space="preserve">a meg: </w:t>
      </w:r>
    </w:p>
    <w:tbl>
      <w:tblPr>
        <w:tblW w:w="93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9"/>
        <w:gridCol w:w="1418"/>
        <w:gridCol w:w="1251"/>
        <w:gridCol w:w="1243"/>
        <w:gridCol w:w="1924"/>
      </w:tblGrid>
      <w:tr>
        <w:trPr>
          <w:trHeight w:val="840" w:hRule="atLeast"/>
        </w:trPr>
        <w:tc>
          <w:tcPr>
            <w:tcW w:w="939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Balatonmáriafürdő Község Önkormányzat adósságot keletkeztető ügyleteiből eredő fizetési kötelezettségeinek bemutatása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31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Adatok: e Ft-ban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B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C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D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E</w:t>
            </w:r>
          </w:p>
        </w:tc>
      </w:tr>
      <w:tr>
        <w:trPr>
          <w:trHeight w:val="524" w:hRule="atLeast"/>
        </w:trPr>
        <w:tc>
          <w:tcPr>
            <w:tcW w:w="355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MEGNEVEZÉ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</w:tc>
        <w:tc>
          <w:tcPr>
            <w:tcW w:w="441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Saját bevétel és adósságot keletkeztető ügyletből eredő fizetési kötelezettség a tárgyévet követő</w:t>
            </w:r>
          </w:p>
        </w:tc>
      </w:tr>
      <w:tr>
        <w:trPr>
          <w:trHeight w:val="524" w:hRule="atLeast"/>
        </w:trPr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</w:tc>
        <w:tc>
          <w:tcPr>
            <w:tcW w:w="441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Tárgy év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2020. év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2021.év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2022.év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Helyi adó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70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7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70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700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Osztalék, koncessziós díjak, hozambevéte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5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5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52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Díjak, pótlékok, bírságo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00</w:t>
            </w:r>
          </w:p>
        </w:tc>
      </w:tr>
      <w:tr>
        <w:trPr>
          <w:trHeight w:val="7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Tárgyi eszközök, immateriális javak, vagyoni értékű jog értékesítése és hasznosítása, vagyonhasznosításból és értékesítésből származó bevéte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Részvények, részesedések értékesítés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Vállalatértékesítésből, privatizációból származó bevétele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Kezességvállalással kapcsolatos megtérülé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Saját bevételek (1+… .+7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170 55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170 55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170 552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170 552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Saját bevételek  (8. sor)  50%-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85 27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85 27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85 276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85 276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Előző év(ek)ben keletkezett tárgyévi fizetési kötelezettség (11+…..+18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Felvett, átvállalt hitel és annak tőketartozás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Felvett, átvállalt kölcsön és annak tőketartozás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Hitelviszonyt megtestesítő értékpapí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Váltó kibocsátá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Pénzügyi lízin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Visszavásárlási kötelezettsé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Fedezeti beté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Halasztott fizetés, részletfizetés, ki nem fizetett ellenérté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Tárgyévben keletkezett, illetve keletkező, tárgyévet terhelő fizetési kötelezettség (20+…..+27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Felvett, átvállalt hitel és annak tőketartozás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Felvett, átvállalt kölcsön és annak tőketartozás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Hitelviszonyt megtestesítő értékpapí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Adott vált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Pénzügyi lízin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Visszavásárlási kötelezettsé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Fedezeti beté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Halasztott fizetés, részletfizetés, ki nem fizetett ellenérté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Fizetési kötelezettség összesen (10+19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Fizetési kötelezettséggel csökkentett saját bevétel (9-28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85 27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85 27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85 276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85 276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Intézkedést nem igényelt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  <w:b/>
          <w:u w:val="single"/>
        </w:rPr>
        <w:t>43/2019.(II.18.) számú képviselő-testületi határozat</w:t>
      </w:r>
      <w:r>
        <w:rPr>
          <w:rFonts w:cs="Cambria" w:ascii="Cambria" w:hAnsi="Cambria"/>
        </w:rPr>
        <w:t>: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>
          <w:rFonts w:cs="Cambria" w:ascii="Cambria" w:hAnsi="Cambria"/>
        </w:rPr>
        <w:t>Balatonmáriafürdő Község Önkormányzati Képviselő-testülete a Domonkos Nyomda (8700 Marcali, Dózsa Gy. u. 66.) árváltozás tárgyban benyújtott kérelmét és elfogadta a havonta megjelenő Mária Info újság nyomdai feladatainak ellátására a 8 oldalas esetében 56.700 Ft + ÁFA, a 12 oldalas esetében pedig 70.720 Ft+ÁFA összegeket.</w:t>
      </w:r>
      <w:r>
        <w:rPr>
          <w:rFonts w:cs="Cambria" w:ascii="Cambria" w:hAnsi="Cambria"/>
          <w:lang w:val="hu-HU"/>
        </w:rPr>
        <w:t xml:space="preserve"> </w:t>
      </w:r>
      <w:r>
        <w:rPr>
          <w:rFonts w:cs="Cambria" w:ascii="Cambria" w:hAnsi="Cambria"/>
        </w:rPr>
        <w:t>A Képviselő-testület felkérte a Polgármestert, hogy a szerződés módosításáról intézkedjen.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testületi döntésről értesítettük a nyomdát, a szerződés megkötése megtörtént.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</w:rPr>
        <w:t xml:space="preserve">Balatonmáriafürdő Község Önkormányzat Képviselő-testülete </w:t>
      </w:r>
      <w:r>
        <w:rPr>
          <w:rFonts w:cs="Cambria" w:ascii="Cambria" w:hAnsi="Cambria"/>
          <w:b/>
          <w:bCs/>
        </w:rPr>
        <w:t xml:space="preserve">2019. február 18-én </w:t>
      </w:r>
      <w:r>
        <w:rPr>
          <w:rFonts w:cs="Cambria" w:ascii="Cambria" w:hAnsi="Cambria"/>
          <w:b/>
        </w:rPr>
        <w:t>zárt ülést tartott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  <w:b/>
          <w:u w:val="single"/>
        </w:rPr>
        <w:t>44/2019.(II.18.) számú képviselő-testületi határozat</w:t>
      </w:r>
      <w:r>
        <w:rPr>
          <w:rFonts w:cs="Cambria" w:ascii="Cambria" w:hAnsi="Cambria"/>
        </w:rPr>
        <w:t>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a 2019. február 18-i zárt testületi ülésén a napirendet elfogad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rPr>
          <w:rFonts w:ascii="Calibri Light" w:hAnsi="Calibri Light" w:eastAsia="Arial Unicode MS" w:cs="Calibri Light"/>
          <w:i/>
          <w:i/>
        </w:rPr>
      </w:pPr>
      <w:r>
        <w:rPr>
          <w:rFonts w:eastAsia="Arial Unicode MS" w:cs="Calibri Light" w:ascii="Calibri Light" w:hAnsi="Calibri Light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u w:val="single"/>
        </w:rPr>
        <w:t>45/2019.(II.18.) számú képviselő-testületi határozat: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Balatonmáriafürdő Község Önkormányzatának Képviselő-testülete a „Balatonmáriafürdő Községháza Helytörténeti Gyűjtemény és Időszaki Kiállító Terem felújítása vállalkozási szerződés keretében” tárgyban indítandó egyszerű zártkörű versenyeztetési eljárásról szóló előterjesztést megtárgyalta.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>A Képviselő-testület – az Önkormányzat Beszerzési Szabályzata szerint – a versenyeztetési eljárás Ajánlattételi felhívását a jegyzőkönyvhöz mellékelt formában jóváhagyta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>A Képviselő-testület felkérte Galácz György polgármestert, hogy intézkedjen az Ajánlattételi felhívásnak a következő jogi személyek részére történő megküldéséről: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Balázs Laci 2004 Kft. 8648 Balatonkeresztúr, Iskola utca 21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D.B.H.É. Kft. 8630 Balatonboglár, Március 15-e tér 4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VS LIGET Kft. 8646 Balatonfenyves, Úttörő utca 143.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>A Képviselő-testület felhatalmazta Galácz György polgármestert, hogy a Beszerzési Szabályzat alapján lefolytatott beszerzési eljárás nyertesével – a legkedvezőbb ajánlatot tett vállalkozással - kössön szerződést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</w:rPr>
        <w:t>Az ajánlattételi felhívások kiküldése megtörtént a fenti jogi személyek részére. A beszerzési eljárás lefolytatásra került, és a nyertes ajánlattevővel (D.B.H.É. Kft. 8630 Balatonboglár, Március 15-e tér 4. ) megtörtént a szerződéskötés.</w:t>
      </w:r>
    </w:p>
    <w:p>
      <w:pPr>
        <w:pStyle w:val="Normal"/>
        <w:jc w:val="both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u w:val="single"/>
        </w:rPr>
        <w:t>46/2019.(II.18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 xml:space="preserve">Balatonmáriafürdő Község Önkormányzatának Képviselő-testülete a </w:t>
      </w:r>
      <w:r>
        <w:rPr>
          <w:rFonts w:cs="Cambria" w:ascii="Cambria" w:hAnsi="Cambria"/>
        </w:rPr>
        <w:t xml:space="preserve">„Balatonmáriafürdő Önkormányzat zöldterület gondozási feladatainak ellátása vállalkozási szerződés keretében” </w:t>
      </w:r>
      <w:r>
        <w:rPr>
          <w:rFonts w:cs="Cambria" w:ascii="Cambria" w:hAnsi="Cambria"/>
          <w:bCs/>
        </w:rPr>
        <w:t xml:space="preserve">tárgyban indítandó egyszerű zártkörű versenyeztetési eljárásról szóló előterjesztést megtárgyalta. </w:t>
      </w:r>
    </w:p>
    <w:p>
      <w:pPr>
        <w:pStyle w:val="Szvegtrzs2"/>
        <w:spacing w:lineRule="auto" w:line="240"/>
        <w:jc w:val="both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  <w:t>A Képviselő-testület – az Önkormányzat Beszerzési Szabályzata szerint – a versenyeztetési eljárás Ajánlattételi felhívását a jegyzőkönyvhöz mellékelt formában jóváhagyja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>A Képviselő-testület felkérte Galácz György polgármestert, hogy intézkedjen az Ajánlattételi felhívásnak a következő jogi személyek részére történő megküldéséről: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Balatonberényi Nonprofit Kft., 8649 Balatonberény, Kossuth tér 1.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Balaton-Út Kft. 8630 Balatonboglár, Klapka u. 33. 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Boglári Kék Bálna Kft. 8630 Balatonboglár, Gesztenye köz 3. 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Dél-balatoni Hulladékkezelő és Építőipari Kft. 8630 Balatonboglár, Március 15-e tér 4. 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A Képviselő-testület felhatalmazta Galácz György polgármestert, hogy a Beszerzési Szabályzat alapján lefolytatott beszerzési eljárás nyertesével – a legkedvezőbb ajánlatot tett vállalkozással - kössön szerződést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</w:rPr>
        <w:t>Az ajánlattételi felhívások kiküldése megtörtént a fenti jogi személyek részére. A beszerzési eljárás lefolytatásra került, és a nyertes ajánlattevővel (Dél-balatoni Hulladékkezelő és Építőipari Kft. 8630 Balatonboglár, Március 15-e tér 4. ) megtörtént a szerződéskötés.</w:t>
      </w:r>
    </w:p>
    <w:p>
      <w:pPr>
        <w:pStyle w:val="Normal"/>
        <w:jc w:val="both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u w:val="single"/>
        </w:rPr>
        <w:t>47/2019.(II.18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 xml:space="preserve">Balatonmáriafürdő Község Önkormányzatának Képviselő-testülete a „Balatonmáriafürdő közigazgatási területén önkormányzati épületek és közterületek karbantartási, javítási szolgáltatásának ellátása 2019. évre vállalkozási szerződés keretében” tárgyú beszerzési eljárás megindítása tárgyában indítandó egyszerű zártkörű versenyeztetési eljárásról szóló előterjesztést megtárgyalta. </w:t>
      </w:r>
    </w:p>
    <w:p>
      <w:pPr>
        <w:pStyle w:val="Szvegtrzs2"/>
        <w:spacing w:lineRule="auto" w:line="240" w:before="120" w:after="120"/>
        <w:jc w:val="both"/>
        <w:rPr>
          <w:rFonts w:ascii="Cambria" w:hAnsi="Cambria" w:eastAsia="Times New Roman" w:cs="Cambria"/>
          <w:b/>
          <w:b/>
          <w:sz w:val="24"/>
          <w:szCs w:val="24"/>
        </w:rPr>
      </w:pPr>
      <w:r>
        <w:rPr>
          <w:rFonts w:eastAsia="Times New Roman" w:cs="Cambria" w:ascii="Cambria" w:hAnsi="Cambria"/>
          <w:b/>
          <w:sz w:val="24"/>
          <w:szCs w:val="24"/>
        </w:rPr>
        <w:t>A Képviselőtestület – az Önkormányzat Beszerzési Szabályzata szerint – a versenyeztetési eljárás pályázati felhívását a jegyzőkönyvhöz mellékelt formában jóváhagyja.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bCs/>
        </w:rPr>
        <w:t>A Képviselő-testület felkérte Galácz György, polgármestert, hogy intézkedjen a pályázati felhívásnak a következő jogi személyek részére történő megküldéséről: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bCs/>
        </w:rPr>
      </w:pPr>
      <w:r>
        <w:rPr/>
        <w:t xml:space="preserve">Balázs Laci 2004 Kft. </w:t>
      </w:r>
      <w:r>
        <w:rPr>
          <w:bCs/>
        </w:rPr>
        <w:t>8648 Balatonkeresztúr, Iskola utca 21.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D.B.H.É. Kft. 8630 Balatonboglár, Március 15-e tér 4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S LIGET Kft. </w:t>
      </w:r>
      <w:r>
        <w:rPr>
          <w:rStyle w:val="Szekhely"/>
        </w:rPr>
        <w:t>8646 Balatonfenyves, Úttörő utca 143.</w:t>
      </w:r>
      <w:r>
        <w:rPr/>
        <w:t xml:space="preserve">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>A Képviselő-testület felhatalmazta Galácz György polgármestert, hogy a Beszerzési Szabályzat alapján lefolytatott beszerzési eljárás nyertesével – a legkedvezőbb ajánlatot tett vállalkozással - kössön szerződést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</w:rPr>
        <w:t>Az ajánlattételi felhívások kiküldése megtörtént a fenti jogi személyek részére. A beszerzési eljárás lefolytatásra került, és a nyertes ajánlattevővel (D.B.H.É. Kft. 8630 Balatonboglár, Március 15-e tér 4.) megtörtént a szerződéskötés.</w:t>
      </w:r>
    </w:p>
    <w:p>
      <w:pPr>
        <w:pStyle w:val="Normal"/>
        <w:jc w:val="both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</w:rPr>
        <w:t>Kérem a Tisztelt Képviselő-testületet, hogy a lejárt határidejű határozatok végrehajtásáról szóló jelentést szíveskedjenek elfogadni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b/>
          <w:b/>
          <w:u w:val="single"/>
          <w:lang w:val="hu-HU"/>
        </w:rPr>
      </w:pPr>
      <w:r>
        <w:rPr>
          <w:rFonts w:cs="Cambria" w:ascii="Cambria" w:hAnsi="Cambria"/>
          <w:b/>
          <w:u w:val="single"/>
          <w:lang w:val="hu-HU"/>
        </w:rPr>
        <w:t>Határozati javaslat: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</w:rPr>
        <w:t>Balatonmáriafürdő Község Önkormányzati Képviselő-testülete a lejárt határidejű határozatok végrehajtásáról szóló jelentést, valamint a két ülés között történt fontosabb intézkedésekről szóló szóbeli tájékoztatót elfogadja.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708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righ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Határidő:</w:t>
      </w:r>
      <w:r>
        <w:rPr>
          <w:rFonts w:cs="Cambria" w:ascii="Cambria" w:hAnsi="Cambria"/>
        </w:rPr>
        <w:t xml:space="preserve"> 2019. február 18.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right="708" w:hanging="0"/>
        <w:jc w:val="both"/>
        <w:rPr/>
      </w:pPr>
      <w:r>
        <w:rPr>
          <w:rFonts w:cs="Cambria" w:ascii="Cambria" w:hAnsi="Cambria"/>
          <w:b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  <w:t>Balatonmáriafürdő, 2019. február 15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Heading1"/>
        <w:tabs>
          <w:tab w:val="clear" w:pos="709"/>
          <w:tab w:val="left" w:pos="0" w:leader="none"/>
        </w:tabs>
        <w:ind w:firstLine="7020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eastAsia="Cambria" w:cs="Cambria" w:ascii="Cambria" w:hAnsi="Cambria"/>
          <w:b w:val="false"/>
          <w:bCs/>
          <w:sz w:val="24"/>
          <w:szCs w:val="24"/>
        </w:rPr>
        <w:t xml:space="preserve">  </w:t>
      </w:r>
      <w:r>
        <w:rPr>
          <w:rFonts w:cs="Cambria" w:ascii="Cambria" w:hAnsi="Cambria"/>
          <w:b w:val="false"/>
          <w:bCs/>
          <w:sz w:val="24"/>
          <w:szCs w:val="24"/>
        </w:rPr>
        <w:t>Galácz György</w:t>
      </w:r>
      <w:r>
        <w:rPr>
          <w:rFonts w:cs="Cambria" w:ascii="Cambria" w:hAnsi="Cambria"/>
          <w:b w:val="false"/>
          <w:sz w:val="24"/>
          <w:szCs w:val="24"/>
        </w:rPr>
        <w:t xml:space="preserve"> sk.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 xml:space="preserve">   polgármester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sakszvegChar">
    <w:name w:val="Csak szöveg Char"/>
    <w:qFormat/>
    <w:rPr>
      <w:rFonts w:ascii="Consolas" w:hAnsi="Consolas" w:eastAsia="Times New Roman" w:cs="Consolas"/>
      <w:sz w:val="21"/>
      <w:szCs w:val="21"/>
      <w:lang w:val="en-US"/>
    </w:rPr>
  </w:style>
  <w:style w:type="character" w:styleId="Szekhely">
    <w:name w:val="szekhely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6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1068" w:leader="none"/>
        <w:tab w:val="left" w:pos="4431" w:leader="none"/>
      </w:tabs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5">
    <w:name w:val="Listaszerű bekezdés5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  <w:szCs w:val="22"/>
    </w:rPr>
  </w:style>
  <w:style w:type="paragraph" w:styleId="Csakszveg">
    <w:name w:val="Csak szöveg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Cmsor11">
    <w:name w:val="Címsor 1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ogle.hu/maps/place/8360+Keszthely+Tomaji+sor+42.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8:30:00Z</dcterms:created>
  <dc:creator>XP</dc:creator>
  <dc:description/>
  <cp:keywords/>
  <dc:language>en-US</dc:language>
  <cp:lastModifiedBy>Windows-felhasználó</cp:lastModifiedBy>
  <cp:lastPrinted>2016-02-12T13:39:00Z</cp:lastPrinted>
  <dcterms:modified xsi:type="dcterms:W3CDTF">2019-03-14T10:01:00Z</dcterms:modified>
  <cp:revision>31</cp:revision>
  <dc:subject/>
  <dc:title/>
</cp:coreProperties>
</file>