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ÁJÉKOZTATÓ AZ ELŐZETES HATÁSVIZSGÁLAT EREDMÉNYÉRŐL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4"/>
        <w:gridCol w:w="605"/>
        <w:gridCol w:w="2268"/>
        <w:gridCol w:w="425"/>
        <w:gridCol w:w="1984"/>
        <w:gridCol w:w="709"/>
        <w:gridCol w:w="1276"/>
        <w:gridCol w:w="709"/>
      </w:tblGrid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címe: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máriafürdő Község  Önkormányzat 2018. évi költségvetési rendeletének módosításáról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. április 15-ei ülés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valamennyi jelentős hatása, különösen</w:t>
            </w:r>
          </w:p>
        </w:tc>
      </w:tr>
      <w:tr>
        <w:trPr>
          <w:trHeight w:val="10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sz w:val="20"/>
                <w:szCs w:val="20"/>
              </w:rPr>
              <w:t xml:space="preserve">Társadalmi, gazdasági 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atás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hatás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i, egészségügyi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vetkezmények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ztratív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heket 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lyásoló hatás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hatás:</w:t>
            </w:r>
          </w:p>
        </w:tc>
      </w:tr>
      <w:tr>
        <w:trPr>
          <w:trHeight w:val="31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 xml:space="preserve">A költségvetési rendelet módosítása biztosítja Magyarország Helyi Önkormányzatairól szóló 2011. évi CLXXXIX. törvény előírásainak megfelelő kötelező feladatok jó színvonalon történő ellátását, ezen felül számos, a lakosság számára kiemelkedő jelentőségű önként vállalt cél megvalósítását, vagyongyarapodást biztosítja.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endelet-tervezet az önkormányzat és a fenntartása alá tartozó költségvetési szervek 2018. évi költségvetésének elfogadását követően hozott központi és önkormányzati döntések , technikai jellegű átvezetések miatti módosítás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 xml:space="preserve">Az önkormányzat és intézményei gazdálkodását szabályozó költségvetési rendelet végrehajtása megteremti az önkormányzati intézmények működtetése és a városüzemeltetés pénzügyi feltételeit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an előírásokat tartalmaz, amelyek feltétlenül szükségesek, az adminisztrációs terhek nem növekedne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államháztartásról szóló 2011.évi CXCV. törvény 34.§ (4) bekezdése értelmében a képviselő-testület negyedévente módosítja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201. évi költségvetési rendeletét. 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1050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megalkotásának elmaradása esetén várható következmények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államháztartásról szóló 2011.évi CXCV. törvény 34.§-ában foglalt előírások elmulasztása esetén a Kormányhivatal 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örvényességi felhívással élhet.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alkalmazásához szükséges feltételek: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et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</w:tr>
    </w:tbl>
    <w:p>
      <w:pPr>
        <w:pStyle w:val="Normal"/>
        <w:ind w:left="-142" w:right="-285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-142" w:right="-285" w:hanging="0"/>
        <w:rPr/>
      </w:pPr>
      <w:r>
        <w:rPr/>
      </w:r>
    </w:p>
    <w:p>
      <w:pPr>
        <w:pStyle w:val="Normal"/>
        <w:ind w:left="-142" w:right="-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93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04:00Z</dcterms:created>
  <dc:creator>Windows-felhasználó</dc:creator>
  <dc:description/>
  <cp:keywords/>
  <dc:language>en-US</dc:language>
  <cp:lastModifiedBy>Windows-felhasználó</cp:lastModifiedBy>
  <dcterms:modified xsi:type="dcterms:W3CDTF">2019-04-10T03:19:00Z</dcterms:modified>
  <cp:revision>2</cp:revision>
  <dc:subject/>
  <dc:title/>
</cp:coreProperties>
</file>