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 xml:space="preserve">Balatonmáriafürdő Község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1/2019.(I.17.) önkormányzati rendelete 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Rákóczi Ferenc utca parkolás szabályairól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Balatonmáriafürdő Község Önkormányzat Képviselő-testülete a közúti közlekedésről szóló 1988. évi I. törvény 48.§ (5) bekezdésében kapott felhatalmazás alapján, Magyarország helyi önkormányzatairól szóló  2011. évi CLXXXIX. törvény 13.§ (1) bekezdés 2.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A rendelet hatály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highlight w:val="yellow"/>
          <w:lang w:eastAsia="hu-HU"/>
        </w:rPr>
        <w:t>1.§ A rendelet területi hatálya a Balatonmáriafürdő Rákóczi Ferenc utca Gróf Széchényi Imre tértől a Bernáth Aurél sétányig terjedő szakaszára (továbbiakban: útszakasz) és  Rákóczi Ferenc utcai címmel rendelkező ingatlanokra terjed ki.</w:t>
      </w: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2.§ A rendelet tárgyi és személyi hatálya kiterjed az 1.§-ban meghatározott útszakaszt várakozás, megállás, parkolás céljából igénybe vevő három, vagy annál több kerekű járműre és üzembentartójára, kivéve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a)  a várakozási területen megkülönböztető fény- és hangjelzéssel  jogszerűen felszerelt járművekre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b) az út, úttartozék vagy közmű építésére, ellenőrzésére, fenntartására, javítására, tisztítására szolgáló, figyelmeztető jelzést adó készülékkel felszerelt járművekre a közfeladat ellátás időtartamára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c) a települési hulladék szállítását végző, a figyelmeztető jelzést – villogó sárga fényjelzést – használó kommunális járművekre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d) motorkerékpárokra, segéd-motorkerékpárokra, kerékpárokra, amennyiben azok elhelyezése nem jár parkoló – állás igénybevételével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e) a közérdekből történő veszély-, illetve hibaelhárítást végzők gépjárműveire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f) a diplomáciai mentességet élvező személy ilyen hatósági jelzéssel ellátott gépjárműveire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2. Értelmező rendelkezések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3. §. E rendelet alkalmazásában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1. gépjármű: a KRESZ 1. számú függelék II. b) pontja szerinti gépjármű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2. jármű: a KRESZ 1. számú függelék II. a) pontja szerinti jármű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3. járműszerelvény: a KRESZ 1. számú függelék II. p) pontja szerinti járműkombináció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4. kommunális jármű: a közúti járművek forgalomba helyezésének és forgalomban tartásának műszaki feltételeiről szóló jogszabály szerinti kommunális jármű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5. közfeladat: jogszabályban meghatározott állami vagy önkormányzati feladat, amit az arra kötelezett közérdekből, jogszabályban meghatározott követelményeknek és feltételeknek megfelelve végez, ideértve a lakosság közszolgáltatásokkal való ellátását;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6. KRESZ: a közúti közlekedés szabályairól szóló 1/1975. (II.5.)KPM-BM. együttes rendelet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7. lakóhely: a lakcímet igazoló hatósági igazolványba bejegyzett lakcím; tartózkodási cím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8. életvitelszerű lakóhely: a helyi adókról szóló önkormányzati rendelet szerinti lakóhe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>9. mozgásában korlátozott személy parkolási igazolványa: külön jogszabály szerint a mozgásban korlátozottság igazolására kiadott közokira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>10.üzembentartó: a közúti közlekedésről szóló 1988. évi I. törvényben (továbbiakban: Kt.) meghatározott személ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11. nyári időtartam: június 1-től szeptember 15-ig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highlight w:val="yellow"/>
          <w:lang w:eastAsia="hu-HU"/>
        </w:rPr>
        <w:t>12. igényjogosult: Rákóczi Ferenc utcai címen nyilvántartott ingatlan és annak életvitelszerű lakóhellyel rendelkező tulajdonos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3. Kizárólagos parkolóhely igénybevételének szabályai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4.§ Az útszakaszon kialakított parkolóhelyek ingyenesek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5.§ Az útszakasz mellett levő ingatlanok tulajdonosainak, használóinak  a gépjárművek tárolását, parkolását elsődlegesen az ingatlanon kell biztosítan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highlight w:val="yellow"/>
          <w:lang w:eastAsia="hu-HU"/>
        </w:rPr>
        <w:t>6.§ Az igényjogosult ingatlan tulajdonosa egy parkolóhely kizárólagos használatát igényelheti egész évre, díjfizetés nélkül, amennyiben az ingatlant életvitelszerűen, lakóhelyként használja.</w:t>
      </w:r>
      <w:r>
        <w:rPr>
          <w:rFonts w:eastAsia="Times New Roman" w:cs="Arial" w:ascii="Century Gothic" w:hAnsi="Century Gothic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trike/>
          <w:sz w:val="24"/>
          <w:szCs w:val="24"/>
          <w:lang w:eastAsia="hu-HU"/>
        </w:rPr>
        <w:t xml:space="preserve">6.§ Az útszakasz mellett levő, vagy nyelestelekről, magánútról megközelíthető, de Rákóczi Ferenc utcai címmel rendelkező ingatlan tulajdonosa egy parkolóhely kizárólagos használatát igényelheti egész évre, díjfizetés nélkül amennyiben az ingatlant életvitelszerűen,  lakóhelyként  használja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trike/>
          <w:sz w:val="24"/>
          <w:szCs w:val="24"/>
          <w:lang w:eastAsia="hu-HU"/>
        </w:rPr>
      </w:pPr>
      <w:r>
        <w:rPr>
          <w:rFonts w:eastAsia="Times New Roman" w:cs="Arial" w:ascii="Cambria" w:hAnsi="Cambria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7.§ Amennyiben a 6.§-ban meghatározott feltételek nem állnak fenn a díj mértéke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20 000 Ft/ingatlan/nyári időtartam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highlight w:val="yellow"/>
          <w:lang w:eastAsia="hu-HU"/>
        </w:rPr>
      </w:pPr>
      <w:r>
        <w:rPr>
          <w:rFonts w:eastAsia="Times New Roman" w:cs="Arial" w:ascii="Cambria" w:hAnsi="Cambria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8.§ (1) A kizárólagos parkolóhelyet lehetőleg az igénylő ingatlanához legközelebb eső helyen biztosítja az önkormányzat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(2) A kizárólagos parkolóhelyet az önkormányzat fizikai eszközzel  biztosítj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9.§ (1) A kizárólag parkolóhely használat iránti igényt a polgármesterhez kell írásban benyújtani, legkésőbb minden év május 30. napjáig, vagy a használat megkezdése előtt 10 munkanappa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(2) A kérelemnek tartalmaznia kell a kérelmező személyes adatait, elérhetőségét, a használat időtartamát, az igénylő jogosultságát igazoló tulajdoni lap másolatát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10.§ (1) Az útszakaszon lakóhellyel rendelkező mozgásában korlátozott személy, ingatlantulajdonos részére a kizárólagos parkolóhely használatát az önkormányzat elsősorban az ingatlan előtt, vagy ahhoz legközelebb eső parkolóhelyen biztosítja térítésmentesen az év minden napján, melynek időtartama a 3</w:t>
      </w:r>
      <w:r>
        <w:rPr>
          <w:rFonts w:eastAsia="Times New Roman" w:cs="Arial" w:ascii="Cambria" w:hAnsi="Cambria"/>
          <w:sz w:val="24"/>
          <w:szCs w:val="24"/>
          <w:highlight w:val="yellow"/>
          <w:lang w:eastAsia="hu-HU"/>
        </w:rPr>
        <w:t>.§ 9.</w:t>
      </w: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 pont szerinti igazolvány hatályával azonos időtartamig szó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(2) A mozgásában korlátozott személy kérelmének tartalmaznia kell személyes adatait, elérhetőségét, és mellékelni kell az ingatlannal kapcsolatos rendelkezési jogosultságot tulajdoni lappal, mozgáskorlátozottságának tényét a 3.§ 8.pont szerinti igazolvánnya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highlight w:val="yellow"/>
          <w:lang w:eastAsia="hu-HU"/>
        </w:rPr>
      </w:pPr>
      <w:r>
        <w:rPr>
          <w:rFonts w:eastAsia="Times New Roman" w:cs="Arial" w:ascii="Century Gothic" w:hAnsi="Century Gothic"/>
          <w:highlight w:val="yellow"/>
          <w:lang w:eastAsia="hu-HU"/>
        </w:rPr>
        <w:t>11.§ „(1) A kizárólagos parkolóhelyek igénybevételére a polgármester köt megállapodást az igénylővel.”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highlight w:val="yellow"/>
          <w:lang w:eastAsia="hu-HU"/>
        </w:rPr>
      </w:pPr>
      <w:r>
        <w:rPr>
          <w:rFonts w:eastAsia="Times New Roman" w:cs="Arial" w:ascii="Century Gothic" w:hAnsi="Century Gothic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highlight w:val="yellow"/>
          <w:lang w:eastAsia="hu-HU"/>
        </w:rPr>
        <w:t>(2)  A megállapodás tartalmazza a parkolóhely igénybevételére jogosult személyes adatait, az igénybe vett időtartamot, a fizetendő díj összegét, megfizetésének határidejét, módját, a térítésmentesség indokát, és azt a kikötés, hogy a parkolóhely ellenérték fejében tovább nem hasznosítható, nem adható.”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trike/>
          <w:sz w:val="24"/>
          <w:szCs w:val="24"/>
          <w:lang w:eastAsia="hu-HU"/>
        </w:rPr>
        <w:t>11.§ (1) A kizárólagos parkolóhelyek igénybevételére benyújtott kérelmekről a polgármester átruházott hatáskörben dönt, és köt megállapodást az igénylőve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trike/>
          <w:sz w:val="24"/>
          <w:szCs w:val="24"/>
          <w:lang w:eastAsia="hu-HU"/>
        </w:rPr>
      </w:pPr>
      <w:r>
        <w:rPr>
          <w:rFonts w:eastAsia="Times New Roman" w:cs="Arial" w:ascii="Cambria" w:hAnsi="Cambria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trike/>
          <w:sz w:val="24"/>
          <w:szCs w:val="24"/>
          <w:lang w:eastAsia="hu-HU"/>
        </w:rPr>
        <w:t xml:space="preserve">(2) A megállapodás tartalmazza a parkolóhely igénybevételére jogosult személyes adatait, az igénybe vett időtartamot, a fizetendő díj összegét, megfizetésének határidejét, módját, vagy a térítésmentesség indokát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trike/>
          <w:sz w:val="24"/>
          <w:szCs w:val="24"/>
          <w:lang w:eastAsia="hu-HU"/>
        </w:rPr>
      </w:pPr>
      <w:r>
        <w:rPr>
          <w:rFonts w:eastAsia="Times New Roman" w:cs="Arial" w:ascii="Cambria" w:hAnsi="Cambria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(3) A kizárólagos parkolóhely kialakítására csak a díj megfizetését követően kerülhet sor, legkésőbb a befizetéstől számított 5 munkanapon belü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(4) A használati idő lejárta után a parkolóhely kizárólagosságát azonnal, de legkésőbb egy napon belül meg kell szüntet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(5) A kizárólagos parkolóhely kialakításáról, megszüntetéséről, a díjak befizetéséről és a nyilvántartás vezetéséről a Településüzemeltetési Iroda gondoskodi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(6) A parkolóhely igénybevételéért fizetett bevétel az önkormányzat bevétele, melyet elsősorban e rendelet végrehajtása érdekében szükséges tárgyi és személyi feltételek biztosítására kell felhasználn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12.§ </w:t>
      </w:r>
      <w:r>
        <w:rPr>
          <w:rFonts w:eastAsia="Times New Roman" w:cs="Arial" w:ascii="Cambria" w:hAnsi="Cambria"/>
          <w:strike/>
          <w:sz w:val="24"/>
          <w:szCs w:val="24"/>
          <w:lang w:eastAsia="hu-HU"/>
        </w:rPr>
        <w:t>Ez a rendelet 2019. február 1. napján lép hatályba</w:t>
      </w:r>
      <w:r>
        <w:rPr>
          <w:rFonts w:eastAsia="Times New Roman" w:cs="Arial" w:ascii="Cambria" w:hAnsi="Cambria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Galácz György                            Mestyán Valér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polgármester                             címzetes főjegyző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A rendelet kihirdetve: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2019. február 1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Mestyán Valéri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címzetes főjegyző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7:52:00Z</dcterms:created>
  <dc:creator>Windows-felhasználó</dc:creator>
  <dc:description/>
  <dc:language>en-US</dc:language>
  <cp:lastModifiedBy>Dell</cp:lastModifiedBy>
  <cp:lastPrinted>2019-01-17T09:30:00Z</cp:lastPrinted>
  <dcterms:modified xsi:type="dcterms:W3CDTF">2019-04-11T17:53:00Z</dcterms:modified>
  <cp:revision>3</cp:revision>
  <dc:subject/>
  <dc:title/>
</cp:coreProperties>
</file>