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 xml:space="preserve">2019.  ÁPRILIS 15-EI 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ALTONMÁRIAFÜRDŐ KÖZSÉG ÖNKORMÁNYZAT 2018. ÉVI KÖLTSÉGVETÉS-MÓDOSÍT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  <w:lang w:val="hu-HU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rPr>
          <w:bCs/>
          <w:caps/>
          <w:color w:val="000000"/>
          <w:sz w:val="32"/>
          <w:szCs w:val="32"/>
          <w:lang w:val="hu-HU"/>
        </w:rPr>
      </w:pPr>
      <w:r>
        <w:rPr>
          <w:bCs/>
          <w:caps/>
          <w:color w:val="000000"/>
          <w:sz w:val="32"/>
          <w:szCs w:val="32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211"/>
        <w:gridCol w:w="2913"/>
        <w:gridCol w:w="1163"/>
        <w:gridCol w:w="1011"/>
        <w:gridCol w:w="1308"/>
        <w:gridCol w:w="1102"/>
      </w:tblGrid>
      <w:tr>
        <w:trPr>
          <w:trHeight w:val="1735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Century Gothic" w:hAnsi="Century Gothic" w:cs="Arial CE"/>
                <w:sz w:val="22"/>
                <w:szCs w:val="22"/>
              </w:rPr>
            </w:pPr>
            <w:bookmarkStart w:id="0" w:name="RANGE!A1%3AG71"/>
            <w:bookmarkEnd w:id="0"/>
            <w:r>
              <w:rPr>
                <w:rFonts w:cs="Arial CE" w:ascii="Century Gothic" w:hAnsi="Century Gothic"/>
                <w:sz w:val="22"/>
                <w:szCs w:val="22"/>
              </w:rPr>
              <w:t>Tisztelt Képviselő-testület!</w:t>
            </w:r>
          </w:p>
          <w:p>
            <w:pPr>
              <w:pStyle w:val="Normal"/>
              <w:jc w:val="both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 CE"/>
                <w:sz w:val="22"/>
                <w:szCs w:val="22"/>
              </w:rPr>
            </w:pPr>
            <w:bookmarkStart w:id="1" w:name="RANGE!A1%3AG71"/>
            <w:bookmarkEnd w:id="1"/>
            <w:r>
              <w:rPr>
                <w:rFonts w:cs="Arial CE" w:ascii="Century Gothic" w:hAnsi="Century Gothic"/>
                <w:sz w:val="22"/>
                <w:szCs w:val="22"/>
              </w:rPr>
              <w:t xml:space="preserve">2018.évi zárszámadásunk előtt az alábbi előirányzat módosításokat kell átvezetni az önkormányzat 2018. évi költségvetéséről szóló önkormányzati rendeletében. </w:t>
            </w:r>
          </w:p>
          <w:p>
            <w:pPr>
              <w:pStyle w:val="Normal"/>
              <w:jc w:val="both"/>
              <w:rPr/>
            </w:pPr>
            <w:r>
              <w:rPr>
                <w:rFonts w:cs="Arial CE" w:ascii="Century Gothic" w:hAnsi="Century Gothic"/>
                <w:sz w:val="22"/>
                <w:szCs w:val="22"/>
              </w:rPr>
              <w:t>Ezek az előirányzat módosítások szinte mind technikai jellegűek, illetve állami támogatások miatt történik.</w:t>
            </w:r>
          </w:p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3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Előirányzat módosítás Balatonmáriafürdő Önkormányzat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18.12.hó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Előirányzat mód. +/-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zámlaszám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zámla megnevezé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zakfeladat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COFOG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zerveze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Belvíz pályázat kiadás módoítás, átvezeté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62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Építmény beruházá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víz pály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 861 363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67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uházás Áf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víz pály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933 954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337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gyéb szolgáltatá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víz pály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063 402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352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ordított Áf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víz pály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 135 993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Gyermekvédelmi Erzsébet utalvány módosítás bevétel terhére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16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Átvett pénz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05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42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yermekvédelmi Erzsébet utalván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0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nkábajárás módosítás alapilletmény terhér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1109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unkábajárá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ÜI iroda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1101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apilletmén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ÜI irod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Laptop beszerzés </w:t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63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ámítástechnikai eszköz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ÜI iroda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64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gyéb eszköz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ÜI irod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ovábbszámlázott kiadás növelése továbbszámlázott bevétel terhére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335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vábbszáml.kiadá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pülési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351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Áf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pülés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 07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40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vábbszáml.bevéte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település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406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Áf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pülés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 07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lgármester, alpolgármester decemberi költségtérítés módosítás alapilletmény terhére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121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isztségviselők juttatása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113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 348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1101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apilletmény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ÜI irod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 348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18.évi állami támogatás módosítá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114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lturális ill.pótlék támogatá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80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41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115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sicsökkentés támogatá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80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2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51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artalé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3 041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8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Helyi adó módosítás tény befizetés+hátralék-értékvesztés=követelésre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(Követeléstől nem lehet kevesebb az előirányzat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4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Építményadó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 97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4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kad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51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parűzési ad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 39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54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épjárműad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11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55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degenforgalmi ad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 113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6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ésedelmi pótlé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6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írság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6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alajterhelési díj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51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artalé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 673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19.évi állami támogatás megelőlegezés módosítás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814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Áll.tám.megelőlegezé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80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298 824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51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artalé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298 824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Fizető strand jegybevétel többlet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402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gybevétel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106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z.strand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497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406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iszámlázott Áf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8106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z.strand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294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551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artalék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66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 791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degenforgalmi adó átvezetés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sökkenten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51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parűzési adó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00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övelni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9355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degenforgalmi ad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000 00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  <w:t>Balatonmáriafürdő, 2019.04.01.</w:t>
            </w:r>
          </w:p>
          <w:p>
            <w:pPr>
              <w:pStyle w:val="Normal"/>
              <w:jc w:val="right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  <w:t>Galácz György</w:t>
            </w:r>
          </w:p>
          <w:p>
            <w:pPr>
              <w:pStyle w:val="Normal"/>
              <w:jc w:val="right"/>
              <w:rPr>
                <w:rFonts w:ascii="Century Gothic" w:hAnsi="Century Gothic" w:cs="Arial CE"/>
                <w:sz w:val="22"/>
                <w:szCs w:val="22"/>
              </w:rPr>
            </w:pPr>
            <w:r>
              <w:rPr>
                <w:rFonts w:cs="Arial CE" w:ascii="Century Gothic" w:hAnsi="Century Gothic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22:00Z</dcterms:created>
  <dc:creator>Windows-felhasználó</dc:creator>
  <dc:description/>
  <dc:language>en-US</dc:language>
  <cp:lastModifiedBy>Windows-felhasználó</cp:lastModifiedBy>
  <dcterms:modified xsi:type="dcterms:W3CDTF">2019-04-10T03:26:00Z</dcterms:modified>
  <cp:revision>1</cp:revision>
  <dc:subject/>
  <dc:title/>
</cp:coreProperties>
</file>