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9. április 15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MSZ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biztonsági felkészülés a 2019. évi nyári idegenforgalmi szezonra, 2018. év értékel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Beck Péter őrsparancsnok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8. évi költségveté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3B Turisztikai Egyesület felkészülése a nyári szezonra</w:t>
      </w:r>
    </w:p>
    <w:p>
      <w:pPr>
        <w:pStyle w:val="Normal"/>
        <w:ind w:left="360" w:firstLine="348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 Balla György Egyesület elnök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Parkolási rendjérő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18. évi támogatásró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omogy Megyei Önkormányzat- kitüntető címekre javaslat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gatlanrész vásárlá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-Alfasystem Kft. irodahasználati kérelm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özterületi gép-eszközbeszerz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</w:rPr>
        <w:t>Magyar Falu program keretében pályázat benyúj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elyi Választási Bizottsági tag választására javaslat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április 12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9-04-12T11:13:00Z</dcterms:modified>
  <cp:revision>5</cp:revision>
  <dc:subject/>
  <dc:title/>
</cp:coreProperties>
</file>