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ÁPRILIS 15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április 15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március 7-én 8</w:t>
      </w:r>
      <w:r>
        <w:rPr>
          <w:rFonts w:cs="Cambria" w:ascii="Cambria" w:hAnsi="Cambria"/>
          <w:b/>
        </w:rPr>
        <w:t>.00 órai kezdettel rendkívüli,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8/2019.(III.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19. március 7-ei rendkívüli, nyilvános ülés napirendjé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9/2019.(III.7.) számú képviselő-testületi határozat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  <w:bCs/>
        </w:rPr>
        <w:t>Balatonmáriafürdő Község Önkormányzat Képviselő-testülete tudomásul vette a Balatonmáriafürdő Hajóállomási szabadstrand szolgáltatási színvonalának fejlesztése tárgyú projekt benyújtását, elfogadta a Kisfaludy 2030 Turisztikai Fejlesztő Nonprofit Zrt. 40.000.000 Ft összegű támogatói döntését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hatalmazta a polgármestert a Támogatói Okirat kiállításához szükséges nyilatkozatok megtételére. Felkérte és felhatalmazta a polgármestert a projekt megvalósítására, ajánlatok bekérésére, szerződéskötésre, a pályázat teljes körű bonyolításár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támogató a projektünket kedvező elbírálásban részesítette, a támogatói okirat aláírásra kerül, a projekt megvalósítása zajlik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0/2019.(III.7.) számú képviselő-testületi határozat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</w:rPr>
        <w:t>Balatonmáriafürdő Község Önkormányzat Képviselő-testülete tudomásul vette a Balatonmáriafürdő Hullám utcai szabadstrand szolgáltatási színvonalának fejlesztése tárgyú projekt benyújtását, elfogadja a Kisfaludy 2030 Turisztikai Fejlesztő Nonprofit Zrt. 50.000.000 Ft összegű támogatói döntését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Felhatalmazta a polgármestert a Támogatói Okirat kiállításához szükséges nyilatkozatok megtételére. Felkérte és felhatalmazta a polgármestert a projekt megvalósítására, ajánlatok bekérésére, szerződéskötésre, a pályázat teljes körű bonyolítására. </w:t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támogató a projektünket kedvező elbírálásban részesítette, a támogatói okirat aláírásra kerül, a projekt megvalósítása zajlik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március 18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1/2019.(I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rcius 18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2/2019.(III.18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3/2019.(I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tárgyalta a Magyar Falu Program keretében „A nemzeti és helyi identitástudat erősítése” címmel kiírt pályázati felhívásra benyújtandó támogatási igény szakmai és műszaki tartalmá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</w:rPr>
        <w:t>A Képviselő-testület támogatta az Andrássy Mária Közösségi Ház (8647 Balatonmáriafürdő, Bajcsy-Zs. E. u. 257-258., 133/2 hrsz) ingatlanon kültéri rendezvénytér kialakítását, díszvilágítás kiépítését, kültéri főzőhely, padok, tárolóház telepítését, valamint közösségi tér felújításához, amatőr művészeti csoportok működéséhez, és programok megvalósításhoz kapcsolódó eszközbeszerzést, továbbá a programokhoz kapcsolódó működési költségek finanszírozása tárgyú pályázat benyújtását 20.000.000,- Ft támogatási összeg elnyerése érdekében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rojekt kedvező elbírálása esetén felhatalmazta a polgármestert a szükséges nyilatkozatok megtételére, szerződés aláírására, a projekt teljeskörű megvalósítására.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  <w:i/>
        </w:rPr>
        <w:t>A megváltozott beadási határidő és elszámolható költségek köre miatt külön napirendi pontban kerül megtárgyalásra a benyújtandó pályázat tartalma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4/2019.(III.18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felkérte a jegyzőt, hogy az SzMSz mellékletét képező kormányzati funkciók módosítását a törzskönyvi nyilvántartásban vezetesse 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kormányzati funkciók módosítása a törzskönyvi nyilvántartásban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március 18-án </w:t>
      </w:r>
      <w:r>
        <w:rPr>
          <w:rFonts w:cs="Cambria" w:ascii="Cambria" w:hAnsi="Cambria"/>
          <w:b/>
        </w:rPr>
        <w:t>zárt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5/2019.(I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rcius 18-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56/2019.(III. 18.) és 57/2019.(III. 18.) számú képviselő-testületi határozatok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mbria" w:ascii="Cambria" w:hAnsi="Cambria"/>
        </w:rPr>
        <w:t>Balatonmáriafürdő Község Önkormányzati Képviselő-testülete a 2019. évben díszpolgári címet és Balatonmáriafürdőért Kitüntető Címet nem adományoz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március 28-án 8</w:t>
      </w:r>
      <w:r>
        <w:rPr>
          <w:rFonts w:cs="Cambria" w:ascii="Cambria" w:hAnsi="Cambria"/>
          <w:b/>
        </w:rPr>
        <w:t>.00 órai kezdettel rendkívüli,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8/2019.(III.2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rcius 28-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9/2019.(III. 2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Képviselő-testülete megismerte a Balatonmáriafürdő Hullám utcai és Hajóállomási szabad strand fejlesztésére irányuló kiegészítő támogatás igénybevételének lehetőségét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Felkérte a polgármestert, hogy a csatolt költségtervben meghatározott műszaki tartalom megvalósítására kiegészítő támogatást igényeljen a Hullám utcai strand esetében 19.800.000,-Ft, a Hajóállomási strand esetében 20.500.000,- Ft összeg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dvező támogatási elbírálás esetén a Képviselő-testület felhatalmazza a polgármestert a szükséges nyilatkozatok, megállapodások, szerződések aláírására és a projekt teljeskörű megvalósít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egészítő támogatás igénylése benyújtásra kerül, azonban a műszaki tartalom módosítása szükséges. a helyszíni szemlét követően kidolgozásra kerültek a igényelhető támogatás tételei, melyre vonatkozóan kérelmünket 2019. április 11-én ismételten benyújtottun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március 28-án </w:t>
      </w:r>
      <w:r>
        <w:rPr>
          <w:rFonts w:cs="Cambria" w:ascii="Cambria" w:hAnsi="Cambria"/>
          <w:b/>
        </w:rPr>
        <w:t>rendkívüli, zárt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60/2019.(III.2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március 28-i 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1/2019.(III. 28.) számú képviselő-testületi határozat: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– az Önkormányzat Közbeszerzési Szabályzata, illetőleg </w:t>
      </w:r>
      <w:r>
        <w:rPr>
          <w:rFonts w:cs="Cambria" w:ascii="Cambria" w:hAnsi="Cambria"/>
          <w:i/>
        </w:rPr>
        <w:t xml:space="preserve">a közbeszerzésekről </w:t>
      </w:r>
      <w:r>
        <w:rPr>
          <w:rFonts w:cs="Cambria" w:ascii="Cambria" w:hAnsi="Cambria"/>
        </w:rPr>
        <w:t>szóló 2015. évi CXLIII. törvény (Kbt.), továbbá az eljárásban közreműködő bírálóbizottság szakmai javaslata alapján - a „</w:t>
      </w:r>
      <w:r>
        <w:rPr>
          <w:rFonts w:cs="Cambria" w:ascii="Cambria" w:hAnsi="Cambria"/>
          <w:b/>
        </w:rPr>
        <w:t>Balatonmáriafürdő, Rákóczi u. közműkiváltás</w:t>
      </w:r>
      <w:r>
        <w:rPr>
          <w:rFonts w:cs="Cambria" w:ascii="Cambria" w:hAnsi="Cambria"/>
        </w:rPr>
        <w:t>” tárgyú közbeszerzési eljárást esetében az alábbi döntést hozta:</w:t>
      </w:r>
    </w:p>
    <w:p>
      <w:pPr>
        <w:pStyle w:val="Normal"/>
        <w:shd w:fill="D9D9D9" w:val="clear"/>
        <w:autoSpaceDE w:val="false"/>
        <w:jc w:val="both"/>
        <w:rPr/>
      </w:pPr>
      <w:r>
        <w:rPr>
          <w:rFonts w:cs="Cambria" w:ascii="Cambria" w:hAnsi="Cambria"/>
          <w:b/>
          <w:u w:val="single"/>
        </w:rPr>
        <w:t>1. részajánlati kör</w:t>
      </w:r>
      <w:r>
        <w:rPr>
          <w:rFonts w:cs="Cambria" w:ascii="Cambria" w:hAnsi="Cambria"/>
          <w:b/>
        </w:rPr>
        <w:t>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76" w:before="240" w:after="200"/>
        <w:ind w:left="426" w:hanging="437"/>
        <w:contextualSpacing/>
        <w:jc w:val="both"/>
        <w:rPr/>
      </w:pPr>
      <w:r>
        <w:rPr>
          <w:rFonts w:cs="Cambria" w:ascii="Cambria" w:hAnsi="Cambria"/>
          <w:b/>
          <w:color w:val="000000"/>
        </w:rPr>
        <w:t xml:space="preserve">A </w:t>
      </w:r>
      <w:r>
        <w:rPr>
          <w:rFonts w:cs="Cambria" w:ascii="Cambria" w:hAnsi="Cambria"/>
          <w:b/>
        </w:rPr>
        <w:t>Kábel Műhely Kft.  (</w:t>
      </w:r>
      <w:r>
        <w:rPr>
          <w:rFonts w:cs="Cambria" w:ascii="Cambria" w:hAnsi="Cambria"/>
          <w:b/>
          <w:iCs/>
        </w:rPr>
        <w:t xml:space="preserve">8360 Keszthely Tomaji Sor 42.) ajánlattevő </w:t>
      </w:r>
      <w:r>
        <w:rPr>
          <w:rFonts w:cs="Cambria" w:ascii="Cambria" w:hAnsi="Cambria"/>
          <w:b/>
        </w:rPr>
        <w:t>ajánlatá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érvényesnek nyilvánítom</w:t>
      </w:r>
      <w:r>
        <w:rPr>
          <w:rFonts w:cs="Cambria" w:ascii="Cambria" w:hAnsi="Cambria"/>
        </w:rPr>
        <w:t>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76" w:before="0" w:after="0"/>
        <w:ind w:left="425" w:hanging="437"/>
        <w:contextualSpacing w:val="false"/>
        <w:jc w:val="both"/>
        <w:rPr/>
      </w:pPr>
      <w:r>
        <w:rPr>
          <w:rFonts w:cs="Cambria" w:ascii="Cambria" w:hAnsi="Cambria"/>
        </w:rPr>
        <w:t xml:space="preserve">Az eljárás 1. részét </w:t>
      </w:r>
      <w:r>
        <w:rPr>
          <w:rFonts w:cs="Cambria" w:ascii="Cambria" w:hAnsi="Cambria"/>
          <w:b/>
        </w:rPr>
        <w:t>eredményesnek nyilvánítom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76" w:before="0" w:after="0"/>
        <w:ind w:left="425" w:hanging="43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kintettel arra, hogy a </w:t>
      </w:r>
      <w:r>
        <w:rPr>
          <w:rFonts w:cs="Cambria" w:ascii="Cambria" w:hAnsi="Cambria"/>
          <w:b/>
        </w:rPr>
        <w:t>Kábel Műhely Kft.  (</w:t>
      </w:r>
      <w:r>
        <w:rPr>
          <w:rFonts w:cs="Cambria" w:ascii="Cambria" w:hAnsi="Cambria"/>
          <w:b/>
          <w:iCs/>
        </w:rPr>
        <w:t xml:space="preserve">8360 Keszthely Tomaji Sor 42.) </w:t>
      </w:r>
      <w:r>
        <w:rPr>
          <w:rFonts w:cs="Cambria" w:ascii="Cambria" w:hAnsi="Cambria"/>
        </w:rPr>
        <w:t xml:space="preserve">ajánlattevő a Kbt. 76. § (1) bekezdés b) pontja szerinti értékelési szempontot figyelembe véve a legjobb ár-értékarányt tartalmazó ajánlatot tette (összpontszám: 800), amely megfelel az Ajánlatkérő rendelkezésére álló anyagi fedezet mértékének is, őt </w:t>
      </w:r>
      <w:r>
        <w:rPr>
          <w:rFonts w:cs="Cambria" w:ascii="Cambria" w:hAnsi="Cambria"/>
          <w:b/>
        </w:rPr>
        <w:t>az eljárás nyertesévé nyilvánítom.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200"/>
        <w:ind w:left="72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El nem bírált ajánlatok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</w:rPr>
        <w:t>Delta-Makadám Kft. (9552 Vásárosmiske Kossuth Lajos Utca 11.)</w:t>
      </w:r>
    </w:p>
    <w:p>
      <w:pPr>
        <w:pStyle w:val="Normal"/>
        <w:shd w:fill="D9D9D9" w:val="clear"/>
        <w:autoSpaceDE w:val="false"/>
        <w:jc w:val="both"/>
        <w:rPr/>
      </w:pPr>
      <w:r>
        <w:rPr>
          <w:rFonts w:cs="Cambria" w:ascii="Cambria" w:hAnsi="Cambria"/>
          <w:b/>
          <w:u w:val="single"/>
        </w:rPr>
        <w:t>2. részajánlati kör</w:t>
      </w:r>
      <w:r>
        <w:rPr>
          <w:rFonts w:cs="Cambria" w:ascii="Cambria" w:hAnsi="Cambria"/>
          <w:b/>
        </w:rPr>
        <w:t>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 w:before="240" w:after="0"/>
        <w:ind w:left="714" w:hanging="357"/>
        <w:contextualSpacing w:val="false"/>
        <w:jc w:val="both"/>
        <w:rPr/>
      </w:pPr>
      <w:r>
        <w:rPr>
          <w:rFonts w:cs="Cambria" w:ascii="Cambria" w:hAnsi="Cambria"/>
          <w:b/>
          <w:color w:val="000000"/>
        </w:rPr>
        <w:t xml:space="preserve">A </w:t>
      </w:r>
      <w:r>
        <w:rPr>
          <w:rFonts w:cs="Cambria" w:ascii="Cambria" w:hAnsi="Cambria"/>
          <w:b/>
          <w:iCs/>
        </w:rPr>
        <w:t xml:space="preserve">Verein Építőipari Szolgáltató és Vendéglátó Kft. (8960 Lenti, Béke u. 42.) ajánlattevő </w:t>
      </w:r>
      <w:r>
        <w:rPr>
          <w:rFonts w:cs="Cambria" w:ascii="Cambria" w:hAnsi="Cambria"/>
          <w:b/>
        </w:rPr>
        <w:t>ajánlatát érvényesnek nyilvánítom</w:t>
      </w:r>
      <w:r>
        <w:rPr>
          <w:rFonts w:cs="Cambria" w:ascii="Cambria" w:hAnsi="Cambria"/>
        </w:rPr>
        <w:t>.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 rendelkezésre álló fedezetet (</w:t>
      </w:r>
      <w:r>
        <w:rPr>
          <w:rFonts w:cs="Cambria" w:ascii="Cambria" w:hAnsi="Cambria"/>
          <w:b/>
        </w:rPr>
        <w:t>nettó 29.500 eFt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b/>
        </w:rPr>
        <w:t>kiegészítem</w:t>
      </w:r>
      <w:r>
        <w:rPr>
          <w:rFonts w:cs="Cambria" w:ascii="Cambria" w:hAnsi="Cambria"/>
        </w:rPr>
        <w:t xml:space="preserve"> az ajánlattevő ajánlati árának megfelelő (</w:t>
      </w:r>
      <w:r>
        <w:rPr>
          <w:rFonts w:cs="Cambria" w:ascii="Cambria" w:hAnsi="Cambria"/>
          <w:b/>
        </w:rPr>
        <w:t>nettó 30.987.335,- Ft</w:t>
      </w:r>
      <w:r>
        <w:rPr>
          <w:rFonts w:cs="Cambria" w:ascii="Cambria" w:hAnsi="Cambria"/>
        </w:rPr>
        <w:t xml:space="preserve">) + 5 % tartalékkeret mértékig, azaz </w:t>
      </w:r>
      <w:r>
        <w:rPr>
          <w:rFonts w:cs="Cambria" w:ascii="Cambria" w:hAnsi="Cambria"/>
          <w:b/>
        </w:rPr>
        <w:t xml:space="preserve">nettó 3.040 eFt összeggel. </w:t>
      </w:r>
      <w:r>
        <w:rPr>
          <w:rFonts w:cs="Cambria" w:ascii="Cambria" w:hAnsi="Cambria"/>
        </w:rPr>
        <w:t xml:space="preserve">Ezen összeg az önkormányzat éves költségvetési rendeletében a tartalék terhére kerül biztosításra.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</w:rPr>
        <w:t xml:space="preserve">Az eljárás 2. részét </w:t>
      </w:r>
      <w:r>
        <w:rPr>
          <w:rFonts w:cs="Cambria" w:ascii="Cambria" w:hAnsi="Cambria"/>
          <w:b/>
        </w:rPr>
        <w:t>eredményesnek nyilvánítom.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</w:rPr>
        <w:t xml:space="preserve">Tekintettel arra, hogy a </w:t>
      </w:r>
      <w:r>
        <w:rPr>
          <w:rFonts w:cs="Cambria" w:ascii="Cambria" w:hAnsi="Cambria"/>
          <w:b/>
          <w:iCs/>
        </w:rPr>
        <w:t xml:space="preserve">Verein Építőipari Szolgáltató és Vendéglátó Kft. (8960 Lenti, Béke u. 42.) </w:t>
      </w:r>
      <w:r>
        <w:rPr>
          <w:rFonts w:cs="Cambria" w:ascii="Cambria" w:hAnsi="Cambria"/>
        </w:rPr>
        <w:t xml:space="preserve">egyedüli ajánlattevő és a Kbt. 76. § (1) bekezdés b) pontja szerinti értékelési szempontot figyelembe véve a legjobb ár-értékarányt tartalmazó ajánlatot tette (összpontszám: 1000), amely megfelel az Ajánlatkérő kiegészített rendelkezésére álló anyagi fedezet mértékének is, őt </w:t>
      </w:r>
      <w:r>
        <w:rPr>
          <w:rFonts w:cs="Cambria" w:ascii="Cambria" w:hAnsi="Cambria"/>
          <w:b/>
        </w:rPr>
        <w:t>az eljárás nyertesévé nyilvánítom.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u w:val="single"/>
        </w:rPr>
        <w:t>El nem bírált ajánlatok</w:t>
      </w:r>
      <w:r>
        <w:rPr>
          <w:rFonts w:cs="Cambria" w:ascii="Cambria" w:hAnsi="Cambria"/>
        </w:rPr>
        <w:t>: 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A Képviselő-testület felkérte továbbá a Polgármestert, hogy a vonatkozó törvény előírások értelmében a nyertesként megjelölt szervezetekkel az eljárásban meghatározott időpontban a </w:t>
      </w:r>
      <w:r>
        <w:rPr>
          <w:rFonts w:cs="Cambria" w:ascii="Cambria" w:hAnsi="Cambria"/>
          <w:i/>
        </w:rPr>
        <w:t xml:space="preserve">szerződés megkötéséről </w:t>
      </w:r>
      <w:r>
        <w:rPr>
          <w:rFonts w:cs="Cambria" w:ascii="Cambria" w:hAnsi="Cambria"/>
        </w:rPr>
        <w:t>intézkedjen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2019.04.12én kerül sor a kivitelezési szerződés aláírásra, majd ezt követően a munkaterület átadásr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április 15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április 1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4-11T09:42:00Z</dcterms:modified>
  <cp:revision>35</cp:revision>
  <dc:subject/>
  <dc:title/>
</cp:coreProperties>
</file>