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2019. ÁPRILIS 15-I 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/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  <w:t>Helyi Választási bizottsági tag választás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eastAsia="Times New Roman" w:cs="Cambria"/>
          <w:b/>
          <w:b/>
          <w:caps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Mestyán Valéria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címzetes főjegyző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Cambria" w:hAnsi="Cambria" w:cs="Cambria"/>
          <w:b w:val="false"/>
          <w:b w:val="false"/>
          <w:bCs w:val="false"/>
          <w:caps/>
          <w:color w:val="000000"/>
          <w:sz w:val="32"/>
          <w:szCs w:val="32"/>
        </w:rPr>
      </w:pPr>
      <w:r>
        <w:rPr>
          <w:rFonts w:cs="Cambria"/>
          <w:b w:val="false"/>
          <w:bCs w:val="false"/>
          <w:cap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  <w:sz w:val="24"/>
        </w:rPr>
        <w:t>Készült:</w:t>
      </w:r>
      <w:r>
        <w:rPr>
          <w:rFonts w:cs="Cambria" w:ascii="Cambria" w:hAnsi="Cambria"/>
          <w:bCs/>
          <w:sz w:val="24"/>
        </w:rPr>
        <w:tab/>
        <w:t>Balatonmáriafürdő Község Önkormányzati Képviselő-testületének 2019. április 15-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bCs/>
          <w:sz w:val="24"/>
        </w:rPr>
        <w:t xml:space="preserve">Tárgy: </w:t>
      </w:r>
      <w:r>
        <w:rPr>
          <w:rFonts w:cs="Cambria" w:ascii="Cambria" w:hAnsi="Cambria"/>
          <w:bCs/>
          <w:sz w:val="24"/>
        </w:rPr>
        <w:t>Választási Bizottsági tag választás</w:t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hu-HU"/>
        </w:rPr>
        <w:t xml:space="preserve">A választási eljárásról szóló 2013. évi XXXVI. törvény értelmében </w:t>
      </w:r>
      <w:r>
        <w:rPr>
          <w:rFonts w:eastAsia="Times New Roman" w:cs="Times New Roman" w:ascii="Cambria" w:hAnsi="Cambria"/>
          <w:sz w:val="24"/>
          <w:szCs w:val="24"/>
          <w:lang w:eastAsia="hu-HU"/>
        </w:rPr>
        <w:t xml:space="preserve">:  A választási bizottságok a választópolgárok független, kizárólag a törvénynek alárendelt szervei, amelyeknek elsődleges feladata a választási eredmény megállapítása, a választások tisztaságának, törvényességének biztosítása, a pártatlanság érvényesítése és szükség esetén a választás törvényes rendjének helyreállítás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bCs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Cambria" w:hAnsi="Cambria"/>
          <w:sz w:val="24"/>
          <w:szCs w:val="24"/>
          <w:lang w:eastAsia="hu-HU"/>
        </w:rPr>
        <w:t>helyi választási bizottság öt tagját és szükséges számban póttagokat a települési önkormányzat képviselő-testülete az országgyűlési képviselők általános választásának kitűzését követően, legkésőbb a szavazás napja előtti huszadik napon választja meg; személyükre a helyi választási iroda vezetője tesz indítványt. A szavazatszámláló bizottság tagjait és a póttagokat települési szinten kell megválasztani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sz w:val="24"/>
          <w:szCs w:val="24"/>
          <w:lang w:eastAsia="hu-HU"/>
        </w:rPr>
        <w:t>A választási bizottság tagjaira és póttagjaira tett indítványhoz módosító javaslat nem nyújtható be. A választási bizottság tagjainak és póttagjainak megválasztásáról egy szavazással dönt a képviselő-testüle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hu-HU"/>
        </w:rPr>
        <w:t>Balatonmáriafürdő településen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választási bizottság tagjai</w:t>
      </w:r>
      <w:r>
        <w:rPr>
          <w:rFonts w:cs="Cambria" w:ascii="Cambria" w:hAnsi="Cambria"/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Tengerdiné Bausz Erika Balatonmáriafürdő Ady u. 6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árdióné Berkes Judit Balatonmáriafürdő Fűzfa u. 4.,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Horváth Edina Rita Balatonmáriafürdő Hullám u. 144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őcziné Gaál Gyöngyi Balatonmáriafürdő Ady u. 18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olnárné Márkó Melinda Balatonmáriafürdő Nefelejcs u. 170. szám alatti lakosok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óttagoknak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all Olívia Balatonmáriafürdő Ady u. 31.,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ltiné Baranyai Melinda Balatonmáriafürdő Vilma u. 15/B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idák Bernadett Balatonmáriafürdő Petőfi u. 64. szám alatti lakosok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A 2019. május 26-ai EP választás előkészületei kapcsán Oltiné Baranyai Melinda póttag jelezte, hogy a választás napján nem tud rendelkezésre állni, ezért személye helyett új póttagok megválasztását kérem a zökkenőmentes munka érdekébe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Javaslom Cséplőné Käsz Ágnes Balatonmáriafürdő, Nefelejcs u. 164. és Jóóné Devecseri Ildikó Ágnes Balatonmáriafürdő, Bem u. 4. szám alatti lakost megválasztani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Határozati javaslat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Balatonkeresztúr Község Önkormányzati Képviselő-testülete a választási eljárásról szóló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hu-HU"/>
        </w:rPr>
        <w:t xml:space="preserve">2013. évi XXXVI. törvény 24.§ (1) bekezdése alapján Balatonmáriafürdő településen 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Helyi Választási Bizottság póttagjainak Cséplőné Käsz Ágnes Balatonmáriafürdő, Nefelejcs u. 164. és Jóóné Devecseri Ildikó Ágnes Balatonmáriafürdő, Bem u. 4.  szám alatti lakosokat megválaszt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Határidő: 2019. április 15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elelős: Mestyán Valéria címzetes fő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Balatonmáriafürdő, 2019. április 12.</w:t>
        <w:tab/>
        <w:tab/>
        <w:tab/>
        <w:tab/>
        <w:tab/>
        <w:t xml:space="preserve">    Mestyán Valéria 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ímzetes főjegyző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 w:cs="Times New Roman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Cmsor7Char">
    <w:name w:val="Címsor 7 Char"/>
    <w:qFormat/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character" w:styleId="Cmsor8Char">
    <w:name w:val="Címsor 8 Char"/>
    <w:qFormat/>
    <w:rPr>
      <w:rFonts w:ascii="Cambria" w:hAnsi="Cambria" w:eastAsia="Times New Roman" w:cs="Cambria"/>
      <w:color w:val="404040"/>
      <w:lang w:val="en-US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pacing w:lineRule="auto" w:line="240" w:before="0" w:after="0"/>
      <w:jc w:val="center"/>
    </w:pPr>
    <w:rPr>
      <w:rFonts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eastAsia="Times New Roman" w:cs="Times New Roman"/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7:29:00Z</dcterms:created>
  <dc:creator>Dell</dc:creator>
  <dc:description/>
  <cp:keywords/>
  <dc:language>en-US</dc:language>
  <cp:lastModifiedBy>Windows-felhasználó</cp:lastModifiedBy>
  <dcterms:modified xsi:type="dcterms:W3CDTF">2019-04-12T11:06:00Z</dcterms:modified>
  <cp:revision>4</cp:revision>
  <dc:subject/>
  <dc:title/>
</cp:coreProperties>
</file>