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ÁPRILIS  15 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ALATONMÁRIAFÜRDŐ, VILMA U. 98. SZ.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ALATTI INGATLANRÉSZ VÁSÁRLÁSA</w:t>
      </w:r>
    </w:p>
    <w:p>
      <w:pPr>
        <w:pStyle w:val="Normal"/>
        <w:jc w:val="center"/>
        <w:rPr>
          <w:rFonts w:ascii="Cambria" w:hAnsi="Cambria" w:eastAsia="Cambria" w:cs="Cambria"/>
          <w:b/>
          <w:b/>
          <w:caps/>
        </w:rPr>
      </w:pPr>
      <w:r>
        <w:rPr>
          <w:rFonts w:eastAsia="Cambria" w:cs="Cambria" w:ascii="Cambria" w:hAnsi="Cambria"/>
          <w:b/>
          <w:caps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Balatonmáriafürdő, Vilma u.98. sz. 157/2 hrsz. alatti „hétvégi ház és udvar” művelési ágú ingatlan 34/36-od részaránya képezi már </w:t>
      </w:r>
      <w:r>
        <w:rPr>
          <w:rFonts w:eastAsia="Calibri"/>
          <w:szCs w:val="24"/>
          <w:lang w:eastAsia="en-US"/>
        </w:rPr>
        <w:t xml:space="preserve">Balatonmáriafürdő Község </w:t>
      </w:r>
      <w:r>
        <w:rPr>
          <w:szCs w:val="24"/>
        </w:rPr>
        <w:t>Önkormányzat tulajdon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ennmaradó 4/36-od rész két társtulajdonos </w:t>
      </w:r>
      <w:r>
        <w:rPr/>
        <w:t xml:space="preserve">Bencs Bence 3700 Kazincbarcika, Alsóvárosi körút 52. sz. </w:t>
      </w:r>
      <w:r>
        <w:rPr>
          <w:szCs w:val="24"/>
        </w:rPr>
        <w:t xml:space="preserve">és Bencs Bettina </w:t>
      </w:r>
      <w:r>
        <w:rPr/>
        <w:t xml:space="preserve">1149 Budapest, Kövér Lajos u.45-47. A. ép. 4. ajtó sz. alatti lakos </w:t>
      </w:r>
      <w:r>
        <w:rPr>
          <w:szCs w:val="24"/>
        </w:rPr>
        <w:t>tulajdonában van 2/36-od és 2/36-od részarány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rendezett tulajdonviszonyok elérése érdekében célszerű lenne a kisebbségi tulajdonosoktól a fennmaradó részt megvásárolni, hogy aztán az önkormányzat azt esetlegesen később, könnyen értékesíteni tu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ingatlanrész értékére Adó-és értékbizonyítvány került kiállításra, melyben az ingatlan 4/36-od értéke 808.000 Ft-ban került megállapításra. Ez teljesen megegyezik a vagyonkataszterben nyilvántartott értékk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ntiek alapján javaslom a két társtulajdonossal felvenni a kapcsolatot és megegyezni a vásárlásról. Kérem ennek érdekében a határozati javaslat elfogad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19.(IV. …..) sz. határozat: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1. Balatonmáriafürdő Község </w:t>
      </w:r>
      <w:r>
        <w:rPr>
          <w:szCs w:val="24"/>
        </w:rPr>
        <w:t xml:space="preserve">Önkormányzat Képviselő-testülete </w:t>
      </w:r>
      <w:r>
        <w:rPr/>
        <w:t xml:space="preserve">Bencs Bence 3700 Kazincbarcika, Alsóvárosi körút 52. sz. </w:t>
      </w:r>
      <w:r>
        <w:rPr>
          <w:szCs w:val="24"/>
        </w:rPr>
        <w:t xml:space="preserve">és Bencs Bettina </w:t>
      </w:r>
      <w:r>
        <w:rPr/>
        <w:t xml:space="preserve">1149 Budapest, Kövér Lajos u.45-47. A. ép. 4. ajtó sz. alatti lakosok </w:t>
      </w:r>
      <w:r>
        <w:rPr>
          <w:szCs w:val="24"/>
        </w:rPr>
        <w:t>2/36-od és 2/36-od arányú tulajdonát képező Balatonmáriafürdő, Vilma utca 98. sz. 157/2 hrsz. ingatlan megvásárlási szándékára irányuló kezdeményezést m</w:t>
      </w:r>
      <w:r>
        <w:rPr>
          <w:rFonts w:eastAsia="Calibri"/>
          <w:szCs w:val="24"/>
          <w:lang w:eastAsia="en-US"/>
        </w:rPr>
        <w:t>egismert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2. A </w:t>
      </w:r>
      <w:r>
        <w:rPr>
          <w:szCs w:val="24"/>
        </w:rPr>
        <w:t>Képviselő-testület az 1. pontban körülírt ingatlanrész megvásárlását támogatja. A vételárat – a vagyonkataszterben szereplő érékben - 808.000 Ft-ban elfogadja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3. A </w:t>
      </w:r>
      <w:r>
        <w:rPr>
          <w:szCs w:val="24"/>
        </w:rPr>
        <w:t>Képviselő-testület f</w:t>
      </w:r>
      <w:r>
        <w:rPr>
          <w:rFonts w:eastAsia="Calibri"/>
          <w:szCs w:val="24"/>
          <w:lang w:eastAsia="en-US"/>
        </w:rPr>
        <w:t>elkéri a Polgármestert, hogy társtulajdonosokkal a tárgyalást kezdje meg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Határidő:</w:t>
      </w:r>
      <w:r>
        <w:rPr>
          <w:szCs w:val="24"/>
        </w:rPr>
        <w:t xml:space="preserve"> tájékoztatásra 8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Galácz György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alatonmáriafürdő, 2019. március 27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Cs w:val="24"/>
        </w:rPr>
        <w:t xml:space="preserve">Galácz György </w:t>
        <w:br/>
        <w:t xml:space="preserve">                                                                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6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9-04-11T06:48:00Z</dcterms:modified>
  <cp:revision>3</cp:revision>
  <dc:subject/>
  <dc:title>BALATONMÁRIAFÜRDŐ</dc:title>
</cp:coreProperties>
</file>