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" w:ascii="Cambria" w:hAnsi="Cambria"/>
          <w:sz w:val="22"/>
          <w:szCs w:val="22"/>
        </w:rPr>
        <w:t>../2019.(IV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az Önkormányzat 2018. évi költségvetéséről szóló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4/2018. (II.20.) önkormányzati rendeletének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>Balatonmáriafürdő Község Önkormányzati Képviselő-testülete  az államháztartásról szóló 2011. évi CXCV.  törvény 23. § (1) bekezdésében és a Magyarország 2018. évi központi  költségvetéséről  szóló 2017. évi C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 -a helyébe a következő rendelkezés lép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3.§</w:t>
      </w:r>
      <w:r>
        <w:rPr>
          <w:rFonts w:cs="Calibri" w:ascii="Cambria" w:hAnsi="Cambria"/>
          <w:sz w:val="22"/>
          <w:szCs w:val="22"/>
        </w:rPr>
        <w:t xml:space="preserve"> 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18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>503.254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 xml:space="preserve">938.015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434.761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 hiány finanszírozását belső forrásból, azaz 434.761 ezer Ft maradvány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z önkormányzat 2018. évi költségvetésének</w:t>
      </w:r>
    </w:p>
    <w:p>
      <w:pPr>
        <w:pStyle w:val="Normal"/>
        <w:autoSpaceDE w:val="false"/>
        <w:jc w:val="right"/>
        <w:rPr/>
      </w:pPr>
      <w:r>
        <w:rPr/>
        <w:t>Adatok: 1000 Ft-ba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37"/>
        <w:gridCol w:w="898"/>
        <w:gridCol w:w="1064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ötelező felad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nként vállalt felad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Államigaz-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tárgyév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69.4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3.2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3.25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40.5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8.5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99.63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8.8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4.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3.6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30.6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5.8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1.4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38.01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66.7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2.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1.3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0.15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zemély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.5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.2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8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9.66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unkaadókat terhelő járulék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4.22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log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00.5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28.010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működési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1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4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1.64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7.8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32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i állami támogatás visszafizeté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4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44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látottak pénzbeli juttatása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56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kölcsön folyósít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általános 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.2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.26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3.9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.8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77.86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eruház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51.8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62.92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újít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4.9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7.7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felhalmozási ki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ncstárjegy vásárl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gyéb kiadások, hozzájárul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jlesztési célú cél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.3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6.38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1.2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7.3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8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űködé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0.51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6.1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.4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8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felhalmozá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74.24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5.0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0.8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 felhasználhat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pontból működé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0.515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 pontból felhalmozá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74.24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működé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felhalmozá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működési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felhalmozás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állapítja meg.”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§.</w:t>
      </w:r>
      <w:r>
        <w:rPr>
          <w:rFonts w:cs="Calibri" w:ascii="Cambria" w:hAnsi="Cambria"/>
          <w:sz w:val="22"/>
          <w:szCs w:val="22"/>
        </w:rPr>
        <w:t xml:space="preserve"> A R. 1. melléklete helyébe a 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5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8. melléklete helyébe a 6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9. melléklete helyébe a 7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0. melléklete helyébe a 8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2. melléklete helyébe a 9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5. melléklete helyébe a 10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7. melléklete helyébe a 1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9. melléklete helyébe a 1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0. melléklete helyébe a 1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2. melléklete helyébe a 1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Kihirdetve:  2019.  …….-én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é;Times New Roman" w:hAnsi="vé;Times New Roman" w:cs="vé;Times New Roman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16:00Z</dcterms:created>
  <dc:creator>user</dc:creator>
  <dc:description/>
  <cp:keywords/>
  <dc:language>en-US</dc:language>
  <cp:lastModifiedBy>Windows-felhasználó</cp:lastModifiedBy>
  <cp:lastPrinted>2018-07-30T12:33:00Z</cp:lastPrinted>
  <dcterms:modified xsi:type="dcterms:W3CDTF">2019-04-09T12:08:00Z</dcterms:modified>
  <cp:revision>64</cp:revision>
  <dc:subject/>
  <dc:title>Rendelet-tervezet</dc:title>
</cp:coreProperties>
</file>