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9. ÁPRILIS 15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MAGYAR FALU PROGRAM KERETÉBE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„</w:t>
      </w:r>
      <w:r>
        <w:rPr>
          <w:rFonts w:cs="Cambria" w:ascii="Cambria" w:hAnsi="Cambria"/>
          <w:b/>
          <w:color w:val="000000"/>
          <w:sz w:val="28"/>
          <w:szCs w:val="28"/>
        </w:rPr>
        <w:t>A NEMZETI ÉS HELYI IDENTITÁSTUDAT ERŐSÍTÉSE”</w:t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PÁLYÁZATI FELHÍVÁSR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TÁMOGATÁSI IGÉNY BENYÚJ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ELŐTERJESZTÉS</w:t>
      </w:r>
    </w:p>
    <w:p>
      <w:pPr>
        <w:pStyle w:val="Normal"/>
        <w:tabs>
          <w:tab w:val="clear" w:pos="709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851" w:hanging="851"/>
        <w:jc w:val="both"/>
        <w:rPr/>
      </w:pPr>
      <w:r>
        <w:rPr>
          <w:b/>
          <w:sz w:val="22"/>
          <w:u w:val="single"/>
        </w:rPr>
        <w:t>Készült:</w:t>
      </w:r>
      <w:r>
        <w:rPr>
          <w:sz w:val="22"/>
        </w:rPr>
        <w:t xml:space="preserve"> Balatonmáriafürdő Község Önkormányzat Képviselő-testületének 2019. április 15-én tartandó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2"/>
          <w:u w:val="single"/>
        </w:rPr>
        <w:t>Tárgy</w:t>
      </w:r>
      <w:r>
        <w:rPr>
          <w:b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  <w:tab/>
        <w:t xml:space="preserve">Magyar Falu Program keretében „A nemzeti és helyi identitástudat erősítése” pályázati felhívásra támogatási igény benyújtása </w:t>
      </w:r>
    </w:p>
    <w:p>
      <w:pPr>
        <w:pStyle w:val="Normal"/>
        <w:ind w:left="851" w:hanging="851"/>
        <w:jc w:val="both"/>
        <w:rPr>
          <w:caps/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caps/>
          <w:sz w:val="22"/>
          <w:szCs w:val="28"/>
        </w:rPr>
      </w:pPr>
      <w:r>
        <w:rPr>
          <w:caps/>
          <w:sz w:val="22"/>
          <w:szCs w:val="28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A Miniszterelnökséget vezető miniszter által a Magyar Falu Program keretében </w:t>
      </w:r>
      <w:r>
        <w:rPr>
          <w:b/>
          <w:sz w:val="23"/>
          <w:szCs w:val="23"/>
        </w:rPr>
        <w:t xml:space="preserve">A </w:t>
      </w:r>
      <w:r>
        <w:rPr>
          <w:b/>
          <w:bCs/>
          <w:sz w:val="23"/>
          <w:szCs w:val="23"/>
        </w:rPr>
        <w:t xml:space="preserve">nemzeti és helyi identitástudat erősítésének támogatása </w:t>
      </w:r>
      <w:r>
        <w:rPr>
          <w:bCs/>
          <w:sz w:val="23"/>
          <w:szCs w:val="23"/>
        </w:rPr>
        <w:t xml:space="preserve">tárgyban kiírt pályázati felhívása 2019.03.18.-án módosult, mely módosítások a pályázat benyújtási határidejét, illetve a támogatható tevékenységek körét érintik. 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A Képviselő-testület </w:t>
      </w:r>
      <w:r>
        <w:rPr>
          <w:color w:val="000000"/>
          <w:sz w:val="23"/>
          <w:szCs w:val="23"/>
        </w:rPr>
        <w:t xml:space="preserve">által meghozott, 53/2019.(III. 28.) számú képviselő-testületi határozat olyan műszaki tartalom megvalósítására irányul, ami összeférhetetlen a jelenleg érvényben lévő pályázati felhívással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Figyelemmel a k</w:t>
      </w:r>
      <w:r>
        <w:rPr>
          <w:color w:val="000000"/>
          <w:sz w:val="23"/>
          <w:szCs w:val="23"/>
        </w:rPr>
        <w:t>ormány kistelepülések népességmegtartó erejének növelésére, a fiatalok helyben maradására, az elvándorlás visszaszorítására irányuló célkitűzéseire fontos kiemelni a közösségi házban végzett magas színvonalú kulturális és azon túl a turizmust is kiszolgáló rendezvényszervezési munkát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Mivel a pályázat az infrastrukturális beruházáson kívül lehetőséget ad a szakmai munka költségei és a hozzá kapcsolódó eszközbeszerzés támogatására, továbbá közösségszervező személy foglalkoztatására, az alábbi </w:t>
      </w:r>
      <w:r>
        <w:rPr>
          <w:sz w:val="23"/>
          <w:szCs w:val="23"/>
        </w:rPr>
        <w:t>tartalommal javaslom a pályázatot benyújtani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célterület: Meglévő közösségi és kulturális építmények külső és belső tereinek felújítása, bővítése, korszerűsítése (pl. hőszigetelés, napelem és légkondicionáló telepítés, elektromos hálózat korszerűsítés)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3"/>
          <w:szCs w:val="23"/>
        </w:rPr>
        <w:t>célterület: közösségi célú helyiségekben megvalósuló kül- és beltéri programok szervezése, ezekhez kapcsolódó eszközbeszerzés és működési költségek támogatása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3"/>
          <w:szCs w:val="23"/>
        </w:rPr>
        <w:t>célterület: Közösségszervező alkalmazásának bértámogatása</w:t>
      </w:r>
    </w:p>
    <w:p>
      <w:pPr>
        <w:pStyle w:val="Normal"/>
        <w:tabs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A projekt megvalósítási helyszíne: </w:t>
      </w:r>
      <w:r>
        <w:rPr>
          <w:bCs/>
          <w:sz w:val="22"/>
          <w:szCs w:val="22"/>
        </w:rPr>
        <w:t>Andrássy Mária Közösségi Ház (8647 Balatonmáriafürdő, Bajcsy-Zs. E. u. 257-258., 133/2 hrsz) ingatla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3"/>
          <w:szCs w:val="23"/>
        </w:rPr>
        <w:t>A műszaki-szakmai tartalom támogatására max. 22.796.300,-Ft támogatási összeg igényelhető.</w:t>
      </w:r>
    </w:p>
    <w:p>
      <w:pPr>
        <w:pStyle w:val="Normal"/>
        <w:tabs>
          <w:tab w:val="left" w:pos="709" w:leader="none"/>
        </w:tabs>
        <w:jc w:val="both"/>
        <w:rPr>
          <w:bCs/>
          <w:sz w:val="22"/>
          <w:szCs w:val="22"/>
        </w:rPr>
      </w:pPr>
      <w:r>
        <w:rPr>
          <w:sz w:val="23"/>
          <w:szCs w:val="23"/>
        </w:rPr>
        <w:t xml:space="preserve">A pályázat benyújtására nyitva álló időszak: 2019.04.15.-05.15.  </w:t>
      </w:r>
    </w:p>
    <w:p>
      <w:pPr>
        <w:pStyle w:val="Normal"/>
        <w:tabs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érem Tisztelt Képviselő-testületet, szíveskedjen támogatni a pályázat benyújtását, illetve nyertesség esetén felhatalmazást adni a szükséges nyilatkozatok megtételére, szerződés aláírására, a projekt teljeskörű megvalósítására. 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tonmáriafürdő, 2019. április 11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Galácz György sk.</w:t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mbria" w:ascii="Cambria" w:hAnsi="Cambria"/>
          <w:bCs/>
          <w:sz w:val="22"/>
        </w:rPr>
        <w:t xml:space="preserve">Balatonmáriafürdő Község Önkormányzatának Képviselő-testülete megtárgyalta a </w:t>
      </w:r>
      <w:r>
        <w:rPr>
          <w:sz w:val="22"/>
          <w:szCs w:val="22"/>
        </w:rPr>
        <w:t xml:space="preserve">Magyar Falu Program keretében „A nemzeti és helyi identitástudat erősítése” címmel kiírt módosított pályázati felhívásra benyújtandó támogatási igény szakmai és műszaki tartalmát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2"/>
          <w:szCs w:val="22"/>
        </w:rPr>
        <w:t xml:space="preserve">A Képviselő-testület támogatja az Andrássy Mária Közösségi Ház (8647 Balatonmáriafürdő, Bajcsy-Zs. E. u. 257-258., 133/2 hrsz) ingatlanon az alábbi célterületek fejlesztésére irányuló pályázat benyújtását: </w:t>
      </w:r>
    </w:p>
    <w:p>
      <w:pPr>
        <w:pStyle w:val="Normal"/>
        <w:tabs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meglévő közösségi és kulturális építmények külső és belső tereinek felújítása, bővítése, korszerűsítése </w:t>
      </w:r>
    </w:p>
    <w:p>
      <w:pPr>
        <w:pStyle w:val="Normal"/>
        <w:numPr>
          <w:ilvl w:val="0"/>
          <w:numId w:val="2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közösségi célú helyiségekben megvalósuló kül- és beltéri programok szervezése, ezekhez kapcsolódó eszközbeszerzés és működési költségek támogat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Közösségszervező alkalmazásának bértámogatása</w:t>
      </w:r>
    </w:p>
    <w:p>
      <w:pPr>
        <w:pStyle w:val="Normal"/>
        <w:tabs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Felkéri a polgármestert a projekt kidolgozására, a támogatási igény benyújtására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Cs/>
          <w:sz w:val="22"/>
          <w:szCs w:val="22"/>
        </w:rPr>
      </w:pPr>
      <w:r>
        <w:rPr>
          <w:sz w:val="23"/>
          <w:szCs w:val="23"/>
        </w:rPr>
        <w:t xml:space="preserve">A projekt kedvező elbírálása esetén felhatalmazza a polgármestert </w:t>
      </w:r>
      <w:r>
        <w:rPr>
          <w:bCs/>
          <w:sz w:val="22"/>
          <w:szCs w:val="22"/>
        </w:rPr>
        <w:t xml:space="preserve">a szükséges nyilatkozatok megtételére, szerződés aláírására, a projekt teljeskörű megvalósítására.  </w:t>
      </w:r>
    </w:p>
    <w:p>
      <w:pPr>
        <w:pStyle w:val="Normal"/>
        <w:tabs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értelem szerint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Galácz György polgármester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2:00Z</dcterms:created>
  <dc:creator>Keresztur</dc:creator>
  <dc:description/>
  <cp:keywords/>
  <dc:language>en-US</dc:language>
  <cp:lastModifiedBy>Babina Gabi</cp:lastModifiedBy>
  <cp:lastPrinted>2013-01-22T12:35:00Z</cp:lastPrinted>
  <dcterms:modified xsi:type="dcterms:W3CDTF">2019-04-11T15:33:00Z</dcterms:modified>
  <cp:revision>4</cp:revision>
  <dc:subject/>
  <dc:title>JEGYZŐKÖNYVI KIVONAT</dc:title>
</cp:coreProperties>
</file>