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9. ÁPRILS 15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 xml:space="preserve">KÖZTERÜLETI GÉP-ESZKÖZBESZERZÉS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9. április 15-e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 xml:space="preserve">: Közterületi gép-eszközbeszerzés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8.évben az Önkormányzat pályázati forrás igénybevételével bővítette technikai eszköz állományát, traktort, hozzá csatlakoztatható tolólapot és sószórót, illetve pótkocsit vásárolt. Az eszközök használatban vannak a közterületi feladatok ellátására, továbbá az útjavításokhoz is tervezzük azok igénybevételét. További igény merült fel a SOLIS 50 típusú traktorunk kapacitásának növelése érdekében, homlokrakodó szett, valamint hozzá csatlakoztatható univerzális kanál beszerzésére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A homlokrakodó szett műszaki tartalm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ett tartalm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mlokrakodó gém, adaptáció (tartó konzol), distripilot vezérlés joystick-kal, +1D hidraulika kör, lengéscsillapító, szerelé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űszaki adatok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Emelési magasság: 2800 mm, teherbírás: 1025 kg, traktor teljesítmény: 40-90 L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Az univerzális kanál műszaki tartalma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Önsúly: 290 kg, Űrtartalom: 250 l, Szélesség: 1,3 m, Nyitás-zárás 2db kettős működtetésű munkahengerrel, +1D hidraulika funkció szükséges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beszerzésre tervezett eszközök költsége, nettó 2,2 m Ft, mely összegre nem nyújt fedezetet a 2019. évi költségvetés eszközbeszerzésre tervezett költségkeret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Kérem a Tisztelt Képviselő-testületet, hogy az</w:t>
      </w:r>
      <w:r>
        <w:rPr>
          <w:rFonts w:cs="Cambria" w:ascii="Cambria" w:hAnsi="Cambria"/>
          <w:bCs/>
          <w:sz w:val="22"/>
        </w:rPr>
        <w:t xml:space="preserve"> előterjesztésben foglaltakat megtárgyalni és az </w:t>
      </w:r>
      <w:r>
        <w:rPr>
          <w:rFonts w:cs="Cambria" w:ascii="Cambria" w:hAnsi="Cambria"/>
          <w:sz w:val="22"/>
          <w:szCs w:val="22"/>
        </w:rPr>
        <w:t>eszköz beszerzéséhez szükséges anyagi forrást a 2019.évi költségvetésben biztosítani szíveskedjenek.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Balatonmáriafürdő, 2018.04.12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>Galácz György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Cambria" w:ascii="Cambria" w:hAnsi="Cambria"/>
          <w:bCs/>
          <w:sz w:val="22"/>
        </w:rPr>
        <w:tab/>
        <w:t>polgármester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 xml:space="preserve">Balatonmáriafürdő Község Önkormányzati Képviselő-testülete megismerte a </w:t>
      </w:r>
      <w:r>
        <w:rPr>
          <w:rFonts w:cs="Cambria" w:ascii="Cambria" w:hAnsi="Cambria"/>
          <w:sz w:val="22"/>
          <w:szCs w:val="22"/>
        </w:rPr>
        <w:t xml:space="preserve">„Közterületi gép-eszközbeszerzés” </w:t>
      </w:r>
      <w:r>
        <w:rPr>
          <w:rFonts w:cs="Cambria" w:ascii="Cambria" w:hAnsi="Cambria"/>
          <w:bCs/>
          <w:sz w:val="22"/>
        </w:rPr>
        <w:t>tárgyú előterjesztést és támogatja a homlokrakodó szett és univerzális kanál beszerzését a megadott műszaki tartalommal. Képviselő-testület 2019.évi költségvetési rendeletében a beszerzéshez szükséges</w:t>
      </w:r>
      <w:r>
        <w:rPr>
          <w:b/>
        </w:rPr>
        <w:t xml:space="preserve"> </w:t>
      </w:r>
      <w:r>
        <w:rPr>
          <w:rFonts w:cs="Cambria" w:ascii="Cambria" w:hAnsi="Cambria"/>
          <w:bCs/>
          <w:sz w:val="22"/>
        </w:rPr>
        <w:t>nettó 2 200 000 Ft + Áfa (27%)=bruttó 2 794 000 Ft összegű forrást biztosítja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Heading"/>
        <w:spacing w:before="120" w:after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2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04:00Z</dcterms:created>
  <dc:creator>Tom</dc:creator>
  <dc:description/>
  <cp:keywords/>
  <dc:language>en-US</dc:language>
  <cp:lastModifiedBy>Windows-felhasználó</cp:lastModifiedBy>
  <cp:lastPrinted>2016-03-18T08:52:00Z</cp:lastPrinted>
  <dcterms:modified xsi:type="dcterms:W3CDTF">2019-04-11T13:04:00Z</dcterms:modified>
  <cp:revision>2</cp:revision>
  <dc:subject/>
  <dc:title>Felejgyzés képviselő-testületi előterjesztéshez</dc:title>
</cp:coreProperties>
</file>