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32"/>
        </w:rPr>
        <w:t>2019. április 15-ei</w:t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RÁKÓCZI UTCA PARKOLÁSI RENDJÉRŐL SZÓLÓ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ÖNKORMÁNYZATI RENDELET FELÜLVIZSGÁLAT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sz w:val="24"/>
          <w:szCs w:val="24"/>
          <w:lang w:eastAsia="hu-HU"/>
        </w:rPr>
      </w:pPr>
      <w:r>
        <w:rPr>
          <w:rFonts w:eastAsia="Times New Roman" w:cs="Arial" w:ascii="Century Gothic" w:hAnsi="Century Gothic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A Rákóczi Ferenc utca parkolás szabályairól szóló önkormányzati rendeletet a 2019. január 14-ei ülésén fogadta el a képviselő-testüle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 xml:space="preserve">Az eltelt időszakban a rendelet gyakorlati alkalmazhatósága során felvetődött kérdések kapcsán javaslom a rendelet módosítását, pontosítását, a  rendelettel kapcsolatosan Dr. Dúll Alán ügyvéd Úr által leírtakat is figyelembe véve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 xml:space="preserve">A mozgáskorlátozottak esetét – továbbra is javaslom az azonos szabályozás mellett változatlan formában tartani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Az igényjogosultságot javaslom megfogalmazni, amely azt jelenti, hogy kizárólag csak az igényjogosult, és mozgáskorlátozott személy esetében ingyenes a parkolóhely, más esetben 20 000 Ft/ingatlan/nyári időtartam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Igényjogosult: A Rákóczi Ferenc utcai címen nyilvántartott ingatlan és annak  életvitelszerű lakóhellyel rendelkező tulajdonosa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lang w:eastAsia="hu-HU"/>
        </w:rPr>
        <w:t xml:space="preserve">A 10. § (2) bekezdésénél a hivatkozási szám elírásra kerül a mozgáskorlátozottság tényét a 3.§ 9. pont szerinti igazolvánnyal kell igazolni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tervezet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lang w:eastAsia="hu-HU"/>
        </w:rPr>
      </w:pPr>
      <w:r>
        <w:rPr>
          <w:rFonts w:eastAsia="Times New Roman" w:cs="Century Gothic" w:ascii="Century Gothic" w:hAnsi="Century Gothic"/>
          <w:lang w:eastAsia="hu-HU"/>
        </w:rPr>
        <w:t>Balatonmáriafürdő Község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lang w:eastAsia="hu-HU"/>
        </w:rPr>
      </w:pPr>
      <w:r>
        <w:rPr>
          <w:rFonts w:eastAsia="Times New Roman" w:cs="Century Gothic" w:ascii="Century Gothic" w:hAnsi="Century Gothic"/>
          <w:lang w:eastAsia="hu-HU"/>
        </w:rPr>
        <w:t>…</w:t>
      </w:r>
      <w:r>
        <w:rPr>
          <w:rFonts w:eastAsia="Times New Roman" w:cs="Century Gothic" w:ascii="Century Gothic" w:hAnsi="Century Gothic"/>
          <w:lang w:eastAsia="hu-HU"/>
        </w:rPr>
        <w:t>./2019.(IV. ….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entury Gothic" w:ascii="Century Gothic" w:hAnsi="Century Gothic"/>
          <w:lang w:eastAsia="hu-HU"/>
        </w:rPr>
        <w:t>önkormányzati rendelete a Rákóczi Ferenc utca parkolási szabályairól szóló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lang w:eastAsia="hu-HU"/>
        </w:rPr>
      </w:pPr>
      <w:r>
        <w:rPr>
          <w:rFonts w:eastAsia="Times New Roman" w:cs="Century Gothic" w:ascii="Century Gothic" w:hAnsi="Century Gothic"/>
          <w:lang w:eastAsia="hu-HU"/>
        </w:rPr>
        <w:t>1/2019. (I.17.) önkormányzati rendeletének módosításáról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lang w:eastAsia="hu-HU"/>
        </w:rPr>
      </w:pPr>
      <w:r>
        <w:rPr>
          <w:rFonts w:eastAsia="Times New Roman" w:cs="Century Gothic" w:ascii="Century Gothic" w:hAnsi="Century Gothic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Century Gothic" w:hAnsi="Century Gothic" w:eastAsia="Times New Roman" w:cs="Century Gothic"/>
          <w:lang w:eastAsia="hu-HU"/>
        </w:rPr>
      </w:pPr>
      <w:r>
        <w:rPr>
          <w:rFonts w:eastAsia="Times New Roman" w:cs="Century Gothic" w:ascii="Century Gothic" w:hAnsi="Century Gothic"/>
          <w:lang w:eastAsia="hu-HU"/>
        </w:rPr>
        <w:t>Balatonmáriafürdő Község Önkormányzat Képviselő-testülete a közúti közlekedésről szóló 1988. évi I. törvény 48.§ (5) bekezdésében kapott felhatalmazás alapján, Magyarország helyi önkormányzatairól szóló  2011. évi CLXXXIX. törvény 13.§ (1) bekezdés 2.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lang w:eastAsia="hu-HU"/>
        </w:rPr>
        <w:t>1.§ A Rákóczi Ferenc utca parkolási szabályairól szóló 1/2019.(I.17.) önkormányzati rendelet (továbbiakban: R.) 1.§-a helyébe a következő rendelkezés lép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„</w:t>
      </w:r>
      <w:r>
        <w:rPr>
          <w:rFonts w:eastAsia="Century Gothic" w:cs="Century Gothic" w:ascii="Century Gothic" w:hAnsi="Century Gothic"/>
          <w:lang w:eastAsia="hu-HU"/>
        </w:rPr>
        <w:t xml:space="preserve"> </w:t>
      </w: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1.§ A rendelet területi hatálya a Balatonmáriafürdő Rákóczi Ferenc utca Gróf Széchényi Imre tértől a Bernáth Aurél sétányig terjedő szakaszára (továbbiakban: útszakasz) és  Rákóczi Ferenc utcai címmel rendelkező ingatlanokra terjed ki.”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2.§. A Rákóczi Ferenc utca parkolási szabályairól szóló 1/2019.(I.17.) önkormányzati rendelet (továbbiakban: R.) 3.§-a a következő  12. ponttal egészül k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lang w:eastAsia="hu-HU"/>
        </w:rPr>
        <w:t>„</w:t>
      </w:r>
      <w:r>
        <w:rPr>
          <w:rFonts w:eastAsia="Times New Roman" w:cs="Arial" w:ascii="Century Gothic" w:hAnsi="Century Gothic"/>
          <w:lang w:eastAsia="hu-HU"/>
        </w:rPr>
        <w:t>12. igényjogosult: Rákóczi Ferenc utcai címen nyilvántartott ingatlan és annak életvitelszerű lakóhellyel rendelkező tulajdonosa”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lang w:eastAsia="hu-HU"/>
        </w:rPr>
        <w:t>3.§. A R. 6.§-a helyébe a következő rendelkezés lép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 xml:space="preserve">6.§ Az igényjogosult ingatlan tulajdonosa egy parkolóhely kizárólagos használatát igényelheti egész évre, díjfizetés nélkül, amennyiben az ingatlant életvitelszerűen, lakóhelyként használja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lang w:eastAsia="hu-HU"/>
        </w:rPr>
        <w:t>4.§ A R. 10.§ (2) bekezdése helyébe a következő rendelkezés lép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Century Gothic" w:hAnsi="Century Gothic" w:eastAsia="Times New Roman" w:cs="Century Gothic"/>
          <w:lang w:eastAsia="hu-HU"/>
        </w:rPr>
      </w:pPr>
      <w:r>
        <w:rPr>
          <w:rFonts w:eastAsia="Times New Roman" w:cs="Century Gothic" w:ascii="Century Gothic" w:hAnsi="Century Gothic"/>
          <w:lang w:eastAsia="hu-HU"/>
        </w:rPr>
        <w:t>„</w:t>
      </w:r>
      <w:r>
        <w:rPr>
          <w:rFonts w:eastAsia="Times New Roman" w:cs="Century Gothic" w:ascii="Century Gothic" w:hAnsi="Century Gothic"/>
          <w:lang w:eastAsia="hu-HU"/>
        </w:rPr>
        <w:t>(2) A mozgásában korlátozott személy kérelmének tartalmaznia kell személyes adatait, elérhetőségét, és mellékelni kell az ingatlannal kapcsolatos rendelkezési jogosultságot tulajdoni lappal, mozgáskorlátozottságának tényét a 3.§ 9.pont szerinti igazolvánnyal.”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5.§ (1)  A R. 11.§ (1) és (2)  bekezdése helyébe a következő rendelkezés lép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„</w:t>
      </w:r>
      <w:r>
        <w:rPr>
          <w:rFonts w:eastAsia="Times New Roman" w:cs="Arial" w:ascii="Century Gothic" w:hAnsi="Century Gothic"/>
          <w:lang w:eastAsia="hu-HU"/>
        </w:rPr>
        <w:t>(1) A kizárólagos parkolóhelyek igénybevételére a polgármester köt megállapodást az igénylővel.”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(2)  A megállapodás tartalmazza a parkolóhely igénybevételére jogosult személyes adatait, az igénybe vett időtartamot, a fizetendő díj összegét, megfizetésének határidejét, módját, a térítésmentesség indokát, és azt a kikötés, hogy a parkolóhely ellenérték fejében tovább nem hasznosítható, nem adható.”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 xml:space="preserve">5.§ Ez a rendelet kihirdetése napján lép hatályba, és hatálybalépését követő napon hatályát veszti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  <w:lang w:val="en-US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3:28:00Z</dcterms:created>
  <dc:creator>Windows-felhasználó</dc:creator>
  <dc:description/>
  <cp:keywords/>
  <dc:language>en-US</dc:language>
  <cp:lastModifiedBy>Windows-felhasználó</cp:lastModifiedBy>
  <cp:lastPrinted>2019-04-23T14:11:00Z</cp:lastPrinted>
  <dcterms:modified xsi:type="dcterms:W3CDTF">2019-04-23T12:11:00Z</dcterms:modified>
  <cp:revision>5</cp:revision>
  <dc:subject/>
  <dc:title/>
</cp:coreProperties>
</file>