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ELŐTERJESZTÉS</w:t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22"/>
          <w:szCs w:val="24"/>
        </w:rPr>
      </w:pPr>
      <w:r>
        <w:rPr>
          <w:rFonts w:eastAsia="Times New Roman" w:cs="Cambria" w:ascii="Cambria" w:hAnsi="Cambria"/>
          <w:b/>
          <w:spacing w:val="6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BALATONMÁRIAFÜRDŐ KÖZSÉG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ÖNKORMÁNYZAT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KÉPVISELŐ-TESTÜLETÉNEK</w:t>
      </w:r>
    </w:p>
    <w:p>
      <w:pPr>
        <w:pStyle w:val="Heading7"/>
        <w:shd w:fill="FFFFFF" w:val="clear"/>
        <w:spacing w:before="0" w:after="0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cs="Cambria" w:ascii="Cambria" w:hAnsi="Cambria"/>
          <w:caps/>
          <w:szCs w:val="24"/>
        </w:rPr>
        <w:t xml:space="preserve">2019.  április 15-ei </w:t>
      </w:r>
      <w:r>
        <w:rPr>
          <w:rFonts w:cs="Cambria" w:ascii="Cambria" w:hAnsi="Cambria"/>
          <w:szCs w:val="24"/>
        </w:rPr>
        <w:t>NYILVÁNOS ÜLÉSÉRE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 w:val="22"/>
          <w:szCs w:val="24"/>
        </w:rPr>
      </w:pPr>
      <w:r>
        <w:rPr>
          <w:rFonts w:eastAsia="Times New Roman" w:cs="Cambria" w:ascii="Cambria" w:hAnsi="Cambria"/>
          <w:b w:val="false"/>
          <w:caps/>
          <w:sz w:val="22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Szervezeti és Működési szabályzat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ELŐADÓ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  <w:t>Galácz György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  <w:t>polgármester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851" w:hanging="851"/>
        <w:jc w:val="both"/>
        <w:rPr/>
      </w:pPr>
      <w:r>
        <w:rPr>
          <w:rFonts w:cs="Cambria" w:ascii="Cambria" w:hAnsi="Cambria"/>
          <w:b/>
          <w:sz w:val="24"/>
          <w:u w:val="single"/>
        </w:rPr>
        <w:t>Készült: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</w:rPr>
        <w:t>Balatonmáriafürdő Község Önkormányzat Képviselő-testületének 2019. március 18-án tartandó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Cambria" w:ascii="Cambria" w:hAnsi="Cambria"/>
          <w:b/>
          <w:sz w:val="24"/>
          <w:u w:val="single"/>
        </w:rPr>
        <w:t>Tárgy</w:t>
      </w:r>
      <w:r>
        <w:rPr>
          <w:rFonts w:cs="Cambria" w:ascii="Cambria" w:hAnsi="Cambria"/>
          <w:sz w:val="24"/>
        </w:rPr>
        <w:t xml:space="preserve">: </w:t>
        <w:tab/>
        <w:t xml:space="preserve">Szervezeti és Működési Szabályzat módosítása </w:t>
      </w:r>
    </w:p>
    <w:p>
      <w:pPr>
        <w:pStyle w:val="Normal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Cs/>
          <w:sz w:val="24"/>
        </w:rPr>
        <w:t xml:space="preserve">A kormányzati funkciók, államháztartási szakfeladatok és szakágazatok osztályozási rendjéről szóló 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Cs/>
          <w:sz w:val="24"/>
        </w:rPr>
        <w:t xml:space="preserve">68/2013. (XII. 29.) NGM rendelet alapján </w:t>
      </w:r>
      <w:r>
        <w:rPr>
          <w:rFonts w:cs="Cambria" w:ascii="Cambria" w:hAnsi="Cambria"/>
          <w:sz w:val="24"/>
        </w:rPr>
        <w:t>a helyi önkormányzat, társulás közfeladataikat és egyéb tevékenységeiket, azok bevételeit és kiadásait, költségeit és eredményszemléletű bevételeit e rendeletben foglaltak szerint nyilvántartják és elszámolják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2019. március havi ülésen az SzmSz 1. mellékletét módosítottuk, és a törzskönyvi nyilvántartásba megküldtük. A MÁK április 9-én érkezett végzése alapján javítás szükséges, mert a 104051 Gyermekvédelmi pénzbeli és természetbeni ellátások kitiltott kormányzati funkció, az nem szerepelhet az alapdokumentumban. Emiatt a rendelet ismételt módosítása szükséges.</w:t>
      </w:r>
    </w:p>
    <w:p>
      <w:pPr>
        <w:pStyle w:val="Normal"/>
        <w:ind w:firstLine="18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 Község Önkormányzat Képviselő-testülete felkéri a jegyzőt, hogy az SzMSz mellékletét képező kormányzati funkciók módosítását a törzskönyvi nyilvántartásban vezetesse át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atáridő: 2019.  április 15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elelős: Mestyán Valéria címzetes főjegyző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, 2019. 04.10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alácz György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ÁJÉKOZTATÓ AZ ELŐZETES HATÁSVIZSGÁLAT EREDMÉNYÉRŐL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Rendelet-tervezet cím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</w:rPr>
              <w:t xml:space="preserve">Balatonmáriafürdő  Község Önkormányzat Képviselő-testületének…/2019.(IV. ….) önkormányzati rendelete </w:t>
            </w:r>
            <w:r>
              <w:rPr>
                <w:rFonts w:cs="Cambria" w:ascii="Cambria" w:hAnsi="Cambria"/>
                <w:sz w:val="22"/>
              </w:rPr>
              <w:t xml:space="preserve">a képviselő-testület Szervezeti és Működési Szabályzatáról szóló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</w:rPr>
              <w:t>15/2014.(X.19.) önkormányzati rendelet módosításáról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Rendelet-tervezet valamennyi jelentős hatása, különösen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Társadalmi, gazdasági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sz w:val="22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Környezeti,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gészségügyi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dminisztratív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terheket 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gyéb hatás:</w:t>
            </w:r>
          </w:p>
        </w:tc>
      </w:tr>
      <w:tr>
        <w:trPr>
          <w:trHeight w:val="1843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</w:rPr>
              <w:t xml:space="preserve">A rendelet a jelenleg hatályos költségvetéshez igazodik.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Költségvetési hatása közvetlenül nincs, viszont az állami támogatások kezelése miatt a pontosítás szükséges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 rendelet megalkotása szükséges, mert:</w:t>
            </w:r>
            <w:r>
              <w:rPr>
                <w:rFonts w:cs="Cambria" w:ascii="Cambria" w:hAnsi="Cambria"/>
                <w:sz w:val="22"/>
              </w:rPr>
              <w:t xml:space="preserve"> A önkormányzat költségvetésének, és pénzügyi könyvelésének, valamint működését meghatározó dokumentumoknak összhangban kell lennie.  A MÁK végzése szerint a 104051 Gyermekvédelmi pénzbeli sé természetbeni ellátások kitiltott kormányzati funkció, ezért az alapdokumentumban nem szerepelhet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 rendelet megalkotásának elmaradása esetén várható következmények: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sz w:val="22"/>
              </w:rPr>
              <w:t>A törzskönyvi nyilvántartási eljárást a MÁK megszüntetni, és nem kerül átvezetésre a kormányzati funkciók listája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Pénzügyi:</w:t>
            </w:r>
          </w:p>
        </w:tc>
      </w:tr>
      <w:tr>
        <w:trPr>
          <w:trHeight w:val="57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</w:rPr>
        <w:t xml:space="preserve">../2019.(IV.) önkormányzati rendelete 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képviselő-testület Szervezeti és Működési Szabályzatáról szóló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5 /2014.(X.19.) önkormányzati rendelet módosításáról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Balatonmáriafürdő Község Önkormányzat képviselő-testülete az Alaptörvény 32. cikk (2) bekezdésében kapott eredeti jogalkotói hatáskörében, az Alaptörvény 32. cikk (1) bekezdés d) pontjában meghatározott feladatkörében eljárva, a Magyarország helyi önkormányzatairól szóló 2011. évi CLXXXIX. törvény 53. § (1) bekezdésében foglalt felhatalmazás alapján a következő rendeletet alkotja: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.§ . A képviselő-testület Szervezeti és Működési Szabályzatáról szóló 13/2014.(X.20.) önkormányzati rendelet (továbbiakban: SzMSZ) 1. melléklete helyébe az 1. melléklet lép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.§ A rendelet kihirdetését követő napon lép hatályba, és hatálybalépését követő napon hatályát veszti. 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Galácz György     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lgármester                       címzetes főjegyző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rendelet kihirdetve: 2019. április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Mestyán Valéria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címzetes főjegyző 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>1.melléklet a …/2019.(IV.  )önkormányzati rendelethe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Listaszerbekezds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360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„</w:t>
      </w:r>
      <w:r>
        <w:rPr>
          <w:rFonts w:cs="Cambria" w:ascii="Cambria" w:hAnsi="Cambria"/>
          <w:sz w:val="22"/>
        </w:rPr>
        <w:t>1. melléklet a 15/2014.(X.19.) önkormányzati rendelethez</w:t>
      </w:r>
    </w:p>
    <w:p>
      <w:pPr>
        <w:pStyle w:val="Normal"/>
        <w:shd w:fill="FFFFFF" w:val="clear"/>
        <w:ind w:left="720"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ellátandó, és a kormányzati funkció szerint besorolt alaptevékenységek, rendszeresen ellátott vállalkozási tevékenységek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758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z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</w:rPr>
              <w:t xml:space="preserve">Kormányzati funkció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z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</w:rPr>
              <w:t>megnevezé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11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33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Köztemető-fenntartás és működtetés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335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608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iemelt állami és önkormányzati rendezvénye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123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Hosszabb időtartamú közfoglalkozta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>04123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>Közfoglalkoztatási minta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516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utak, hidak, alagutak üzemeltetése, fenntar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74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Ár- és belvízvédelemmel összefüggő tevékenysége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510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Nem veszélyes (települési) hulladék vegyes (ömlesztett) begyüjtése, szálíltása, átrak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40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világí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60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zöldterület-kezelé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60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Város- és községgazdálkodási egyéb szolgáltatás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740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Család és nővédelmi egészségügyi gondoz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7403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Ifjúság-egészségügyi gondoz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106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Szabadidős park, fürdő és strandszolgálta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4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nyvtári állomány gyarapítása, nyilvántar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4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Könyvtári szolgáltatások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6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Múzeumi közművelődési, közönségkapcsolati tevékenység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9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9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9114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Óvodai nevelés, ellátás működtetési feladatai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1020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Idősek  nappali ellá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strike/>
                <w:color w:val="000000"/>
                <w:sz w:val="22"/>
                <w:highlight w:val="yellow"/>
              </w:rPr>
            </w:pPr>
            <w:r>
              <w:rPr>
                <w:rFonts w:cs="Arial" w:ascii="Cambria" w:hAnsi="Cambria"/>
                <w:strike/>
                <w:color w:val="000000"/>
                <w:sz w:val="22"/>
                <w:highlight w:val="yellow"/>
              </w:rPr>
              <w:t>10405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strike/>
                <w:color w:val="000000"/>
                <w:sz w:val="22"/>
              </w:rPr>
            </w:pPr>
            <w:r>
              <w:rPr>
                <w:rFonts w:cs="Arial" w:ascii="Cambria" w:hAnsi="Cambria"/>
                <w:strike/>
                <w:color w:val="000000"/>
                <w:sz w:val="22"/>
                <w:highlight w:val="yellow"/>
              </w:rPr>
              <w:t>Gyermekvédelmi pénzbeli és természetbeni ellátás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 xml:space="preserve">106020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 xml:space="preserve">Lakásfenntartással, lakhatással összefüggő ellátások </w:t>
            </w:r>
          </w:p>
        </w:tc>
      </w:tr>
    </w:tbl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p>
      <w:pPr>
        <w:pStyle w:val="Normal"/>
        <w:shd w:fill="FFFFFF" w:val="clear"/>
        <w:ind w:left="720" w:hanging="0"/>
        <w:jc w:val="center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Calibri" w:cs="Times New Roman"/>
      <w:b/>
      <w:sz w:val="40"/>
      <w:szCs w:val="20"/>
    </w:rPr>
  </w:style>
  <w:style w:type="character" w:styleId="Cmsor7Char">
    <w:name w:val="Címsor 7 Char"/>
    <w:basedOn w:val="Bekezdsalapbettpusa"/>
    <w:qFormat/>
    <w:rPr>
      <w:rFonts w:ascii="Cambria" w:hAnsi="Cambria" w:eastAsia="Calibri" w:cs="Times New Roman"/>
      <w:i/>
      <w:iCs/>
      <w:color w:val="404040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59:00Z</dcterms:created>
  <dc:creator>Windows-felhasználó</dc:creator>
  <dc:description/>
  <dc:language>en-US</dc:language>
  <cp:lastModifiedBy>Windows-felhasználó</cp:lastModifiedBy>
  <dcterms:modified xsi:type="dcterms:W3CDTF">2019-04-10T06:04:00Z</dcterms:modified>
  <cp:revision>1</cp:revision>
  <dc:subject/>
  <dc:title/>
</cp:coreProperties>
</file>