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Indokolás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Balatonmáriafürdő Község Önkormányzat Képviselő-testületének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az Önkormányzat 2018. évi zárszámadásáról szóló önkormányzati rendeletéhe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0"/>
        </w:rPr>
        <w:t>Balatonmáriafürdő Község Önkormányzatának Képviselő-testülete az Alaptörvény 32. cikk. (2) bekezdésében meghatározott eredeti jogalkotói hatáskörében, az Alaptörvény 32. cikk (1) bekezdés f) pontjában meghatározott feladatkörében eljárva a 2018.évi zárszámadásáról alkotja meg rendeletét.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426" w:leader="none"/>
        </w:tabs>
        <w:ind w:left="0" w:hanging="0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§. –hoz 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 rendelet hatálya kiterjed Balatonmáriafürdő Község Önkormányzatának Képviselő-testületére, és az Önkormányzat intézményeire.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§-ho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alibri" w:ascii="Century Gothic" w:hAnsi="Century Gothic"/>
          <w:sz w:val="20"/>
        </w:rPr>
        <w:t>Az önkormányzat és költségvetési szervei külön-külön alkotnak egy-egy alcímet, az önkormányzat költségvetése képezi az önálló címet.</w:t>
      </w:r>
    </w:p>
    <w:p>
      <w:pPr>
        <w:pStyle w:val="Szvegtrzsbehzssal2"/>
        <w:spacing w:lineRule="auto" w:line="240" w:before="0" w:after="0"/>
        <w:ind w:left="0" w:hanging="0"/>
        <w:rPr>
          <w:rFonts w:ascii="Century Gothic" w:hAnsi="Century Gothic" w:cs="Calibri"/>
          <w:b/>
          <w:b/>
          <w:sz w:val="20"/>
        </w:rPr>
      </w:pPr>
      <w:r>
        <w:rPr>
          <w:rFonts w:cs="Calibri" w:ascii="Century Gothic" w:hAnsi="Century Gothic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§-ho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 címrendet a rendelet 1. melléklete állapítja meg.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§-hoz</w:t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z Önkormányzat 2018. évi költségvetése teljesítésének adatai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) kiadási főösszegét                                                                 1 102 34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b) bevételi főösszegét                                                               1 404 14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 xml:space="preserve">c) maradványát                                                                           301 800 000 Ft 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 xml:space="preserve">5.§-hoz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z Önkormányzat 2018. évi teljesített költségvetési bevételeinek forrásonkénti, a működési és felhalmozási cél szerinti részletezését a 2., 3.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6. §-hoz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z Önkormányzat teljesített - továbbá eredeti és módosított előirányzat szerinti - működési, fenntartási, kiadási előirányzatainak főbb számadatai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) Működési kiadások összesen:</w:t>
        <w:tab/>
        <w:t xml:space="preserve">                     307 555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i/>
          <w:i/>
          <w:sz w:val="20"/>
        </w:rPr>
      </w:pPr>
      <w:r>
        <w:rPr>
          <w:rFonts w:cs="Century Gothic" w:ascii="Century Gothic" w:hAnsi="Century Gothic"/>
          <w:i/>
          <w:sz w:val="20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a) személyi jellegű kiadások:</w:t>
        <w:tab/>
        <w:t xml:space="preserve">                      65 117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b)  munkaadókat terhelő járulékok:</w:t>
        <w:tab/>
        <w:t xml:space="preserve">                     12 842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c) dologi jellegű kiadások:                                                                163 375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d) ellátottak pénzbeli juttatásai:                                                           2 492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e)  támogatás értékű működési kiadás                                               31 640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f) működési célú pénzeszköz átadás ÁHT-n kívülre                             26 694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g) előző évi állami támogatás visszafizetés                                          2 953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h) állami támogatás megelőlegezés rendezés                                    2 44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i) működési célú hitel visszafizetés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 működési kiadásait a 2. melléklet tartalmazza.</w:t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7.§-hoz</w:t>
      </w:r>
    </w:p>
    <w:p>
      <w:pPr>
        <w:pStyle w:val="Normal"/>
        <w:tabs>
          <w:tab w:val="clear" w:pos="708"/>
          <w:tab w:val="left" w:pos="-142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z önkormányzat felújítási és felhalmozási kiadása 254 787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melyből: 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) a beruházások:</w:t>
        <w:tab/>
        <w:t xml:space="preserve">             177 156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b) felújítások:</w:t>
        <w:tab/>
        <w:t xml:space="preserve">                76 83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c) támogatás értékű felhalmozási kiadás                                                      0 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d) felhalmozási célú pénz átadás ÁHT-n kívülre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e) kincstárjegyvásárlás                                                                           801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f) pénzügyi részesedés                                                                                    0 Ft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 felhalmozási és felújítási kiadásait a 3. melléklet tartalmazza, felhalmozási felújítási kiadásokat célonként a 8. melléklet tartalmazza.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b/>
          <w:sz w:val="20"/>
        </w:rPr>
        <w:t>Finanszírozási kiadás és bevétel: Pénzeszközök</w:t>
      </w:r>
      <w:r>
        <w:rPr>
          <w:rFonts w:cs="Century Gothic" w:ascii="Century Gothic" w:hAnsi="Century Gothic"/>
          <w:sz w:val="20"/>
        </w:rPr>
        <w:t xml:space="preserve"> lekötött bankbetétként elhelyezése, megszüntetése 540 000 000 Ft </w:t>
      </w:r>
    </w:p>
    <w:p>
      <w:pPr>
        <w:pStyle w:val="Normal"/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3969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8.§-hoz</w:t>
      </w:r>
    </w:p>
    <w:p>
      <w:pPr>
        <w:pStyle w:val="Normal"/>
        <w:tabs>
          <w:tab w:val="clear" w:pos="708"/>
          <w:tab w:val="left" w:pos="3969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z önkormányzatnak több éves kihatással járó feladata nincs.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9.§ -hoz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 teljesített működési és felhalmozási célú bevételi és kiadási előirányzatokat tájékoztató jelleggel, mérlegszerűen az 2, 3, 4, 5, 6, 7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0.§-hoz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z önkormányzat költségvetés szerint teljesített összes bevételeit és kiadásait - tájékoztató jelleggel a 3, 4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1.§-hoz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sz w:val="20"/>
        </w:rPr>
        <w:t>Az önkormányzat - teljesített átlagos statisztikai – létszáma 16 fő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2.§-hoz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 xml:space="preserve">Az önkormányzat 2018. évi </w:t>
      </w:r>
      <w:r>
        <w:rPr>
          <w:rFonts w:cs="Century Gothic" w:ascii="Century Gothic" w:hAnsi="Century Gothic"/>
          <w:b/>
          <w:bCs/>
          <w:sz w:val="20"/>
        </w:rPr>
        <w:t>maradványa 301 799 831 Ft, a</w:t>
      </w:r>
      <w:r>
        <w:rPr>
          <w:rFonts w:cs="Century Gothic" w:ascii="Century Gothic" w:hAnsi="Century Gothic"/>
          <w:sz w:val="20"/>
        </w:rPr>
        <w:t xml:space="preserve"> 13. melléklet szerint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entury Gothic" w:ascii="Century Gothic" w:hAnsi="Century Gothic"/>
          <w:b/>
          <w:sz w:val="20"/>
        </w:rPr>
        <w:t>13.§-hoz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z önkormányzat 2018. december 31-ei állapot szerinti mérleg eszköz-forrás összege 4 931 691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entury Gothic" w:ascii="Century Gothic" w:hAnsi="Century Gothic"/>
          <w:sz w:val="20"/>
        </w:rPr>
        <w:t>Az önkormányzat 2018. december 31-i vagyonkimutatását törzsvagyon és törzsvagyonon kívüli egyéb vagyon megbontásban a 12.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4.§-hoz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sz w:val="20"/>
        </w:rPr>
        <w:t>A közvetett támogatásokat azok jellege, mértéke, összege, kedvezményezettje szerinti részletességgel a 15. melléklete tartalmazza.</w:t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5.§-hoz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 xml:space="preserve">Az önkormányzatnak hitelállománya nincs.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eastAsia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6.§-hoz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eastAsia="Century Gothic" w:cs="Century Gothic" w:ascii="Century Gothic" w:hAnsi="Century Gothic"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 2018. év során keletkezett költségvetési többlet felhasználásáról év közben a képviselő-testület döntött. Az év közben létrejött költségvetési többletet a polgármester – a fizetési kötelezettségek figyelembevételével – pénzintézeti pénzlekötés útján hasznosította, a képviselő-testület hozzájárulásával.</w:t>
      </w:r>
    </w:p>
    <w:p>
      <w:pPr>
        <w:pStyle w:val="Normal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b/>
          <w:bCs/>
          <w:sz w:val="20"/>
        </w:rPr>
        <w:t>17.§-hoz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bCs/>
          <w:sz w:val="20"/>
        </w:rPr>
      </w:pPr>
      <w:r>
        <w:rPr>
          <w:rFonts w:cs="Century Gothic" w:ascii="Century Gothic" w:hAnsi="Century Gothic"/>
          <w:sz w:val="20"/>
        </w:rPr>
        <w:t>Az önkormányzat által támogatott egyesületek, szervezetek, alapítványok, magánszemélyek számára számadási kötelezettséggel adott támogatásokról a támogatottak tárgyévet követő év február 20. napjáig elszámoltak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sz w:val="20"/>
        </w:rPr>
      </w:pPr>
      <w:r>
        <w:rPr>
          <w:rFonts w:cs="Century Gothic" w:ascii="Century Gothic" w:hAnsi="Century Gothic"/>
          <w:sz w:val="20"/>
        </w:rPr>
        <w:t>Az önkormányzat eleget tett ellenőrzési kötelezettségének, a 7.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  <w:t>18.§-hoz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eastAsia="Century Gothic" w:cs="Century Gothic" w:ascii="Century Gothic" w:hAnsi="Century Gothic"/>
          <w:b/>
          <w:sz w:val="20"/>
        </w:rPr>
        <w:t xml:space="preserve"> </w:t>
      </w:r>
      <w:r>
        <w:rPr>
          <w:rFonts w:cs="Century Gothic" w:ascii="Century Gothic" w:hAnsi="Century Gothic"/>
          <w:sz w:val="20"/>
        </w:rPr>
        <w:t>A rendelet a kihirdetését követő napon lép hatályba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p>
      <w:pPr>
        <w:pStyle w:val="Normal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basedOn w:val="Bekezdsalapbettpusa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LfejChar">
    <w:name w:val="Élőfej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character" w:styleId="PageNumber">
    <w:name w:val="Page Number"/>
    <w:basedOn w:val="Bekezdsalapbettpusa"/>
    <w:rPr/>
  </w:style>
  <w:style w:type="character" w:styleId="Szvegtrzsbehzssal2Char">
    <w:name w:val="Szövegtörzs behúzással 2 Char"/>
    <w:basedOn w:val="Bekezdsalapbettpusa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38:00Z</dcterms:created>
  <dc:creator>Windows-felhasználó</dc:creator>
  <dc:description/>
  <dc:language>en-US</dc:language>
  <cp:lastModifiedBy>Windows-felhasználó</cp:lastModifiedBy>
  <dcterms:modified xsi:type="dcterms:W3CDTF">2019-05-09T10:24:00Z</dcterms:modified>
  <cp:revision>4</cp:revision>
  <dc:subject/>
  <dc:title/>
</cp:coreProperties>
</file>