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9. MÁJUS 13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MAGYAR FALU PROGRAM KERETÉBEN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  <w:t>„</w:t>
      </w:r>
      <w:r>
        <w:rPr>
          <w:rFonts w:cs="Cambria" w:ascii="Cambria" w:hAnsi="Cambria"/>
          <w:b/>
          <w:color w:val="000000"/>
          <w:sz w:val="28"/>
          <w:szCs w:val="28"/>
        </w:rPr>
        <w:t>ORVOSI ESZKÖZ”</w:t>
      </w:r>
    </w:p>
    <w:p>
      <w:pPr>
        <w:pStyle w:val="Normal"/>
        <w:jc w:val="center"/>
        <w:rPr/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PÁLYÁZATI FELHÍVÁSR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eastAsia="Arial Unicode MS" w:cs="Cambria" w:ascii="Cambria" w:hAnsi="Cambria"/>
          <w:b/>
          <w:caps/>
          <w:sz w:val="28"/>
          <w:szCs w:val="28"/>
        </w:rPr>
        <w:t xml:space="preserve">TÁMOGATÁSI IGÉNY BENYÚJ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/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sz w:val="28"/>
          <w:u w:val="single"/>
        </w:rPr>
      </w:pPr>
      <w:r>
        <w:rPr>
          <w:sz w:val="28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851" w:hanging="851"/>
        <w:jc w:val="both"/>
        <w:rPr/>
      </w:pPr>
      <w:r>
        <w:rPr>
          <w:b/>
          <w:sz w:val="22"/>
          <w:u w:val="single"/>
        </w:rPr>
        <w:t>Készült:</w:t>
      </w:r>
      <w:r>
        <w:rPr>
          <w:sz w:val="22"/>
        </w:rPr>
        <w:t xml:space="preserve"> Balatonmáriafürdő Község Önkormányzat Képviselő-testületének 2019. május 13-án tartandó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2"/>
          <w:u w:val="single"/>
        </w:rPr>
        <w:t>Tárgy</w:t>
      </w:r>
      <w:r>
        <w:rPr>
          <w:b/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</w:t>
        <w:tab/>
        <w:t xml:space="preserve">Magyar Falu Program keretében „Orvosi eszköz” pályázati felhívásra támogatási igény benyújtása </w:t>
      </w:r>
    </w:p>
    <w:p>
      <w:pPr>
        <w:pStyle w:val="Normal"/>
        <w:ind w:left="851" w:hanging="851"/>
        <w:jc w:val="both"/>
        <w:rPr>
          <w:caps/>
          <w:sz w:val="28"/>
          <w:szCs w:val="28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3"/>
          <w:szCs w:val="23"/>
        </w:rPr>
        <w:t xml:space="preserve">A Miniszterelnökséget vezető miniszter pályázatot hirdet a Magyar Falu Program keretében az ország teljes területén működő 5000 fő, és ez alatti lakosságszámú települések önkormányzatai számára a tulajdonukban lévő, állami finanszírozású közfeladatot ellátó orvosi rendelők működéséhez szükséges </w:t>
      </w:r>
      <w:r>
        <w:rPr>
          <w:b/>
          <w:bCs/>
          <w:sz w:val="23"/>
          <w:szCs w:val="23"/>
        </w:rPr>
        <w:t>orvosi eszközök beszerzésének támogatására.</w:t>
      </w:r>
      <w:r>
        <w:rPr>
          <w:sz w:val="23"/>
          <w:szCs w:val="23"/>
        </w:rPr>
        <w:t xml:space="preserve">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Kormány célul tűzte ki az egészségügyi ellátórendszer fejlesztését, az egészségügyi alapellátási rendszer eredményességének és hatékonyságának javítását, az intézmények szolgáltatásainak és infrastrukturális feltételeinek korszerűsítését, a hozzáférés egyenlőtlenségeinek mérséklését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támogatás célja a települések számára az egészségügyi alapellátás biztosítása, feltételeinek javítása, a megfelelő orvosi eszközállomány beszerzésének elősegítése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3"/>
          <w:szCs w:val="23"/>
        </w:rPr>
        <w:t xml:space="preserve">A pályázat benyújtására a helyi önkormányzat jogosult, igényelhető maximum támogatási összeg 3 millió Ft, mely 100 %-os támogatási intenzitással rendelkezik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pályázat benyújtására 2019.04.26.-2019.05.27. közötti időszakban van lehetőség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sz w:val="23"/>
          <w:szCs w:val="23"/>
        </w:rPr>
        <w:t xml:space="preserve">Az előterjesztés mellékleteként csatolom Dr. Kónya Gábor háziorvos által készített kimutatást a háziorvosi szolgáltatást igénybevevők köréről, jellemző betegségekről, melyek kezeléséhez szükséges eszközökkel a szolgálat nem vagy nem kellő mértékben rendelkezik.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  <w:t>A minimálisan szükséges eszközök a betegellátás szakmai színvonalát erősítik és összhangban állnak a pályázati felhívással.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Kérem Tisztelt Képviselő-testületet, szíveskedjen támogatni a pályázat benyújtását, illetve nyertesség esetén felhatalmazást adni a szükséges nyilatkozatok megtételére, szerződés aláírására, a projekt teljeskörű megvalósítására.  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19. május 9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Normal"/>
        <w:ind w:firstLine="6120"/>
        <w:jc w:val="center"/>
        <w:rPr>
          <w:sz w:val="22"/>
          <w:szCs w:val="22"/>
        </w:rPr>
      </w:pPr>
      <w:r>
        <w:rPr>
          <w:sz w:val="22"/>
          <w:szCs w:val="22"/>
        </w:rPr>
        <w:t>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Határozati javaslat: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Cambria" w:ascii="Cambria" w:hAnsi="Cambria"/>
          <w:bCs/>
          <w:sz w:val="22"/>
        </w:rPr>
        <w:t xml:space="preserve">Balatonmáriafürdő Község Önkormányzatának Képviselő-testülete megtárgyalta a </w:t>
      </w:r>
      <w:r>
        <w:rPr>
          <w:sz w:val="22"/>
          <w:szCs w:val="22"/>
        </w:rPr>
        <w:t xml:space="preserve">Magyar Falu Program keretében „Orvosi eszköz” címmel kiírt pályázati felhívásra benyújtandó támogatási igény előterjesztést.  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Cs/>
          <w:sz w:val="22"/>
          <w:szCs w:val="22"/>
        </w:rPr>
        <w:t xml:space="preserve">A Képviselő-testület támogatja a Balatonmáriafürdő Község Önkormányzat egészségügyi alapellátásának háziorvosi eszközök beszerzésével történő fejlesztésére irányuló támogatási igény benyújtását max. 3.000.000 Ft összeg erejéig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Cs/>
          <w:sz w:val="22"/>
          <w:szCs w:val="22"/>
        </w:rPr>
      </w:pPr>
      <w:r>
        <w:rPr>
          <w:sz w:val="23"/>
          <w:szCs w:val="23"/>
        </w:rPr>
        <w:t xml:space="preserve">Felkéri a polgármestert a pályázat elkészítésére, benyújtására, kedvező támogatói döntés esetén felhatalmazást ad </w:t>
      </w:r>
      <w:r>
        <w:rPr>
          <w:bCs/>
          <w:sz w:val="22"/>
          <w:szCs w:val="22"/>
        </w:rPr>
        <w:t xml:space="preserve">a szükséges nyilatkozatok megtételére, szerződés aláírására, a projekt teljeskörű megvalósítására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</w:r>
    </w:p>
    <w:p>
      <w:pPr>
        <w:pStyle w:val="Normal"/>
        <w:jc w:val="both"/>
        <w:rPr/>
      </w:pPr>
      <w:r>
        <w:rPr>
          <w:b/>
        </w:rPr>
        <w:t>Határidő:</w:t>
      </w:r>
      <w:r>
        <w:rPr/>
        <w:t xml:space="preserve"> értelem szerint</w:t>
      </w:r>
    </w:p>
    <w:p>
      <w:pPr>
        <w:pStyle w:val="Normal"/>
        <w:jc w:val="both"/>
        <w:rPr/>
      </w:pPr>
      <w:r>
        <w:rPr>
          <w:b/>
        </w:rPr>
        <w:t>Felelős:</w:t>
      </w:r>
      <w:r>
        <w:rPr/>
        <w:t xml:space="preserve"> Galácz György polgármester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6:28:00Z</dcterms:created>
  <dc:creator>Keresztur</dc:creator>
  <dc:description/>
  <cp:keywords/>
  <dc:language>en-US</dc:language>
  <cp:lastModifiedBy>Windows-felhasználó</cp:lastModifiedBy>
  <cp:lastPrinted>2013-01-22T12:35:00Z</cp:lastPrinted>
  <dcterms:modified xsi:type="dcterms:W3CDTF">2019-05-10T06:28:00Z</dcterms:modified>
  <cp:revision>2</cp:revision>
  <dc:subject/>
  <dc:title>JEGYZŐKÖNYVI KIVONAT</dc:title>
</cp:coreProperties>
</file>