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>2019. MÁJUS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 xml:space="preserve">t-alfasystem Kft. helyiséghasználati kérelme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Normal"/>
        <w:ind w:left="993" w:hanging="993"/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május 13-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ind w:left="993" w:hanging="993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T-Alfasystem Kft. helyiséghasználati kérelme bérleti díj mérséklésére vonatkozóan</w:t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900"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TextBodyIndent"/>
        <w:spacing w:before="0" w:after="0"/>
        <w:ind w:left="-142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 69/2019.(IV. 15.)</w:t>
      </w:r>
      <w:r>
        <w:rPr>
          <w:rFonts w:cs="Cambria" w:ascii="Cambria" w:hAnsi="Cambria"/>
          <w:b/>
          <w:u w:val="single"/>
        </w:rPr>
        <w:t xml:space="preserve"> </w:t>
      </w:r>
      <w:r>
        <w:rPr>
          <w:rFonts w:cs="Cambria" w:ascii="Cambria" w:hAnsi="Cambria"/>
        </w:rPr>
        <w:t xml:space="preserve">számú képviselő-testületi határozatával döntött arról, hogy bérbe adja 2019. május 1-től 2019. december 31 –ig határozott időre </w:t>
      </w:r>
      <w:r>
        <w:rPr>
          <w:rFonts w:cs="Cambria" w:ascii="Cambria" w:hAnsi="Cambria"/>
          <w:b/>
        </w:rPr>
        <w:t>25.000 Ft/hó</w:t>
      </w:r>
      <w:r>
        <w:rPr>
          <w:rFonts w:cs="Cambria" w:ascii="Cambria" w:hAnsi="Cambria"/>
        </w:rPr>
        <w:t xml:space="preserve"> összegben a Balatonmáriafürdő, Gróf Széchényi Imre tér 9. szám alatt lévő Önkormányzati épület (Községháza) földszintjén található, külön bejárattal rendelkező irodahelyisége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-Alfasystem Kft. kérelmet nyújtott be, mely szerint az irodát a Smart Falu-Okos Falu projekthez használt irodát </w:t>
      </w:r>
      <w:r>
        <w:rPr>
          <w:rFonts w:cs="Cambria" w:ascii="Cambria" w:hAnsi="Cambria"/>
          <w:b/>
        </w:rPr>
        <w:t>az emelt bérleti díjon nem tudja bérelni</w:t>
      </w:r>
      <w:r>
        <w:rPr>
          <w:rFonts w:cs="Cambria" w:ascii="Cambria" w:hAnsi="Cambria"/>
        </w:rPr>
        <w:t>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Smart Falu program indulásakor azt a célt tűzte ki, hogy a településen lévő helyi szolgáltatásokat digitalizációs felmérés alapján átvizsgálják, projektjavaslatot tesznek az IT fejlesztési lehetőségekre, valamint az Önkormányzat megbízásából elkészítik egy aktuális szolgáltatói jegyzéket. Az eddigi cégfelmérések alapján, a településen 2 db weboldal tervezés és 1 db marketing tanácsadási szolgáltatást tudtak végezni. Az általunk megvizsgált cégek többségében mikro vállalkozások, a digitalizációs modernizálásra nem nyitottak. Vállalatirányítási rendszer bevezetésére nem találtak üzleti partnert, közösségi média szolgáltatásra sem, ami szintén azt mutatja, hogy nem tudnak vagy nem akarnak a cégek ezen a téren fejleszte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tratégiai céljuk, hogy a digitalizációs szolgáltatásukkal egy új szemléletet és piacot nyissunk a térségben. Ehhez viszont több támogatás kell, mivel a befolyt regisztrációs díjak- ami töredéke a valós munkának!- és a weboldal tervezés munkadíjai nem fedezik a kiadásoka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Kérik a bérleti díj újbóli mérlegelését, amennyiben a település ezt a szolgáltatást értékesnek vagy szükségesnek találja. Ebben az évben Debrecenben is folytatják a Smary City projekttet, így a balatonmáriafürdői irodát az év 2. részében inkább alkalomszerűen fogják használni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Jelen előterjesztés mellékletét képezi a kérelem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testület a 185/2018.(XII. 10.) számú határozatával döntött továbbá arról, hogy a </w:t>
      </w:r>
      <w:r>
        <w:rPr>
          <w:rFonts w:cs="Cambria" w:ascii="Cambria" w:hAnsi="Cambria"/>
          <w:b/>
        </w:rPr>
        <w:t>vállalkozók regisztrációs díjának 5.000 Ft +Áfa/vállalkozás költség megfizetéséről a vállalkozó kérelme alapján dönt</w:t>
      </w:r>
      <w:r>
        <w:rPr>
          <w:rFonts w:cs="Cambria" w:ascii="Cambria" w:hAnsi="Cambria"/>
        </w:rPr>
        <w:t>. 5 vállalkozó van, akik nem rendezték regisztrációs díjukat. A díjtartozás összege: bruttó 31.750 Ft (5.000 Ft + Áfa/ vállalkozó)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.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708" w:hanging="36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megtárgyalta a T-Alfasystem Kft. (4029 Debrecen, Eötvös u. 29.) kérelmét a Balatonmáriafürdő, Gróf Széchényi Imre tér 9. szám alatt lévő Önkormányzati épület (Községháza) földszintjén található, külön bejárattal rendelkező irodahelyiség bérleti díj mérséklésére vonatkozóan </w:t>
      </w:r>
      <w:r>
        <w:rPr>
          <w:rFonts w:cs="Cambria" w:ascii="Cambria" w:hAnsi="Cambria"/>
          <w:i/>
        </w:rPr>
        <w:t>és azt nem támogatja / az alábbiak szerint állapítja meg:</w:t>
      </w:r>
      <w:r>
        <w:rPr>
          <w:rFonts w:cs="Cambria" w:ascii="Cambria" w:hAnsi="Cambria"/>
        </w:rPr>
        <w:t xml:space="preserve"> </w:t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Indent"/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hatalmazza a polgármestert, hogy értesítse a kérelmezőt a testület döntéséről.</w:t>
      </w:r>
    </w:p>
    <w:p>
      <w:pPr>
        <w:pStyle w:val="Szvegtrzsbehzssal2"/>
        <w:spacing w:lineRule="auto" w:line="240" w:before="0" w:after="0"/>
        <w:ind w:left="0"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720" w:right="708" w:hanging="360"/>
        <w:jc w:val="both"/>
        <w:outlineLvl w:val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T-Alfasystem Kft. (4029 Debrecen, Eötvös u. 29.) által előterjesztett vállalkozók listáját és az összesen 31.750 Ft regisztrációs díjukat az önkormányzat megfizeti /nem fizeti meg a vállalkozó részére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értesítésre 8 nap</w:t>
      </w:r>
    </w:p>
    <w:p>
      <w:pPr>
        <w:pStyle w:val="Normal"/>
        <w:tabs>
          <w:tab w:val="clear" w:pos="708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9. május 10.</w:t>
      </w:r>
    </w:p>
    <w:p>
      <w:pPr>
        <w:pStyle w:val="Heading1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</w:t>
      </w:r>
      <w:r>
        <w:rPr>
          <w:rFonts w:cs="Cambria" w:ascii="Cambria" w:hAnsi="Cambria"/>
          <w:b w:val="false"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mbria" w:hAnsi="Cambri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4z0">
    <w:name w:val="WW8Num14z0"/>
    <w:qFormat/>
    <w:rPr>
      <w:rFonts w:ascii="Garamond" w:hAnsi="Garamond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mbria" w:hAnsi="Cambria" w:eastAsia="Calibri" w:cs="Calibri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tabs>
        <w:tab w:val="clear" w:pos="708"/>
        <w:tab w:val="left" w:pos="1068" w:leader="none"/>
        <w:tab w:val="left" w:pos="4431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3">
    <w:name w:val="Listaszerű bekezdés3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Listaszerbekezds4">
    <w:name w:val="Listaszerű bekezdés4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11:00Z</dcterms:created>
  <dc:creator>XP</dc:creator>
  <dc:description/>
  <cp:keywords/>
  <dc:language>en-US</dc:language>
  <cp:lastModifiedBy>Windows-felhasználó</cp:lastModifiedBy>
  <cp:lastPrinted>2013-11-18T09:40:00Z</cp:lastPrinted>
  <dcterms:modified xsi:type="dcterms:W3CDTF">2019-05-10T11:25:00Z</dcterms:modified>
  <cp:revision>16</cp:revision>
  <dc:subject/>
  <dc:title/>
</cp:coreProperties>
</file>