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9. május 13-a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smallCaps/>
          <w:sz w:val="26"/>
          <w:szCs w:val="26"/>
        </w:rPr>
        <w:t>B</w:t>
      </w:r>
      <w:r>
        <w:rPr>
          <w:rFonts w:cs="Cambria" w:ascii="Cambria" w:hAnsi="Cambria"/>
          <w:b/>
          <w:caps/>
        </w:rPr>
        <w:t>ESZÁMOLÓ a Településüzemeltetési Iroda 2019.évi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eastAsia="Cambria" w:cs="Cambria" w:ascii="Cambria" w:hAnsi="Cambria"/>
          <w:b/>
          <w:caps/>
        </w:rPr>
        <w:t xml:space="preserve"> </w:t>
      </w:r>
      <w:r>
        <w:rPr>
          <w:rFonts w:cs="Cambria" w:ascii="Cambria" w:hAnsi="Cambria"/>
          <w:b/>
          <w:caps/>
        </w:rPr>
        <w:t>idegenforgalmi szezonra való felkészüléséről</w:t>
      </w:r>
    </w:p>
    <w:p>
      <w:pPr>
        <w:pStyle w:val="FCm"/>
        <w:keepNext w:val="false"/>
        <w:keepLines w:val="false"/>
        <w:spacing w:before="0" w:after="0"/>
        <w:rPr>
          <w:rFonts w:ascii="Cambria" w:hAnsi="Cambria" w:cs="Cambria"/>
          <w:b w:val="false"/>
          <w:b w:val="false"/>
          <w:caps/>
          <w:sz w:val="24"/>
          <w:szCs w:val="24"/>
        </w:rPr>
      </w:pPr>
      <w:r>
        <w:rPr>
          <w:rFonts w:cs="Cambria" w:ascii="Cambria" w:hAnsi="Cambria"/>
          <w:b w:val="false"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ÁTRAI ESZTER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TELEPÜLÉSÜZEMELTETÉSI IRODAVEZETŐ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  <w:r>
        <w:br w:type="page"/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  <w:u w:val="single"/>
        </w:rPr>
      </w:pPr>
      <w:r>
        <w:rPr>
          <w:rFonts w:cs="Cambria" w:ascii="Cambria" w:hAnsi="Cambria"/>
          <w:szCs w:val="24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sz w:val="22"/>
          <w:szCs w:val="24"/>
          <w:u w:val="single"/>
        </w:rPr>
      </w:pPr>
      <w:r>
        <w:rPr>
          <w:rFonts w:cs="Cambria" w:ascii="Cambria" w:hAnsi="Cambria"/>
          <w:b/>
          <w:sz w:val="22"/>
          <w:szCs w:val="24"/>
          <w:u w:val="single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Cs/>
          <w:sz w:val="22"/>
        </w:rPr>
        <w:t>:</w:t>
        <w:tab/>
        <w:t>Balatonmáriafürdő Község Önkormányzat Képviselő-testületének 2019. május 13-a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</w:rPr>
        <w:t xml:space="preserve"> </w:t>
        <w:tab/>
        <w:t>Beszámoló a Településüzemeltetési Iroda 2019.évi idegenforgalmi szezonra való felkészülésről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2019.évben a Településüzemeltetési Iroda az alábbi feladatokat végezte el ez idáig az idegenforgalmi szezonra való felkészülés jegyébe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Településüzemeltetési iroda 2019.évi munkáját 10 fővel kezdte meg munkáját, 2 fő irodai, adminisztratív és 8 fő fizikai, közterületi dolgozó foglalkoztatásával. Az idei évben közfoglalkoztatási programot nem vettünk igénybe, 1 fő esetében kaptunk bértámogatást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 korábbi évek gyakorlatához hasonlóan, az állandó, éven át foglalkoztatott dolgozók mellett kiegészítő munkaerőre is szükség van, a nyári idegenforgalmi szezonban jelentkező feladatok biztonságos és hatékony ellátása érdekében. A strandok biztonságos üzemeltetéséhez szükséges létszám (strandi takarítók, jegyellenőrök, pénztárosok) feltöltésén jelenleg még dolgozun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Évek óta problémát jelent a megnövekedett feladatellátáshoz kapcsolódó humánerőforrás-kapacitás biztosítása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idegenforgalmi szezonra való felkészülése jelenleg is zajlik, a közterületek takarítását, felkészítését, takarítási feladatokat folyamatosan végezzü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településközpont virágosítási munkái, az időjárás függvényében május hónapban elvégzésre kerülnek. A parkterületek és strandi zöldterületek gondozása, karbantartása folyamatos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strandi területek, épületek felkészítése jelenleg is zajlik, a takarítási munkák zajlanak, a vízbejáró stégek az időjárás függvényében telepítésre kerülnek, május hónapban. A Hajóállomási és Hullám utcai szabad strand fejlesztési munkái miatt a strandokat a vonatkozó rendelettől eltérően, várhatóan június elején tudjuk megnyitni. A strandfejlesztési munkák várhatóan június 30-ig befejeződne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kedvezőtlen áprilisi-májusi időjárás miatt a területek feltöltése, kivágott fák tuskóinak irtása, utak karbantartása, felújítása valamint az üzemeltetéshez kapcsolódó egyéb feladatok elvégzése tolódik, de az idegenforgalmi szezon kezdetéig ütemezetten végezzük, illetve végeztetjü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trandnyitás előtt elvégezzük a strandok láncos medervizsgálatát, illetve a strandkijelölő határozatban foglalt kötelezettségek teljesítését, a nyitás előtt a hatóságokkal való egyeztetés megtörtén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orábbi évekhez hasonlóan a Balaton magas vízállása az alacsonyabban fekvő területeken, illetve szelesebb, csapadékosabb időjárás esetén a parthoz közel eső területeken problémát okoz a magas talajvíz illetve a visszaáramló nagyobb mennyiségű víz. 2018.évben több fórumon részt vettük és jeleztük a Balaton vízszint-emelésének milyen káros hatásai vannak a településre, de erre vonatkozóan további információval nem rendelkezün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önkormányzati utak állapotfelmérése megtörtént, az utak, egyes kőszórásos parkolók helyreállítása május hónapban megtörténik, részben szakcég bevonásával részben pedig saját hatáskörben. Belterületi utak felújítása és karbantartása tárgyban megkötésre kerültek a vállalkozási szerződések, a kátyúzás és a felújítási munkák várhatóan június közepéig megvalósulna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ákóczi utcában megkezdődött a 0,4 kV-os hálózat átépítése, a munkavégzés június 1. –augusztus 31. között felfüggesztésre kerül, ebben az időszakban visszaáll a 2018.évi testületi határozat szerinti egyirányú forgalmi rend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egyéb KRESZ és utcanév táblák felszerelése, pótlása várhatóan május végéig befejeződik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Község Önkormányzata 2019.évi költségvetési rendeletének elfogadását követően, tekintettel az abban foglaltakra beszerzési/pályázati eljárásokat lefolytattuk. 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Megkötésre kerültek a biztonságos üzemeléshez szükséges szolgáltatói szerződések, melyek esetében folyamatos az együttműködés, a munkafolyamatba épített ellenőrzés és jogszabályi előírásoknak történő megfelelés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ab/>
        <w:t>Április hónapban kihirdetésre került a strandi- és közterületekhez kapcsolódó területbérleti hirdetmény, a beérkezett ajánlatokat május havi ülésén tárgyalja a Képviselő-testület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idei évben is a településüzemeltetési iroda végzi a hazai és eu-s pályázatok kezelését, előkészítését. Folyamatos az együttműködés, a pályázatírókkal, projektmenedzserekkel, kivitelezőkkel, a pályázatok előkészítési, megvalósulási és fenntartási időszakában egyaránt.  A 2019.évben elnyert strandfejlesztési projektek illetve a további nyertes és benyújtott pályázatok tekintetében továbbra is nagy mennyiségű adminisztrációs és egyeztetési többletfeladatunk keletkezett, zajlanak a beszerzési és közbeszerzési eljárások előkészítése, egyeztetése, támogatói okiratok megkötésének előkészítése, pályázati egyeztetéseken veszünk részt, folyamatosan nyomon követjük az újonnan megjelent pályázati kiírásokat, a lezajlott pályázatok elszámolásában, helyszíni ellenőrzésekben nagy szerepet vállalunk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</w:rPr>
        <w:t xml:space="preserve">2019.évben jelenleg 8 futó, megvalósítási időszakban lévő pályázattal dolgozunk, 3 beadott, támogatói döntésre váró, továbbá 4 fenntartási időszakban lévő projekttel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  <w:highlight w:val="yellow"/>
        </w:rPr>
      </w:pPr>
      <w:r>
        <w:rPr>
          <w:rFonts w:cs="Cambria" w:ascii="Cambria" w:hAnsi="Cambria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 szervezésében megvalósuló nyári rendezvények tekintetében irodánk továbbra is részt vesz a pályázati források bevonásában, illetve az egyéb logisztikai, operatív munkavégzésben.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Kérem, a Tisztelt Képviselő-testületet, hogy a Településüzemeltetési iroda beszámolóját elfogadni szíveskedjenek!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május 13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6521"/>
        <w:jc w:val="center"/>
        <w:rPr/>
      </w:pPr>
      <w:r>
        <w:rPr>
          <w:rFonts w:cs="Cambria" w:ascii="Cambria" w:hAnsi="Cambria"/>
          <w:sz w:val="22"/>
          <w:szCs w:val="22"/>
        </w:rPr>
        <w:t>Mátrai Eszter sk.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irodavezető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hanging="49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hanging="49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hanging="49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hanging="49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HATÁROZATI  JAVASLAT</w:t>
      </w:r>
    </w:p>
    <w:p>
      <w:pPr>
        <w:pStyle w:val="Normal"/>
        <w:ind w:hanging="49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ind w:hanging="49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</w:rPr>
        <w:t>Balatonmáriafürdő Önkormányzati Képviselő-testülete megismerte és elfogadja a „Beszámoló a Településüzemeltetési Iroda 2019. évi idegenforgalmi szezonra való felkészülésről” tárgyú előterjesztést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  <w:lang w:val="en-US"/>
        </w:rPr>
        <w:t>Határidő</w:t>
      </w:r>
      <w:r>
        <w:rPr>
          <w:rFonts w:cs="Cambria" w:ascii="Cambria" w:hAnsi="Cambria"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  <w:lang w:val="en-US"/>
        </w:rPr>
        <w:t xml:space="preserve"> </w:t>
      </w:r>
      <w:r>
        <w:rPr>
          <w:rFonts w:cs="Cambria" w:ascii="Cambria" w:hAnsi="Cambria"/>
          <w:sz w:val="22"/>
          <w:szCs w:val="22"/>
        </w:rPr>
        <w:t>értelem szerint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  <w:t>Felelős: Galácz György polgármester</w:t>
      </w:r>
    </w:p>
    <w:p>
      <w:pPr>
        <w:pStyle w:val="Normal"/>
        <w:ind w:firstLine="6521"/>
        <w:jc w:val="center"/>
        <w:rPr>
          <w:rFonts w:ascii="Cambria" w:hAnsi="Cambria" w:cs="Cambria"/>
          <w:sz w:val="22"/>
          <w:szCs w:val="22"/>
          <w:lang w:val="en-US"/>
        </w:rPr>
      </w:pPr>
      <w:r>
        <w:rPr>
          <w:rFonts w:cs="Cambria" w:ascii="Cambria" w:hAnsi="Cambria"/>
          <w:sz w:val="22"/>
          <w:szCs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54:00Z</dcterms:created>
  <dc:creator>Felhasznalo</dc:creator>
  <dc:description/>
  <cp:keywords/>
  <dc:language>en-US</dc:language>
  <cp:lastModifiedBy>Településüzemeltetés</cp:lastModifiedBy>
  <cp:lastPrinted>2016-05-20T13:07:00Z</cp:lastPrinted>
  <dcterms:modified xsi:type="dcterms:W3CDTF">2019-05-09T11:25:00Z</dcterms:modified>
  <cp:revision>5</cp:revision>
  <dc:subject/>
  <dc:title/>
</cp:coreProperties>
</file>