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  <w:spacing w:val="60"/>
          <w:sz w:val="32"/>
          <w:szCs w:val="32"/>
        </w:rPr>
      </w:pPr>
      <w:r>
        <w:rPr>
          <w:rFonts w:cs="Times New Roman" w:ascii="Times New Roman" w:hAnsi="Times New Roman"/>
          <w:color w:val="000000"/>
          <w:spacing w:val="60"/>
          <w:sz w:val="32"/>
          <w:szCs w:val="32"/>
        </w:rPr>
        <w:t>ELŐTERJESZTÉS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pacing w:val="60"/>
          <w:sz w:val="22"/>
          <w:szCs w:val="22"/>
        </w:rPr>
      </w:pPr>
      <w:r>
        <w:rPr>
          <w:rFonts w:cs="Times New Roman"/>
          <w:b/>
          <w:color w:val="000000"/>
          <w:spacing w:val="60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ÖNKORMÁNYZAT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ÉPVISELŐ-TESTÜLETÉNEK</w:t>
      </w:r>
    </w:p>
    <w:p>
      <w:pPr>
        <w:pStyle w:val="Heading7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caps/>
          <w:szCs w:val="28"/>
        </w:rPr>
        <w:t xml:space="preserve">2019. MÁJUS 13-AI </w:t>
      </w:r>
      <w:r>
        <w:rPr>
          <w:szCs w:val="28"/>
        </w:rPr>
        <w:t>NYILVÁNOS ÜLÉSÉR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RGY:</w:t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ŰNMEGELŐZÉSI  - KÖZBIZTONSÁGI KONCEPCIÓ ÉRTÉKELÉS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LŐADÓ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GALÁCZ GYÖRGY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OLGÁRMESTER</w:t>
      </w:r>
    </w:p>
    <w:p>
      <w:pPr>
        <w:pStyle w:val="Heading1"/>
        <w:keepNext w:val="false"/>
        <w:autoSpaceDE w:val="false"/>
        <w:spacing w:lineRule="auto" w:line="240" w:before="0" w:after="0"/>
        <w:ind w:left="204" w:hanging="0"/>
        <w:jc w:val="both"/>
        <w:rPr>
          <w:rFonts w:ascii="Times New Roman" w:hAnsi="Times New Roman" w:cs="Times New Roman"/>
          <w:iCs/>
          <w:sz w:val="32"/>
          <w:szCs w:val="32"/>
        </w:rPr>
      </w:pPr>
      <w:r>
        <w:rPr>
          <w:rFonts w:cs="Times New Roman" w:ascii="Times New Roman" w:hAnsi="Times New Roman"/>
          <w:iCs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iCs/>
          <w:sz w:val="32"/>
          <w:szCs w:val="32"/>
          <w:lang w:eastAsia="en-US"/>
        </w:rPr>
      </w:pPr>
      <w:r>
        <w:rPr>
          <w:rFonts w:cs="Times New Roman"/>
          <w:iCs/>
          <w:sz w:val="32"/>
          <w:szCs w:val="3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ind w:left="360" w:right="612" w:firstLine="348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ind w:right="6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Készült:</w:t>
      </w:r>
      <w:r>
        <w:rPr>
          <w:sz w:val="22"/>
          <w:szCs w:val="22"/>
        </w:rPr>
        <w:t xml:space="preserve"> Balatonmáriafürdő Község Önkormányzat Képviselő-testületének 2019. május 13-ai testületi ülésére</w:t>
      </w:r>
    </w:p>
    <w:p>
      <w:pPr>
        <w:pStyle w:val="Normal"/>
        <w:ind w:right="6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rPr/>
      </w:pPr>
      <w:r>
        <w:rPr>
          <w:b/>
          <w:sz w:val="22"/>
          <w:szCs w:val="22"/>
        </w:rPr>
        <w:t>Tárgy:</w:t>
      </w:r>
      <w:r>
        <w:rPr>
          <w:sz w:val="22"/>
          <w:szCs w:val="22"/>
        </w:rPr>
        <w:t xml:space="preserve"> bűnmegelőzési – közbiztonsági koncepció értékelése</w:t>
      </w:r>
    </w:p>
    <w:p>
      <w:pPr>
        <w:pStyle w:val="Normal"/>
        <w:ind w:right="61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isztelt Képviselő-testület!</w:t>
      </w:r>
    </w:p>
    <w:p>
      <w:pPr>
        <w:pStyle w:val="Normal"/>
        <w:ind w:right="612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Balatonmáriafürdő Község Önkormányzati Képviselő-testülete a 2017. május havi testületi ülésén a 92/2017. (V.16.)  számú képviselő-testületi határozatával fogadta el a bűnmegelőzési – közbiztonsági koncepciót és a végrehajtása érdekében meghatározott feladattervet, amelynek az értékelési határidejét a 2019. május havi testületi ülésére tűzte ki.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612" w:hanging="0"/>
        <w:rPr>
          <w:sz w:val="22"/>
          <w:szCs w:val="22"/>
        </w:rPr>
      </w:pPr>
      <w:r>
        <w:rPr>
          <w:sz w:val="22"/>
          <w:szCs w:val="22"/>
        </w:rPr>
        <w:t>A feladattervben maghatározott feladatokkal kapcsolatban az alábbi értékelést adom:</w:t>
      </w:r>
    </w:p>
    <w:p>
      <w:pPr>
        <w:pStyle w:val="Normal"/>
        <w:ind w:left="360" w:right="612" w:firstLine="348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  <w:highlight w:val="lightGray"/>
        </w:rPr>
      </w:pPr>
      <w:r>
        <w:rPr>
          <w:b/>
          <w:sz w:val="22"/>
          <w:szCs w:val="22"/>
          <w:highlight w:val="lightGray"/>
        </w:rPr>
        <w:t>a.) A lakosság és a nyaralótulajdonosok bűnmegelőzésben való aktivitásának fokozása.</w:t>
      </w:r>
    </w:p>
    <w:p>
      <w:pPr>
        <w:pStyle w:val="Listaszerbekezds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A Polgárőrség 2004-ben alakult meg. Fő célkitűzései: a személyi és közösségi tulajdon fokozott védelme, az ezeket károsító jogsértések megelőzése, a bűnalkalmak csökkentése, a lakosság biztonságérzetének növelése, nyugalmának biztosítása.</w:t>
      </w:r>
    </w:p>
    <w:p>
      <w:pPr>
        <w:pStyle w:val="NormlWeb"/>
        <w:jc w:val="both"/>
        <w:rPr/>
      </w:pPr>
      <w:r>
        <w:rPr>
          <w:color w:val="000000"/>
          <w:sz w:val="22"/>
          <w:szCs w:val="22"/>
        </w:rPr>
        <w:t>Az Egyesület 2018-ban 44 taggal működött Balatonkeresztúr, Balatonmáriafürdő, Balatonújlak községek területén, ebből 34 fő látott el aktív szolgálatot és 287 alkalommal 4.192 óra szolgálatot teljesített, a járőr gépkocsi pedig 10.542 km-t futott. A gépkocsizó szolgálaton kívül az egyesület kettő robogójával, kerékpárral, és gyalogosan is végzett járőrözést a nyári időszakban. A rendőrséggel közös szolgálatot 54 alkalommal, 3 fővel 443 órában láttak el. Az összes szolgálaton belül 24 alkalommal 822 órában vettek részt az önkormányzatok által közterületen megtartott rendezvények lebonyolításában, a rendőrség felkérésére pedig  útvonal biztosítást végeztek Balatonmáriafürdő területén a fúvószenekari találkozó menetzenével érintett útszakaszán, a településen áthaladó Balaton körüli futóversenyeken és kerékpáros versenyeken, valamint a Balatonkeresztúri Sportegyesület hazai focimeccseinek biztosításában.</w:t>
      </w:r>
    </w:p>
    <w:p>
      <w:pPr>
        <w:pStyle w:val="NormlWeb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Egy alkalommal eltűnt gyermek felkutatásában vettek részt és egy alkalommal segítséget nyújtottak strandon rosszul lett személy ellátásában.</w:t>
      </w:r>
    </w:p>
    <w:p>
      <w:pPr>
        <w:pStyle w:val="NormlWeb"/>
        <w:jc w:val="both"/>
        <w:rPr/>
      </w:pPr>
      <w:r>
        <w:rPr>
          <w:color w:val="000000"/>
          <w:sz w:val="22"/>
          <w:szCs w:val="22"/>
        </w:rPr>
        <w:t>A járőrszolgálatot úgy szervezték, hogy figyelembe vették a működési terület mindenkori bűnügyi helyzetét. Igény szerint a rendőrséggel közös szolgálatokat is ellátnak. Fokozott szolgálatot látnak el továbbá a települések állandóan lakott területein, intézmények, üzletek, szórakozóhelyek környékén, zártkertekben, valamint a Balaton-parti villasorokon, a nyári időszakban pedig a strandokon.</w:t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b.) Az anyagi lehetőségek bővítése érdekében pályázatokon való részvétel (Polgárőrség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Polgárőr Egyesület működési költségeit tagdíjbevételekből, lakossági támogatásokból továbbá az adó 1%-ból, valamint az önkormányzatok által nyújtott támogatásokból és az Országos Polgárőr Szövetség pályázatán nyert összegekből finanszírozza.</w:t>
      </w:r>
    </w:p>
    <w:p>
      <w:pPr>
        <w:pStyle w:val="Normal"/>
        <w:jc w:val="both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 xml:space="preserve">A Belügyminisztérium a BMÖGF/944-2/2017. szám alatti támogatói okirata szerint </w:t>
      </w:r>
      <w:r>
        <w:rPr>
          <w:i/>
          <w:sz w:val="22"/>
          <w:szCs w:val="22"/>
        </w:rPr>
        <w:t>„A helyi közbiztonság javítása érdekében történő átcsoportosításról a IX. Helyi önkormányzatok támogatásai fejezeten belül”</w:t>
      </w:r>
      <w:r>
        <w:rPr>
          <w:sz w:val="22"/>
          <w:szCs w:val="22"/>
        </w:rPr>
        <w:t xml:space="preserve"> szóló 1978/2017.(XII.19) Kormányhatározat 3. pontja alapján a helyi közbiztonság javításának érdekében – külön pályázat és támogatási kérelem benyújtása nélkül 600.000 Ft támogatást nyújtott Balatonkeresztúr Önkormányzata részére. Balatonkeresztúr Község Önkormányzata a fenti összeget 2018.02.09-én kelt támogatási szerződéssel átutalta a Polgárőr Egyesület részére, azzal a feltétellel, hogy az egyesület a Belügyminisztérium által meghatározott célra használhatja fel, és a felhasználásról 2018. június 30-ig köteles elszámoln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gyesület a 2018. április 13-án megtartott közgyűlésén az elnökség a közgyűlés egyetértésével úgy határozott, hogy a támogatási összegből három kamerából álló térfigyelő kamerarendszert vásárol és telepít azzal a céllal, hogy a kamerák elsősorban a Balatonkeresztúr, Ady E. u. 1. szám alatti Festetics Kristóf Általános Iskola diákjainak biztonságát szolgálja. Az első kamera megfigyeli az iskola bejárati részét. A tanítási idő alatt óránként megy át, illetve jön vissza egy-egy osztály az iskolából a kijelölt gyalogos átkelőhelyen a sportcsarnokba – a második kamera ezen átkelőhelyet figyeli. A harmadik kamera az iskola előtti buszmegállóban és parkolóban történteket rögzíti. Balatonkeresztúr Község Önkormányzata hozzájárult, hogy a telepítendő kamerarendszer a községben működő térfigyelő rendszerhez kapcsolódjon. Ez által a Balatonkeresztúri Rendőrőrsön lévő központban tárolódnak és visszanézhetőek a kamerák által rögzített adatok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 xml:space="preserve">c.) Az Önkormányzat költségvetési lehetőségei függvényében támogatja a Polgárőr Egyesület és a Rendőrség működését, </w:t>
      </w:r>
      <w:r>
        <w:rPr>
          <w:b/>
          <w:sz w:val="22"/>
          <w:szCs w:val="22"/>
          <w:highlight w:val="lightGray"/>
          <w:shd w:fill="BFBFBF" w:val="clear"/>
        </w:rPr>
        <w:t>tevékenységét</w:t>
      </w:r>
      <w:r>
        <w:rPr>
          <w:b/>
          <w:sz w:val="22"/>
          <w:szCs w:val="22"/>
          <w:shd w:fill="BFBFBF" w:val="clear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a  2017. és 2018. években: 266.000 – 266.000 Ft-tal támogatta a Polgárőrség működését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keresztúr Község Önkormányzata 2017. és 2018. években: 340.000 – 340.000 Ft-tal támogatta a Polgárőrség működését.</w:t>
      </w:r>
    </w:p>
    <w:p>
      <w:pPr>
        <w:pStyle w:val="Normal"/>
        <w:jc w:val="both"/>
        <w:rPr/>
      </w:pPr>
      <w:r>
        <w:rPr>
          <w:sz w:val="22"/>
          <w:szCs w:val="22"/>
        </w:rPr>
        <w:br/>
        <w:t>2017. évben 2 db testkamerát vásárolt Balatonmáriafürdő Község Önkormányzata a Marcali Rendőrkapitányság Balatonkeresztúri Rendőrőrse rész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018. évben a Somogy Megyei Polgárőr Szövetség működési célra 700.000 Ft támogatást biztosított az Egyesület részér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d.) A Polgárőrség és az Önkormányzat szoros együttműködésével bűnmegelőzési tájékoztató anyag elkészítése és terjesztése a nyári idegenforgalmi szezonban, a strandok környékén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hyperlink r:id="rId3">
        <w:r>
          <w:rPr>
            <w:rStyle w:val="InternetLink"/>
            <w:color w:val="000000"/>
            <w:sz w:val="22"/>
            <w:szCs w:val="22"/>
            <w:u w:val="none"/>
          </w:rPr>
          <w:t>www.balatonmariafurdo.hu</w:t>
        </w:r>
      </w:hyperlink>
      <w:r>
        <w:rPr>
          <w:sz w:val="22"/>
          <w:szCs w:val="22"/>
        </w:rPr>
        <w:t xml:space="preserve"> honlapon az ELBIR (</w:t>
      </w:r>
      <w:r>
        <w:rPr>
          <w:b/>
          <w:sz w:val="22"/>
          <w:szCs w:val="22"/>
        </w:rPr>
        <w:t>E</w:t>
      </w:r>
      <w:r>
        <w:rPr>
          <w:sz w:val="22"/>
          <w:szCs w:val="22"/>
        </w:rPr>
        <w:t xml:space="preserve">lektronikus </w:t>
      </w:r>
      <w:r>
        <w:rPr>
          <w:b/>
          <w:sz w:val="22"/>
          <w:szCs w:val="22"/>
        </w:rPr>
        <w:t>L</w:t>
      </w:r>
      <w:r>
        <w:rPr>
          <w:sz w:val="22"/>
          <w:szCs w:val="22"/>
        </w:rPr>
        <w:t xml:space="preserve">akossági </w:t>
      </w:r>
      <w:r>
        <w:rPr>
          <w:b/>
          <w:sz w:val="22"/>
          <w:szCs w:val="22"/>
        </w:rPr>
        <w:t>B</w:t>
      </w:r>
      <w:r>
        <w:rPr>
          <w:sz w:val="22"/>
          <w:szCs w:val="22"/>
        </w:rPr>
        <w:t xml:space="preserve">űnmegelőzési </w:t>
      </w:r>
      <w:r>
        <w:rPr>
          <w:b/>
          <w:sz w:val="22"/>
          <w:szCs w:val="22"/>
        </w:rPr>
        <w:t>I</w:t>
      </w:r>
      <w:r>
        <w:rPr>
          <w:sz w:val="22"/>
          <w:szCs w:val="22"/>
        </w:rPr>
        <w:t xml:space="preserve">nformációs </w:t>
      </w:r>
      <w:r>
        <w:rPr>
          <w:b/>
          <w:sz w:val="22"/>
          <w:szCs w:val="22"/>
        </w:rPr>
        <w:t>R</w:t>
      </w:r>
      <w:r>
        <w:rPr>
          <w:sz w:val="22"/>
          <w:szCs w:val="22"/>
        </w:rPr>
        <w:t>endszer) híreken keresztül a lakosságot folyamatosan tájékoztattuk az aktuális bűnmegelőzési hírekről.</w:t>
      </w:r>
    </w:p>
    <w:p>
      <w:pPr>
        <w:pStyle w:val="NormlWeb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A Polgárőrség szórólapokon hívta fel a helyi lakosság és a nyaraló vendégek figyelmét a bűncselekmények elkövetését elősegítő körülményekre, és azok megelőzésére. </w:t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e.) A pedagógusok bevonásával az általános iskolában bűnmegelőzéssel kapcsolatos - szakemberek általi - előadások szervezése</w:t>
      </w:r>
      <w:r>
        <w:rPr>
          <w:b/>
          <w:sz w:val="22"/>
          <w:szCs w:val="22"/>
        </w:rPr>
        <w:t>.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08. szeptember 1-jétől működik </w:t>
      </w:r>
      <w:r>
        <w:rPr>
          <w:b/>
          <w:i/>
          <w:sz w:val="22"/>
          <w:szCs w:val="22"/>
        </w:rPr>
        <w:t xml:space="preserve">„Az </w:t>
      </w:r>
      <w:r>
        <w:rPr>
          <w:b/>
          <w:i/>
          <w:iCs/>
          <w:sz w:val="22"/>
          <w:szCs w:val="22"/>
        </w:rPr>
        <w:t>iskola rendőre”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program</w:t>
      </w:r>
      <w:r>
        <w:rPr>
          <w:sz w:val="22"/>
          <w:szCs w:val="22"/>
        </w:rPr>
        <w:t xml:space="preserve">, amelynek végrehajtása a Balatonkeresztúri Rendőrőrs területén folyamatos. A program kiemelkedő fontosságú feladatai között szerepel a gyermekek és a fiatalkorúak biztonságának növelése. A program célja, hogy lehetőség szerint minden iskolának legyen egy iskolarendőre, aki közvetlen kapcsolatban van az iskola vezetésével és a diákokkal. Az iskola rendőrének feladata, hogy kiépítsen egy jól működő kapcsolatot az iskola és a Rendőrkapitányság Rendőrőrse között. A kapcsolattartás legyen folyamatos és demonstratív. A feladat ellátásához elengedhetetlen az iskola és közvetlen környéke közbiztonsági, közlekedési és bűnügyi helyzetének ismerete. A rendőr ennek ismeretében hívja fel az illetékesek figyelmét a gyermek-, és fiatalkorú személyekre vonatkozó, a mindennapi életben megjelenő veszélyekre. </w:t>
      </w:r>
    </w:p>
    <w:p>
      <w:pPr>
        <w:pStyle w:val="Szvegtrzs2"/>
        <w:spacing w:lineRule="auto" w:line="240"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rogram további fő célja, hogy az adott iskolák környékére jellemző bűnelkövetői körökről és magatartásokról a terület bűnügyi vezetői havonta adjanak tájékoztatást a programban résztvevők számára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7. szeptember 18-án, a Balatonkeresztúri Festetics Kristóf Általános Iskolában, Harangozó Imre László r. főtörzsőrmester, a Balatonkeresztúri Rendőrőrs körzeti megbízottja a szülői értekezlet keretén belül, </w:t>
      </w:r>
      <w:r>
        <w:rPr>
          <w:b/>
          <w:i/>
          <w:sz w:val="22"/>
          <w:szCs w:val="22"/>
        </w:rPr>
        <w:t>drogprevenciós előadást</w:t>
      </w:r>
      <w:r>
        <w:rPr>
          <w:sz w:val="22"/>
          <w:szCs w:val="22"/>
        </w:rPr>
        <w:t xml:space="preserve"> tartott a szülők és a megjelent érdeklődők részér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</w:t>
      </w:r>
      <w:r>
        <w:rPr>
          <w:b/>
          <w:sz w:val="22"/>
          <w:szCs w:val="22"/>
        </w:rPr>
        <w:t xml:space="preserve">D.A.D.A. </w:t>
      </w:r>
      <w:r>
        <w:rPr>
          <w:sz w:val="22"/>
          <w:szCs w:val="22"/>
        </w:rPr>
        <w:t>(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ohányzás –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lkohol – </w:t>
      </w:r>
      <w:r>
        <w:rPr>
          <w:b/>
          <w:sz w:val="22"/>
          <w:szCs w:val="22"/>
        </w:rPr>
        <w:t>D</w:t>
      </w:r>
      <w:r>
        <w:rPr>
          <w:sz w:val="22"/>
          <w:szCs w:val="22"/>
        </w:rPr>
        <w:t xml:space="preserve">rog – </w:t>
      </w:r>
      <w:r>
        <w:rPr>
          <w:b/>
          <w:sz w:val="22"/>
          <w:szCs w:val="22"/>
        </w:rPr>
        <w:t>A</w:t>
      </w:r>
      <w:r>
        <w:rPr>
          <w:sz w:val="22"/>
          <w:szCs w:val="22"/>
        </w:rPr>
        <w:t xml:space="preserve">IDS) </w:t>
      </w:r>
      <w:r>
        <w:rPr>
          <w:b/>
          <w:sz w:val="22"/>
          <w:szCs w:val="22"/>
        </w:rPr>
        <w:t>program</w:t>
      </w:r>
      <w:r>
        <w:rPr>
          <w:sz w:val="22"/>
          <w:szCs w:val="22"/>
        </w:rPr>
        <w:t xml:space="preserve"> végrehajtása szintén folyamatos, kiképzett, hivatásos rendőr meghatározott tematika és tananyag szerint, osztályfőnöki óra keretében tart foglalkozásokat/előadásokat az általános iskolák tanulóinak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7. november 9-én a Balatonkeresztúri Rendőrőrs körzeti megbízottja, Harangozó Imre László r. főtörzsőrmester </w:t>
      </w:r>
      <w:r>
        <w:rPr>
          <w:b/>
          <w:i/>
          <w:sz w:val="22"/>
          <w:szCs w:val="22"/>
        </w:rPr>
        <w:t>„DADA” órákat</w:t>
      </w:r>
      <w:r>
        <w:rPr>
          <w:sz w:val="22"/>
          <w:szCs w:val="22"/>
        </w:rPr>
        <w:t xml:space="preserve"> tartott a Balatonszentgyörgyi Dobó István Általános Iskola harmadik osztályos tanulóinak, valamint a Balatonkeresztúri Festetics Kristóf Általános Iskola negyedik osztályos diákjainak. 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>A tanulók a tanév során különböző témaköröket dolgoztak fel. Megbeszélték, hogy mi a teendő, ha egyedül tartózkodnak otthon, melyek a biztonságos közlekedés szabályai, milyen veszélyek leselkednek rájuk télen és nyáron, továbbá milyen fenyegetettségnek vannak kitéve, ha a világhálón „szörföznek”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2017. november 9-én megtartott interaktív órán az előadó segítségével a </w:t>
      </w:r>
      <w:r>
        <w:rPr>
          <w:b/>
          <w:i/>
          <w:sz w:val="22"/>
          <w:szCs w:val="22"/>
        </w:rPr>
        <w:t>„Lassan járj, tovább érsz!”</w:t>
      </w:r>
      <w:r>
        <w:rPr>
          <w:sz w:val="22"/>
          <w:szCs w:val="22"/>
        </w:rPr>
        <w:t xml:space="preserve"> témakört dolgozták fel, amelyek keretében közösen gyűjtötték össze a legfontosabb közlekedési szabályokat, amelyeket a testi épségük megóvása érdekében kell betartaniuk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f.) A rendőrség, az egészségügyi és szociális alapellátó rendszer munkatársainak (orvosok, védőnők) Gyermekjóléti Szolgálat) bevonásával a drogok, alkohol károsító hatásainak ismertetése az érintett korosztályoknak</w:t>
      </w:r>
      <w:r>
        <w:rPr>
          <w:b/>
          <w:sz w:val="22"/>
          <w:szCs w:val="22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2"/>
          <w:szCs w:val="22"/>
        </w:rPr>
        <w:t xml:space="preserve">2018. július 28-án, a  Marcali Rendőrkapitányság munkatársai Balatonmáriafürdőn, a „Mária Napok” rendezvényen </w:t>
      </w:r>
      <w:r>
        <w:rPr>
          <w:b/>
          <w:i/>
          <w:sz w:val="22"/>
          <w:szCs w:val="22"/>
        </w:rPr>
        <w:t>baleset- és bűnmegelőzési tanácsokkal</w:t>
      </w:r>
      <w:r>
        <w:rPr>
          <w:sz w:val="22"/>
          <w:szCs w:val="22"/>
        </w:rPr>
        <w:t xml:space="preserve"> várták az érdeklődőket. A látogatók KRESZ-tesztet, drog-totót, a korosztályoknak megfelelő különböző feladatlapokat tölthettek ki, a legkisebbek színezhettek, kirakóval és memóriakártyával tehették próbára tudásukat. A prevenciós szakemberek a nap folyamán a biztonságos közlekedésre hívták fel a figyelmet, kiemelten a gyalogos és a kerékpáros közlekedés szabályaira. Továbbá a nyár veszélyeivel kapcsolatban is hasznos tanácsokkal szolgáltak, annak érdekében, hogy a szünidő a  gyerekek és a szüleik számára nyugodtan és biztonságban teljen el.</w:t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shd w:fill="BFBFBF" w:val="clear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g.) A rendőrség és a szociális alapellátás munkatársai révén, – elsősorban az idős korosztály, az egyedül élő idős személyek – tájékoztatása a bűnmegelőzésről az áldozattá válás elleni védekezés lehetőségeiről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szociális alapellátás munkatársai bűnmegelőzési szórólappal tájékoztatták az időseket a bűnmegelőzésről, az áldozattá válás elleni védekezés lehetőségéről.</w:t>
      </w:r>
    </w:p>
    <w:p>
      <w:pPr>
        <w:pStyle w:val="Normal"/>
        <w:ind w:right="15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5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017. október 24-én, 14.00 óra kezdettel </w:t>
      </w:r>
      <w:r>
        <w:rPr>
          <w:b/>
          <w:i/>
          <w:sz w:val="22"/>
          <w:szCs w:val="22"/>
        </w:rPr>
        <w:t>„A biztonságban időskorban is!”</w:t>
      </w:r>
      <w:r>
        <w:rPr>
          <w:sz w:val="22"/>
          <w:szCs w:val="22"/>
        </w:rPr>
        <w:t xml:space="preserve"> című bűnmegelőzési előadást szerveztünk a települések időskorú lakosai részére. Fábos Edit, a Marcali Rendőrkapitányság rendőr főhadnagya az időskorúak sérelmére elkövetett bűncselekményekről, a trükkös csalások újszerű elkövetési módjairól, a besurranásos lopásokkal szembeni védekezés és megelőzés módjairól és lehetőségeiről tartott filmvetítéssel egybekötött prevenciós előadást.</w:t>
      </w:r>
    </w:p>
    <w:p>
      <w:pPr>
        <w:pStyle w:val="Normal"/>
        <w:jc w:val="both"/>
        <w:rPr>
          <w:bCs/>
          <w:color w:val="000000"/>
          <w:sz w:val="22"/>
          <w:szCs w:val="22"/>
          <w:shd w:fill="FFFFFF" w:val="clear"/>
        </w:rPr>
      </w:pPr>
      <w:r>
        <w:rPr>
          <w:bCs/>
          <w:color w:val="000000"/>
          <w:sz w:val="22"/>
          <w:szCs w:val="22"/>
          <w:shd w:fill="FFFFFF" w:val="clear"/>
        </w:rPr>
      </w:r>
    </w:p>
    <w:p>
      <w:pPr>
        <w:pStyle w:val="Normal"/>
        <w:jc w:val="both"/>
        <w:rPr/>
      </w:pPr>
      <w:r>
        <w:rPr>
          <w:bCs/>
          <w:color w:val="000000"/>
          <w:sz w:val="22"/>
          <w:szCs w:val="22"/>
          <w:shd w:fill="FFFFFF" w:val="clear"/>
        </w:rPr>
        <w:t xml:space="preserve">2018. november 20-án, 14.00 órai kezdettel </w:t>
      </w:r>
      <w:r>
        <w:rPr>
          <w:b/>
          <w:bCs/>
          <w:i/>
          <w:color w:val="000000"/>
          <w:sz w:val="22"/>
          <w:szCs w:val="22"/>
          <w:shd w:fill="FFFFFF" w:val="clear"/>
        </w:rPr>
        <w:t>Bűnmegelőzési-, baleset-megelőzési, áldozatsegítői</w:t>
      </w:r>
      <w:r>
        <w:rPr>
          <w:bCs/>
          <w:color w:val="000000"/>
          <w:sz w:val="22"/>
          <w:szCs w:val="22"/>
          <w:shd w:fill="FFFFFF" w:val="clear"/>
        </w:rPr>
        <w:t xml:space="preserve"> témakörökben szerveztünk négy részből álló előadást Balatonmáriafürdőn, az Andrássy Mária Közösségi Házban. </w:t>
      </w:r>
    </w:p>
    <w:p>
      <w:pPr>
        <w:pStyle w:val="Normal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Fábos </w:t>
      </w:r>
      <w:r>
        <w:rPr>
          <w:sz w:val="22"/>
          <w:szCs w:val="22"/>
        </w:rPr>
        <w:t>Edit, a Marcali Rendőrkapitányság rendőr főhadnagya</w:t>
      </w:r>
      <w:r>
        <w:rPr>
          <w:color w:val="000000"/>
          <w:sz w:val="22"/>
          <w:szCs w:val="22"/>
        </w:rPr>
        <w:t xml:space="preserve"> előadásának elsődleges célja az áldozattá válás megelőzése volt, valamint az, hogy az emberekben tudatosuljon: figyelemmel, óvatossággal, valamint vagyonvédelmi eszközök alkalmazásával ők maguk tehetnek a legtöbbet biztonságukért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Gulyás Krisztina, a Marcali Rendőrkapitányság munkatársa előadásában a rendőrség áldozatsegítő tevékenységét és a jogszabályi hátteret mutatta be.</w:t>
      </w:r>
    </w:p>
    <w:p>
      <w:pPr>
        <w:pStyle w:val="Normal"/>
        <w:jc w:val="both"/>
        <w:rPr>
          <w:rStyle w:val="Appleconvertedspace"/>
          <w:sz w:val="22"/>
          <w:szCs w:val="22"/>
          <w:shd w:fill="FFFFFF" w:val="clear"/>
        </w:rPr>
      </w:pPr>
      <w:r>
        <w:rPr>
          <w:sz w:val="22"/>
          <w:szCs w:val="22"/>
        </w:rPr>
        <w:t>Dr. Katona Andrea Zita, a Somogy Megyei Kormányhivatal Gyámügyi és Igazságügyi Főosztály, Igazságügyi Osztály, Jogi Segítségnyújtó Szolgálat munkatársa az Áldozatsegítő Szolgálat tevékenységéről beszélt.</w:t>
      </w:r>
    </w:p>
    <w:p>
      <w:pPr>
        <w:pStyle w:val="Normal"/>
        <w:jc w:val="both"/>
        <w:rPr>
          <w:rStyle w:val="Appleconvertedspace"/>
          <w:sz w:val="22"/>
          <w:szCs w:val="22"/>
          <w:shd w:fill="FFFFFF" w:val="clear"/>
        </w:rPr>
      </w:pPr>
      <w:r>
        <w:rPr/>
      </w:r>
    </w:p>
    <w:p>
      <w:pPr>
        <w:pStyle w:val="Normal"/>
        <w:jc w:val="both"/>
        <w:rPr/>
      </w:pPr>
      <w:r>
        <w:rPr>
          <w:rStyle w:val="Appleconvertedspace"/>
          <w:sz w:val="22"/>
          <w:szCs w:val="22"/>
          <w:shd w:fill="FFFFFF" w:val="clear"/>
        </w:rPr>
        <w:t xml:space="preserve">Czuczka Alíz, a Marcali Rendőrkapitányság rendőr törzszászlósa pedig a közúti közlekedés téli veszélyeire, a </w:t>
      </w:r>
      <w:r>
        <w:rPr>
          <w:sz w:val="22"/>
          <w:szCs w:val="22"/>
        </w:rPr>
        <w:t xml:space="preserve">téli időszakra való tudatos felkészülésre hívta fel a figyelmet, hiszen ebben az évszakban jelentősen megváltoznak az út- és látási viszonyok, amelyekhez gyalogosoknak és autósoknak – minden közlekedőnek – egyaránt alkalmazkodni kell. Elmondta továbbá, hogy a </w:t>
      </w:r>
      <w:r>
        <w:rPr>
          <w:rStyle w:val="Appleconvertedspace"/>
          <w:sz w:val="22"/>
          <w:szCs w:val="22"/>
          <w:shd w:fill="FFFFFF" w:val="clear"/>
        </w:rPr>
        <w:t> </w:t>
      </w:r>
      <w:r>
        <w:rPr>
          <w:sz w:val="22"/>
          <w:szCs w:val="22"/>
          <w:shd w:fill="FFFFFF" w:val="clear"/>
        </w:rPr>
        <w:t xml:space="preserve">tél beköszönte előtt is kiemelten fontos, hogy az üzembiztonság érdekében elvégezzük a rendszeres időközönként esedékes karbantartást, illetve hogy felkészüljünk az átalakuló közlekedési viszonyokra. </w:t>
      </w:r>
    </w:p>
    <w:p>
      <w:pPr>
        <w:pStyle w:val="Normal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.) Térfigyelő kamerarendszer kiépítésének megvalósítása és üzemeltetése.</w:t>
      </w:r>
    </w:p>
    <w:p>
      <w:pPr>
        <w:pStyle w:val="Normal"/>
        <w:ind w:right="150" w:hanging="0"/>
        <w:jc w:val="both"/>
        <w:rPr/>
      </w:pPr>
      <w:r>
        <w:rPr>
          <w:sz w:val="22"/>
          <w:szCs w:val="22"/>
        </w:rPr>
        <w:t>Az elmúlt két évben a térfigyelő kamerarendszer (</w:t>
      </w:r>
      <w:r>
        <w:rPr>
          <w:color w:val="222222"/>
          <w:sz w:val="22"/>
          <w:szCs w:val="22"/>
        </w:rPr>
        <w:t>2014. évben 20 db, 2015. évben 8 db, 2016. évben 4 db mo</w:t>
      </w:r>
      <w:r>
        <w:rPr>
          <w:iCs/>
          <w:sz w:val="22"/>
          <w:szCs w:val="22"/>
        </w:rPr>
        <w:t xml:space="preserve">bilizálható mozgásérzékelős megfigyelő kamera került kihelyezésre) </w:t>
        <w:br/>
      </w:r>
      <w:r>
        <w:rPr>
          <w:sz w:val="22"/>
          <w:szCs w:val="22"/>
        </w:rPr>
        <w:t>3 db IP kamerával került kibővítésre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i.) A képviselő-testület koncepciójának megvalósítását kétévente értékelni</w:t>
      </w:r>
      <w:r>
        <w:rPr>
          <w:b/>
          <w:sz w:val="22"/>
          <w:szCs w:val="22"/>
        </w:rPr>
        <w:t>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2"/>
          <w:szCs w:val="22"/>
          <w:u w:val="single"/>
        </w:rPr>
        <w:t>Következtetések: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Az Önkormányzat a jövőben is kiemelten fontos feladatának tekinti:</w:t>
      </w:r>
    </w:p>
    <w:p>
      <w:pPr>
        <w:pStyle w:val="Normal"/>
        <w:numPr>
          <w:ilvl w:val="0"/>
          <w:numId w:val="2"/>
        </w:numPr>
        <w:ind w:left="709" w:hanging="349"/>
        <w:jc w:val="both"/>
        <w:rPr/>
      </w:pPr>
      <w:r>
        <w:rPr>
          <w:sz w:val="22"/>
          <w:szCs w:val="22"/>
        </w:rPr>
        <w:t>a településen élők biztonságérzetének erősítését, a vagyonvédelmet és a bűncselekmények megelőzését, ennek érdekében a térfigyelő kamerarendszer folyamatos üzemeltetését,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bűnmegelőzési előadások szervezését a különböző korosztályok részére,</w:t>
      </w:r>
    </w:p>
    <w:p>
      <w:pPr>
        <w:pStyle w:val="Normal"/>
        <w:numPr>
          <w:ilvl w:val="0"/>
          <w:numId w:val="2"/>
        </w:numPr>
        <w:ind w:left="709" w:hanging="349"/>
        <w:jc w:val="both"/>
        <w:rPr>
          <w:sz w:val="22"/>
          <w:szCs w:val="22"/>
        </w:rPr>
      </w:pPr>
      <w:r>
        <w:rPr>
          <w:sz w:val="22"/>
          <w:szCs w:val="22"/>
        </w:rPr>
        <w:t>a lakosság folyamatos bűnmegelőzési célú  tájékoztatását, elsősorban a helyi médián, a MáriaInfo című újságban, illetőleg a település honlapján.</w:t>
      </w:r>
    </w:p>
    <w:p>
      <w:pPr>
        <w:pStyle w:val="Tblac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blac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érem, az előterjesztésben foglaltak elfogadását.</w:t>
      </w:r>
    </w:p>
    <w:p>
      <w:pPr>
        <w:pStyle w:val="Tblac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blacm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Határozati javaslat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Balatonmáriafürdő Község Önkormányzati Képviselő-testülete a bűnmegelőzési – közbiztonsági koncepció értékelését megtárgyalta és a következő célokat tűzi ki: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lakosság és a nyaralótulajdonosok bűnmegelőzésben való aktivitásának fokoz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anyagi lehetőségek bővítése érdekében pályázatokon való részvétel (Polgárőrség)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z Önkormányzat költségvetési lehetőségei függvényében a Polgárőr Egyesület és a Rendőrség működésének, tevékenységének támogatása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Polgárőrség és az Önkormányzat szoros együttműködésével bűnmegelőzési tájékoztató anyag elkészítése és terjesztése a nyári idegenforgalmi szezonban, a strandok környékén és a frekventált helyeken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őrség, az egészségügyi és szociális alapellátó rendszer munkatársainak bevonásával drogprevenciós előadások szervezése az óvodások és az általános iskolások részér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rendőrség, az egészségügyi és szociális alapellátó rendszer munkatársainak bevonásával  bűnmegelőzési előadások szervezése az időskorú lakosság részére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>A térfigyelő kamerarendszer üzemeltetése.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koncepciójának megvalósítását kétévente értékelni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Határidő:</w:t>
      </w:r>
      <w:r>
        <w:rPr>
          <w:sz w:val="22"/>
          <w:szCs w:val="22"/>
        </w:rPr>
        <w:t xml:space="preserve"> 2021. május havi ülés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Felelős:</w:t>
      </w:r>
      <w:r>
        <w:rPr>
          <w:sz w:val="22"/>
          <w:szCs w:val="22"/>
        </w:rPr>
        <w:t xml:space="preserve"> polgármester.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Balatonmáriafürdő, 2019. május 08.         </w:t>
      </w:r>
    </w:p>
    <w:p>
      <w:pPr>
        <w:pStyle w:val="Footer"/>
        <w:tabs>
          <w:tab w:val="clear" w:pos="4536"/>
          <w:tab w:val="clear" w:pos="9072"/>
        </w:tabs>
        <w:ind w:firstLine="6804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ind w:firstLine="6804"/>
        <w:jc w:val="center"/>
        <w:rPr>
          <w:sz w:val="22"/>
          <w:szCs w:val="22"/>
        </w:rPr>
      </w:pPr>
      <w:r>
        <w:rPr>
          <w:sz w:val="22"/>
          <w:szCs w:val="22"/>
        </w:rPr>
        <w:t>Galácz György sk.</w:t>
      </w:r>
    </w:p>
    <w:p>
      <w:pPr>
        <w:pStyle w:val="Tblacm"/>
        <w:ind w:firstLine="680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lgármester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blacm">
    <w:name w:val="Táblacím"/>
    <w:basedOn w:val="Normal"/>
    <w:qFormat/>
    <w:pPr>
      <w:keepNext w:val="true"/>
      <w:tabs>
        <w:tab w:val="clear" w:pos="708"/>
        <w:tab w:val="left" w:pos="2580" w:leader="none"/>
      </w:tabs>
      <w:jc w:val="both"/>
      <w:outlineLvl w:val="1"/>
    </w:pPr>
    <w:rPr>
      <w:rFonts w:ascii="Calibri" w:hAnsi="Calibri" w:cs="Calibri"/>
      <w:bCs/>
      <w:iCs/>
      <w:sz w:val="22"/>
      <w:szCs w:val="22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alatonmariafurdo.h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8:14:00Z</dcterms:created>
  <dc:creator>Windows-felhasználó</dc:creator>
  <dc:description/>
  <cp:keywords/>
  <dc:language>en-US</dc:language>
  <cp:lastModifiedBy>Windows-felhasználó</cp:lastModifiedBy>
  <cp:lastPrinted>2019-05-09T06:56:00Z</cp:lastPrinted>
  <dcterms:modified xsi:type="dcterms:W3CDTF">2019-05-09T08:14:00Z</dcterms:modified>
  <cp:revision>2</cp:revision>
  <dc:subject/>
  <dc:title/>
</cp:coreProperties>
</file>