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9. JúNius 17-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POrt étterem és panzió közterület használati kérelme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Cs/>
          <w:sz w:val="22"/>
        </w:rPr>
        <w:t>:</w:t>
        <w:tab/>
        <w:t>Balatonmáriafürdő Község Önkormányzat Képviselő-testületének 2019. június 17-e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</w:rPr>
        <w:t xml:space="preserve"> </w:t>
        <w:tab/>
        <w:t>Port Étterem és Panzió közterület használati kérel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la György, mint a Port Étterem és Panzió (8647 Balatonmáriafürdő, Bernáth Aurél sétány 5.) üzletvezetője azzal a kéréssel fordult a Képviselő-testülethez, hogy a 2019. évi közterület használati díjra vonatkozóan egyedi árat állapítson meg részére. Kérelmében leírta, hogy 2019. májusában a közterület térkövét saját költségen megtisztítottá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közterületek használatáról szóló </w:t>
      </w:r>
      <w:r>
        <w:rPr>
          <w:rFonts w:cs="Cambria" w:ascii="Cambria" w:hAnsi="Cambria"/>
          <w:b/>
          <w:bCs/>
          <w:color w:val="000000"/>
        </w:rPr>
        <w:t> </w:t>
      </w:r>
      <w:r>
        <w:rPr>
          <w:rFonts w:cs="Cambria" w:ascii="Cambria" w:hAnsi="Cambria"/>
        </w:rPr>
        <w:t>6/2018.(III. 20.) önkormányzati rendelet alapján az üzleti előkert díja 5.800 Ft/m2/hó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20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ének </w:t>
      </w:r>
      <w:r>
        <w:rPr>
          <w:rFonts w:cs="Cambria" w:ascii="Cambria" w:hAnsi="Cambria"/>
          <w:b/>
          <w:i/>
        </w:rPr>
        <w:t>a közterületek használatáról szóló  </w:t>
      </w:r>
      <w:r>
        <w:rPr>
          <w:rFonts w:cs="Cambria" w:ascii="Cambria" w:hAnsi="Cambria"/>
        </w:rPr>
        <w:t xml:space="preserve">6/2018.(III. 20.) </w:t>
      </w:r>
      <w:r>
        <w:rPr>
          <w:rFonts w:cs="Cambria" w:ascii="Cambria" w:hAnsi="Cambria"/>
          <w:b/>
          <w:i/>
        </w:rPr>
        <w:t>önkormányzati rendelet 9 §</w:t>
      </w:r>
      <w:r>
        <w:rPr>
          <w:rFonts w:cs="Cambria" w:ascii="Cambria" w:hAnsi="Cambria"/>
        </w:rPr>
        <w:t>- a az alábbiakról rendelkezik:</w:t>
      </w:r>
    </w:p>
    <w:p>
      <w:pPr>
        <w:pStyle w:val="NormlWeb"/>
        <w:spacing w:before="0" w:after="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</w:rPr>
        <w:t>(1) A közterület-használati díj mérsékelhető, vagy elengedhető azokban az esetekben, amikor a közterület-használatra, korábban üresen álló és hasznosítatlan területek beépítése, és ezzel összefüggő beruházások végzése miatt kerül sor, továbbá akkor is, ha a közterület-használat sport és kulturális rendezvény megtartása miatt szükséges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</w:rPr>
        <w:t>(2) Az eredetileg megállapított közterület-használati díjaktól függően a közterület-használati díj mérséklése vagy elengedése ügyében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 000  Ft-ig a polgármester,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  <w:b/>
        </w:rPr>
        <w:t>200 000 Ft felett a Képviselő-testület dönt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</w:rPr>
        <w:t>(3) A közterület használati díjat 6 havi, ennél rövidebb ideig tartó igénybevétel esetén a használatba adási engedély megkötésekor egy összegben, készpénzben vagy átutalással kell megfizetni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4) Amennyiben – időtartamtól függetlenül – a közterület használati díj összege meghaladja az 1 millió forint összeget, abban az esetben lehetőség van a közterület használati díj részletekben történő megfizetésére. A közterület használati díj 50%-át a közterület-használati szerződés aláírásakor kell megfizetni, fennmaradó 50%-át pedig a szerződéssel érintett időszak felénél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5) A hat havi időtartamot meghaladó igénybevétel esetén a közterület használati díjat félévente előre, a tárgyi félév első hónap 5. napjáig kell megfizetni. A közterület használati díj meg nem fizetése esetén, a közterület használata jogosulatlannak minősül, és annak jogkövetkezményeit vonja a maga után.</w:t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</w:rPr>
        <w:t>(6)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 xml:space="preserve"> A rendelet 1. melléklet 8. pontja szerinti </w:t>
      </w:r>
      <w:r>
        <w:rPr>
          <w:rFonts w:cs="Cambria" w:ascii="Cambria" w:hAnsi="Cambria"/>
          <w:b/>
        </w:rPr>
        <w:t>üzlettel rendelkező üzlete előtti árusítás céljából kívánja a közterületet igénybe venni és annak nagysága 20 m2-t meghaladja,  úgy a 20 m2 feletti területre az 1. számú melléklet 8. pontjában meghatározott díjból 50 % kedvezményre jogosult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ort Étterem és Panzió 30 m2 közterület után fizeti meg a közterület-használati díjat 522.000 Ft összegben a 3 szezonális hónapra (június-július-augusztus). A rendelet (5) bekezdés kedvezménye alapján a fizetendő díja ebben az esetben 435.000 Ft lenne, amennyiben a fenti paraméterekkel kívánja bérbe venni a közterületet az idei évben is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 </w:t>
      </w:r>
      <w:r>
        <w:rPr>
          <w:rFonts w:cs="Calibri" w:ascii="Cambria" w:hAnsi="Cambria"/>
          <w:i/>
          <w:sz w:val="22"/>
          <w:szCs w:val="22"/>
        </w:rPr>
        <w:t>A kérelem az előterjesztés mellékletét képezi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az előterjesztést megvitatni szíveskedj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sz w:val="22"/>
          <w:szCs w:val="22"/>
        </w:rPr>
        <w:t>Határozati javaslat:</w:t>
      </w:r>
    </w:p>
    <w:p>
      <w:pPr>
        <w:pStyle w:val="Normal"/>
        <w:spacing w:lineRule="auto" w:line="276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Balatonmáriafürdő Község Önkormányzati Képviselő-testülete megismerte Balláné Vajas Éva, a PORT Étterem és Panzió üzletvezető kérelmét, mely a Balatonmáriafürdő, Bernáth Aurél sétány 5. szám alatti közterületi üzleti előkert igénybevételének 2018. évre vonatkozó díj megállapítására irányul, és a </w:t>
      </w:r>
      <w:r>
        <w:rPr>
          <w:rFonts w:cs="Cambria" w:ascii="Cambria" w:hAnsi="Cambria"/>
          <w:szCs w:val="22"/>
        </w:rPr>
        <w:t xml:space="preserve">Balatonmáriafürdő Község Önkormányzat Képviselő-testületének, </w:t>
      </w:r>
      <w:r>
        <w:rPr>
          <w:rFonts w:cs="Cambria" w:ascii="Cambria" w:hAnsi="Cambria"/>
          <w:b/>
          <w:i/>
          <w:szCs w:val="22"/>
        </w:rPr>
        <w:t>a közterületek használatáról szóló  </w:t>
      </w:r>
      <w:r>
        <w:rPr>
          <w:rFonts w:cs="Cambria" w:ascii="Cambria" w:hAnsi="Cambria"/>
        </w:rPr>
        <w:t xml:space="preserve">6/2018.(III. 20.) </w:t>
      </w:r>
      <w:r>
        <w:rPr>
          <w:rFonts w:cs="Cambria" w:ascii="Cambria" w:hAnsi="Cambria"/>
          <w:b/>
          <w:i/>
          <w:szCs w:val="22"/>
        </w:rPr>
        <w:t>önkormányzati rendelet 9 §</w:t>
      </w:r>
      <w:r>
        <w:rPr>
          <w:rFonts w:cs="Cambria" w:ascii="Cambria" w:hAnsi="Cambria"/>
          <w:szCs w:val="22"/>
        </w:rPr>
        <w:t xml:space="preserve">-a alapján a 2019. évi közterület használati díjat </w:t>
      </w:r>
      <w:r>
        <w:rPr>
          <w:rFonts w:cs="Calibri" w:ascii="Cambria" w:hAnsi="Cambria"/>
          <w:szCs w:val="22"/>
        </w:rPr>
        <w:t xml:space="preserve">………………………………………………….. Ft összegben állapítja meg 2019. június 1-től 2019. augusztus 31-ig határozott időre. </w:t>
      </w:r>
    </w:p>
    <w:p>
      <w:pPr>
        <w:pStyle w:val="Normal"/>
        <w:ind w:left="72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A Képviselő-testület felkéri a polgármestert, hogy a közterület-használatról szóló megállapodást kösse meg.</w:t>
      </w:r>
    </w:p>
    <w:p>
      <w:pPr>
        <w:pStyle w:val="Normal"/>
        <w:jc w:val="both"/>
        <w:rPr>
          <w:rFonts w:ascii="Cambria" w:hAnsi="Cambria" w:cs="Cambria"/>
          <w:sz w:val="28"/>
          <w:szCs w:val="22"/>
        </w:rPr>
      </w:pPr>
      <w:r>
        <w:rPr>
          <w:rFonts w:cs="Cambria" w:ascii="Cambria" w:hAnsi="Cambria"/>
          <w:sz w:val="28"/>
          <w:szCs w:val="22"/>
        </w:rPr>
      </w:r>
    </w:p>
    <w:p>
      <w:pPr>
        <w:pStyle w:val="Normal"/>
        <w:jc w:val="both"/>
        <w:rPr>
          <w:rFonts w:ascii="Cambria" w:hAnsi="Cambria" w:cs="Cambria"/>
          <w:sz w:val="28"/>
        </w:rPr>
      </w:pPr>
      <w:r>
        <w:rPr>
          <w:rFonts w:cs="Calibri" w:ascii="Cambria" w:hAnsi="Cambria"/>
          <w:szCs w:val="22"/>
        </w:rPr>
        <w:t>Határidő: 5 nap értesítésre</w:t>
      </w:r>
    </w:p>
    <w:p>
      <w:pPr>
        <w:pStyle w:val="Normal"/>
        <w:jc w:val="both"/>
        <w:rPr>
          <w:rFonts w:ascii="Cambria" w:hAnsi="Cambria" w:cs="Cambria"/>
          <w:sz w:val="28"/>
        </w:rPr>
      </w:pPr>
      <w:r>
        <w:rPr>
          <w:rFonts w:cs="Calibri" w:ascii="Cambria" w:hAnsi="Cambria"/>
          <w:szCs w:val="22"/>
        </w:rPr>
        <w:t>Felelős: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Balatonmáriafürdő, 2019. június 14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 </w:t>
      </w:r>
    </w:p>
    <w:p>
      <w:pPr>
        <w:pStyle w:val="Normal"/>
        <w:ind w:left="6372" w:firstLine="708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Galácz György sk.</w:t>
      </w:r>
    </w:p>
    <w:p>
      <w:pPr>
        <w:pStyle w:val="Normal"/>
        <w:ind w:left="6372" w:firstLine="708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polgármester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állapította a 15/2018.(V.15.) ör.</w:t>
      </w:r>
      <w:r>
        <w:rPr>
          <w:rFonts w:cs="Cambria" w:ascii="Cambria" w:hAnsi="Cambria"/>
        </w:rPr>
        <w:t xml:space="preserve"> 1.§-a Hatályos 2018. május 16. napját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0" w:hanging="78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11:00Z</dcterms:created>
  <dc:creator>Felhasznalo</dc:creator>
  <dc:description/>
  <cp:keywords/>
  <dc:language>en-US</dc:language>
  <cp:lastModifiedBy>Windows-felhasználó</cp:lastModifiedBy>
  <cp:lastPrinted>2012-02-16T11:55:00Z</cp:lastPrinted>
  <dcterms:modified xsi:type="dcterms:W3CDTF">2019-06-14T08:23:00Z</dcterms:modified>
  <cp:revision>19</cp:revision>
  <dc:subject/>
  <dc:title/>
</cp:coreProperties>
</file>