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2019. június 3-án a NAV Somogy Megyei Adó- és Vámigazgatósága Ügyfélkapcsolati Osztálya írásban értesített, hogy Poják Csaba képviselő Urat, alpolgármestert 2019. május 10. napjával a köztartozásmentes adózói adatbázisból törölték. E napon a Somogy Megyei Kormányhivatal is jelezte a törlés tényét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lpolgármester Urat tájékoztattam a törlésről, aki jelezte, hogy könyvelői hiba történt. Ezt követően 2019. június 11-én Poják Csaba megküldte a KOMA igazolást, mely szerint 20129. június 10. napjával ismételten köztartozásmentes adózói adatbázisban szerepel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re tekintettel a következő javaslatot tesze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megállapítja, hogy Poják Csaba alpolgármestert  2019. május 10. napjával a köztartozásmentes adózói adatbázisból törölték, és ismételten felvételét kérve 2019. június 11-én  abban szerepel, azt igazolt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további intézkedést az ügyben nem tes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19. június 17.</w:t>
      </w:r>
    </w:p>
    <w:p>
      <w:pPr>
        <w:pStyle w:val="Normal"/>
        <w:spacing w:before="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03:00Z</dcterms:created>
  <dc:creator>Windows-felhasználó</dc:creator>
  <dc:description/>
  <cp:keywords/>
  <dc:language>en-US</dc:language>
  <cp:lastModifiedBy>Windows-felhasználó</cp:lastModifiedBy>
  <dcterms:modified xsi:type="dcterms:W3CDTF">2019-06-13T08:14:00Z</dcterms:modified>
  <cp:revision>3</cp:revision>
  <dc:subject/>
  <dc:title/>
</cp:coreProperties>
</file>