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ÉPVISELŐ-TESTÜLETÉNEK</w:t>
      </w:r>
    </w:p>
    <w:p>
      <w:pPr>
        <w:pStyle w:val="Heading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Cs w:val="28"/>
        </w:rPr>
        <w:t>2019. JÚNIUS 17-I</w:t>
      </w:r>
      <w:r>
        <w:rPr>
          <w:rFonts w:cs="Cambria" w:ascii="Cambria" w:hAnsi="Cambria"/>
          <w:szCs w:val="28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ANYAGI TÁMOGATÁSI KÉRELMek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LÁCZ GYÖRGY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bCs w:val="false"/>
          <w:caps/>
          <w:color w:val="000000"/>
          <w:sz w:val="28"/>
          <w:szCs w:val="28"/>
        </w:rPr>
        <w:t>POLGÁRMESTER</w:t>
      </w:r>
    </w:p>
    <w:p>
      <w:pPr>
        <w:pStyle w:val="Normal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  <w:bCs/>
          <w:sz w:val="22"/>
          <w:u w:val="single"/>
        </w:rPr>
        <w:t>Készült</w:t>
      </w:r>
      <w:r>
        <w:rPr>
          <w:rFonts w:cs="Cambria" w:ascii="Cambria" w:hAnsi="Cambria"/>
          <w:bCs/>
          <w:sz w:val="22"/>
        </w:rPr>
        <w:t>:</w:t>
        <w:tab/>
        <w:t>Balatonmáriafürdő Község Önkormányzat Képviselő-testületének 2019. június 17-e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bCs/>
          <w:sz w:val="22"/>
          <w:u w:val="single"/>
        </w:rPr>
        <w:t>Tárgy:</w:t>
      </w:r>
      <w:r>
        <w:rPr>
          <w:rFonts w:cs="Cambria" w:ascii="Cambria" w:hAnsi="Cambria"/>
          <w:sz w:val="22"/>
        </w:rPr>
        <w:t xml:space="preserve"> </w:t>
        <w:tab/>
        <w:t>Anyagi támogatási kérelmek</w:t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  <w:sz w:val="22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A </w:t>
      </w:r>
      <w:r>
        <w:rPr>
          <w:rFonts w:cs="Cambria" w:ascii="Cambria" w:hAnsi="Cambria"/>
          <w:b/>
          <w:i/>
          <w:sz w:val="22"/>
          <w:szCs w:val="22"/>
        </w:rPr>
        <w:t>Vajdasági Magyar Diákszövetség</w:t>
      </w:r>
      <w:r>
        <w:rPr>
          <w:rFonts w:cs="Cambria" w:ascii="Cambria" w:hAnsi="Cambria"/>
          <w:sz w:val="22"/>
          <w:szCs w:val="22"/>
        </w:rPr>
        <w:t xml:space="preserve"> azzal a kéréssel fordult Önkormányzatunkhoz, hogy anyagi támogatással járuljon hozzá a 2019. évi programjaihoz, tevékenységükhöz, melyet részletesen az előterjesztés mellékletében olvashatnak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idei évben nagy változásokra szánják el magukat, az irodájuk székhelye lett idén Európa Ifjúsági Fővárosa. Megújították arculatukat, kibővítették tevékenységüket és „programcsaládokat” hoztak létre. A felsőoktatási-, karrier tanácsadói-, szabadidős és művelődési programjaik külön kategóriába kerültek besorolásra. Új szolgáltatásokkal bővültek: karrier-és hallgatói jogi tanácsadás, hallgatói ás ifjúsági konferenciák, diáknapok. Szeretnék, ha az Újvidéken tanuló magyar diákok és egyetemi hallgatók általuk kiemelten és méltóképpen bekapcsolódnának az Európa Ifjúsági Fővárosa programba.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i/>
          <w:sz w:val="22"/>
          <w:szCs w:val="22"/>
        </w:rPr>
        <w:t>A Diákszövetséget 2017-ben a testület 20.000 Ft összeggel támogatta.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2. A </w:t>
      </w:r>
      <w:r>
        <w:rPr>
          <w:rFonts w:cs="Cambria" w:ascii="Cambria" w:hAnsi="Cambria"/>
          <w:b/>
          <w:i/>
          <w:sz w:val="22"/>
          <w:szCs w:val="22"/>
        </w:rPr>
        <w:t>Medicopter Alapítvány</w:t>
      </w:r>
      <w:r>
        <w:rPr>
          <w:rFonts w:cs="Cambria" w:ascii="Cambria" w:hAnsi="Cambria"/>
          <w:sz w:val="22"/>
          <w:szCs w:val="22"/>
        </w:rPr>
        <w:t xml:space="preserve"> azzal a kéréssel fordult Önkormányzatunkhoz, hogy anyagi támogatással járuljon hozzá a kérelmükben felsorolt eszközök megvásárlásához.</w:t>
      </w:r>
    </w:p>
    <w:p>
      <w:pPr>
        <w:pStyle w:val="Header"/>
        <w:spacing w:lineRule="auto" w:line="360" w:before="0" w:after="0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  <w:t>A sürgősségi ellátás során a magyar légi mentők az egész ország területén évről évre egyre több életet tudnak menteni a sürgősségi betegellátásban alkalmazott megfelelő eszközökkel, felszerelésekkel. Ezek a felszerelések állapota jelentősen befolyásolja a beteg életkilátásait.</w:t>
      </w:r>
    </w:p>
    <w:p>
      <w:pPr>
        <w:pStyle w:val="Header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2"/>
          <w:szCs w:val="22"/>
        </w:rPr>
        <w:t>Ezért kérik továbbra is az önkormányzat megtisztelő segítségét, hogy ezek a speciálisan kialakított fontos eszközök, melyek a folyamatos használat miatt elhasználódnak továbbra is biztosítva legyenek. A mentőszolgálat dolgozói nap, mint nap emberfeletti küzdelmet folytatnak életüket kockáztatva a bajbajutottak megmentéséért. Segítsünk Nekik mi i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i/>
          <w:sz w:val="22"/>
          <w:szCs w:val="22"/>
        </w:rPr>
        <w:t>Az Alapítvány kérelme az előterjesztés mellékletét képezi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, hogy az előterjesztést megvitatni szíveskedjenek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567" w:hanging="0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>1. Határozati javaslat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megismerte a </w:t>
      </w:r>
      <w:r>
        <w:rPr>
          <w:rFonts w:cs="Cambria" w:ascii="Cambria" w:hAnsi="Cambria"/>
          <w:b/>
          <w:i/>
          <w:sz w:val="22"/>
          <w:szCs w:val="22"/>
        </w:rPr>
        <w:t>Vajdasági Magyar Diákszövetség</w:t>
      </w:r>
      <w:r>
        <w:rPr>
          <w:rFonts w:cs="Cambria" w:ascii="Cambria" w:hAnsi="Cambria"/>
          <w:sz w:val="22"/>
          <w:szCs w:val="22"/>
        </w:rPr>
        <w:t xml:space="preserve"> (támogatási kérelmét és ……….……………… Ft anyagi támogatást biztosít részükre az 2019. évi programjaihoz, tevékenységükhöz.</w:t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Balatonmáriafürdő Község Önkormányzati Képviselő-testülete felhatalmazza a polgármestert, hogy a támogatási szerződést kösse meg és gondoskodjon az összeg kifizetéséről.</w:t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atáridő: 8 nap értesítésre</w:t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elelős: Galácz György polgármester</w:t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567" w:hanging="0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>2. Határozati javaslat: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megismerte a </w:t>
      </w:r>
      <w:r>
        <w:rPr>
          <w:rFonts w:cs="Cambria" w:ascii="Cambria" w:hAnsi="Cambria"/>
          <w:b/>
          <w:i/>
          <w:sz w:val="22"/>
          <w:szCs w:val="22"/>
        </w:rPr>
        <w:t xml:space="preserve">Medicopter Alapítvány </w:t>
      </w:r>
      <w:r>
        <w:rPr>
          <w:rFonts w:cs="Cambria" w:ascii="Cambria" w:hAnsi="Cambria"/>
          <w:sz w:val="22"/>
          <w:szCs w:val="22"/>
        </w:rPr>
        <w:t>(1081 Budapest, Szilágyi u. 3.) támogatási kérelmét és ……….……………… Ft anyagi támogatást biztosít részükre a mentőeszközök megvásárlásához.</w:t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Balatonmáriafürdő Község Önkormányzati Képviselő-testülete felhatalmazza a polgármestert, hogy a támogatási szerződést kösse meg és gondoskodjon az összeg kifizetéséről.</w:t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atáridő: 8 nap értesítésre</w:t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elelős: Galácz György polgármester</w:t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9"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9. június 13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6521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lácz György sk.</w:t>
      </w:r>
    </w:p>
    <w:p>
      <w:pPr>
        <w:pStyle w:val="Normal"/>
        <w:ind w:firstLine="6521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05:00Z</dcterms:created>
  <dc:creator>Felhasznalo</dc:creator>
  <dc:description/>
  <cp:keywords/>
  <dc:language>en-US</dc:language>
  <cp:lastModifiedBy>Windows-felhasználó</cp:lastModifiedBy>
  <cp:lastPrinted>2012-02-16T11:55:00Z</cp:lastPrinted>
  <dcterms:modified xsi:type="dcterms:W3CDTF">2019-06-13T11:01:00Z</dcterms:modified>
  <cp:revision>13</cp:revision>
  <dc:subject/>
  <dc:title/>
</cp:coreProperties>
</file>