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pacing w:val="60"/>
          <w:sz w:val="24"/>
          <w:szCs w:val="24"/>
        </w:rPr>
      </w:pPr>
      <w:r>
        <w:rPr>
          <w:rFonts w:eastAsia="Arial Unicode MS" w:cs="Cambria" w:ascii="Cambria" w:hAnsi="Cambria"/>
          <w:b w:val="false"/>
          <w:spacing w:val="60"/>
          <w:sz w:val="24"/>
          <w:szCs w:val="24"/>
        </w:rPr>
      </w:r>
    </w:p>
    <w:p>
      <w:pPr>
        <w:pStyle w:val="Heading1"/>
        <w:rPr>
          <w:rFonts w:ascii="Cambria" w:hAnsi="Cambria" w:cs="Cambria"/>
          <w:spacing w:val="60"/>
          <w:sz w:val="24"/>
          <w:szCs w:val="24"/>
        </w:rPr>
      </w:pPr>
      <w:r>
        <w:rPr>
          <w:rFonts w:cs="Cambria" w:ascii="Cambria" w:hAnsi="Cambria"/>
          <w:spacing w:val="60"/>
          <w:sz w:val="24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4"/>
          <w:szCs w:val="24"/>
        </w:rPr>
      </w:pPr>
      <w:r>
        <w:rPr>
          <w:rFonts w:cs="Cambria" w:ascii="Cambria" w:hAnsi="Cambria"/>
          <w:b/>
          <w:spacing w:val="6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PVISELŐ-TESTÜLETÉNEK</w:t>
      </w:r>
    </w:p>
    <w:p>
      <w:pPr>
        <w:pStyle w:val="Heading7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9.  július 17-i rendkívül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  <w:t>szociális célú tÜZELŐANYAG VÁSÁRLÁSHOZ KAPCSOLÓDÓ IGÉNY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ALÁCZ GYÖRGY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bCs w:val="false"/>
          <w:caps/>
          <w:color w:val="000000"/>
          <w:sz w:val="24"/>
          <w:szCs w:val="24"/>
        </w:rPr>
        <w:t>POLGÁRMESTER</w:t>
      </w:r>
    </w:p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24"/>
          <w:u w:val="single"/>
        </w:rPr>
      </w:pPr>
      <w:r>
        <w:rPr>
          <w:rFonts w:cs="Cambria" w:ascii="Cambria" w:hAnsi="Cambria"/>
          <w:b/>
          <w:sz w:val="36"/>
          <w:szCs w:val="24"/>
          <w:u w:val="single"/>
        </w:rPr>
        <w:t>Előterjesztés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u w:val="single"/>
        </w:rPr>
        <w:t>Készült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Balatonmáriafürdő Községi Önkormányzat Képviselő-testületének 2019.július 17- i rendkívüli, nyilvános testületi ülésére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Tárgy: </w:t>
      </w:r>
      <w:r>
        <w:rPr>
          <w:rFonts w:cs="Cambria" w:ascii="Cambria" w:hAnsi="Cambria"/>
          <w:sz w:val="24"/>
          <w:szCs w:val="24"/>
        </w:rPr>
        <w:t xml:space="preserve"> Szociális célú tüzelőanyag vásárláshoz kapcsolódó támogatás igénylése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both"/>
        <w:outlineLvl w:val="0"/>
        <w:rPr/>
      </w:pPr>
      <w:r>
        <w:rPr>
          <w:rFonts w:eastAsia="Times New Roman" w:cs="Cambria" w:ascii="Cambria" w:hAnsi="Cambria"/>
          <w:bCs/>
          <w:kern w:val="2"/>
          <w:sz w:val="24"/>
          <w:szCs w:val="24"/>
          <w:lang w:eastAsia="hu-HU"/>
        </w:rPr>
        <w:t>A Kormányzat az elmúlt években biztosította a szociális célú tüzelőanyag vásárlásának lehetőségét a települések részére. A program leginkább a hátrányos helyzetben lévő önkormányzatok részére jelentett nagy segítséget, hiszen a gazdaságilag elmaradott települések lakosainak fűtési kiadásait jelentős mértékben csökkenthette a hozzájárulás.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both"/>
        <w:outlineLvl w:val="0"/>
        <w:rPr>
          <w:rFonts w:ascii="Cambria" w:hAnsi="Cambria" w:eastAsia="Times New Roman" w:cs="Cambria"/>
          <w:bCs/>
          <w:kern w:val="2"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kern w:val="2"/>
          <w:sz w:val="24"/>
          <w:szCs w:val="24"/>
          <w:lang w:eastAsia="hu-HU"/>
        </w:rPr>
        <w:t>A Kormány az idei évben is segítséget kíván nyújtani a rászorulók részére, ezért kihirdetésre került a települési önkormányzatok szociális célú tüzelőanyag vásárláshoz kapcsolódó támogatásáról szóló pályázati kiírás (a továbbiakban: pályázati kiírás)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kern w:val="2"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Cs/>
          <w:kern w:val="2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lang w:eastAsia="hu-HU"/>
        </w:rPr>
        <w:t>A Minisztérium tájékoztatása alapján a fontosabb változások az előző évekhez képes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hu-HU"/>
        </w:rPr>
        <w:t>az igényelhető mennyiség kiszámítása megváltozot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hu-HU"/>
        </w:rPr>
        <w:t>a keretösszeg emelésre kerül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hu-HU"/>
        </w:rPr>
        <w:t>a fajlagos támogatás mértéke is emelésre kerül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hu-HU"/>
        </w:rPr>
        <w:t>lágylombos tűzifa igénylése országos szinten lehetséges</w:t>
      </w:r>
      <w:r>
        <w:rPr>
          <w:rFonts w:cs="Cambria" w:ascii="Cambria" w:hAnsi="Cambria"/>
          <w:color w:val="1F497D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A belügyminiszter 2019. júniusban kiadott pályázati kiírása alapján Balatonmáriafürdő Önkormányzata ez évben is benyújthatja igényét a szociális célú tüzelőanyag vásárláshoz kapcsolódó kiegészítő támogatásr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A központi számított adatok alapján Balatonmáriafürdő település </w:t>
      </w:r>
      <w:r>
        <w:rPr>
          <w:rFonts w:eastAsia="Times New Roman" w:cs="Cambria" w:ascii="Cambria" w:hAnsi="Cambria"/>
          <w:b/>
          <w:sz w:val="24"/>
          <w:szCs w:val="24"/>
          <w:highlight w:val="lightGray"/>
          <w:lang w:eastAsia="hu-HU"/>
        </w:rPr>
        <w:t>62 m</w:t>
      </w:r>
      <w:r>
        <w:rPr>
          <w:rFonts w:eastAsia="Times New Roman" w:cs="Cambria" w:ascii="Cambria" w:hAnsi="Cambria"/>
          <w:b/>
          <w:sz w:val="24"/>
          <w:szCs w:val="24"/>
          <w:highlight w:val="lightGray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sz w:val="24"/>
          <w:szCs w:val="24"/>
          <w:highlight w:val="lightGray"/>
          <w:lang w:eastAsia="hu-HU"/>
        </w:rPr>
        <w:t xml:space="preserve"> keménylombos tűzifára vagy 93 m</w:t>
      </w:r>
      <w:r>
        <w:rPr>
          <w:rFonts w:eastAsia="Times New Roman" w:cs="Cambria" w:ascii="Cambria" w:hAnsi="Cambria"/>
          <w:b/>
          <w:sz w:val="24"/>
          <w:szCs w:val="24"/>
          <w:highlight w:val="lightGray"/>
          <w:vertAlign w:val="superscript"/>
          <w:lang w:eastAsia="hu-HU"/>
        </w:rPr>
        <w:t xml:space="preserve">3 </w:t>
      </w:r>
      <w:r>
        <w:rPr>
          <w:rFonts w:eastAsia="Times New Roman" w:cs="Cambria" w:ascii="Cambria" w:hAnsi="Cambria"/>
          <w:b/>
          <w:sz w:val="24"/>
          <w:szCs w:val="24"/>
          <w:highlight w:val="lightGray"/>
          <w:lang w:eastAsia="hu-HU"/>
        </w:rPr>
        <w:t>lágy lombos tűzifára nyújthat be pályázato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  <w:t>Igénylési feltételek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A pályázatnak tartalmaznia kell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a Pályázati Igénylő Adatlapot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A pályázat benyújtásáról szóló képviselő-testületi határozat másolatát, mely tartalmazza a saját forrás biztosítására vonatkozó igazolást és azt, hogy az önkormányzat a szociális célú tűzifában részesülőtől ellenszolgáltatást nem kér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pályázati igénylő adatlapo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elektronikus rögzítésének határideje: 2019. augusztus 1. 16:00 óra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papír alapon történő beadásának határideje: 2019. augusztus 2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határidők elmulasztása jogvesztő!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>A támogatás mértéke kemény lombos fafajta esetében 17 000 Ft/erdei m</w:t>
      </w:r>
      <w:r>
        <w:rPr>
          <w:rFonts w:eastAsia="Times New Roman" w:cs="Cambria" w:ascii="Cambria" w:hAnsi="Cambria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>+áfa, lágy lombos fafajta esetében 10 500 Ft/erdei m</w:t>
      </w:r>
      <w:r>
        <w:rPr>
          <w:rFonts w:eastAsia="Times New Roman" w:cs="Cambria" w:ascii="Cambria" w:hAnsi="Cambria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>+ áfa, szén esetében 3 000 Ft/q+ áf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>Az önkormányzatnak mindkét fafajta esetében 1000 Ft/erdei m</w:t>
      </w:r>
      <w:r>
        <w:rPr>
          <w:rFonts w:eastAsia="Times New Roman" w:cs="Cambria" w:ascii="Cambria" w:hAnsi="Cambria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+ áfa mértékű önrészt kell vállalnia, és az erről hozott döntését is rögzíteni kel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Az előző évekhez hasonlóan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>rendeletet is kell alkotni a szociális célú tűzifa igénylés részletes feltételeinek meghatározása tekintetében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libri" w:ascii="Cambria" w:hAnsi="Cambria"/>
          <w:b/>
          <w:sz w:val="24"/>
          <w:szCs w:val="24"/>
        </w:rPr>
        <w:t>A pályázati kiírás értelmében a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támogatást az a települési önkormányzat igényelheti, amelyik a szociális rászorultság és a 2019. évi igénylés részletes feltételeit – legkésőbb a tüzelőanyag megvásárlását követő 10. napon hatálybalépő – rendeletben szabályozza </w:t>
      </w:r>
      <w:r>
        <w:rPr>
          <w:rFonts w:eastAsia="Times New Roman" w:cs="Cambria" w:ascii="Cambria" w:hAnsi="Cambria"/>
          <w:sz w:val="24"/>
          <w:szCs w:val="24"/>
          <w:lang w:eastAsia="hu-HU"/>
        </w:rPr>
        <w:t>akként, hogy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>a</w:t>
      </w:r>
      <w:r>
        <w:rPr>
          <w:rFonts w:eastAsia="Times New Roman" w:cs="Cambria" w:ascii="Cambria" w:hAnsi="Cambria"/>
          <w:i/>
          <w:iCs/>
          <w:sz w:val="24"/>
          <w:szCs w:val="24"/>
          <w:lang w:eastAsia="hu-HU"/>
        </w:rPr>
        <w:t>)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a szociális igazgatásról és szociális ellátásokról szóló törvény szerinti aktív korúak ellátására, időskorúak járadékára, vagy – tekintet nélkül annak természetbeni vagy pénzbeli formában történő nyújtására – települési támogatásra (e támogatásban részesülők közül különösen a lakhatáshoz kapcsolódó rendszeres kiadások viselésével kapcsolatos támogatásban részesülők) jogosult előnyt élvezzen,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hu-HU"/>
        </w:rPr>
        <w:t>b)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a gyermekek védelméről és a gyámügyi igazgatásról szóló törvényben szabályozott halmozottan hátrányos helyzetű gyermeket nevelő család élvezzen előnyt, é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hu-HU"/>
        </w:rPr>
        <w:t>c)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háztartásonként legfeljebb 5 m</w:t>
      </w:r>
      <w:r>
        <w:rPr>
          <w:rFonts w:eastAsia="Times New Roman" w:cs="Cambria" w:ascii="Cambria" w:hAnsi="Cambria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tűzifa vagy 10 q szén biztosítására kerüljön sor, valamint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hu-HU"/>
        </w:rPr>
        <w:t>b)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vállalja, hogy a szociális célú tüzelőanyagban részesülőtől ellenszolgáltatást nem kér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A pályázatokat elektronikusan és papíralapon is be kell nyújtani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  <w:t>A miniszter a benyújtott pályázatokról a rendelkezésre álló előirányzat erejéig, a pályázatok miniszterhez történő beérkezését követő 15 napon belül dönt, de legkésőbb 2019. augusztus 30-ig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eastAsia="hu-HU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>Tűzifavásárlás esetén a támogatást a kedvezményezett települési önkormányzat +/- 5% elfogadott tűréshatárú, átlagosan 100 cm hosszú, 5–35 cm átmérőjű tűzifának kizárólag a fővárosi és a megyei kormányhivatal erdészeti igazgatóságai által nyilvántartott erdőgazdálkodóktól (a továbbiakban: erdőgazdálkodó) történő megvásárlására fordíthatja.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Kemény lombos vastag tűzifa esetében a megvásárolt tűzifa mennyiségének legfeljebb 5%-a lehet a nem kemény lombos fajokból származó fafajta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Amennyiben az önkormányzat a meghatározott minőségi követelményeknek megfelelő tüzelőanyagot a pályázati kiírásban meghatározottaknál kedvezőbb áron tudja beszerezni, akkor a támogatott mennyiségnél többet is vásárolhat, ilyenkor azonban a szükséges önerő összegét nem csökkentheti, hanem a többletvásárláshoz mérten arányosan több önkormányzati önerőt kell biztosítani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tüzelőanyag szállításából – ideértve a rászorulókhoz való eljuttatást is – származó költségek az önkormányzatot terhelik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támogatás átvételét átvételi elismervény kiállításával kell igazolni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2 példányban, melyből egy példány a Kedvezményezettet, egy példány a támogatásban részesültet illeti meg. Az átvételi elismervényben fel kell tüntetni a támogatásban részesült nevét, a tüzelőanyag fajtáját, az átvétel idejé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települési önkormányzat a támogatásból vásárolt tűzifát, illetve szenet 2020. február 17-éig osztja ki a rászorulók részére, a támogatás teljes összegének pénzügyi felhasználása legkésőbb 2020. március 31-éig történhet meg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A tűzifa származását az erdőről, az erdő védelméről és az erdőgazdálkodásról szóló 2009. évi XXXVII. törvény 90. §-a szerint kell igazolni. A beszerzett tűzifa mennyiségének igazolása érdekében e rendelkezés szerinti szállítójegy(ek) másolatát az elszámoláshoz csatolni kel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települési önkormányzat a támogatás felhasználásáról 2020. április 15-éig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az Államkincstár Igazgatósága felé a miniszter által kiadott adatlap szerint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>számol el az ebr 42 rendszeren keresztül, illetve papír alapon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Javaslom, hogy Balatonmáriafürdő Önkormányzata nyújtsa be igényét 62 m</w:t>
      </w:r>
      <w:r>
        <w:rPr>
          <w:rFonts w:eastAsia="Times New Roman" w:cs="Cambria" w:ascii="Cambria" w:hAnsi="Cambria"/>
          <w:b/>
          <w:sz w:val="24"/>
          <w:szCs w:val="24"/>
          <w:vertAlign w:val="superscript"/>
          <w:lang w:eastAsia="hu-HU"/>
        </w:rPr>
        <w:t xml:space="preserve">3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>kemény lombos fafajtájú 17 000 Ft/erdei m</w:t>
      </w:r>
      <w:r>
        <w:rPr>
          <w:rFonts w:eastAsia="Times New Roman" w:cs="Cambria" w:ascii="Cambria" w:hAnsi="Cambria"/>
          <w:b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+ áfa mennyiségre, melyhez 1000 Ft/erdei m</w:t>
      </w:r>
      <w:r>
        <w:rPr>
          <w:rFonts w:eastAsia="Times New Roman" w:cs="Cambria" w:ascii="Cambria" w:hAnsi="Cambria"/>
          <w:b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+ áfa mértékű önrészt (78.740 Ft-ot) biztosítson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Balatonmáriafürdő Község Önkormányzati Képviselőt-testülete a belügyminiszter pályázati kiírása alapján a 2019. évi szociális célú tüzelőanyag vásárláshoz kapcsolódóan pályázati igényét benyújtja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>62 erdei m</w:t>
      </w:r>
      <w:r>
        <w:rPr>
          <w:rFonts w:eastAsia="Times New Roman" w:cs="Cambria" w:ascii="Cambria" w:hAnsi="Cambria"/>
          <w:b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kemény lombos fafajta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mennyiségre. A képviselő-testület 2019. évi költségvetésében a benyújtott igényéhez 1000 Ft/erdei m</w:t>
      </w:r>
      <w:r>
        <w:rPr>
          <w:rFonts w:eastAsia="Times New Roman" w:cs="Cambria" w:ascii="Cambria" w:hAnsi="Cambria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+ áfa önrészt biztosít. A képviselő-testület a pályázati kiírásban foglaltak szerint vállalja, hogy a szociális célú tűzifában részesülőtől ellenszolgáltatást nem kér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Határidő: 8 nap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Felelős: Galácz György polgármester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Balatonmáriafürdő, 2019. július 15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Galácz György sk.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cs="Cambria"/>
          <w:sz w:val="24"/>
          <w:szCs w:val="24"/>
          <w:lang w:eastAsia="hu-HU"/>
        </w:rPr>
      </w:pPr>
      <w:r>
        <w:rPr>
          <w:rFonts w:eastAsia="Cambria" w:cs="Cambria" w:ascii="Cambria" w:hAnsi="Cambria"/>
          <w:sz w:val="24"/>
          <w:szCs w:val="24"/>
          <w:lang w:eastAsia="hu-HU"/>
        </w:rPr>
        <w:t xml:space="preserve">    </w:t>
      </w:r>
      <w:r>
        <w:rPr>
          <w:rFonts w:eastAsia="Times New Roman" w:cs="Cambria" w:ascii="Cambria" w:hAnsi="Cambria"/>
          <w:sz w:val="24"/>
          <w:szCs w:val="24"/>
          <w:lang w:eastAsia="hu-HU"/>
        </w:rPr>
        <w:t>polgármester</w:t>
      </w:r>
    </w:p>
    <w:p>
      <w:pPr>
        <w:pStyle w:val="Normal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13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45:00Z</dcterms:created>
  <dc:creator>Windows-felhasználó</dc:creator>
  <dc:description/>
  <cp:keywords/>
  <dc:language>en-US</dc:language>
  <cp:lastModifiedBy>Windows-felhasználó</cp:lastModifiedBy>
  <cp:lastPrinted>2018-03-07T10:19:00Z</cp:lastPrinted>
  <dcterms:modified xsi:type="dcterms:W3CDTF">2019-07-16T11:06:00Z</dcterms:modified>
  <cp:revision>5</cp:revision>
  <dc:subject/>
  <dc:title/>
</cp:coreProperties>
</file>