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9. július 17-én (szerdán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>rendkívüli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ociális célú tüzelőanyag vásárláshoz kapcsolódó támogatás igényl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019. évi költségvetés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ktuális ügyek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július 16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8-03-26T09:37:00Z</cp:lastPrinted>
  <dcterms:modified xsi:type="dcterms:W3CDTF">2019-07-24T06:55:00Z</dcterms:modified>
  <cp:revision>170</cp:revision>
  <dc:subject/>
  <dc:title/>
</cp:coreProperties>
</file>