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Heading"/>
        <w:shd w:fill="FFFFFF" w:val="clear"/>
        <w:rPr/>
      </w:pPr>
      <w:r>
        <w:rPr>
          <w:rFonts w:cs="Calibri" w:ascii="Cambria" w:hAnsi="Cambria"/>
          <w:sz w:val="22"/>
          <w:szCs w:val="22"/>
        </w:rPr>
        <w:t>../2019.(VII...) önkormányzati rendelete</w:t>
      </w:r>
    </w:p>
    <w:p>
      <w:pPr>
        <w:pStyle w:val="Normal"/>
        <w:shd w:fill="FFFFFF" w:val="clear"/>
        <w:jc w:val="center"/>
        <w:rPr/>
      </w:pPr>
      <w:r>
        <w:rPr>
          <w:rFonts w:cs="Calibri" w:ascii="Cambria" w:hAnsi="Cambria"/>
          <w:b/>
          <w:sz w:val="22"/>
          <w:szCs w:val="22"/>
        </w:rPr>
        <w:t xml:space="preserve">az Önkormányzat 2019. évi költségvetéséről szóló 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6/2019. (II.21.) önkormányzati rendeletének módosításáról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sz w:val="22"/>
          <w:szCs w:val="22"/>
        </w:rPr>
        <w:t>Balatonmáriafürdő Község Önkormányzati Képviselő-testülete  az államháztartásról szóló 2011. évi CXCV.  törvény 23. § (1) bekezdésében és a Magyarország 2019. évi központi  költségvetéséről  szóló 2018. évi L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.§ A R. 3.§ -a helyébe a következő rendelkezés lép: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>3.§</w:t>
      </w:r>
      <w:r>
        <w:rPr>
          <w:rFonts w:cs="Calibri" w:ascii="Cambria" w:hAnsi="Cambria"/>
          <w:sz w:val="22"/>
          <w:szCs w:val="22"/>
        </w:rPr>
        <w:t xml:space="preserve"> 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z önkormányzat  2019. évi költségvetését </w:t>
      </w:r>
    </w:p>
    <w:p>
      <w:pPr>
        <w:pStyle w:val="Normal"/>
        <w:jc w:val="center"/>
        <w:rPr/>
      </w:pPr>
      <w:r>
        <w:rPr>
          <w:rFonts w:cs="Calibri" w:ascii="Cambria" w:hAnsi="Cambria"/>
          <w:sz w:val="22"/>
          <w:szCs w:val="22"/>
        </w:rPr>
        <w:t>468.840 ezer Ft tárgyévi költségvetési bevétellel,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770.640 ezer Ft tárgyévi költségvetési kiadással és                                                                </w:t>
      </w:r>
    </w:p>
    <w:p>
      <w:pPr>
        <w:pStyle w:val="Normal"/>
        <w:jc w:val="center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301.800 ezer Ft költségvetési hiánnyal állapítja meg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 hiány finanszírozását belső forrásból, azaz 301.800 ezer Ft maradvány igénybevételével old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3) A Képviselő-testület az önkormányzat 2019. évi költségvetésének</w:t>
      </w:r>
    </w:p>
    <w:p>
      <w:pPr>
        <w:pStyle w:val="Normal"/>
        <w:autoSpaceDE w:val="false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atok: 1000 Ft-ban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61"/>
        <w:gridCol w:w="917"/>
        <w:gridCol w:w="1138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egnevezés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ötelező felada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Önként vállalt felada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Államigaz-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tárgyévi költségvetési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34.8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32.8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1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68.84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költségvetési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19.4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.5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1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72.18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lhalmozási költségvetési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5.3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81.2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96.65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árgyévi költségvetési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46.1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80.4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4.0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770.64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költségvetési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6.1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8.7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3.9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98.83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személyi jellegű kiadáso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.2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.2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.8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73.31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unkaadókat terhelő járuléko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9.8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1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3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4.38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ologi jellegű kiadáso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2.0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3.7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56.231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ámogatásértékű működési kiadáso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.2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9.0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2.32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célú pénzeszköz átad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.3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.20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lőző évi állami támogatás visszafizeté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.3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.35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llátottak pénzbeli juttatásai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2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.69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célú kölcsön folyósít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űködési célú általános tartalé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3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33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lhalmozási költségvetési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40.0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1.6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71.80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eruházások előirányzata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49.2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5.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95.25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lújítások előirányzata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7.3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85.5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12.89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támogatásértékű felhalmozási kiad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lhalmozási célú pénzeszköz átad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kincstárjegy vásárlás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9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gyéb kiadások, hozzájárulások előirányzata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ejlesztési célú céltartalék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3.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3.45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költségvetési hi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01.8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Ebből: Kötelező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11.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Önként vállalt feladat többle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2.3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Államigazgatási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2.9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űködési költségvetési hi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6.64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Ebből: Kötelező feladat többle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.3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Önként vállalt feladat többle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8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Államigazgatási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2.7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felhalmozási költségvetési hi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75.15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libri" w:ascii="Cambria" w:hAnsi="Cambria"/>
                <w:sz w:val="22"/>
                <w:szCs w:val="22"/>
              </w:rPr>
              <w:t>Ebből: Kötelező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24.6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Önként vállalt feladat többle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9.5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</w:t>
            </w:r>
            <w:r>
              <w:rPr>
                <w:rFonts w:cs="Calibri" w:ascii="Cambria" w:hAnsi="Cambria"/>
                <w:sz w:val="22"/>
                <w:szCs w:val="22"/>
              </w:rPr>
              <w:t>Államigazgatási feladat hiány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lőző év felhasználható tervezett pénzmaradv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301.80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) pontból működési hiány finanszírozását szolgáló tervezett pénzmaradv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.048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.  pontból felhalmozási hiány finanszírozását szolgáló tervezett pénzmaradvány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97.75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inanszírozási célú műveletek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) pontból működést szolgáló finanszírozási célú műveletek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e) pontból felhalmozást szolgáló finanszírozási célú műveletek bevételé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inanszírozási célú műveletek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) pontból működési finanszírozását szolgáló műveletek kiadását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f) pontból felhalmozás finanszírozását szolgáló műveletek kiadásá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 xml:space="preserve">állapítja meg.”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.§.</w:t>
      </w:r>
      <w:r>
        <w:rPr>
          <w:rFonts w:cs="Calibri" w:ascii="Cambria" w:hAnsi="Cambria"/>
          <w:sz w:val="22"/>
          <w:szCs w:val="22"/>
        </w:rPr>
        <w:t xml:space="preserve"> A R. 1. melléklete helyébe a 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4. melléklete helyébe a 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5. melléklete helyébe a 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6. melléklete helyébe a 4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7. melléklete helyébe a 5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8. melléklete helyébe a 6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9. melléklete helyébe a 7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1. melléklete helyébe a 8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2. melléklete helyébe a 9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A R. 13. melléklete helyébe a 10. melléklet lép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7. melléklete helyébe a 11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9. melléklete helyébe a 12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0. melléklete helyébe a 13. melléklet lép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Ez a rendelet a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</w:t>
        <w:tab/>
        <w:tab/>
        <w:t xml:space="preserve">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Kihirdetve:  2019.  …….-én 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Mestyán Valéria 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é;Times New Roman" w:hAnsi="vé;Times New Roman" w:cs="vé;Times New Roman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16:00Z</dcterms:created>
  <dc:creator>user</dc:creator>
  <dc:description/>
  <cp:keywords/>
  <dc:language>en-US</dc:language>
  <cp:lastModifiedBy>Windows-felhasználó</cp:lastModifiedBy>
  <cp:lastPrinted>2018-07-30T12:33:00Z</cp:lastPrinted>
  <dcterms:modified xsi:type="dcterms:W3CDTF">2019-07-16T09:53:00Z</dcterms:modified>
  <cp:revision>67</cp:revision>
  <dc:subject/>
  <dc:title>Rendelet-tervezet</dc:title>
</cp:coreProperties>
</file>