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 Község  Önkormányzat 2019. évi költségvetési rendeletének módosításáró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. július 17-ei ülés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ndelet-tervezet az önkormányzat és a fenntartása alá tartozó költségvetési szervek 2019. évi költségvetésének elfogadását követően hozott központi és önkormányzati döntések, technikai jellegű átvezetések miatti módosítás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2019. évi költségvetési rendeletét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ind w:left="-142" w:right="-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04:00Z</dcterms:created>
  <dc:creator>Windows-felhasználó</dc:creator>
  <dc:description/>
  <cp:keywords/>
  <dc:language>en-US</dc:language>
  <cp:lastModifiedBy>Windows-felhasználó</cp:lastModifiedBy>
  <dcterms:modified xsi:type="dcterms:W3CDTF">2019-07-16T11:29:00Z</dcterms:modified>
  <cp:revision>4</cp:revision>
  <dc:subject/>
  <dc:title/>
</cp:coreProperties>
</file>