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/>
      </w:pPr>
      <w:r>
        <w:rPr>
          <w:b/>
          <w:sz w:val="20"/>
          <w:szCs w:val="20"/>
        </w:rPr>
        <w:t>(A jogalkotásról szóló 2010. évi CXXX. törvény 17.§-a alapján)</w:t>
      </w:r>
    </w:p>
    <w:p>
      <w:pPr>
        <w:pStyle w:val="Normal"/>
        <w:ind w:left="-567" w:right="-4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"/>
        <w:gridCol w:w="605"/>
        <w:gridCol w:w="2268"/>
        <w:gridCol w:w="425"/>
        <w:gridCol w:w="1984"/>
        <w:gridCol w:w="709"/>
        <w:gridCol w:w="1276"/>
        <w:gridCol w:w="709"/>
      </w:tblGrid>
      <w:tr>
        <w:trPr>
          <w:trHeight w:val="698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  Község  Önkormányzat Képviselő-testületének a közösségi együttélés alapvető szabályairól szóló önkormányzati rendelet módosításáról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gyes választásokkal kapcsolatos törvények módosításáról szóló 2018. évi XXXVI. törvény 57.§-a újra szabályozta a választási eljárásról szóló 2013. évi XXXVI. törvény  plakátokra vonatkozó 144.§-át, amely már nem tartalmazza a helyi önkormányzat rendeleti szabályozásra való felhatalmazását, ezért az e tárgyban alkotott rendeleti szabályozás hatályon kívül helyezése vált szükségessé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698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rendelet megalkotása szükséges, mert: a </w:t>
            </w:r>
            <w:r>
              <w:rPr>
                <w:sz w:val="20"/>
                <w:szCs w:val="20"/>
              </w:rPr>
              <w:t>tárgykört más jogszabályok szabályozzák, és a helyi önkormányzatnak már nincs felhatalmazása rendelet alkotására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ódosítás elmaradása a Kormányhivatal törvényességi felügyeleti eljárását vonhatná maga után, mert már nincs a helyi önkormányzatnak felhatalmazása a plakátok kihelyezésére vonatkozó rendelkezések megalkotására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left="-142" w:right="-285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08:00Z</dcterms:created>
  <dc:creator>Windows-felhasználó</dc:creator>
  <dc:description/>
  <dc:language>en-US</dc:language>
  <cp:lastModifiedBy>Windows-felhasználó</cp:lastModifiedBy>
  <dcterms:modified xsi:type="dcterms:W3CDTF">2019-08-05T14:08:00Z</dcterms:modified>
  <cp:revision>3</cp:revision>
  <dc:subject/>
  <dc:title/>
</cp:coreProperties>
</file>