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BALATONMÁRIAFÜRDŐ KÖZSÉG</w:t>
      </w:r>
    </w:p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9. AUGUSZTUS 12-I NYILVÁNOS ÜLÉSÉRE</w:t>
      </w:r>
    </w:p>
    <w:p>
      <w:pPr>
        <w:pStyle w:val="Normal"/>
        <w:rPr>
          <w:rFonts w:ascii="Cambria" w:hAnsi="Cambria" w:eastAsia="Arial Unicode MS" w:cs="Cambria"/>
          <w:sz w:val="32"/>
          <w:szCs w:val="32"/>
        </w:rPr>
      </w:pPr>
      <w:r>
        <w:rPr>
          <w:rFonts w:eastAsia="Arial Unicode MS" w:cs="Cambria" w:ascii="Cambria" w:hAnsi="Cambria"/>
          <w:sz w:val="32"/>
          <w:szCs w:val="32"/>
        </w:rPr>
      </w:r>
    </w:p>
    <w:p>
      <w:pPr>
        <w:pStyle w:val="Contents1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  <w:t>választással kapcsolatos önkormányzati rendelet felülvizsgálata</w:t>
      </w:r>
    </w:p>
    <w:p>
      <w:pPr>
        <w:pStyle w:val="Contents1"/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/>
          <w:b/>
          <w:caps/>
          <w:sz w:val="32"/>
          <w:szCs w:val="32"/>
          <w:lang w:eastAsia="hu-HU"/>
        </w:rPr>
      </w:r>
    </w:p>
    <w:p>
      <w:pPr>
        <w:pStyle w:val="Normal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Contents1"/>
        <w:rPr>
          <w:rFonts w:ascii="Cambria" w:hAnsi="Cambria" w:eastAsia="Arial Unicode MS" w:cs="Cambria"/>
          <w:caps/>
        </w:rPr>
      </w:pPr>
      <w:r>
        <w:rPr>
          <w:rFonts w:eastAsia="Arial Unicode MS" w:cs="Cambria"/>
          <w:caps/>
        </w:rPr>
      </w:r>
    </w:p>
    <w:p>
      <w:pPr>
        <w:pStyle w:val="Contents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Cambria" w:hAnsi="Cambria" w:eastAsia="Arial Unicode MS" w:cs="Cambria"/>
          <w:caps/>
        </w:rPr>
      </w:pPr>
      <w:r>
        <w:rPr>
          <w:rFonts w:eastAsia="Arial Unicode MS" w:cs="Cambria" w:ascii="Cambria" w:hAnsi="Cambria"/>
          <w:caps/>
        </w:rPr>
      </w:r>
    </w:p>
    <w:p>
      <w:pPr>
        <w:pStyle w:val="Normal"/>
        <w:rPr>
          <w:rFonts w:ascii="Cambria" w:hAnsi="Cambria" w:eastAsia="Arial Unicode MS" w:cs="Cambria"/>
          <w:caps/>
        </w:rPr>
      </w:pPr>
      <w:r>
        <w:rPr>
          <w:rFonts w:eastAsia="Arial Unicode MS" w:cs="Cambria" w:ascii="Cambria" w:hAnsi="Cambria"/>
          <w:caps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  <w:t>Mestyán Valéria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  <w:t>címzetes főjegyző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/>
          <w:bCs/>
        </w:rPr>
        <w:t>:</w:t>
        <w:tab/>
      </w:r>
      <w:r>
        <w:rPr>
          <w:rFonts w:cs="Cambria" w:ascii="Cambria" w:hAnsi="Cambria"/>
          <w:bCs/>
        </w:rPr>
        <w:t>Balatonmáriafürdő Község Önkormányzati Képviselő-testületének 2019. augusztus 12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Tárgy</w:t>
      </w:r>
      <w:r>
        <w:rPr>
          <w:rFonts w:cs="Cambria" w:ascii="Cambria" w:hAnsi="Cambria"/>
          <w:bCs/>
        </w:rPr>
        <w:t>:</w:t>
      </w:r>
      <w:r>
        <w:rPr>
          <w:rFonts w:cs="Cambria" w:ascii="Cambria" w:hAnsi="Cambria"/>
        </w:rPr>
        <w:t xml:space="preserve"> </w:t>
        <w:tab/>
        <w:t>Választással kapcsolatos önkormányzati rendelet felülvizsgálat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ÁLTALÁNOS INDOKOLÁ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</w:t>
      </w:r>
      <w:r>
        <w:rPr>
          <w:rFonts w:cs="Calibri" w:ascii="Cambria" w:hAnsi="Cambria"/>
          <w:b/>
          <w:color w:val="000000"/>
        </w:rPr>
        <w:t>Képviselő – testületének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color w:val="000000"/>
        </w:rPr>
        <w:t>a közösségi együttélés alapvető szabályairól szóló 16/2018. (V.15.) önkormányzati rendelet módosításához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gyes választásokkal kapcsolatos törvények módosításáról szóló 2018. évi XXXVI. törvénnyel 2018. szeptember 1-jei hatállyal több ponton is módosult a választási eljárásról szóló 2013. évi XXXVI. törvény (továbbiakban: Ve.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 Ve. 144.§. már </w:t>
      </w:r>
      <w:r>
        <w:rPr>
          <w:rFonts w:cs="Cambria" w:ascii="Cambria" w:hAnsi="Cambria"/>
          <w:b/>
        </w:rPr>
        <w:t xml:space="preserve">nem tartalmazza az önkormányzatok számára azt a felhatalmazást, </w:t>
      </w:r>
      <w:r>
        <w:rPr>
          <w:rFonts w:cs="Cambria" w:ascii="Cambria" w:hAnsi="Cambria"/>
        </w:rPr>
        <w:t xml:space="preserve">amelynek alapján egyes középületeken vagy a közterület meghatározott </w:t>
      </w:r>
      <w:r>
        <w:rPr>
          <w:rFonts w:cs="Cambria" w:ascii="Cambria" w:hAnsi="Cambria"/>
          <w:b/>
        </w:rPr>
        <w:t>részén plakát, illetve óriásplakát elhelyezését műemlékvédelmi, környezetvédelmi okból rendeletben a képviselő-testület megtilthatj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miatt azon hatályos önkormányzati rendeleteket, amelyek a fenti tiltást tartalmazták hatályon kívül kell helyezni, hiszen egyéb felhatalmazás hiányában a választási plakátok elhelyezésére vonatkozóan a Ve. 144.§. hatályos rendelkezései az irányadó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b/>
          <w:bCs/>
          <w:lang w:eastAsia="hu-HU"/>
        </w:rPr>
        <w:t>„</w:t>
      </w:r>
      <w:r>
        <w:rPr>
          <w:rFonts w:eastAsia="Times New Roman" w:cs="Cambria" w:ascii="Cambria" w:hAnsi="Cambria"/>
          <w:b/>
          <w:bCs/>
          <w:lang w:eastAsia="hu-HU"/>
        </w:rPr>
        <w:t>144. §</w:t>
      </w:r>
      <w:r>
        <w:rPr>
          <w:rFonts w:eastAsia="Times New Roman" w:cs="Cambria" w:ascii="Cambria" w:hAnsi="Cambria"/>
          <w:lang w:eastAsia="hu-HU"/>
        </w:rPr>
        <w:t xml:space="preserve"> (1) E § alkalmazásában plakát a választási falragasz, felirat, szórólap, vetített kép, embléma mérettől és hordozóanyagtól függetlenül.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(2) A kampányidőszakban a jelölő szervezetek és a jelöltek engedély és bejelentés nélkül készíthetnek plakátot. A plakáton fel kell tüntetni a kiadó nevét, székhelyét és a kiadásért felelős személy nevét.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(3) Plakát a kampányidőszakban – a (4)–(7) bekezdésben meghatározott kivételekkel – korlátozás nélkül elhelyezhető.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(4) Plakátot elhelyezni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a)</w:t>
      </w:r>
      <w:r>
        <w:rPr>
          <w:rFonts w:eastAsia="Times New Roman" w:cs="Cambria" w:ascii="Cambria" w:hAnsi="Cambria"/>
          <w:lang w:eastAsia="hu-HU"/>
        </w:rPr>
        <w:t xml:space="preserve"> magántulajdonban álló dolgon kizárólag a tulajdonos vagy a bérlő,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b)</w:t>
      </w:r>
      <w:r>
        <w:rPr>
          <w:rFonts w:eastAsia="Times New Roman" w:cs="Cambria" w:ascii="Cambria" w:hAnsi="Cambria"/>
          <w:lang w:eastAsia="hu-HU"/>
        </w:rPr>
        <w:t xml:space="preserve"> állami vagy önkormányzati tulajdonban lévő dolgon a vagyonkezelői jog gyakorlójána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előzetes, írásbeli hozzájárulásával lehet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>(5) Védett műemléki értéken, védett örökségi elemen, az építészeti örökség védett elemén, védett természeti területen és értéken, továbbá állami vagy önkormányzati hatóság elhelyezésére szolgáló épületen vagy azon belül plakátot elhelyezni tilos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>(6) A választási kampányt szolgáló önálló hirdető berendezés elhelyezésére, valamint az óriásplakátok vonatkozásában a közterület-használatról szóló jogszabályokat kell alkalmazni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>(7) A plakátot úgy kell elhelyezni, hogy az ne fedje más jelölt vagy jelölő szervezet plakátját, és károkozás nélkül eltávolítható legyen. A plakátot az, aki elhelyezte, vagy akinek érdekében elhelyezték, a szavazást követő 30 napon belül köteles eltávolítani, vagy ennek elmaradása esetén az eltávolítás költségét viselni.”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>A Ve. 144.§.(6) bekezdése változatlanul a közterület-használatról szóló jogszabályok rendeli alkalmazni abban az esetben, amikor választási kampányt szolgáló önálló hirdető-berendezés elhelyezéséről, vagy óriásplakát elhelyezéséről van szó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Jogszabály – az Alaptörvény T) cikke alapján – többek között a törvény, a kormányrendelet és az önkormányzat rendelet is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Ve. 140.§-a kimondja, hogy kampányeszköz minden olyan eszköz, amely alkalmas a választói akarat befolyásolására vagy annak megkísérlésére, így különösen a 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) plakát, 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b) jelölő szervezet vagy jelölt által történő közvetlen megkeresés,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c) politikai reklám és politikai hirdetés 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d) választási gyűlés.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Ve. 144.§ (1) bekezdése értelmében –e  § alkalmazásában – plakát: a választási falragasz, felirat, szórólap, vetített kép, embléma mérettől és hordozóanyagtól függetlenül. 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>A közterületek rendeltetéstől eltérő használatáról szóló önkormányzati rendeletek felülvizsgálata kapcsán: az Alkotmánybíróság és a Kúria következetes joggyakorlata szerint a választási kampány során a választásokhoz kapcsolódó politikai véleményszabadság korlátozására egészen kivételes esetben kerülhet csak sor, a korlátozásra felhatalmazó rendelkezéseket megszorítóan kell értelmezni.  A választási plakát ugyanis a politikai véleménynyilvánítás egyik formája, a választás során a versengő pártok, jelöltek közti megmérettetésben alkalmazott legitim eszköz.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választási plakátok elhelyezésével kapcsolatban a Kúria kimondta, hogy arra kizárólag a Ve. 144.§ szerinti szabályok szerint van lehetőség, figyelembe véve a (4)-(7) bekezdés szerinti kivételeket. 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>A KvkIV.37.555/2019/2. számú határozat szerinti konkrét ügyben a Kúria megállapította, hogy a Ve. 144.§ (4) bekezdése mind a magántulajdonos, mind az állami vagy önkormányzati tulajdon esetén előzetes és írásbeli hozzájáruláshoz köti a plakát elhelyezhetőségét, és emellett meghagyta a jogalkotó a Ve. 144.§ (6) bekezdésében foglalt, az önálló hirdető-berendezésekre alkalmazott azon szabályozást, amely alkalmazni rendeli a közterület-használatról szóló jogszabályokat.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bből következően a közvilágítási-, villany és telefonoszlopokon történő plakát elhelyezés választási kampány idején nem köthető közterület-használat engedélyhez és díjhoz.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Kúria megállapítása szerint a közterület-használatról szóló jogszabályok – vagyis a Ve.144.(6) bekezdése – csak az önálló hirdető-berendezések és óriásplakátok esetén alkalmazhatók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Cambria" w:ascii="Cambria" w:hAnsi="Cambria"/>
          <w:lang w:eastAsia="hu-HU"/>
        </w:rPr>
        <w:t>Ugyanerre a következtetésre jutott az Alkotmánybíróság is, amely a 3130/2018.(IV.19.) AB határozatában rámutatott, hogy a választási plakátok elhelyezését korlátozó szabályok a véleménynyilvánítás szabadságának közvetlen korlátozását jelenti, ezért arra csak törvény alapján kerülhet sor. Megállapította továbbá, hogy a Ve. rendelkezésein kívül más szabály plakát elhelyezésére nem alkalmazható. Az Alkotmánybíróság megállapította, hogy plakát, mint kampányeszköz készítésére és elhelyezésére a Ve. 144.§-a vonatkozik, más törvényi előírás nem.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fentiekre tekintettel a településen a plakátok kihelyezését szolgáló önálló hirdető-berendezések méretét és számát az önkormányzati rendeletekben akként szükséges megállapítani, hogy az a rendeltetésének, vagyis a politikai véleménynyilvánítás szabadságának maradéktalan biztosításával valósuljon meg, és valamennyi lehetséges jelölt, jelölő szervezet számára azonos feltételekkel biztosítson teret a választási plakátok elhelyezésére, közzétételére. </w:t>
      </w:r>
    </w:p>
    <w:p>
      <w:pPr>
        <w:pStyle w:val="Normal"/>
        <w:spacing w:lineRule="auto" w:line="240" w:before="0" w:after="0"/>
        <w:ind w:firstLine="1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település esetében a közösségi együttélés alapvető szabályairól szóló </w:t>
      </w:r>
      <w:r>
        <w:rPr>
          <w:rFonts w:cs="Calibri" w:ascii="Cambria" w:hAnsi="Cambria"/>
          <w:b/>
          <w:sz w:val="22"/>
          <w:szCs w:val="22"/>
        </w:rPr>
        <w:t xml:space="preserve">16/2018. (V.15.) önkormányzati rendelet 9.§. (1) d. pontja tartalmazza a következő rendelkezést: Aki </w:t>
      </w:r>
      <w:r>
        <w:rPr>
          <w:rFonts w:cs="Calibri" w:ascii="Cambria" w:hAnsi="Cambria"/>
          <w:bCs/>
          <w:sz w:val="22"/>
          <w:szCs w:val="22"/>
        </w:rPr>
        <w:t>a választási plakátot élő fára, növényzetre, országos vagy helyi védett épületre, közterületi szobrokra, valamint a helyi önkormányzati rendeletben foglaltak megsértésével helyez ki közösségi együttélés alapvető szabályait szegi meg.</w:t>
      </w:r>
    </w:p>
    <w:p>
      <w:pPr>
        <w:pStyle w:val="Default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A fentiekre tekintettel a szabályozás hatályon kívül helyezése szükséges.</w:t>
      </w:r>
    </w:p>
    <w:p>
      <w:pPr>
        <w:pStyle w:val="Default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Default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Default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Default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Default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Rendelet-tervezet</w:t>
      </w:r>
    </w:p>
    <w:p>
      <w:pPr>
        <w:pStyle w:val="Default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mbria" w:hAnsi="Cambria"/>
          <w:color w:val="000000"/>
        </w:rPr>
        <w:t>Balatonmáriafürdő Község Önkormányzata Képviselő – testületén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…</w:t>
      </w:r>
      <w:r>
        <w:rPr>
          <w:rFonts w:cs="Calibri" w:ascii="Cambria" w:hAnsi="Cambria"/>
          <w:color w:val="000000"/>
        </w:rPr>
        <w:t xml:space="preserve">/2019.(VIII. …) önkormányzati rendelet 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libri" w:ascii="Cambria" w:hAnsi="Cambria"/>
          <w:color w:val="000000"/>
        </w:rPr>
        <w:t>a közösségi együttélés alapvető szabályairó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mbria" w:hAnsi="Cambria"/>
          <w:b/>
          <w:color w:val="000000"/>
        </w:rPr>
        <w:t xml:space="preserve">16/2018. (V.15.) </w:t>
      </w:r>
      <w:r>
        <w:rPr>
          <w:rFonts w:cs="Calibri" w:ascii="Cambria" w:hAnsi="Cambria"/>
          <w:color w:val="000000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Default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Balatonmáriafürdő Község Önkormányzatának Képviselő-testülete az Alaptörvény 32. cikk (2) bekezdésében meghatározott eredeti jogalkotói hatáskörében, az Alaptörvény 32.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Cs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1.§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  <w:color w:val="000000"/>
        </w:rPr>
        <w:t xml:space="preserve">A közösségi együttélés alapvető szabályairól szóló </w:t>
      </w:r>
      <w:r>
        <w:rPr>
          <w:rFonts w:cs="Calibri" w:ascii="Cambria" w:hAnsi="Cambria"/>
          <w:b/>
          <w:color w:val="000000"/>
        </w:rPr>
        <w:t xml:space="preserve">16/2018. (V.15.) </w:t>
      </w:r>
      <w:r>
        <w:rPr>
          <w:rFonts w:cs="Calibri" w:ascii="Cambria" w:hAnsi="Cambria"/>
          <w:color w:val="000000"/>
        </w:rPr>
        <w:t>önkormányzati rendelet  9.§ (1) bekezdés d. pontja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2.§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Ez a rendelet a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mbria" w:hAnsi="Cambria"/>
          <w:color w:val="000000"/>
        </w:rPr>
        <w:t>Galácz György                   Mestyán Valér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polgármester                   címzetes főjegyző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20"/>
      <w:jc w:val="both"/>
    </w:pPr>
    <w:rPr>
      <w:rFonts w:ascii="Cambria" w:hAnsi="Cambria" w:eastAsia="Times New Roman" w:cs="Cambria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07:00Z</dcterms:created>
  <dc:creator>Windows-felhasználó</dc:creator>
  <dc:description/>
  <cp:keywords/>
  <dc:language>en-US</dc:language>
  <cp:lastModifiedBy>Windows-felhasználó</cp:lastModifiedBy>
  <dcterms:modified xsi:type="dcterms:W3CDTF">2019-08-09T07:56:00Z</dcterms:modified>
  <cp:revision>4</cp:revision>
  <dc:subject/>
  <dc:title/>
</cp:coreProperties>
</file>