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 E L H Í V Á S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Javaslat megtételére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a Balaton Díj adományozására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A Balatoni Szövetség által 1994. évben alapított Balaton Díj azoknak a polgároknak, intézményeknek, ill. közösségeknek adományozható, akik a Balaton érdekében, annak fejlesztésében (társadalmi, szociális, kulturális, oktatási, sport és gazdasági téren) kiemelkedően hasznos munkát végeztek és ezzel jelentősen hozzájárultak a Balaton és térsége erkölcsi és anyagi értékeinek gyarapításához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A Balaton Díjra javaslatot tehetnek a Balatoni Szövetség önkormányzatai, pártoló tagjai, tisztségviselői és a Szövetséggel együttműködési megállapodást aláíró szervezetek. (Balatoni Szövetség Alapszabálya 41. 42. pont)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Kérjük, hogy a Balaton Díjra a javaslataikat, megfelelő indoklással írásban a Balatoni Szövetség Titkárságára (</w:t>
      </w:r>
      <w:hyperlink r:id="rId2">
        <w:r>
          <w:rPr>
            <w:rStyle w:val="InternetLink"/>
            <w:sz w:val="24"/>
            <w:szCs w:val="24"/>
          </w:rPr>
          <w:t>bszovetseg@chello.hu</w:t>
        </w:r>
      </w:hyperlink>
      <w:r>
        <w:rPr>
          <w:sz w:val="24"/>
          <w:szCs w:val="24"/>
        </w:rPr>
        <w:t>, 8230 Balatonfüred, Kossuth u. 3.)  megküldeni szíveskedjenek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Határidő: 2019. augusztus 31.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alatoni Szövetség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zovetseg@chello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15:00Z</dcterms:created>
  <dc:creator>bsz</dc:creator>
  <dc:description/>
  <cp:keywords/>
  <dc:language>en-US</dc:language>
  <cp:lastModifiedBy>Balatoni Szövetség</cp:lastModifiedBy>
  <cp:lastPrinted>2018-07-13T09:14:00Z</cp:lastPrinted>
  <dcterms:modified xsi:type="dcterms:W3CDTF">2019-07-02T08:09:00Z</dcterms:modified>
  <cp:revision>4</cp:revision>
  <dc:subject/>
  <dc:title/>
</cp:coreProperties>
</file>