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AUGUSZTUS 12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augusztus 12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június 17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0/2019.(VI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únius 17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1/2019.(V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megállapítja, hogy Poják Csaba alpolgármestert 2019. május 10. napjával a köztartozásmentes adózói adatbázisból törölték, és ismételten felvételét kérve 2019. június 11-én abban szerepel, azt igazolt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további intézkedést az ügyben nem tes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2/2019.(VI. 17.) számú képviselő-testületi határozat:</w:t>
      </w:r>
    </w:p>
    <w:p>
      <w:pPr>
        <w:pStyle w:val="Szvegtrzsbehzssal2"/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3/2019.(V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>Vajdasági Magyar Diákszövetség</w:t>
      </w:r>
      <w:r>
        <w:rPr>
          <w:rFonts w:cs="Cambria" w:ascii="Cambria" w:hAnsi="Cambria"/>
        </w:rPr>
        <w:t xml:space="preserve"> (támogatási kérelmét és 50.000 Ft anyagi támogatást biztosított részükre az 2019. évi programjaihoz, tevékenységükhö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ta a polgármestert, hogy a támogatási szerződé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döntésről a diákszövetséget értesítettük, a szerződés megkötése és a támogatott összeg kifize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4/2019.(VI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 xml:space="preserve">Medicopter Alapítvány </w:t>
      </w:r>
      <w:r>
        <w:rPr>
          <w:rFonts w:cs="Cambria" w:ascii="Cambria" w:hAnsi="Cambria"/>
        </w:rPr>
        <w:t>(1081 Budapest, Szilágyi u. 3.) támogatási kérelmét és a településen futó beruházásokra és anyagi elkötelezettségekre való tekintettel nem tudott anyagi támogatást biztosítani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ta a polgármestert, hogy tájékoztassa az alapítványt a testületi döntés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Alapítványt értesítettük a testületi döntésről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5/2019.(VI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a 2019. évi lakossági víz- és csatornaszolgáltatás támogatására pályázatot nyújtott be a Magyar Államkincstár felé. A Képviselő-testület meghatalmazta a polgármestert az állami támogatás igénylésének benyújtására és a pályázattal kapcsolatos teendők lebonyolítás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6/2019.(V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Balláné Vajas Éva, a PORT Étterem és Panzió üzletvezető kérelmét, mely a Balatonmáriafürdő, Bernáth Aurél sétány 5. szám alatti közterületi üzleti előkert igénybevételének 2018. évre vonatkozó díj megállapítására irányul, és a Balatonmáriafürdő Község Önkormányzat Képviselő-testületének, </w:t>
      </w:r>
      <w:r>
        <w:rPr>
          <w:rFonts w:cs="Cambria" w:ascii="Cambria" w:hAnsi="Cambria"/>
          <w:b/>
          <w:i/>
        </w:rPr>
        <w:t>a közterületek használatáról szóló  </w:t>
      </w:r>
      <w:r>
        <w:rPr>
          <w:rFonts w:cs="Cambria" w:ascii="Cambria" w:hAnsi="Cambria"/>
        </w:rPr>
        <w:t xml:space="preserve">6/2018.(III. 20.) </w:t>
      </w:r>
      <w:r>
        <w:rPr>
          <w:rFonts w:cs="Cambria" w:ascii="Cambria" w:hAnsi="Cambria"/>
          <w:b/>
          <w:i/>
        </w:rPr>
        <w:t>önkormányzati rendelet 9 §</w:t>
      </w:r>
      <w:r>
        <w:rPr>
          <w:rFonts w:cs="Cambria" w:ascii="Cambria" w:hAnsi="Cambria"/>
        </w:rPr>
        <w:t xml:space="preserve">-a alapján a 2019. évi közterület használati díjat </w:t>
      </w:r>
      <w:r>
        <w:rPr>
          <w:rFonts w:cs="Cambria" w:ascii="Cambria" w:hAnsi="Cambria"/>
          <w:b/>
        </w:rPr>
        <w:t>370.000 Ft</w:t>
      </w:r>
      <w:r>
        <w:rPr>
          <w:rFonts w:cs="Cambria" w:ascii="Cambria" w:hAnsi="Cambria"/>
        </w:rPr>
        <w:t xml:space="preserve"> összegben állapította meg 2019. június 1-től 2019. augusztus 31-ig határozott időr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te a polgármestert, hogy a közterület-használatról szóló megállapodást kösse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döntésről a vállalkozót értesítettük, a támogatási szerződés megkötése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07/2019.(VI. 17.) számú képviselő-testületi határozat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megtárgyalta az EFOP-3.9.2-16-2017-00014 számú, „Humán kapacitások fejlesztése térségi szemléletben Észak-Somogyban” című pályázat keretében kiírásra kerülő 2019-2020. évi ösztöndíj pályázatok felhívását és a csatolt melléklet szerint jóváhagyta. A projekt megvalósítási időszakában a projekt költségvetésében, míg a fenntartási időszakban az önkormányzati költségvetésben biztosított keret fedezet nyújt az ösztöndíjak kifizetéséhez. Felkérte a polgármestert, hogy az ösztöndíj pályázatok felhívását tegye közzé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pályázati felhívások közzététele folyamatban van.</w:t>
      </w:r>
    </w:p>
    <w:p>
      <w:pPr>
        <w:pStyle w:val="Normal"/>
        <w:autoSpaceDE w:val="false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8/2019.(VI. 17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hu-HU"/>
        </w:rPr>
        <w:t xml:space="preserve">Balatonmáriafürdő Község Önkormányzat Képviselő-testülete megismerte az Emberi Erőforrások Minisztere </w:t>
      </w:r>
      <w:r>
        <w:rPr>
          <w:rFonts w:eastAsia="Arial Unicode MS" w:cs="Cambria" w:ascii="Cambria" w:hAnsi="Cambria"/>
        </w:rPr>
        <w:t xml:space="preserve">által adományozható közművelődési kitüntető címeket, </w:t>
      </w:r>
      <w:r>
        <w:rPr>
          <w:rFonts w:cs="Cambria" w:ascii="Cambria" w:hAnsi="Cambria"/>
        </w:rPr>
        <w:t>azonban javaslattételi jogával nem kíván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 xml:space="preserve"> élni.</w:t>
      </w:r>
    </w:p>
    <w:p>
      <w:pPr>
        <w:pStyle w:val="Listaszerbekezds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Listaszerbekezds"/>
        <w:ind w:left="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09/2019.(V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és elfogadta </w:t>
      </w:r>
      <w:r>
        <w:rPr>
          <w:rFonts w:cs="Cambria" w:ascii="Cambria" w:hAnsi="Cambria"/>
          <w:bCs/>
        </w:rPr>
        <w:t xml:space="preserve">a Takáts Gyula Megyei és Városi Könyvtár </w:t>
      </w:r>
      <w:r>
        <w:rPr>
          <w:rFonts w:cs="Cambria" w:ascii="Cambria" w:hAnsi="Cambria"/>
        </w:rPr>
        <w:t>2018. évben könyvtári szolgáltatásról adott beszámolój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estületi döntésről a könyvtárat értesítet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0/2019.(VI. 17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Magyar Nemzet Magazinban fél oldalnyi terjedelmű cikket kívánt megjelentetni Balatonmáriafürdő település turisztikai vonzerejéről, a községben végzett beruházásokról és a várható fejlesztésekről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 xml:space="preserve">A cikk megjelentetésére 175.000 Ft + áfa összeget biztosított a 2019 évi költségvetés tartalék terhére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cikk a Magyar Nemzet Magazinban megjele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1/2019.(VI. 17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>Balatonmáriafürdő Község Önkormányzati Képviselő-testülete a Helytörténeti Gyűjtemény visszaépítésére bruttó 450.000 Ft összeget biztosított a 2019. évi költségvetés tartalék terhér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július 2-án </w:t>
      </w:r>
      <w:r>
        <w:rPr>
          <w:rFonts w:cs="Cambria" w:ascii="Cambria" w:hAnsi="Cambria"/>
          <w:b/>
        </w:rPr>
        <w:t>rendkívüli, nyilvános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2/2019.(VII. 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úlius 2-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3/2019.(VII. 2.) számú képviselő-testületi határozat: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lang w:val="hu-HU"/>
        </w:rPr>
        <w:t>a</w:t>
      </w:r>
      <w:r>
        <w:rPr>
          <w:rFonts w:cs="Cambria" w:ascii="Cambria" w:hAnsi="Cambria"/>
        </w:rPr>
        <w:t>Balatonmáriafürdő Község Önkormányzat Képviselő-testülete, Marcali Város, valamint Balatonkeresztúr Balatonújlak, Kéthely, Kelevíz, Mesztegnyő Községek önkormányzataival a „Fenntartható települési közlekedésfejlesztés” című felhívásra a TOP-3.1.1-15-SO1-2016-00005 kódszámú, „Balatonmáriafürdő-Mesztegnyő kerékpárút kialakítása” elnevezéssel benyújtott és támogatott pályázatát visszavonta.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A Képviselő-testület felhatalmaz</w:t>
      </w:r>
      <w:r>
        <w:rPr>
          <w:rFonts w:cs="Cambria" w:ascii="Cambria" w:hAnsi="Cambria"/>
          <w:lang w:val="hu-HU"/>
        </w:rPr>
        <w:t>ta</w:t>
      </w:r>
      <w:r>
        <w:rPr>
          <w:rFonts w:cs="Cambria" w:ascii="Cambria" w:hAnsi="Cambria"/>
        </w:rPr>
        <w:t xml:space="preserve"> a polgármestert, hogy a döntést közölje a Magyar Államkincstár Somogy Megyei Igazgatóságával (Közreműködő Szervezet)</w:t>
      </w:r>
      <w:r>
        <w:rPr>
          <w:rFonts w:cs="Cambria" w:ascii="Cambria" w:hAnsi="Cambria"/>
          <w:lang w:val="hu-HU"/>
        </w:rPr>
        <w:t>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 az 1. pont szerinti Önkormányzatokkal önrész vállalására 2018. július 06-án  megkötött 22/2016.(I. 28.) számú képviselő-testületi határozattal jóváhagyott megállapodást közös megegyezéssel megszüntet</w:t>
      </w:r>
      <w:r>
        <w:rPr>
          <w:rFonts w:cs="Cambria" w:ascii="Cambria" w:hAnsi="Cambria"/>
          <w:lang w:val="hu-HU"/>
        </w:rPr>
        <w:t>te</w:t>
      </w:r>
      <w:r>
        <w:rPr>
          <w:rFonts w:cs="Cambria" w:ascii="Cambria" w:hAnsi="Cambria"/>
        </w:rPr>
        <w:t>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</w:t>
      </w:r>
      <w:r>
        <w:rPr>
          <w:rFonts w:cs="Cambria" w:ascii="Cambria" w:hAnsi="Cambria"/>
          <w:lang w:val="hu-HU"/>
        </w:rPr>
        <w:t>ta</w:t>
      </w:r>
      <w:r>
        <w:rPr>
          <w:rFonts w:cs="Cambria" w:ascii="Cambria" w:hAnsi="Cambria"/>
        </w:rPr>
        <w:t>a a polgármestert az 1. pont szerinti Önkormányzatokkal konzorciumi együttműködési megállapodás megszüntetésének aláírásár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lang w:val="hu-HU"/>
        </w:rPr>
        <w:t xml:space="preserve">megszűntetésről szóló </w:t>
      </w:r>
      <w:r>
        <w:rPr>
          <w:rFonts w:cs="Cambria" w:ascii="Cambria" w:hAnsi="Cambria"/>
          <w:i/>
        </w:rPr>
        <w:t xml:space="preserve">konzorciumi együttműködési megállapodás </w:t>
      </w:r>
      <w:r>
        <w:rPr>
          <w:rFonts w:cs="Cambria" w:ascii="Cambria" w:hAnsi="Cambria"/>
          <w:i/>
          <w:lang w:val="hu-HU"/>
        </w:rPr>
        <w:t>aláírásra kerü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július 17-én </w:t>
      </w:r>
      <w:r>
        <w:rPr>
          <w:rFonts w:cs="Cambria" w:ascii="Cambria" w:hAnsi="Cambria"/>
          <w:b/>
        </w:rPr>
        <w:t>rendkívüli, nyilvános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4/2019.(VII. 17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úlius 17-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5/2019.(VII. 17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t-testülete a belügyminiszter pályázati kiírása alapján a 2019. évi szociális célú tüzelőanyag vásárláshoz kapcsolódóan pályázati igényét benyújtja </w:t>
      </w:r>
      <w:r>
        <w:rPr>
          <w:rFonts w:cs="Cambria" w:ascii="Cambria" w:hAnsi="Cambria"/>
          <w:b/>
        </w:rPr>
        <w:t>62 erdei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 xml:space="preserve"> kemény lombos fafajta</w:t>
      </w:r>
      <w:r>
        <w:rPr>
          <w:rFonts w:cs="Cambria" w:ascii="Cambria" w:hAnsi="Cambria"/>
        </w:rPr>
        <w:t xml:space="preserve"> mennyiségre. A képviselő-testület 2019. évi költségvetésében a benyújtott igényé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önrészt biztosít. A képviselő-testület a pályázati kiírásban foglaltak szerint vállalta, hogy a szociális célú tűzifában részesülőtől ellenszolgáltatást nem ké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augusztus 12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augusztus 9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8-09T11:20:00Z</dcterms:modified>
  <cp:revision>46</cp:revision>
  <dc:subject/>
  <dc:title/>
</cp:coreProperties>
</file>