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9. SZEPTEMBER 12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szeptember 12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augusztus 12-é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17/2019.(VIII. 1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augusztus 12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18/2019.(VIII. 12.) számú képviselő-testületi határozat:</w:t>
      </w:r>
    </w:p>
    <w:p>
      <w:pPr>
        <w:pStyle w:val="Szvegtrzsbehzssal2"/>
        <w:spacing w:lineRule="auto" w:line="24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19/2019.(VIII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választási eljárásról szóló 2013. évi XXXVI. törvény 25.§ (2) bekezdése alapján – a Helyi Választási Iroda Vezetőjének előterjesztése alapján – a Helyi Választási Bizottság tagjainak megválasztott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rváth Edina Rita Balatonmáriafürdő Hullám u. 144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árdióné Berkes Judit Balatonmáriafürdő Fűzfa u. 4.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óóné Devecseri Ildikó Ágnes Balatonmáriafürdő Bem u. 4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őcziné Gaál Gyöngyi Balatonmáriafürdő Ady u. 18.</w:t>
      </w:r>
    </w:p>
    <w:p>
      <w:pPr>
        <w:pStyle w:val="Contents1"/>
        <w:rPr/>
      </w:pPr>
      <w:r>
        <w:rPr/>
        <w:t>Molnárné Márkó Melinda Balatonmáriafürdő Nefelejcs u. 170. szám alatti lakosokat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póttagjainak megválasztja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séplőné Käsz Ágnes Balatonmáriafürdő Nefelejcs u. 164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Vidák Bernadett Balatonmáriafürdő Petőfi u. 64. szám alatti lakosokat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20/2019.(VIII. 12.) számú képviselő-testületi határozat:</w:t>
      </w:r>
    </w:p>
    <w:p>
      <w:pPr>
        <w:pStyle w:val="Listaszerbekezds"/>
        <w:ind w:left="0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  <w:t>Balatonmáriafürdő Község Önkormányzat Képviselő-testülete megismerte a Balatoni Szövetség által alapított Balaton Díj adományozásáról szóló felhívást, azonban javaslattételi jogával nem kíván</w:t>
      </w:r>
      <w:r>
        <w:rPr>
          <w:rFonts w:cs="Cambria" w:ascii="Cambria" w:hAnsi="Cambria"/>
          <w:lang w:val="hu-HU" w:eastAsia="hu-HU"/>
        </w:rPr>
        <w:t>t</w:t>
      </w:r>
      <w:r>
        <w:rPr>
          <w:rFonts w:cs="Cambria" w:ascii="Cambria" w:hAnsi="Cambria"/>
          <w:lang w:eastAsia="hu-HU"/>
        </w:rPr>
        <w:t xml:space="preserve"> élni.</w:t>
      </w:r>
    </w:p>
    <w:p>
      <w:pPr>
        <w:pStyle w:val="Listaszerbekezds"/>
        <w:ind w:left="0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Listaszerbekezds"/>
        <w:ind w:left="0" w:hanging="0"/>
        <w:jc w:val="both"/>
        <w:rPr>
          <w:rFonts w:ascii="Cambria" w:hAnsi="Cambria" w:eastAsia="Arial Unicode MS" w:cs="Cambria"/>
          <w:i/>
          <w:i/>
          <w:lang w:eastAsia="hu-HU"/>
        </w:rPr>
      </w:pPr>
      <w:r>
        <w:rPr>
          <w:rFonts w:eastAsia="Arial Unicode MS" w:cs="Cambria" w:ascii="Cambria" w:hAnsi="Cambria"/>
          <w:i/>
          <w:lang w:eastAsia="hu-HU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121/2019.(VIII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ának Képviselő-testülete megtárgyalta a Magyar Falu Program keretében „Kistelepülések járda építésének, felújításának anyagtámogatása” címmel kiírt pályázati felhívás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Cambria" w:ascii="Cambria" w:hAnsi="Cambria"/>
        </w:rPr>
        <w:t>A Képviselő-testület támogatta</w:t>
      </w:r>
      <w:r>
        <w:rPr>
          <w:rFonts w:cs="Cambria" w:ascii="Cambria" w:hAnsi="Cambria"/>
          <w:bCs/>
        </w:rPr>
        <w:t xml:space="preserve"> a Magyar Falu Program keretén belül pályázat benyújtását a Rákóczi utca járda építés anyagköltségének támogatására. A támogatás összege 4 millió Ft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Felkéri a polgármestert a pályázat elkészítésére, benyújtására, kedvező támogatói döntés esetén felhatalmazást ad a szükséges nyilatkozatok megtételére, szerződés aláírására, a projekt teljes körű megvalósítására.   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elkészítése és beadása megtörtén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9. szeptember 12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szeptember 6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9-09-09T11:00:00Z</dcterms:modified>
  <cp:revision>48</cp:revision>
  <dc:subject/>
  <dc:title/>
</cp:coreProperties>
</file>