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9. szeptember 12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DAKA MIKLÓS 1037 BUDAPEST, KIRÁLYLAKI KÖZ 5. SZ.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ALATTI LAKOS INGATLAN ÜGYE</w:t>
      </w:r>
    </w:p>
    <w:p>
      <w:pPr>
        <w:pStyle w:val="Normal"/>
        <w:jc w:val="center"/>
        <w:rPr>
          <w:rFonts w:ascii="Cambria" w:hAnsi="Cambria" w:eastAsia="Cambria" w:cs="Cambria"/>
          <w:b/>
          <w:b/>
          <w:caps/>
        </w:rPr>
      </w:pPr>
      <w:r>
        <w:rPr>
          <w:rFonts w:eastAsia="Cambria" w:cs="Cambria" w:ascii="Cambria" w:hAnsi="Cambria"/>
          <w:b/>
          <w:caps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Daka Miklós 1037 Budapest, Királylaki köz 5. sz. alatti lakos Balatonmáriafürdő, Vasút u. 20 sz. előtti, a Vasút utca 478 hrsz. közút területéből visszaigényelt 35 m2 mértékű területsáv ügyében a Somogy megyei Kormányhivatal kötelezte Balatonmáriafürdő Község Önkormányzatát a közút megosztására vonatkozó terület-kimutatás, térkép és a visszajegyzés iránti kérelem benyújtásá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önkormányzat a végrehajtási eljárás elkerülése végett erre szeptember 20-ig kapott határidő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kintettel arra, hogy a szóban forgó átadandó terület közforgalom elöl el nem zárt magánútként lesz, a település Szabályozási Tervét nem kell módosíta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ntiek alapján javaslom átadásra a területkimutatás alapján a közforgalom elöl el nem zárt magánút területe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>../2019.(IX. 12.) sz. határozat: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 xml:space="preserve">a) Balatonmáriafürdő Község </w:t>
      </w:r>
      <w:r>
        <w:rPr>
          <w:szCs w:val="24"/>
        </w:rPr>
        <w:t>Önkormányzat Képviselő-testülete Daka Balázs és Daka Borbála 1037 Budapest, Királylaki köz 5. sz. alatti lakos részére a Balatonmáriafürdő, Vasút u. 20 sz. 462/3 hrsz. ingatlan előtti, a Vasút utca 478 hrsz. közút területéből 35 m2-es terület átadásának lehetőségeit m</w:t>
      </w:r>
      <w:r>
        <w:rPr>
          <w:rFonts w:eastAsia="Calibri"/>
          <w:szCs w:val="24"/>
          <w:lang w:eastAsia="en-US"/>
        </w:rPr>
        <w:t>egismerte és megtárgyalt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b)  A </w:t>
      </w:r>
      <w:r>
        <w:rPr>
          <w:szCs w:val="24"/>
        </w:rPr>
        <w:t>Képviselő-testület a terület közforgalom elől el nem zárt magánút művelési ágú ingatlanként történő visszaadását támogat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c) A </w:t>
      </w:r>
      <w:r>
        <w:rPr>
          <w:szCs w:val="24"/>
        </w:rPr>
        <w:t>Képviselő-testület a Polgármester felhatalmazza a közút megosztására vonatkozó terület-kimutatás, térkép és a visszajegyzés iránti kérelem benyújtására, továbbá a tényleges terület kimutatás alapján a terület törzsvagyonból való átminősítésének előkészítésér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d)  A </w:t>
      </w:r>
      <w:r>
        <w:rPr>
          <w:szCs w:val="24"/>
        </w:rPr>
        <w:t>Képviselő-testület f</w:t>
      </w:r>
      <w:r>
        <w:rPr>
          <w:rFonts w:eastAsia="Calibri"/>
          <w:szCs w:val="24"/>
          <w:lang w:eastAsia="en-US"/>
        </w:rPr>
        <w:t>elkéri a Polgármestert, hogy az érintetteket a döntésről tájékoztassa.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Határidő:</w:t>
      </w:r>
      <w:r>
        <w:rPr>
          <w:szCs w:val="24"/>
        </w:rPr>
        <w:t xml:space="preserve"> tájékoztatásra 8 na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Galácz György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Balatonmáriafürdő, 2019. szeptember 6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Cs w:val="24"/>
        </w:rPr>
        <w:t xml:space="preserve">Galácz György </w:t>
        <w:br/>
        <w:t xml:space="preserve">                                                                polgármester</w:t>
      </w:r>
    </w:p>
    <w:p>
      <w:pPr>
        <w:pStyle w:val="Heading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48:00Z</dcterms:created>
  <dc:creator>user</dc:creator>
  <dc:description/>
  <cp:keywords/>
  <dc:language>en-US</dc:language>
  <cp:lastModifiedBy>Windows-felhasználó</cp:lastModifiedBy>
  <cp:lastPrinted>2008-07-14T10:33:00Z</cp:lastPrinted>
  <dcterms:modified xsi:type="dcterms:W3CDTF">2019-09-16T11:26:00Z</dcterms:modified>
  <cp:revision>4</cp:revision>
  <dc:subject/>
  <dc:title>BALATONMÁRIAFÜRDŐ</dc:title>
</cp:coreProperties>
</file>