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i w:val="false"/>
          <w:i w:val="false"/>
          <w:spacing w:val="60"/>
        </w:rPr>
      </w:pPr>
      <w:r>
        <w:rPr>
          <w:rFonts w:cs="Cambria" w:ascii="Cambria" w:hAnsi="Cambria"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Cambria" w:hAnsi="Cambria"/>
          <w:b/>
          <w:sz w:val="28"/>
          <w:szCs w:val="28"/>
          <w:lang w:eastAsia="hu-HU"/>
        </w:rPr>
        <w:t>BALATONMÁRIAFÜRDŐ KÖZSÉG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Cambria" w:hAnsi="Cambria"/>
          <w:b/>
          <w:sz w:val="28"/>
          <w:szCs w:val="28"/>
          <w:lang w:eastAsia="hu-HU"/>
        </w:rPr>
        <w:t>ÖNKORMÁNYZAT</w:t>
      </w:r>
    </w:p>
    <w:p>
      <w:pPr>
        <w:pStyle w:val="Heading2"/>
        <w:spacing w:before="0" w:after="60"/>
        <w:jc w:val="center"/>
        <w:rPr>
          <w:rFonts w:ascii="Cambria" w:hAnsi="Cambria" w:cs="Times New Roman"/>
          <w:bCs w:val="false"/>
          <w:i w:val="false"/>
          <w:i w:val="false"/>
          <w:iCs w:val="false"/>
          <w:lang w:eastAsia="hu-HU"/>
        </w:rPr>
      </w:pPr>
      <w:r>
        <w:rPr>
          <w:rFonts w:cs="Times New Roman" w:ascii="Cambria" w:hAnsi="Cambria"/>
          <w:bCs w:val="false"/>
          <w:i w:val="false"/>
          <w:iCs w:val="false"/>
          <w:lang w:eastAsia="hu-HU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9</w:t>
      </w:r>
      <w:r>
        <w:rPr>
          <w:rFonts w:cs="Cambria" w:ascii="Cambria" w:hAnsi="Cambria"/>
          <w:szCs w:val="28"/>
        </w:rPr>
        <w:t>. SZEPTEMBER 26-A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>A TEMETKEZéSI közszolgáltatásRÓL SZÓLÓ RENDELET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eastAsia="Arial Unicode MS" w:cs="Calibri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eastAsia="Arial Unicode MS" w:cs="Calibri" w:ascii="Cambria" w:hAnsi="Cambria"/>
          <w:b/>
          <w:i w:val="false"/>
          <w:iCs w:val="false"/>
          <w:caps/>
          <w:sz w:val="28"/>
          <w:szCs w:val="28"/>
        </w:rPr>
        <w:t>GALÁCZ GYÖRGY</w:t>
      </w:r>
    </w:p>
    <w:p>
      <w:pPr>
        <w:pStyle w:val="Heading2"/>
        <w:spacing w:before="0" w:after="60"/>
        <w:jc w:val="center"/>
        <w:rPr>
          <w:rFonts w:ascii="Cambria" w:hAnsi="Cambria" w:eastAsia="Arial Unicode MS" w:cs="Calibri"/>
          <w:bCs w:val="false"/>
          <w:i w:val="false"/>
          <w:i w:val="false"/>
          <w:iCs w:val="false"/>
          <w:caps/>
        </w:rPr>
      </w:pPr>
      <w:r>
        <w:rPr>
          <w:rFonts w:eastAsia="Arial Unicode MS" w:cs="Calibri" w:ascii="Cambria" w:hAnsi="Cambria"/>
          <w:bCs w:val="false"/>
          <w:i w:val="false"/>
          <w:iCs w:val="false"/>
          <w:caps/>
        </w:rPr>
        <w:t>POLGÁMRESTER</w:t>
      </w:r>
    </w:p>
    <w:p>
      <w:pPr>
        <w:pStyle w:val="Normal"/>
        <w:rPr>
          <w:rFonts w:ascii="Cambria" w:hAnsi="Cambria" w:eastAsia="Arial Unicode MS" w:cs="Calibri"/>
          <w:bCs/>
          <w:i/>
          <w:i/>
          <w:iCs/>
          <w:caps/>
        </w:rPr>
      </w:pPr>
      <w:r>
        <w:rPr>
          <w:rFonts w:eastAsia="Arial Unicode MS" w:cs="Calibri" w:ascii="Cambria" w:hAnsi="Cambria"/>
          <w:bCs/>
          <w:i/>
          <w:iCs/>
          <w:caps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szeptember 26-i rendkívül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A temetkezési közszolgáltatásról szóló önkormányzati rendelet módosítás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2013. évben megalkotta a temetkezési közszolgáltatásról szóló  16/2013.(VIII.27.) önkormányzati rendeletét, mely alapján a temetők kegyeleti közszolgáltatási feladatairól az önkormányzat kegyeleti közszolgáltatási szerződés keretében a Rezi Bt. 8646 Balatonfenyves Fenyvesi u. 166. szám alatti vállalkozás bevonásával gondoskodik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vállalkozóval kötött szerződés 2018. december 31. napjával lejár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vaslom a testületnek, hogy a szerződést további 5 évvel hosszabbítsa meg a vállalkozóval, akivel az elmúlt években is jó volt az együttműködése az önkormányzatna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Felkéri a Képviselő-testületet, hogy a temetkezési közszolgáltatási rendelet módosítását fogadja 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a balatonmáriafürdői 1335 hrsz-u temető üzemeltetésére vonatkozó közszolgáltatási szerződést módosítsa arra vonatkozóan, hogy a Rezi Bt 8646 Balatonfenyves Fenyvesi u. 166. vállalkozással kívánja ellátni 2019. január 1. napjától 2023. december 31. napjáig szóló időtartam közöt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Határidő: értelem szerin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szeptember 25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Cambria" w:ascii="Cambria" w:hAnsi="Cambria"/>
        </w:rPr>
        <w:t>polgármester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19.(IX. ….) önkormányzati rendelete </w:t>
      </w:r>
    </w:p>
    <w:p>
      <w:pPr>
        <w:pStyle w:val="Normal"/>
        <w:tabs>
          <w:tab w:val="clear" w:pos="708"/>
          <w:tab w:val="left" w:pos="3948" w:leader="none"/>
        </w:tabs>
        <w:jc w:val="center"/>
        <w:rPr/>
      </w:pPr>
      <w:r>
        <w:rPr>
          <w:rFonts w:cs="Cambria" w:ascii="Cambria" w:hAnsi="Cambria"/>
          <w:b/>
        </w:rPr>
        <w:t>a temetkezési közszolgáltatásról szóló 16/2013.(VIII.27.) önkormányzati rendeletének módosításáról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mbria" w:hAnsi="Cambria"/>
          <w:sz w:val="22"/>
          <w:szCs w:val="22"/>
        </w:rPr>
        <w:t xml:space="preserve">Balatonmáriafürdő Község Önkormányzatának Képviselő-testülete a temetőkről és a temetkezésről szóló 1999. évi XLIII. törvény 40.§.(2) bekezdésének,  a 41.§.(3) bekezdésének  és a  43.§  felhatalmazása alapján, az önkormányzatokról szóló 1990. évi LV. törvény 8.§ (4) bekezdésében foglalt feladatkörében az alábbiakat rendeli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1.§ A a temetkezési közszolgáltatásról szóló 16/2013.(VIII.27.) önkormányzati rendelet (továbbiakban: R.) 1.§ (2)  bekezdés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„</w:t>
      </w:r>
      <w:r>
        <w:rPr>
          <w:rFonts w:eastAsia="Times New Roman" w:cs="Cambria" w:ascii="Cambria" w:hAnsi="Cambria"/>
          <w:lang w:eastAsia="ar-SA"/>
        </w:rPr>
        <w:t>(2)  A temetők kegyeleti közszolgáltatási feladatairól az önkormányzat kegyeleti közszolgáltatási szerződés keretében 2019. január 1. napjától 2023. december 31. napjáig a Rezi Bt. 8646 Balatonfenyves Fenyvesi u. 166. szám alatti vállalkozás bevonásával gondoskodik. A szolgáltatási díjakat a 2. számú melléklet tartalmazza.”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2.§ Ez a rendelet kihirdetése napján lép hatályba, és hatályba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Galácz György            Mestyán Valéria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</w:t>
      </w:r>
      <w:r>
        <w:rPr>
          <w:rFonts w:eastAsia="Times New Roman" w:cs="Cambria" w:ascii="Cambria" w:hAnsi="Cambria"/>
          <w:lang w:eastAsia="ar-SA"/>
        </w:rPr>
        <w:t xml:space="preserve">Polgármester                   címzetes főjegyző </w:t>
        <w:br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 rendelet kihirdetve: 2019. szeptember …-én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Mestyán Valéria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Címzetes főjegyző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máriafürdő Község Önkormányzata Képviselő-testületén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…</w:t>
            </w:r>
            <w:r>
              <w:rPr>
                <w:rFonts w:cs="Cambria" w:ascii="Cambria" w:hAnsi="Cambria"/>
                <w:b/>
              </w:rPr>
              <w:t xml:space="preserve">/2019.(IX. ….) önkormányzati rendelete 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a temetkezési közszolgáltatásról szóló 16/2013.(VIII.27.) önkormányzati rendeletének módosításáról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3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1843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endelet díjtételei változatlanul hatályban maradnak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temető üzemeltetésére vonatkozó szerződés lejárt. 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Vállalkozó hiányában nem tudja az önkormányzat biztosítani a temetkezési szolgáltatást.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57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i/>
      <w:sz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4:00Z</dcterms:created>
  <dc:creator>vali</dc:creator>
  <dc:description/>
  <cp:keywords/>
  <dc:language>en-US</dc:language>
  <cp:lastModifiedBy>Windows-felhasználó</cp:lastModifiedBy>
  <dcterms:modified xsi:type="dcterms:W3CDTF">2019-09-26T07:35:00Z</dcterms:modified>
  <cp:revision>12</cp:revision>
  <dc:subject/>
  <dc:title/>
</cp:coreProperties>
</file>