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NOVember 18 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ELEPÜLÉSKÉPVÉDELMI RENDELET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caps/>
          <w:szCs w:val="24"/>
        </w:rPr>
      </w:pPr>
      <w:r>
        <w:rPr>
          <w:rFonts w:eastAsia="Cambria" w:cs="Cambria" w:ascii="Cambria" w:hAnsi="Cambria"/>
          <w:b/>
          <w:caps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rPr/>
      </w:pPr>
      <w:r>
        <w:rPr>
          <w:rFonts w:cs="Cambria" w:ascii="Cambria" w:hAnsi="Cambria"/>
          <w:szCs w:val="24"/>
        </w:rPr>
        <w:t>ELŐTERJESZTÉS</w:t>
      </w:r>
    </w:p>
    <w:p>
      <w:pPr>
        <w:pStyle w:val="TextBody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észült a Balatonmáriafürdő Község Önkormányzat Képviselő-testületének 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4"/>
          <w:szCs w:val="24"/>
        </w:rPr>
        <w:t>2019. november 18-án tartandó ülésére.</w:t>
      </w:r>
    </w:p>
    <w:p>
      <w:pPr>
        <w:pStyle w:val="TextBody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709" w:hanging="709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Cambria" w:ascii="Cambria" w:hAnsi="Cambria"/>
          <w:b/>
          <w:sz w:val="24"/>
          <w:szCs w:val="24"/>
          <w:u w:val="single"/>
        </w:rPr>
        <w:t>Tárgy</w:t>
      </w:r>
      <w:r>
        <w:rPr>
          <w:rFonts w:cs="Cambria" w:ascii="Cambria" w:hAnsi="Cambria"/>
          <w:b/>
          <w:sz w:val="24"/>
          <w:szCs w:val="24"/>
        </w:rPr>
        <w:t>:</w:t>
      </w:r>
      <w:r>
        <w:rPr>
          <w:rFonts w:cs="Cambria" w:ascii="Cambria" w:hAnsi="Cambria"/>
          <w:sz w:val="24"/>
          <w:szCs w:val="24"/>
        </w:rPr>
        <w:t xml:space="preserve"> Balatonmáriafürdő Településképvédelmi rendelet módosítása.</w:t>
      </w:r>
    </w:p>
    <w:p>
      <w:pPr>
        <w:pStyle w:val="Head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alatonmáriafürdő község Településképvédelmi rendeletét a Képviselő-testület a 19/2018. (VI.20.) számú rendelettel fogadta el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A hatályba lépés óta az Általános Építési Hatóság és a Kiemelt Építési Hatóság részéről, illetve a helyi munka során is több javaslat fogalmazódott meg a rendelet tartalmának módosítás érdekében.</w:t>
      </w:r>
    </w:p>
    <w:p>
      <w:pPr>
        <w:pStyle w:val="Normal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módosításra a település Településrendezési eszközeit készítő, karbantartó ARKER Kft-től kértünk és kaptunk árajánlatot. Az árajánlat szerint a módosítás 190.000 Ft-ba kerül. Ez már tartalmazza a kötelező főépítészi feladatkör ellátásának díját is. (Az árajánlat az előterjesztés részét képezi.)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entiek alapján kérem, hogy az árajánlatot elfogadni szíveskedjene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…</w:t>
      </w:r>
      <w:r>
        <w:rPr>
          <w:rFonts w:cs="Cambria" w:ascii="Cambria" w:hAnsi="Cambria"/>
          <w:b/>
          <w:szCs w:val="24"/>
          <w:u w:val="single"/>
        </w:rPr>
        <w:t>../2019.(XI. …….) sz. határozat: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u w:val="single"/>
          <w:lang w:eastAsia="en-US"/>
        </w:rPr>
      </w:pPr>
      <w:r>
        <w:rPr>
          <w:rFonts w:eastAsia="Calibri" w:cs="Cambria" w:ascii="Cambria" w:hAnsi="Cambria"/>
          <w:b/>
          <w:szCs w:val="24"/>
          <w:u w:val="single"/>
          <w:lang w:eastAsia="en-US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Balatonmáriafürdő Község Önkormányzatának Képviselő-testülete az ARKER Kft. (7400 Kaposvár, Dózsa u.21.) által a Balatonmáriafürdő község Településképvédelmi rendeletének módosítására vonatkozóan benyújtott árajánlatot megismerte.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Képviselő-testület a Kft. által adott 190.000 Ft-os árajánlatot elfogadja. 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Képviselő-testület felkéri a Polgármestert, hogy a döntésről tájékoztassa, illetve felhatalmazza az megbízási szerződés megkötésére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Határidő: tájékoztatásra 8 nap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 xml:space="preserve">   szerződéskötésre: értelem szerint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Cs w:val="24"/>
        </w:rPr>
        <w:t xml:space="preserve">Balatonmáriafürdő, 2019. október 28.       </w:t>
      </w:r>
    </w:p>
    <w:p>
      <w:pPr>
        <w:pStyle w:val="Normal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</w:t>
      </w:r>
      <w:r>
        <w:rPr>
          <w:rFonts w:cs="Cambria" w:ascii="Cambria" w:hAnsi="Cambria"/>
          <w:szCs w:val="24"/>
        </w:rPr>
        <w:t xml:space="preserve">Galácz György </w:t>
        <w:br/>
        <w:t xml:space="preserve">                                                                     polgármester</w:t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04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9-11-15T08:52:00Z</dcterms:modified>
  <cp:revision>5</cp:revision>
  <dc:subject/>
  <dc:title>BALATONMÁRIAFÜRDŐ</dc:title>
</cp:coreProperties>
</file>