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aps/>
          <w:sz w:val="24"/>
          <w:szCs w:val="24"/>
        </w:rPr>
        <w:t>2019. november 18-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STRANDFEJLESZTÉS III. ütem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POLGÁRMESTER</w:t>
      </w:r>
    </w:p>
    <w:p>
      <w:pPr>
        <w:pStyle w:val="Normal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bCs/>
          <w:sz w:val="22"/>
          <w:u w:val="single"/>
        </w:rPr>
        <w:t>Készült</w:t>
      </w:r>
      <w:r>
        <w:rPr>
          <w:rFonts w:cs="Cambria" w:ascii="Cambria" w:hAnsi="Cambria"/>
          <w:bCs/>
          <w:sz w:val="22"/>
        </w:rPr>
        <w:t>:</w:t>
        <w:tab/>
        <w:t>Balatonmáriafürdő Község Önkormányzat Képviselő-testületének 2019. november 18-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bCs/>
          <w:sz w:val="22"/>
          <w:u w:val="single"/>
        </w:rPr>
        <w:t>Tárgy:</w:t>
      </w:r>
      <w:r>
        <w:rPr>
          <w:rFonts w:cs="Cambria" w:ascii="Cambria" w:hAnsi="Cambria"/>
          <w:sz w:val="22"/>
        </w:rPr>
        <w:t xml:space="preserve"> </w:t>
        <w:tab/>
        <w:t xml:space="preserve">Strandfejlesztés III. ütem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Magyar Turisztikai Ügynökség kezelésében lévő, strandok fejlesztésére irányuló pályázatok I. és II. ütemén településünk sikeresen pályázott. A III. pályázati ütem megnyílása előtt a Turisztikai Ügynökség képviselői 2019.11.07.-én helyszíni bejárást tartottak. Megtekintették elsősorban a már fejlesztett strandok (Központi, Hajóállomás és Hullám utcai) felszereltségét, illetve további lehetőségként bemutatásra került részükre a Bárdos sétány (Zagytér), illetve Őrház utcai tervezett strandok helyszínei, mint kialakítandó strando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szóban elhangzott fejlesztési koncepciók rangsorolásra kerülnek a turisztikai szempontok alapján összeállított rendszer alapján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hazai támogatási forrás bevonásával megvalósuló infrastrukturális fejlesztések műszaki tartalmának kialakítása során figyelemmel kell lenni az alábbiakr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lapvetően infrastruktúrafejlesztésre, vizesblokkok, strandlejárók megújulására, füvesítésre, köztéri padokra, világításra, wifi biztosítására irányuljon. Emellett lehetőség lesz a Balatonnál található csúszdák megújítására i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z MTÜ célja, hogy vonzó, 21. századi területspecifikus, tehát az adott helyszín igényeihez leginkább alkalmazkodó fejlesztések valósuljanak meg, lehetőleg 2020. nyári szezon kezdetéig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idő rövidségére tekintettel, két-három hét alatt szükséges a műszaki tartalom és költségvonzatának kompromisszumos meghatározása annak érdekében, hogy még ebben az évben a Támogatási Szerződés is aláírásra kerüljö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Kérem a Tisztelt Képviselő-testületet, hogy szíveskedjen felhatalmazást adni a strandfejlesztés III. ütem pályázat előkészítéséhez, az MTÜ általi szempontrendszerhez igazodó fejlesztés műszaki tartalmának a település igényeit leginkább tartalmazó meghatározásához, a támogatási igény benyújtásához, valamint kedvező bírálat esetén a szükséges nyilatkozatok megtételéhez, szerződés aláírásához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Határozati javaslat:</w:t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megismerte az MTÜ által kezelt strandfejlesztés III. ütemére vonatkozó elképzelést és felhatalmazza a polgármestert az MTÜ általi szempontrendszerhez igazodó fejlesztés műszaki tartalmának a település igényeit leginkább tartalmazó meghatározásához, a támogatási igény benyújtásához, valamint kedvező bírálat esetén a szükséges nyilatkozatok megtételéhez, szerződés aláírásához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értelem szerint</w:t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, 2019. november 11. </w:t>
      </w:r>
    </w:p>
    <w:p>
      <w:pPr>
        <w:pStyle w:val="Normal"/>
        <w:ind w:firstLine="652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Normal"/>
        <w:ind w:firstLine="652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zvegtrzsbehzssalChar">
    <w:name w:val="Szövegtörzs behúzással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59:00Z</dcterms:created>
  <dc:creator>Felhasznalo</dc:creator>
  <dc:description/>
  <cp:keywords/>
  <dc:language>en-US</dc:language>
  <cp:lastModifiedBy>Windows-felhasználó</cp:lastModifiedBy>
  <cp:lastPrinted>2012-02-16T11:55:00Z</cp:lastPrinted>
  <dcterms:modified xsi:type="dcterms:W3CDTF">2019-11-11T11:59:00Z</dcterms:modified>
  <cp:revision>2</cp:revision>
  <dc:subject/>
  <dc:title>ELŐTERJESZTÉS</dc:title>
</cp:coreProperties>
</file>