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color w:val="101010"/>
          <w:sz w:val="18"/>
          <w:lang w:eastAsia="hu-HU"/>
        </w:rPr>
      </w:pPr>
      <w:r>
        <w:rPr>
          <w:rFonts w:eastAsia="Times New Roman" w:cs="Cambria" w:ascii="Cambria" w:hAnsi="Cambria"/>
          <w:b/>
          <w:bCs/>
          <w:color w:val="101010"/>
          <w:sz w:val="18"/>
          <w:lang w:eastAsia="hu-HU"/>
        </w:rPr>
        <w:t>Balatonmáriafürdő Község Önkormányzat Képviselő-testülete részére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color w:val="101010"/>
          <w:sz w:val="18"/>
          <w:lang w:eastAsia="hu-HU"/>
        </w:rPr>
      </w:pPr>
      <w:r>
        <w:rPr>
          <w:rFonts w:eastAsia="Times New Roman" w:cs="Cambria" w:ascii="Cambria" w:hAnsi="Cambria"/>
          <w:b/>
          <w:bCs/>
          <w:color w:val="101010"/>
          <w:sz w:val="18"/>
          <w:lang w:eastAsia="hu-HU"/>
        </w:rPr>
        <w:t>8647 Balatonmáriafürdő, Gróf Széchényi Imre tér 9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color w:val="101010"/>
          <w:sz w:val="18"/>
          <w:lang w:eastAsia="hu-HU"/>
        </w:rPr>
      </w:pPr>
      <w:r>
        <w:rPr>
          <w:rFonts w:eastAsia="Times New Roman" w:cs="Cambria" w:ascii="Cambria" w:hAnsi="Cambria"/>
          <w:b/>
          <w:bCs/>
          <w:color w:val="101010"/>
          <w:sz w:val="1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color w:val="101010"/>
          <w:lang w:eastAsia="hu-HU"/>
        </w:rPr>
      </w:pPr>
      <w:r>
        <w:rPr>
          <w:rFonts w:eastAsia="Times New Roman" w:cs="Cambria" w:ascii="Cambria" w:hAnsi="Cambria"/>
          <w:b/>
          <w:bCs/>
          <w:color w:val="101010"/>
          <w:lang w:eastAsia="hu-HU"/>
        </w:rPr>
      </w:r>
    </w:p>
    <w:p>
      <w:pPr>
        <w:pStyle w:val="Normal"/>
        <w:jc w:val="both"/>
        <w:rPr>
          <w:rFonts w:ascii="Cambria" w:hAnsi="Cambria" w:eastAsia="Times New Roman" w:cs="Cambria"/>
          <w:bCs/>
          <w:color w:val="101010"/>
          <w:lang w:eastAsia="hu-HU"/>
        </w:rPr>
      </w:pPr>
      <w:r>
        <w:rPr>
          <w:rFonts w:eastAsia="Times New Roman" w:cs="Cambria" w:ascii="Cambria" w:hAnsi="Cambria"/>
          <w:b/>
          <w:bCs/>
          <w:color w:val="101010"/>
          <w:lang w:eastAsia="hu-HU"/>
        </w:rPr>
        <w:t>Tárgy:</w:t>
      </w:r>
      <w:r>
        <w:rPr>
          <w:rFonts w:eastAsia="Times New Roman" w:cs="Cambria" w:ascii="Cambria" w:hAnsi="Cambria"/>
          <w:bCs/>
          <w:color w:val="101010"/>
          <w:lang w:eastAsia="hu-HU"/>
        </w:rPr>
        <w:t xml:space="preserve"> Andrássy Mária Közösség Ház beszámolója a 2019. év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101010"/>
          <w:lang w:eastAsia="hu-HU"/>
        </w:rPr>
      </w:pPr>
      <w:r>
        <w:rPr>
          <w:rFonts w:eastAsia="Times New Roman" w:cs="Cambria" w:ascii="Cambria" w:hAnsi="Cambria"/>
          <w:b/>
          <w:bCs/>
          <w:color w:val="101010"/>
          <w:lang w:eastAsia="hu-H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Tisztelt Képviselő-testület!</w:t>
        <w:tab/>
        <w:tab/>
        <w:tab/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Andrássy Mária Közösségi Ház feladatkörei voltak 2019 évben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özösségi színtér működtetése a helyi közművelődési rendelet alapján történik, valamint ellátja az Önkormányzat nagyrendezvényeinek teljes körű szervezését, nyári szórakoztató eseménysorozatok: tervezés, szervezés, lebonyolítás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cs="Cambria" w:ascii="Cambria" w:hAnsi="Cambria"/>
        </w:rPr>
        <w:t>A Közösségi Ház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eleget tesz</w:t>
      </w:r>
      <w:r>
        <w:rPr>
          <w:rFonts w:cs="Cambria" w:ascii="Cambria" w:hAnsi="Cambria"/>
          <w:b/>
        </w:rPr>
        <w:t xml:space="preserve"> </w:t>
      </w:r>
      <w:r>
        <w:rPr>
          <w:rFonts w:eastAsia="Times New Roman" w:cs="Cambria" w:ascii="Cambria" w:hAnsi="Cambria"/>
          <w:lang w:eastAsia="hu-HU"/>
        </w:rPr>
        <w:t>Balatonmáriafürdő Község Önkormányzat Képviselő-testület 2/2015. (II.19.) önkormányzati rendelete</w:t>
      </w:r>
      <w:r>
        <w:rPr>
          <w:rFonts w:cs="Cambria" w:ascii="Cambria" w:hAnsi="Cambria"/>
          <w:b/>
        </w:rPr>
        <w:t xml:space="preserve"> „ </w:t>
      </w:r>
      <w:r>
        <w:rPr>
          <w:rFonts w:eastAsia="Times New Roman" w:cs="Cambria" w:ascii="Cambria" w:hAnsi="Cambria"/>
          <w:lang w:eastAsia="hu-HU"/>
        </w:rPr>
        <w:t>A Helyi Közművelődésről” – rendeletben foglaltaknak, és megvalósítja a célkitűzéseit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Cambria" w:cs="Cambria" w:ascii="Cambria" w:hAnsi="Cambria"/>
          <w:lang w:eastAsia="hu-HU"/>
        </w:rPr>
        <w:t xml:space="preserve"> </w:t>
      </w:r>
      <w:r>
        <w:rPr>
          <w:rFonts w:cs="Cambria" w:ascii="Cambria" w:hAnsi="Cambria"/>
          <w:sz w:val="18"/>
          <w:szCs w:val="18"/>
        </w:rPr>
        <w:t>„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eastAsia="Times New Roman" w:cs="Cambria" w:ascii="Cambria" w:hAnsi="Cambria"/>
          <w:b/>
          <w:bCs/>
          <w:sz w:val="18"/>
          <w:szCs w:val="18"/>
          <w:lang w:eastAsia="hu-HU"/>
        </w:rPr>
        <w:t>5.§</w:t>
      </w:r>
      <w:r>
        <w:rPr>
          <w:rFonts w:eastAsia="Times New Roman" w:cs="Cambria" w:ascii="Cambria" w:hAnsi="Cambria"/>
          <w:sz w:val="18"/>
          <w:szCs w:val="18"/>
          <w:lang w:eastAsia="hu-HU"/>
        </w:rPr>
        <w:t xml:space="preserve"> (1) Az Önkormányzat helyi feladata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0" w:leader="none"/>
        </w:tabs>
        <w:spacing w:lineRule="auto" w:line="240" w:before="0" w:after="0"/>
        <w:ind w:left="1416" w:hanging="0"/>
        <w:jc w:val="both"/>
        <w:rPr>
          <w:rFonts w:ascii="Cambria" w:hAnsi="Cambria" w:eastAsia="Times New Roman" w:cs="Cambria"/>
          <w:sz w:val="18"/>
          <w:szCs w:val="18"/>
          <w:lang w:eastAsia="hu-HU"/>
        </w:rPr>
      </w:pPr>
      <w:r>
        <w:rPr>
          <w:rFonts w:eastAsia="Times New Roman" w:cs="Cambria" w:ascii="Cambria" w:hAnsi="Cambria"/>
          <w:sz w:val="18"/>
          <w:szCs w:val="18"/>
          <w:lang w:eastAsia="hu-HU"/>
        </w:rPr>
        <w:t>Közösségi színterek fenntartásával lehetőséget biztosítani a községben élő és nyaraló polgárai számára kulturális, művelődési és szórakozási igényeik kielégítésére, a szabadidő kulturális célú eltöltésére, tekintettel a kulturális esélyegyenlőségek csökkentésére.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sz w:val="18"/>
          <w:szCs w:val="18"/>
          <w:lang w:eastAsia="hu-HU"/>
        </w:rPr>
      </w:pPr>
      <w:r>
        <w:rPr>
          <w:rFonts w:eastAsia="Times New Roman" w:cs="Cambria" w:ascii="Cambria" w:hAnsi="Cambria"/>
          <w:b/>
          <w:sz w:val="18"/>
          <w:szCs w:val="18"/>
          <w:lang w:eastAsia="hu-HU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akmai program elemei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Kötelezően ellátandó feladatok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b/>
          <w:i/>
          <w:u w:val="single"/>
        </w:rPr>
        <w:t>A művelődő közösségek létrejöttének elősegítése</w:t>
      </w:r>
      <w:r>
        <w:rPr>
          <w:rFonts w:cs="Cambria" w:ascii="Cambria" w:hAnsi="Cambria"/>
        </w:rPr>
        <w:t>, működésük támogatása, fejlődésük segítése, a közművelődési tevékenységek és a művelődő közösségek számára helyszín biztosítása      (  082091    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zösségi Ház rendszeresen és alkalmanként helyet adott a helyi civilek, és informális közösségek programjainak. Igény szerint támogatta a működésük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Keddenként – Ősz idő klub, nyugdíjasoknak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zerdánként _ Lustige Senioeren énekkar és szabadidőklub a z itt élő német ajkúakna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Vasárnap délután – Balaton old Boys, Kulturális Egyesület és zenekar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Vasárnap este - Balatonmáriafürdői táncklub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étfőn és csütörtökön kondicionáló torna a hölgyeknek Moderátor: Krajnitz Katalin önkéntes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zvényeinken fellépési és bemutatkozási lehetőséget biztosítottunk a helyi amatőr csoportoknak.  (Pünkösdi rendezvény, Őszi generációk találkozója program)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Túravitorlás Egyesület két alkalommal tartott gyűlést a Közösségi Házban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A helyi Polgárőr Egyesület önkéntesei a nagyrendezvényeink biztosításában segítettek.                                        ( Mária Napok- útlezárások, Sportesemények, Spirit of Balaton. 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őrség és Katasztrófavédelem idén is tartott közbiztonsági előadás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Marcali Rendőrkapitányság bűnmegelőzéssel foglalkozó munkatársai többször megjelentek a rendezvényeinken és ismeretterjesztő programokat tartottak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ovábbi megvalósult programok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lti bajnokság- civil kezdeményezés alapján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emezeti Regatta- civilek együttműködéséve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Víz világnapja – filmvetítés és ismereterjesztés 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Vállalt szolgáltatás elemek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u w:val="single"/>
        </w:rPr>
        <w:t>a közösségi és társadalmi részvétel fejlesztése</w:t>
      </w:r>
    </w:p>
    <w:p>
      <w:pPr>
        <w:pStyle w:val="Normal"/>
        <w:ind w:left="720" w:hanging="0"/>
        <w:jc w:val="both"/>
        <w:rPr>
          <w:rFonts w:eastAsia="Times New Roman" w:cs="Calibri"/>
          <w:color w:val="000000"/>
          <w:sz w:val="18"/>
          <w:szCs w:val="18"/>
          <w:lang w:eastAsia="hu-HU"/>
        </w:rPr>
      </w:pPr>
      <w:r>
        <w:rPr>
          <w:rFonts w:cs="Cambria" w:ascii="Cambria" w:hAnsi="Cambria"/>
          <w:u w:val="single"/>
        </w:rPr>
        <w:t xml:space="preserve">Fórumok - </w:t>
      </w:r>
      <w:r>
        <w:rPr>
          <w:rFonts w:eastAsia="Times New Roman" w:cs="Calibri"/>
          <w:color w:val="000000"/>
          <w:sz w:val="18"/>
          <w:szCs w:val="18"/>
          <w:lang w:eastAsia="hu-HU"/>
        </w:rPr>
        <w:t xml:space="preserve">A helyi társadalom érdekérvényesítő képességét, és állampolgári részvétel lehetőségét elősegítő programok  </w:t>
      </w:r>
    </w:p>
    <w:p>
      <w:pPr>
        <w:pStyle w:val="Normal"/>
        <w:ind w:left="720" w:hanging="0"/>
        <w:jc w:val="both"/>
        <w:rPr/>
      </w:pPr>
      <w:r>
        <w:rPr>
          <w:rFonts w:eastAsia="Calibri" w:cs="Calibri"/>
          <w:color w:val="000000"/>
          <w:sz w:val="18"/>
          <w:szCs w:val="18"/>
          <w:lang w:eastAsia="hu-HU"/>
        </w:rPr>
        <w:t xml:space="preserve"> </w:t>
      </w:r>
      <w:r>
        <w:rPr>
          <w:rFonts w:eastAsia="Times New Roman" w:cs="Calibri"/>
          <w:color w:val="000000"/>
          <w:sz w:val="18"/>
          <w:szCs w:val="18"/>
          <w:lang w:eastAsia="hu-HU"/>
        </w:rPr>
        <w:t xml:space="preserve">Közművelődési fórum- a helyi művészeti csoportok, közéleti szereplők tájékoztatása és bevonása a tervezésbe </w:t>
      </w:r>
    </w:p>
    <w:p>
      <w:pPr>
        <w:pStyle w:val="Normal"/>
        <w:ind w:left="720" w:hanging="0"/>
        <w:jc w:val="both"/>
        <w:rPr>
          <w:rFonts w:ascii="Cambria" w:hAnsi="Cambria" w:cs="Cambria"/>
          <w:u w:val="single"/>
        </w:rPr>
      </w:pPr>
      <w:r>
        <w:rPr>
          <w:rFonts w:eastAsia="Times New Roman" w:cs="Calibri"/>
          <w:color w:val="000000"/>
          <w:sz w:val="18"/>
          <w:szCs w:val="18"/>
          <w:lang w:eastAsia="hu-HU"/>
        </w:rPr>
        <w:t xml:space="preserve">Családi nap- Sportos, közösségformáló, egész napos program interaktív elemekkel és szórakoztató műsorral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 xml:space="preserve">- Idősek kézimunka kiállítása a Közösségi Házban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Cambria" w:ascii="Cambria" w:hAnsi="Cambria"/>
          <w:b/>
        </w:rPr>
        <w:t xml:space="preserve">3) </w:t>
      </w:r>
      <w:r>
        <w:rPr>
          <w:rFonts w:cs="Cambria" w:ascii="Cambria" w:hAnsi="Cambria"/>
          <w:b/>
          <w:u w:val="single"/>
        </w:rPr>
        <w:t>az egész életre kiterjedő tanulás feltételeinek biztosítása</w:t>
      </w:r>
      <w:r>
        <w:rPr>
          <w:rFonts w:cs="Cambria" w:ascii="Cambria" w:hAnsi="Cambria"/>
          <w:b/>
        </w:rPr>
        <w:t xml:space="preserve">           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élethosszig tartó tanulás, az önművelés, a személyiségépítés, olvasás és irodalmi művelődés iránti igény felkeltését segítő tevékenység- felnőtteknek és gyermekeknek egyaránt- folyamatosan átszövi a Ház programját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Pl. – Gyermekszínházi előadás, „Kerekítő”kisgyermek foglalkoztató a pünkösdi program részeként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- Az Digitális felzárkóztatást segítő oktatási programok a DJP ponton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Cambria" w:ascii="Cambria" w:hAnsi="Cambria"/>
          <w:b/>
          <w:u w:val="single"/>
        </w:rPr>
        <w:t>4) a hagyományos közösségi kulturális értékek átörökítése feltételeinek biztosítás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Generációk találkozója- tudásátadás és kapcsolat-építés. Bemutatkozás és közösségi együttlét a helyi közösségek számára – szezonzáró közösségi esemény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ársadalmi ünnepeink - méltó megemlékezések. ( Augusztus 20, 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épi kultúra értékeinek ápolása, átörökítése- Folklóreset, a nagyszínpadon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épi kismesterséggel való ismerkedés – kézügyes foglalkozás, agyagozás gyerekekkel, korongozás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- helyi kézművesek részvétele a nagyrendezvényeinken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elyi értéktár: 2019 évben a sokféle egyéb feladat mellett, kisebb hangsúlyt kapott a Helyi Értéktár gondozása, ezért 2020- ra kell koncentrálni az anyagok rendezését és nyilvánossá tételé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Cambria" w:ascii="Cambria" w:hAnsi="Cambria"/>
          <w:b/>
        </w:rPr>
        <w:t>5) az amatőr alkotó- és előadó-művészeti tevékenység feltételeinek biztosítás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iállítások, művészeti nevelés és ízlésformálás a Közház galériában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Macsekné Sípos Anita kiállítása,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Horváth József helyi művész kiállítása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Helyi csoportok fellépései- Bob zenekar estje a környék amatőrjeinek közreműködésével. A Tánccsoport műsora a nagyobb rendezvényeinken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amatőr táncklub kilépett a helyi keretek közül, Részt vettek a Nagykanizsai Táncpanoráma programján is nagy sikerrel. Szép fellépő ruhákat kaptak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>6) a kulturális alapú gazdaságfejleszté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  <w:t>Kultúrák találkozása- a koncertek a sokszínűség jegyében a nyár idegenforgalom szolgálatában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ulturális turizmus- élményalapú vonzerő növelése, helyi vonzerőleltár bővítése, a helyi sajátosságok érvényesítés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Önkormányzat nagyrendezvényei - Hétvégi koncertek minden korosztálynak a Központi strand szabadtéri színpadán. 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DJP pont működtetése 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DJP látogatottsága az okos telefonok elterjedésével jelentősen visszaesett. A működésünkben a legnagyobb akadály változatlanul az internet-szolgáltatás elégtelen sávszélessége, amire eddig nem találtunk megnyugtató megoldást.  </w:t>
      </w:r>
    </w:p>
    <w:p>
      <w:pPr>
        <w:pStyle w:val="Normal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Mivel az DJP PONT hálózat önálló WIFI-t telepített a meglévő rendszerünkre, ez csak rontja a net- kapcsolat eddig is elégtelen működését.</w:t>
      </w:r>
    </w:p>
    <w:p>
      <w:pPr>
        <w:pStyle w:val="Normal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z IKSZT megnyitásakor 2009-ben vásárolt számítógépek elöregedtek.</w:t>
      </w:r>
    </w:p>
    <w:p>
      <w:pPr>
        <w:pStyle w:val="Normal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u w:val="single"/>
        </w:rPr>
        <w:t xml:space="preserve">Marketing tevékenység, a rendezvényekhez kapcsolódó PR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ajtókapcsolatok köre változatlanul széles, Web-es felületen is. Fizetett hirdetés nem jellemző.                 . Pl. (Régiós újság, Balatoni Futár, stb.)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plakátok, meghívók előkészítése, külső partnerrel jól működött. Mivel éves kiadvány nem készült, a Turisztikai egyesület összevont szórólapja sem töltötte be ezt a szerepet.                                                Kihelyezett plakáthelyeket kevésnek találom, és szükséges karbantartásuk, pótlásuk. A kihelyezése külön felada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rtalomszolgáltatás a Balatonmáriafürdő. hu, Weboldal felé, valamint a Facebook oldal folyamatos frissítése. 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A Mária Infó újság az aktuális hírekkel, 11 alkalommal jelentik meg 2019-ben.</w:t>
      </w:r>
    </w:p>
    <w:p>
      <w:pPr>
        <w:pStyle w:val="Normal"/>
        <w:tabs>
          <w:tab w:val="clear" w:pos="708"/>
          <w:tab w:val="left" w:pos="3261" w:leader="none"/>
        </w:tabs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Könyvtár- Könyvtári szolgáltatások (KSZR szerződés alapján)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SZR keretében a Marcali Berzsenyi Dániel könyvtárral való együttműködés korrekten, jó színvonalon megvalósul. A könyvállomány frissítését, cseréjét az igényeinkhez alkalmazkodva végzik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SZR kertében több alkalommal volt jelentős állománycsere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2019. november hónapban teljeskörű állományleltárt és selejtezést és végeztek a munkatársak. A vásárolt állománybővítés néhány könyvet jelent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jelenlevő könyvállomány megfelel és kiszolgálja a helyi igényeket, a nyaralók is szeretnek idejárni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szakmai támogatás szükséges és hasznos. Könyvtári konferencia, továbbképzés 2019. évben Balatonszentgyörgyön és Böhönyén volt melyeken részt vettem ú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Az országos szakmai programokról rendszeresen tájékoztatást kapunk, esetenként bekapcsolódunk.                               ( Országos Könyvtári Napok- 2019 évben a Nemzeti Parkok volt a téma – filmvetítés)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önyvtár látogatottsága a helyiek körében kissé csökken, a nyaralók körében nem változik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i/>
        </w:rPr>
        <w:t>Folyóirat ellátás:</w:t>
      </w:r>
      <w:r>
        <w:rPr>
          <w:rFonts w:cs="Cambria" w:ascii="Cambria" w:hAnsi="Cambria"/>
          <w:bCs/>
        </w:rPr>
        <w:t xml:space="preserve"> KB. 47 000 Ft értékben, 6 rendszeresen megjelenő hetilap, kiadvány, melyet az önkormányzat a Somogyi Hírlap napilappal egészít ki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2019 évben KSZR keretében új multifunkcionális nyomtatót kaptunk.  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</w:rPr>
      </w:pPr>
      <w:r>
        <w:rPr>
          <w:rFonts w:cs="Cambria" w:ascii="Cambria" w:hAnsi="Cambria"/>
          <w:bCs/>
          <w:i/>
        </w:rPr>
        <w:t>Könyvtári rendezvények közül néhány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ADY 100 - A Magyar Kultúra Napja alkalmából, Kurucz Konrád előadó estje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Író- olvasó találkozó – Lackfi János költő gyermekeknek szóló műsora, és felnőtt este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Joós Tamás verses- zenés műsora. 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Fiatal költők estje a Költészet Napja alkalmából 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öszönet a településüzemeltetési iroda dolgozóinak a nagyrendezvények alkalmával való munkákért. </w:t>
      </w:r>
    </w:p>
    <w:p>
      <w:pPr>
        <w:pStyle w:val="Normal"/>
        <w:tabs>
          <w:tab w:val="clear" w:pos="708"/>
          <w:tab w:val="left" w:pos="5363" w:leader="none"/>
        </w:tabs>
        <w:jc w:val="both"/>
        <w:rPr/>
      </w:pPr>
      <w:r>
        <w:rPr>
          <w:rFonts w:cs="Cambria" w:ascii="Cambria" w:hAnsi="Cambria"/>
          <w:bCs/>
        </w:rPr>
        <w:t xml:space="preserve">Az idei évben a koncerteken a Turisztikai Egyesület munkatársa Horváth Máté és Kollár- Balogh Klára műszaki menedzser voltak a segítségemre. 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2019 év tavaszán sikerrel bejeztem a </w:t>
      </w:r>
      <w:r>
        <w:rPr>
          <w:rFonts w:eastAsia="Times New Roman" w:cs="Cambria" w:ascii="Cambria" w:hAnsi="Cambria"/>
          <w:lang w:eastAsia="hu-HU"/>
        </w:rPr>
        <w:t xml:space="preserve">Közművelődési szakember I. diplomára épülő OKJ-s képzést, ami előírás a közösségi színtér vezetője számára. 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eastAsia="Times New Roman" w:cs="Cambria" w:ascii="Cambria" w:hAnsi="Cambria"/>
          <w:b/>
          <w:bCs/>
          <w:i/>
          <w:lang w:eastAsia="hu-HU"/>
        </w:rPr>
        <w:t>2020. év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z Országgyűlés 2017- ben módosította a muzeális intézményekről, a nyilvános könyvtári ellátásról és a közművelődésről szóló 1997. évi CXL. törvényt (Kultv), és időközben </w:t>
      </w:r>
      <w:r>
        <w:rPr>
          <w:rFonts w:eastAsia="Times New Roman" w:cs="Cambria" w:ascii="Cambria" w:hAnsi="Cambria"/>
          <w:bCs/>
          <w:lang w:eastAsia="hu-HU"/>
        </w:rPr>
        <w:t>megjelent az emberi erőforrások minisztere 20/2018. (VII. 9.) EMMI rendelete a közművelődési alapszolgáltatások, valamint a közművelődési intézmények és a közös</w:t>
      </w:r>
      <w:r>
        <w:rPr>
          <w:rFonts w:eastAsia="Times New Roman" w:cs="Cambria" w:ascii="Cambria" w:hAnsi="Cambria"/>
          <w:lang w:eastAsia="hu-HU"/>
        </w:rPr>
        <w:t>ségi színterek követelményeiről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Kérem a Tisztelt Képviselő-testületet, hogy továbbra is ezek alapján határozzák meg az Andrássy Mária Közösségi Ház 2020. évi működési kereteit és a helyi elvárásoka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Balatonmáriafürdő, 2019.11.15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Cambria" w:cs="Cambria" w:ascii="Cambria" w:hAnsi="Cambria"/>
          <w:sz w:val="24"/>
          <w:szCs w:val="24"/>
          <w:lang w:eastAsia="hu-HU"/>
        </w:rPr>
        <w:t xml:space="preserve">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hu-HU"/>
        </w:rPr>
        <w:t>Benczik Ildikó sk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Közösségi Ház vezető</w:t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360" w:top="5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larendon">
    <w:altName w:val="Century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color w:val="808080"/>
      </w:rPr>
    </w:pPr>
    <w:r>
      <w:rPr>
        <w:rFonts w:cs="Calibri"/>
        <w:b/>
        <w:bCs/>
        <w:color w:val="808080"/>
      </w:rPr>
      <w:t xml:space="preserve"> </w:t>
    </w:r>
    <w:r>
      <w:rPr>
        <w:b/>
        <w:bCs/>
        <w:color w:val="808080"/>
      </w:rPr>
      <w:t>_______________________________________________________________________________________Andrássy Mária Közösségi Ház</w:t>
    </w:r>
    <w:r>
      <w:rPr>
        <w:color w:val="808080"/>
      </w:rPr>
      <w:t xml:space="preserve"> 8647.</w:t>
    </w:r>
    <w:r>
      <w:rPr>
        <w:rFonts w:cs="Times" w:ascii="Times" w:hAnsi="Times"/>
        <w:b/>
        <w:bCs/>
        <w:color w:val="808080"/>
      </w:rPr>
      <w:t xml:space="preserve"> </w:t>
    </w:r>
    <w:r>
      <w:rPr>
        <w:b/>
        <w:bCs/>
        <w:color w:val="808080"/>
      </w:rPr>
      <w:t>Balatonmáriafürdő, Bajcsy- ZS. u. 257-258</w:t>
    </w:r>
    <w:r>
      <w:rPr>
        <w:color w:val="808080"/>
      </w:rPr>
      <w:t xml:space="preserve">                                                                                                                                       </w:t>
    </w:r>
    <w:hyperlink r:id="rId1" w:tgtFrame="_blank">
      <w:r>
        <w:rPr>
          <w:rStyle w:val="InternetLink"/>
          <w:color w:val="808080"/>
          <w:u w:val="none"/>
        </w:rPr>
        <w:t>Tel:06-85-575-020</w:t>
      </w:r>
    </w:hyperlink>
    <w:r>
      <w:rPr>
        <w:color w:val="808080"/>
      </w:rPr>
      <w:t xml:space="preserve">; Mobil: 30-933-9329; E-mail: </w:t>
    </w:r>
    <w:hyperlink r:id="rId2" w:tgtFrame="_blank">
      <w:r>
        <w:rPr>
          <w:rStyle w:val="InternetLink"/>
          <w:color w:val="808080"/>
          <w:u w:val="none"/>
        </w:rPr>
        <w:t>kozhazbmf@gmail.com</w:t>
      </w:r>
    </w:hyperlink>
  </w:p>
  <w:p>
    <w:pPr>
      <w:pStyle w:val="Footer"/>
      <w:spacing w:before="0" w:after="200"/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larendon;Century" w:hAnsi="Clarendon;Century" w:cs="Aharoni"/>
        <w:b/>
        <w:b/>
        <w:color w:val="000000"/>
        <w:sz w:val="26"/>
        <w:lang w:val="hu-HU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25095</wp:posOffset>
          </wp:positionV>
          <wp:extent cx="705485" cy="742315"/>
          <wp:effectExtent l="0" t="0" r="0" b="0"/>
          <wp:wrapTight wrapText="bothSides">
            <wp:wrapPolygon edited="0">
              <wp:start x="-246" y="0"/>
              <wp:lineTo x="-246" y="21361"/>
              <wp:lineTo x="21600" y="21361"/>
              <wp:lineTo x="21600" y="0"/>
              <wp:lineTo x="-24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haroni" w:ascii="Clarendon;Century" w:hAnsi="Clarendon;Century"/>
        <w:b/>
        <w:color w:val="000000"/>
        <w:sz w:val="26"/>
      </w:rPr>
      <w:t>Andrássy Mária Közösségi Ház</w:t>
    </w:r>
  </w:p>
  <w:p>
    <w:pPr>
      <w:pStyle w:val="Header"/>
      <w:jc w:val="center"/>
      <w:rPr>
        <w:rFonts w:ascii="Clarendon;Century" w:hAnsi="Clarendon;Century" w:cs="Aharoni"/>
        <w:b/>
        <w:b/>
        <w:color w:val="000000"/>
        <w:sz w:val="26"/>
        <w:lang w:val="hu-HU"/>
      </w:rPr>
    </w:pPr>
    <w:r>
      <w:rPr>
        <w:rFonts w:cs="Aharoni" w:ascii="Clarendon;Century" w:hAnsi="Clarendon;Century"/>
        <w:b/>
        <w:color w:val="000000"/>
        <w:sz w:val="26"/>
        <w:lang w:val="hu-HU"/>
      </w:rPr>
      <w:t>Közösségi színtér</w:t>
    </w:r>
  </w:p>
  <w:p>
    <w:pPr>
      <w:pStyle w:val="Header"/>
      <w:spacing w:before="0" w:after="200"/>
      <w:ind w:left="-180" w:firstLine="180"/>
      <w:rPr/>
    </w:pPr>
    <w:r>
      <w:rPr>
        <w:rFonts w:eastAsia="Clarendon;Century" w:cs="Clarendon;Century" w:ascii="Clarendon;Century" w:hAnsi="Clarendon;Century"/>
        <w:b/>
        <w:color w:val="000000"/>
        <w:sz w:val="14"/>
      </w:rPr>
      <w:t xml:space="preserve">                                                                </w:t>
    </w:r>
    <w:r>
      <w:rPr/>
      <w:t>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xtexposedshow">
    <w:name w:val="text_exposed_show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lineRule="atLeast" w:line="360" w:before="240" w:after="240"/>
    </w:pPr>
    <w:rPr>
      <w:rFonts w:ascii="Times New Roman" w:hAnsi="Times New Roman" w:cs="Times New Roman"/>
      <w:color w:val="585858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06-85-575-020" TargetMode="External"/><Relationship Id="rId2" Type="http://schemas.openxmlformats.org/officeDocument/2006/relationships/hyperlink" Target="mailto:kozhazbmf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06:00Z</dcterms:created>
  <dc:creator>3</dc:creator>
  <dc:description/>
  <cp:keywords/>
  <dc:language>en-US</dc:language>
  <cp:lastModifiedBy>Windows-felhasználó</cp:lastModifiedBy>
  <cp:lastPrinted>2017-11-10T16:13:00Z</cp:lastPrinted>
  <dcterms:modified xsi:type="dcterms:W3CDTF">2019-11-15T10:11:00Z</dcterms:modified>
  <cp:revision>5</cp:revision>
  <dc:subject/>
  <dc:title/>
</cp:coreProperties>
</file>