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ury Gothic" w:hAnsi="Century Gothic" w:cs="Century Gothic"/>
          <w:spacing w:val="60"/>
          <w:szCs w:val="24"/>
        </w:rPr>
      </w:pPr>
      <w:r>
        <w:rPr>
          <w:rFonts w:cs="Century Gothic" w:ascii="Century Gothic" w:hAnsi="Century Gothic"/>
          <w:spacing w:val="60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pacing w:val="60"/>
          <w:szCs w:val="24"/>
        </w:rPr>
      </w:pPr>
      <w:r>
        <w:rPr>
          <w:rFonts w:cs="Century Gothic" w:ascii="Century Gothic" w:hAnsi="Century Gothic"/>
          <w:b/>
          <w:spacing w:val="6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ALATONMÁRIAFÜRDŐ KÖZSÉG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ÖNKORMÁNYZAT</w:t>
      </w:r>
    </w:p>
    <w:p>
      <w:pPr>
        <w:pStyle w:val="Heading2"/>
        <w:spacing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ÉPVISELŐ-TESTÜLETÉNEK</w:t>
      </w:r>
    </w:p>
    <w:p>
      <w:pPr>
        <w:pStyle w:val="Heading7"/>
        <w:spacing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entury Gothic" w:ascii="Century Gothic" w:hAnsi="Century Gothic"/>
          <w:caps/>
          <w:sz w:val="24"/>
          <w:szCs w:val="24"/>
        </w:rPr>
        <w:t xml:space="preserve">2019. november 18-ai </w:t>
      </w:r>
      <w:r>
        <w:rPr>
          <w:rFonts w:cs="Century Gothic" w:ascii="Century Gothic" w:hAnsi="Century Gothic"/>
          <w:sz w:val="24"/>
          <w:szCs w:val="24"/>
        </w:rPr>
        <w:t>NYILVÁNOS ÜLÉSÉR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ÁRGY: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  <w:t xml:space="preserve">Belső ellenőrzési kézikönyv és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  <w:t>2020. évi belső ellenőrzési ütemterv jóváhagyása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LŐADÓ:</w:t>
      </w:r>
    </w:p>
    <w:p>
      <w:pPr>
        <w:pStyle w:val="Csakszveg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estyán Valéria címzetes főjegyző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isztelt Képviselő-testület!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belső ellenőrzést végző személy munkáját a belső ellenőrzési vezető által kidolgozott és a költségvetési szerv vezetője által jóváhagyott belső ellenőrzési könyv alapján végzi, melyet a Bkr. 17. § (4) bekezdése szerint jogszabályváltozást követően, de legalább kétévente felül kell vizsgálni.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z elmúlt közel két év tapasztalatai alapján a kézikönyv felülvizsgálata lefolytatódott, melyben a mellékletek és iratminták aktualizálása megtörtént. A felülvizsgált belső ellenőrzési kézikönyvet mellékelem, melynek jóváhagyását kérem. 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költségvetési szervek belső kontrollrendszeréről és belső ellenőrzéséről szóló 370/2011. (XII. 31.) Korm. rendelet 22.§ (1) bekezdés b) pontja alapján a belső ellenőrzési vezető összeállítja a tárgyévet követő évre vonatkozó éves ellenőrzési ütemtervet november 30-ig a Bkr. 32. § (3) szakasz alapján.</w:t>
      </w:r>
    </w:p>
    <w:p>
      <w:pPr>
        <w:pStyle w:val="Csakszveg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019. október hónapban lefolytatott kockázatelemzések, fenntartói vélemények a 2018-2021.évre vonatkozó stratégiai tervben foglaltak és az ellenőrzési kapacitások figyelembevételével elkészült a 2020. évi terv, amelyben szereplő szervnél a meghatározott folyamatok kerülnek vizsgálatra. A tervben feltűntetett hónapok a költségvetési szerv ellenőrzésének várható kezdő időpontját jelölik.</w:t>
      </w:r>
    </w:p>
    <w:p>
      <w:pPr>
        <w:pStyle w:val="Csakszveg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2020. évre vonatkozó ellenőrzési ütemtervet mellékelem, amelyet a Bkr. 32.§ (4) bekezdés szerint a helyi önkormányzatok képviselő-testületnek a tárgyévet megelőző év december 31-ig kell jóváhagynia.  </w:t>
      </w:r>
    </w:p>
    <w:p>
      <w:pPr>
        <w:pStyle w:val="Csakszveg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Csakszveg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atározati javaslat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máriafürdő Község Önkormányzat Képviselő-testülete az előterjesztés szerinti tartalommal 2020. január 1. napjával történő hatálybalépéssel jóváhagyja a Belső Ellenőrzési Kézikönyve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20. január 1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Mestyán Valéria címzetes főjegyző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máriafürdő Község Önkormányzat Képviselő-testülete az előterjesztés szerinti tartalommal jóváhagyja a 2020. évi belső ellenőrzési ütemterve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 2020. november 30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Mestyán Valéria címzetes főjegyző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Century Gothic" w:ascii="Century Gothic" w:hAnsi="Century Gothic"/>
        </w:rPr>
        <w:t>Balatonmáriafürdő, 2019. 11. 09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styán Valéria sk.</w:t>
      </w:r>
    </w:p>
    <w:p>
      <w:pPr>
        <w:pStyle w:val="Listaszerbekezds"/>
        <w:spacing w:lineRule="auto" w:line="240" w:before="0" w:after="0"/>
        <w:ind w:left="0" w:hanging="0"/>
        <w:contextualSpacing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ímzetes főjegyző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Cmsor7Char">
    <w:name w:val="Címsor 7 Char"/>
    <w:basedOn w:val="Bekezdsalapbettpusa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3:18:00Z</dcterms:created>
  <dc:creator>Windows-felhasználó</dc:creator>
  <dc:description/>
  <dc:language>en-US</dc:language>
  <cp:lastModifiedBy>Windows-felhasználó</cp:lastModifiedBy>
  <dcterms:modified xsi:type="dcterms:W3CDTF">2019-11-09T13:21:00Z</dcterms:modified>
  <cp:revision>2</cp:revision>
  <dc:subject/>
  <dc:title/>
</cp:coreProperties>
</file>