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  <w:t>2019. évi idegenforgalmi ellenőrzésről tájékoztató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2019. évi idegenforgalmi és hatósági ellenőrzés tapasztalatairól az alábbiak szerint számolok b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Továbbra is jellemező tendencia, hogy a vendégek 70-80 %-a magyar, akik főleg hosszú hétvégére érkeznek – 3-4 napra. A jelenleg hatályos rendeletünk szerint az idegenforgalmi adó mértéke </w:t>
      </w:r>
      <w:r>
        <w:rPr>
          <w:rFonts w:cs="Century Gothic" w:ascii="Century Gothic" w:hAnsi="Century Gothic"/>
          <w:b/>
          <w:sz w:val="22"/>
          <w:szCs w:val="22"/>
        </w:rPr>
        <w:t>350 Ft/fő/</w:t>
      </w:r>
      <w:r>
        <w:rPr>
          <w:rFonts w:cs="Century Gothic" w:ascii="Century Gothic" w:hAnsi="Century Gothic"/>
          <w:sz w:val="22"/>
          <w:szCs w:val="22"/>
        </w:rPr>
        <w:t xml:space="preserve">vendégéjszak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lenőri feladatokat Fehér Erzsébet és Meretei Anikó látta el Balatonmáriafürdő települése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idegenforgalmi adóellenőrökkel a kapcsolattartás folyamatos volt.  Minden héten hétfőn tartottunk megbeszélést  és a felmerülő kérdések tisztázásra kerülte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ellenőrök feladatukat immár három éve végzik. Az ügyfelek részéről panasz ellenük nem érkezett. Nagyon jó kapcsolatot alakítottak ki az ügyfelekkel. A külföldi, elsősorban német nyelvűekkel is jól tudnak kommunikálni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idei szezonban kirívó szabálytalanságot nem tapasztaltun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lenőrök teljesítették a számukra előirt normákat, így a szerződéseiket meghosszabbíthattam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A megfelelő nyomtatványok és bevallások kitöltésében teljes mértékű segítséget nyújtottak.  Összességében megítélésünk szerint munkájuk  lelkiismeretes  és kiváló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ügyfelekkel kapcsolattartásuk példaértékű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Egyre többen megértik és elfogadják azt, hogy</w:t>
      </w:r>
      <w:r>
        <w:rPr>
          <w:rFonts w:cs="Century Gothic" w:ascii="Century Gothic" w:hAnsi="Century Gothic"/>
          <w:sz w:val="22"/>
          <w:szCs w:val="22"/>
        </w:rPr>
        <w:t>, a barátok távoli rokonok, munkatársak után is fizetni kell az idegenforgalmi adót, függetlenül attól, hogy nem fizető vendégeket fogad, csak szívességből adja használatra az épület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jelenleg hatályos rendeletünk szerint az ifa mértéke 350 Ft/fő/vendégéjszaka, a helyi adókról szóló 1990. évi C. törvény alapján maximálisan 517,7 Ft/fő/vendégéjszaka lehetett volna 2019</w:t>
      </w:r>
      <w:r>
        <w:rPr/>
        <w:t>. évbe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degenforgalmi adó ellenőrök száma (fő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lvett jegyzőkönyvek száma (db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ögzített vendégéjszakák száma (db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064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llenőrzés idézettek száma (fő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iadott magán szállásférőhely engedélyek száma (db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gszüntetett tevékenység (db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llenőröknek kifizetett jutalék (járulékkal együtt) F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 069 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degenforgalmi adó bevétel (Ft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9  693 000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érem tájékoztatásom elfogadásá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máriafürdő Község  Önkormányzat Képviselő-testülete a 2019. évi idegenforgalmi adó ellenőrzésről adott tájékoztatás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19. november 18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máriafürdő, 2019. 11. 11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</w:t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ímzetes főjegyző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ájékoztató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 szálláshely üzemeltetéssel</w:t>
      </w:r>
    </w:p>
    <w:p>
      <w:pPr>
        <w:pStyle w:val="Normal"/>
        <w:jc w:val="center"/>
        <w:rPr>
          <w:rFonts w:ascii="Century Gothic" w:hAnsi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kapcsolatosan bekövetkezett változásokról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A turisztikai térségek fejlesztésének állami feladatairól szóló 2016. évi CLVI. törvény, valamint a végrehajtásáról szóló 237/2018. (XII. 10.) Korm. rendelet határozza meg Magyarország területén a szálláshely-szolgáltató által a </w:t>
      </w:r>
      <w:r>
        <w:rPr>
          <w:rFonts w:cs="Arial" w:ascii="Century Gothic" w:hAnsi="Century Gothic"/>
          <w:b/>
          <w:sz w:val="20"/>
          <w:szCs w:val="20"/>
        </w:rPr>
        <w:t>Nemzeti Turisztikai Adatszolgáltató Központhoz</w:t>
      </w:r>
      <w:r>
        <w:rPr>
          <w:rFonts w:cs="Arial" w:ascii="Century Gothic" w:hAnsi="Century Gothic"/>
          <w:sz w:val="20"/>
          <w:szCs w:val="20"/>
        </w:rPr>
        <w:t xml:space="preserve"> (NTAK) való csatlakozás, valamint a </w:t>
      </w:r>
      <w:r>
        <w:rPr>
          <w:rFonts w:cs="Arial" w:ascii="Century Gothic" w:hAnsi="Century Gothic"/>
          <w:b/>
          <w:sz w:val="20"/>
          <w:szCs w:val="20"/>
        </w:rPr>
        <w:t xml:space="preserve">NTAK </w:t>
      </w:r>
      <w:r>
        <w:rPr>
          <w:rFonts w:cs="Arial" w:ascii="Century Gothic" w:hAnsi="Century Gothic"/>
          <w:sz w:val="20"/>
          <w:szCs w:val="20"/>
        </w:rPr>
        <w:t>működtetésének, a bekerülő adatok kezelésének, feldolgozásának és továbbításának szabályait, a regisztráció ütemezését, a kötelező adatszolgáltatás rendjét, a főbb technikai, valamint a vendégnyilvántartó-szoftverre vonatkozó adatokat.  A rendelet 2019. január 1-jén lépett hatályba. A Kormány a NTAK üzemeltetőjeként a Magyar Turisztikai Ügynökség Zárkörűen Működő Részvénytársaságot (MTÜ) jelölte ki.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A NTAK célja az országos statisztikai adatgyűjtés segítése és a magyarországi turizmusfejlesztéshez szükséges szálláshelyek vendégforgalmi adatainak naprakész biztosítása, a szektor átláthatóságának megteremtése, továbbá a szálláshely-szolgáltatók adminisztrációs terheinek és kötelezettségeinek csökkentése.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A MTÜ térítésmentesen biztosítja azoknak a szálláshely-szolgáltatóknak a szálláshely-kezelő szoftvert, akik legfeljebb 8 szobát</w:t>
      </w:r>
      <w:r>
        <w:rPr>
          <w:rFonts w:cs="Arial" w:ascii="Century Gothic" w:hAnsi="Century Gothic"/>
          <w:sz w:val="20"/>
          <w:szCs w:val="20"/>
        </w:rPr>
        <w:t xml:space="preserve">, illetve </w:t>
      </w:r>
      <w:r>
        <w:rPr>
          <w:rFonts w:cs="Arial" w:ascii="Century Gothic" w:hAnsi="Century Gothic"/>
          <w:b/>
          <w:sz w:val="20"/>
          <w:szCs w:val="20"/>
        </w:rPr>
        <w:t>legfeljebb 16 ágyat (férőhelyet) tartalmazó szálláshelyet tartanak fenn.</w:t>
      </w:r>
      <w:r>
        <w:rPr>
          <w:rFonts w:cs="Arial" w:ascii="Century Gothic" w:hAnsi="Century Gothic"/>
          <w:sz w:val="20"/>
          <w:szCs w:val="20"/>
        </w:rPr>
        <w:t xml:space="preserve"> Ezen feltétel vizsgálatakor a szálláshely-szolgáltató által fenntartott több szálláshely esetén az egyes szálláshelyen meglévő szobák és ágyak számát nem kell összeadni, azaz a feltételeknek kizárólag csak az adott szálláshely tekintetében kell megfeleln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A szálláshely-szolgáltatónak a szálláshely-szolgáltatási tevékenység megkezdését követő legfeljebb 5 napon belül kötelező a rendszerben a regisztrációját elvégezni. </w:t>
      </w:r>
      <w:r>
        <w:rPr>
          <w:rFonts w:cs="Arial" w:ascii="Century Gothic" w:hAnsi="Century Gothic"/>
          <w:b/>
          <w:sz w:val="20"/>
          <w:szCs w:val="20"/>
        </w:rPr>
        <w:t xml:space="preserve">A regisztrációs folyamat teljes mértékben elektronikus. </w:t>
      </w:r>
      <w:r>
        <w:rPr>
          <w:rFonts w:cs="Arial" w:ascii="Century Gothic" w:hAnsi="Century Gothic"/>
          <w:sz w:val="20"/>
          <w:szCs w:val="20"/>
        </w:rPr>
        <w:t>A szálláshely-szolgáltató vagy képviselője elektronikus azonosítási szolgáltatás útján azonosítja magát, míg a rendszer üzemeltetője az azonosítást követően ellenőrzi a nyilatkozó képviseleti jogosultságát. Ennek ellenőrzése érdekében vagy az erre vonatkozó SZEÜSZ-t használja, vagy hozzáférést kap az ellenőrzéshez szükséges nyilvántartásokhoz. Az üzemeltető kizárólag a jogosultság ellenőrzése érdekében, annak idejéig kap jogosultságot az érintett személyes adatainak kezelésére. A rendszer maga személyes adatokat nem, kizárólag adminisztratív adatokat tartalmaz, azok rögzítését a szálláshely-szolgáltatók végzik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A szálláshely-szolgáltató a vendégek bejelentkezésekor elektronikusan rögzíti az adatokat egy számára biztosított tárhelyen. A vendég személyes- és okmánya adatainak rögzítése céljából szükséges, hogy a vendég a személyazonosítására alkalmas okmányát bemutassa a szálláshely-szolgáltatónak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csatlakozás ütemezetten történik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019. július 1-jétől a szállodák,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019. október 1-jétől a panziók, míg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2020. január 1-jétől</w:t>
      </w:r>
      <w:r>
        <w:rPr>
          <w:rFonts w:cs="Arial" w:ascii="Century Gothic" w:hAnsi="Century Gothic"/>
          <w:sz w:val="20"/>
          <w:szCs w:val="20"/>
        </w:rPr>
        <w:t xml:space="preserve"> a kempingek, üdülőházak, közösségi- és </w:t>
      </w:r>
      <w:r>
        <w:rPr>
          <w:rFonts w:cs="Arial" w:ascii="Century Gothic" w:hAnsi="Century Gothic"/>
          <w:b/>
          <w:sz w:val="20"/>
          <w:szCs w:val="20"/>
        </w:rPr>
        <w:t>egyéb szálláshelyek</w:t>
      </w:r>
      <w:r>
        <w:rPr>
          <w:rFonts w:cs="Arial" w:ascii="Century Gothic" w:hAnsi="Century Gothic"/>
          <w:sz w:val="20"/>
          <w:szCs w:val="20"/>
        </w:rPr>
        <w:t xml:space="preserve"> teljesítenek majd havi adatszolgáltatást az új rendszeren keresztül, mely kötelezően használandó lesz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Azok a szálláshely-szolgáltatók, amelyek a szálláshely-szolgáltatási tevékenység folytatásának részletes feltételeiről és a szálláshely-üzemeltetési engedély kiadásának rendjéről szóló 239/2009. (IX.20.) Korm. rendelet (továbbiakban: Ker. kr.) 4. §. (1) bekezdése szerinti szálláshely-szolgáltatási tevékenységüket már bejelentették, továbbá működési engedéllyel rendelkeznek, kötelesek </w:t>
      </w:r>
      <w:r>
        <w:rPr>
          <w:rFonts w:cs="Arial" w:ascii="Century Gothic" w:hAnsi="Century Gothic"/>
          <w:b/>
          <w:sz w:val="20"/>
          <w:szCs w:val="20"/>
        </w:rPr>
        <w:t xml:space="preserve">2019. június 1-je és 2019. június 30-a </w:t>
      </w:r>
      <w:r>
        <w:rPr>
          <w:rFonts w:cs="Arial" w:ascii="Century Gothic" w:hAnsi="Century Gothic"/>
          <w:sz w:val="20"/>
          <w:szCs w:val="20"/>
        </w:rPr>
        <w:t xml:space="preserve">között az e rendelet 5. §-a szerinti regisztrációt teljesíteni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 napi és a havi adatszolgáltatást </w:t>
      </w:r>
      <w:r>
        <w:rPr>
          <w:rFonts w:cs="Arial" w:ascii="Century Gothic" w:hAnsi="Century Gothic"/>
          <w:b/>
          <w:sz w:val="20"/>
          <w:szCs w:val="20"/>
        </w:rPr>
        <w:t>2019. július 1-jétől</w:t>
      </w:r>
      <w:r>
        <w:rPr>
          <w:rFonts w:cs="Arial" w:ascii="Century Gothic" w:hAnsi="Century Gothic"/>
          <w:sz w:val="20"/>
          <w:szCs w:val="20"/>
        </w:rPr>
        <w:t xml:space="preserve"> kell teljesíteni, azzal, hogy az adatszolgáltatás első napja 2019. július 1-je, illetve első alkalommal 2019. július 1. napját követően kötelező a havi adatszolgáltatás teljesítése. </w:t>
      </w:r>
      <w:r>
        <w:rPr>
          <w:rFonts w:cs="Arial" w:ascii="Century Gothic" w:hAnsi="Century Gothic"/>
          <w:b/>
          <w:sz w:val="20"/>
          <w:szCs w:val="20"/>
        </w:rPr>
        <w:t>(SZÁLLODA)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Azok a szálláshely-szolgáltatók, amelyek a Ker. kr. 4. §. (2) bekezdése szerinti szálláshely-szolgáltatási tevékenységüket már bejelentették, továbbá működési engedéllyel rendelkeznek, kötelesek </w:t>
      </w:r>
      <w:r>
        <w:rPr>
          <w:rFonts w:cs="Arial" w:ascii="Century Gothic" w:hAnsi="Century Gothic"/>
          <w:b/>
          <w:sz w:val="20"/>
          <w:szCs w:val="20"/>
        </w:rPr>
        <w:t>2019. szeptember 1-je és 2019. szeptember 30-a</w:t>
      </w:r>
      <w:r>
        <w:rPr>
          <w:rFonts w:cs="Arial" w:ascii="Century Gothic" w:hAnsi="Century Gothic"/>
          <w:sz w:val="20"/>
          <w:szCs w:val="20"/>
        </w:rPr>
        <w:t xml:space="preserve"> között az e rendelet 5. §-a szerinti regisztrációt teljesíteni. A napi és havi adatszolgáltatást 2019. október 1-jétől kell teljesíteni, azzal, hogy az adatszolgálgatás első napja </w:t>
      </w:r>
      <w:r>
        <w:rPr>
          <w:rFonts w:cs="Arial" w:ascii="Century Gothic" w:hAnsi="Century Gothic"/>
          <w:b/>
          <w:sz w:val="20"/>
          <w:szCs w:val="20"/>
        </w:rPr>
        <w:t>2019. október 1-je,</w:t>
      </w:r>
      <w:r>
        <w:rPr>
          <w:rFonts w:cs="Arial" w:ascii="Century Gothic" w:hAnsi="Century Gothic"/>
          <w:sz w:val="20"/>
          <w:szCs w:val="20"/>
        </w:rPr>
        <w:t xml:space="preserve"> illetve első alkalommal 2019. október 1. napját követően kötelező a havi adatszolgáltatás teljesítése</w:t>
      </w:r>
      <w:r>
        <w:rPr>
          <w:rFonts w:cs="Arial" w:ascii="Century Gothic" w:hAnsi="Century Gothic"/>
          <w:b/>
          <w:sz w:val="20"/>
          <w:szCs w:val="20"/>
        </w:rPr>
        <w:t>. (PANZIÓ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Azok a szálláshely-szolgáltatók, amelyek a Ker. kr. 4. §. (3) – (6) bekezdése szerinti szálláshely-szolgáltatási tevékenységüket már bejelentették, továbbá működési engedéllyel rendelkeznek, kötelesek </w:t>
      </w:r>
      <w:r>
        <w:rPr>
          <w:rFonts w:cs="Arial" w:ascii="Century Gothic" w:hAnsi="Century Gothic"/>
          <w:b/>
          <w:sz w:val="20"/>
          <w:szCs w:val="20"/>
        </w:rPr>
        <w:t>2019. december 1-je és 2019. december 31-e</w:t>
      </w:r>
      <w:r>
        <w:rPr>
          <w:rFonts w:cs="Arial" w:ascii="Century Gothic" w:hAnsi="Century Gothic"/>
          <w:sz w:val="20"/>
          <w:szCs w:val="20"/>
        </w:rPr>
        <w:t xml:space="preserve"> között az e rendelet 5. §-a szerinti regisztrációt teljesíteni. A napi és havi adatszolgáltatást 2020. január 1-jétől kell teljesíteni, azzal, hogy az adatszolgálgatás első napja </w:t>
      </w:r>
      <w:r>
        <w:rPr>
          <w:rFonts w:cs="Arial" w:ascii="Century Gothic" w:hAnsi="Century Gothic"/>
          <w:b/>
          <w:sz w:val="20"/>
          <w:szCs w:val="20"/>
        </w:rPr>
        <w:t>2020. január 1-je</w:t>
      </w:r>
      <w:r>
        <w:rPr>
          <w:rFonts w:cs="Arial" w:ascii="Century Gothic" w:hAnsi="Century Gothic"/>
          <w:sz w:val="20"/>
          <w:szCs w:val="20"/>
        </w:rPr>
        <w:t xml:space="preserve">, illetve első alkalommal 2020. január 1. napját követően kötelező a havi adatszolgáltatás teljesítése. </w:t>
      </w:r>
      <w:r>
        <w:rPr>
          <w:rFonts w:cs="Arial" w:ascii="Century Gothic" w:hAnsi="Century Gothic"/>
          <w:b/>
          <w:sz w:val="20"/>
          <w:szCs w:val="20"/>
        </w:rPr>
        <w:t>(KEMPING, ÜDÜLŐHÁZ, KÖZÖSSÉGI SZÁLLÁSHELY, EGYÉB)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NTAK-ban történő regisztráció során a szálláshely-szolgáltató a következő adatokat adja meg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szálláshely-szolgáltató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eve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dószáma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atisztikai számjele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atisztikai főtevékenysége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zékhelye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levelezési címe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efonszáma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lektronikus levelezési címe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zálláshely-szolgáltatási tevékenységének kezdő napja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regisztráció során megadott adatok változását a szálláshely-szolgáltató a változás bekövetkezését követően, legfeljebb 8 napon belül köteles a NTAK elektronikus felületén átvezetn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szálláshely üzemeltetéssel összefüggő feladatokra vonatkozóan az alábbi jogszabályok tartalmaznak szabályozásokat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018. évi XCVII. törvény a turisztikai térségek fejlesztésének állami feladatairól szóló 2016. évi CLVI. törvény és kapcsolódó törvények módosításáról,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016. évi CLVI. törvény a turisztikai térségek fejlesztésének állami feladatairól,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37/2018. (XII.10.) Korm. rendelet a turisztikai térségek fejlesztésének állami feladatairól szóló 2016. évi CLVII. törvény végrehajtásáról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Tájékoztatom továbbá, a NTAK bevezetésével kapcsolatban további részletes információk találhatóak a </w:t>
      </w:r>
      <w:hyperlink r:id="rId2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https://info.ntak.hu/</w:t>
        </w:r>
      </w:hyperlink>
      <w:r>
        <w:rPr>
          <w:rFonts w:cs="Arial" w:ascii="Century Gothic" w:hAnsi="Century Gothic"/>
          <w:b/>
          <w:sz w:val="20"/>
          <w:szCs w:val="20"/>
        </w:rPr>
        <w:t xml:space="preserve"> oldalon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7788" w:hanging="0"/>
        <w:jc w:val="center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Arial" w:ascii="Century Gothic" w:hAnsi="Century Gothic"/>
          <w:b/>
          <w:sz w:val="20"/>
          <w:szCs w:val="20"/>
        </w:rPr>
        <w:t xml:space="preserve">Mestyán Valéria </w:t>
      </w:r>
    </w:p>
    <w:p>
      <w:pPr>
        <w:pStyle w:val="Normal"/>
        <w:ind w:left="8496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címzetes főjegyző</w:t>
      </w:r>
    </w:p>
    <w:sectPr>
      <w:type w:val="nextPage"/>
      <w:pgSz w:w="11906" w:h="16838"/>
      <w:pgMar w:left="566" w:right="709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.nta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52:00Z</dcterms:created>
  <dc:creator>Windows-felhasználó</dc:creator>
  <dc:description/>
  <cp:keywords/>
  <dc:language>en-US</dc:language>
  <cp:lastModifiedBy>Windows-felhasználó</cp:lastModifiedBy>
  <cp:lastPrinted>2019-11-11T12:52:00Z</cp:lastPrinted>
  <dcterms:modified xsi:type="dcterms:W3CDTF">2019-11-11T13:55:00Z</dcterms:modified>
  <cp:revision>3</cp:revision>
  <dc:subject/>
  <dc:title/>
</cp:coreProperties>
</file>