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/2019.(XI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19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6/2019. (II.21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 az államháztartásról szóló 2011. évi CXCV.  törvény 23. § (1) bekezdésében és a Magyarország 2019. évi központi  költségvetéséről  szóló 2018. évi L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A Képviselő-testület az önkormányzat  2019. évi költségvetését 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sz w:val="22"/>
          <w:szCs w:val="22"/>
        </w:rPr>
        <w:t>530.133 ezer Ft tárgyévi költségvetési bevétellel,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sz w:val="22"/>
          <w:szCs w:val="22"/>
        </w:rPr>
        <w:t xml:space="preserve">831.933 ezer Ft tárgyévi költségvetési kiadással és                                                                </w:t>
      </w:r>
    </w:p>
    <w:p>
      <w:pPr>
        <w:pStyle w:val="Normal"/>
        <w:jc w:val="center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alibri" w:ascii="Century Gothic" w:hAnsi="Century Gothic"/>
          <w:sz w:val="22"/>
          <w:szCs w:val="22"/>
        </w:rPr>
        <w:t>301.800 ezer Ft költségvetési hiánnyal állapítja meg.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 hiány finanszírozását belső forrásból, azaz 301.800 ezer Ft maradvány igénybevételével oldja meg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 A Képviselő-testület az önkormányzat 2019. évi költségvetésének</w:t>
      </w:r>
    </w:p>
    <w:p>
      <w:pPr>
        <w:pStyle w:val="Normal"/>
        <w:autoSpaceDE w:val="false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datok: 1000 Ft-ban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1057"/>
        <w:gridCol w:w="933"/>
        <w:gridCol w:w="1257"/>
        <w:gridCol w:w="1101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Kötelező felada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Önként vállalt felad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Államigaz-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gatási felada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sz w:val="22"/>
                <w:szCs w:val="22"/>
              </w:rPr>
              <w:t>tárgyév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4.8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34.0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1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30.1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72.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2.8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1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6.12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2.7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81.2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04.0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rgyév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05.7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81.4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4.7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831.9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61.3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9.7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.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54.51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személyi jellegű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0.4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2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8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73.58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unkaadókat terhelő járulék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9.9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3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4.4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ologi jellegű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68.7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4.7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93.854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mogatásértékű működési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2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8.5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1.77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pénzeszköz át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8.8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.3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.4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őző évi állami támogatás visszafizeté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3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3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látottak pénzbeli juttatásai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4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2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74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kölcsön folyósít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általános tartalé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3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33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44.4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31.6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3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77.4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eruház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48.1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5.8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3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5.40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újít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1.5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85.5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7.10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mogatásértékű felhalmozási ki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.4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.43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célú pénzeszköz át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kincstárjegy vásárl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jlesztési célú céltartalé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4.2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4.27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1.8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10.8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2.6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.5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működési 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8.38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.7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0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2.2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felhalmozási 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73.41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1.6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9.5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3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őző év felhasználható tervezett pénz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1.80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) pontból működési hiány finanszírozását szolgáló tervezett pénz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048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.  pontból felhalmozási hiány finanszírozását szolgáló tervezett pénz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7.7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A R. 1. melléklete helyébe a 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7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0. melléklete helyébe a 8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1. melléklete helyébe a 9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10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3. melléklete helyébe a 1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4. melléklete helyébe a 1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7. melléklete helyébe a 1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19.  …….-én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6:00Z</dcterms:created>
  <dc:creator>user</dc:creator>
  <dc:description/>
  <cp:keywords/>
  <dc:language>en-US</dc:language>
  <cp:lastModifiedBy>Windows-felhasználó</cp:lastModifiedBy>
  <cp:lastPrinted>2018-07-30T12:33:00Z</cp:lastPrinted>
  <dcterms:modified xsi:type="dcterms:W3CDTF">2019-11-13T15:11:00Z</dcterms:modified>
  <cp:revision>69</cp:revision>
  <dc:subject/>
  <dc:title>Rendelet-tervezet</dc:title>
</cp:coreProperties>
</file>