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i w:val="false"/>
          <w:i w:val="false"/>
          <w:spacing w:val="60"/>
        </w:rPr>
      </w:pPr>
      <w:r>
        <w:rPr>
          <w:rFonts w:cs="Cambria" w:ascii="Cambria" w:hAnsi="Cambria"/>
          <w:b/>
          <w:i w:val="false"/>
          <w:spacing w:val="60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pacing w:val="60"/>
        </w:rPr>
      </w:pPr>
      <w:r>
        <w:rPr>
          <w:rFonts w:cs="Cambria" w:ascii="Cambria" w:hAnsi="Cambria"/>
          <w:b/>
          <w:i/>
          <w:spacing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9.NOVEMBER 18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28"/>
          <w:szCs w:val="28"/>
        </w:rPr>
        <w:t>2020. évi ülés-és munkaterv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iCs w:val="false"/>
          <w:caps/>
          <w:sz w:val="28"/>
          <w:szCs w:val="28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i w:val="false"/>
          <w:i w:val="false"/>
          <w:iCs w:val="false"/>
          <w:caps/>
        </w:rPr>
      </w:pPr>
      <w:r>
        <w:rPr>
          <w:bCs w:val="false"/>
          <w:i w:val="false"/>
          <w:iCs w:val="false"/>
          <w:caps/>
        </w:rPr>
        <w:t>POLGÁRMESTER</w:t>
      </w:r>
    </w:p>
    <w:p>
      <w:pPr>
        <w:pStyle w:val="Normal"/>
        <w:rPr>
          <w:bCs/>
          <w:i/>
          <w:i/>
          <w:iCs/>
          <w:caps/>
          <w:lang w:val="en-US"/>
        </w:rPr>
      </w:pPr>
      <w:r>
        <w:rPr>
          <w:bCs/>
          <w:i/>
          <w:iCs/>
          <w:caps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Képviselő-testület Szervezeti és Működési Szabályzatáról szóló </w:t>
      </w:r>
      <w:r>
        <w:rPr>
          <w:rFonts w:cs="Cambria" w:ascii="Cambria" w:hAnsi="Cambria"/>
          <w:b/>
        </w:rPr>
        <w:t xml:space="preserve">18/2019. (X.24.) </w:t>
      </w:r>
      <w:r>
        <w:rPr>
          <w:rFonts w:cs="Cambria" w:ascii="Cambria" w:hAnsi="Cambria"/>
          <w:b/>
          <w:sz w:val="22"/>
          <w:szCs w:val="22"/>
        </w:rPr>
        <w:t xml:space="preserve">önkormányzati rendelete az alábbiak szerint rendelkezik: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Évente legalább 6 alkalommal kell rendes ülést tartani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képviselő-testület adott évi rendes üléseinek konkrét számát és időpontját a képviselő-testület által határozattal elfogadott éves munkaterv tartalmazza. Az éves munkatervben a 6 ülésszámtól több ülést is elő lehet írn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unkatervet minden év január 31-éig a polgármester terjeszti elő, melyet a beérkezett javaslatok alapján a jegyző – a gazdasági programot figyelembe véve – állít össz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unkaterv tartalmazza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lések időpontját, helyét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dott ülésen tárgyalandó témákat,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ő megnevezését,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ésben közreműködőke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>szükség szerint az egyeztetési kötelezettsége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>szükség szerint az előterjesztéssel kapcsolatos tartalmi követelményeke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jóváhagyott munkatervet meg kell küldeni: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pülési képviselőknek,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elyi civil szervezetek vezetőinek,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érintett előadóknak,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ézményvezetőknek,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omogy Megyei Kormányhivatal Marcali Járási Hivatal vezetőjének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n bejegyzett és működő civil szervezetek vezetőinek, szervezeti egységei vezetőinek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íszpolgároknak, a Balatonmáriafürdőért kitüntetetteknek.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1"/>
        <w:rPr/>
      </w:pPr>
      <w:r>
        <w:rPr>
          <w:rFonts w:cs="Cambria" w:ascii="Cambria" w:hAnsi="Cambria"/>
          <w:b/>
          <w:i w:val="false"/>
          <w:sz w:val="22"/>
          <w:szCs w:val="22"/>
        </w:rPr>
        <w:t>A lakossággal való kapcsolati formák, lakossági fórumok, a közmeghallgatás megtartásáról az alábbiak szerint rendelkezik Szervezeti és Működési Szabályzat IV. Fejezete.</w:t>
      </w:r>
    </w:p>
    <w:p>
      <w:pPr>
        <w:pStyle w:val="TextBody"/>
        <w:spacing w:before="0" w:after="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lakossági fórumok:</w:t>
      </w:r>
    </w:p>
    <w:p>
      <w:pPr>
        <w:pStyle w:val="TextBody"/>
        <w:keepLines w:val="false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0"/>
        <w:ind w:left="1068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özmeghallgatás,</w:t>
      </w:r>
    </w:p>
    <w:p>
      <w:pPr>
        <w:pStyle w:val="TextBody"/>
        <w:keepLines w:val="false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0"/>
        <w:ind w:left="1068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üdülőhelyi fórum.</w:t>
      </w:r>
    </w:p>
    <w:p>
      <w:pPr>
        <w:pStyle w:val="TextBody"/>
        <w:keepLines w:val="false"/>
        <w:spacing w:before="0" w:after="0"/>
        <w:ind w:left="106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mbria" w:ascii="Cambria" w:hAnsi="Cambria"/>
          <w:sz w:val="22"/>
          <w:szCs w:val="22"/>
        </w:rPr>
        <w:t>A képviselő-testület szükség szerint, de évente legalább egy alkalommal közmeghallgatást tart: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Cambria" w:ascii="Cambria" w:hAnsi="Cambria"/>
          <w:sz w:val="22"/>
          <w:szCs w:val="22"/>
        </w:rPr>
        <w:t>Az ülés vezetője az előre meghirdetett napirendi pontok ismertetését követően lehetőséget ad a megjelentek részére egyéb javaslatok és kérdések feltevésére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 kihirdetésére a képviselő-testület rendes ülésének összehívására vonatkozó szabályokat kell alkalmazni (elektronikus úton írásos meghívó küldésével történik, melyet az ülés időpontja előtt 3 nappal ki kell küldeni az előterjesztésekkel együtt, a meghívót az önkormányzat hirdetőtábláján és a honlapon is közzé kell tenni)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Cambria" w:ascii="Cambria" w:hAnsi="Cambria"/>
          <w:sz w:val="22"/>
          <w:szCs w:val="22"/>
        </w:rPr>
        <w:t>a közmeghallgatást a polgármester hirdeti meg és vezeti,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ról a jegyző a képviselő-testület jegyzőkönyvére vonatkozó szabályok szerint jegyzőkönyvet készít</w:t>
      </w:r>
    </w:p>
    <w:p>
      <w:pPr>
        <w:pStyle w:val="TextBody"/>
        <w:spacing w:before="0" w:after="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szükség szerint, de évente legalább egy alkalommal az üdülő tulajdonosok részére fórumot tart, ahol az üdülőövezettel kapcsolatos gondokat, problémákat tárgyalják meg. A képviselő-testület az üdülőhelyi fórumot egy időpontban és egy helyszínen tartja.</w:t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A fórumra az üdülőtulajdonosokat, az önkormányzat hirdetőtábláira kifüggesztett meghívók, valamint a község honlapján kell meghívni. Az üdülőhelyi fórumot a polgármester (a fórum levezetője) berekeszti, ha azon legalább 20 fő nem jelenik meg.  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b/>
          <w:b/>
          <w:sz w:val="22"/>
          <w:szCs w:val="22"/>
          <w:u w:val="single"/>
          <w:lang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eastAsia="en-US"/>
        </w:rPr>
        <w:t xml:space="preserve">A képviselő-testületi ülések helye általában:  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Balatonmáriafürdő Községháza</w:t>
      </w:r>
      <w:r>
        <w:rPr>
          <w:rFonts w:cs="Cambria" w:ascii="Cambria" w:hAnsi="Cambria"/>
          <w:sz w:val="22"/>
          <w:szCs w:val="22"/>
          <w:lang w:eastAsia="en-US"/>
        </w:rPr>
        <w:t>, 8647 Balatonmáriafürdő, Gróf Széchényi Imre tér 9.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Az ülések kezdő időpontja </w:t>
      </w:r>
      <w:r>
        <w:rPr>
          <w:rFonts w:cs="Cambria" w:ascii="Cambria" w:hAnsi="Cambria"/>
          <w:b/>
          <w:sz w:val="22"/>
          <w:szCs w:val="22"/>
          <w:lang w:eastAsia="en-US"/>
        </w:rPr>
        <w:t>13.00 óra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Együttes ülések helye: változó sorrendben Balatonberény, Balatonkeresztúr, Balatonmáriafürdő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Együttes ülések kezdő időpontja: 15.00 óra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Testületi ülésre meghívandók köre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meghívót és az előterjesztéseket a képviselő-testületi ülés időpontja előtt 3 nappal ki kell küldeni. A jegyző a hivatal útján gondoskodik valamennyi anyag postázásáról, érintettekhez való eljuttatásáról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meghívót az alábbi személyeknek kell megküldeni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a képviselőknek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a jegyzőnek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c) a tanácskozási joggal rendelkező önszerveződő közösségek képviselőinek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Somogy Megyei Kormányhivatal Marcali Járási Hivatal vezetőjének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) a nem állandó meghívottaknak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a) az előterjesztőknek és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eb) akiket az ülés összehívója megjelöl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) díszpolgároknak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nem állandó meghívottak esetében a meghívóban meg kell jelölni azt, illetve azokat a napirendi pontokat, melyekre a meghívás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Indokolt esetben lehetőség van a képviselő-testületi ülés összehívására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) telefonon keresztül történő szóbeli meghívással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b) egyéb szóbeli meghívássa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szóbeli meghívás esetében is biztosítani kell az előterjesztések meghívottakhoz történő eljuttatását. Ez esetben el lehet tekintetni az SzMSz  18. § (4) bekezdés szerinti határidőtő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z előterjesztések tartalmi elemei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) az előterjesztés témájának, tárgyának meghatároz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b) a témával kapcsolatos előzmények, korábban hozott képviselő-testületi döntések, azok végrehajtásával kapcsolatos információ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c) a téma ismertetése,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d) a jogszabályi háttér bemutat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e) érvek és ellenérvek az adott témával kapcsolatban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f) döntést igénylő témánál különböző változatok bemutatása, azok következményeinek ismertetése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g) anyagi kihatású döntésnél az önkormányzat és szervei költségvetésére gyakorolt hatás bemutatása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h) egyéb körülmények, összefüggések, adatok, amelyek segítik a döntéshozatalt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i) határozati javaslat, vagy határozati javaslato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j) rendelettervezet, rendelettervezet indokl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k) rendelet tervezetnél a hatástanulmány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bbiekben meghatározott tartalmi követelmények közül a polgármester határozza meg az adott előterjesztésnél alkalmazandó kötelező tartalmi elemeket.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mbria" w:ascii="Cambria" w:hAnsi="Cambria"/>
          <w:i/>
          <w:sz w:val="22"/>
          <w:szCs w:val="22"/>
          <w:lang w:val="hu-HU"/>
        </w:rPr>
        <w:t>A fenti rendelkezések alapján, a korábbi évektől eltérően javasolja a Képviselő-testületnek, hogy a júniusi és júliusi hónapban tartson ülésszünetet, illetve a decemberi hónapban már ne legyen testületi ülés. Az évek tapasztalatai alapján sok rendkívüli ülés került megtartásra, így indokolt lehetne a soros ülések számának csökkentése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hu-HU"/>
        </w:rPr>
      </w:pPr>
      <w:r>
        <w:rPr>
          <w:rFonts w:cs="Cambria" w:ascii="Cambria" w:hAnsi="Cambria"/>
          <w:i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a 2020. évi ülés- és munkatervet elfogadja, azzal, hog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lések kezdő időpontját ……………  órában határozza m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 időpontját 2020. február ……-ban határozza meg, melynek helyszíne: 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dülőhelyi fórum időpontját  2020. június ……. ban határozza meg, melynek helyszíne:  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november 15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20. január 13.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 xml:space="preserve">Az önkormányzat 2020. évi költségvetését érintő ügyek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Az önkormányzat 2020. évi költségvetés-tervezete (I. forduló)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eastAsia="Arial Unicode MS" w:cs="Cambria" w:ascii="Cambria" w:hAnsi="Cambria"/>
          <w:b/>
          <w:sz w:val="22"/>
          <w:szCs w:val="22"/>
        </w:rPr>
        <w:t>Köztisztviselők 2020. évi teljesítménykövetelményei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Cambria" w:ascii="Cambria" w:hAnsi="Cambria"/>
          <w:b/>
          <w:sz w:val="22"/>
          <w:szCs w:val="22"/>
        </w:rPr>
        <w:t>Polgármester 2020. évi szabadságolási ütemterve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20. február 5. Együttes ülés </w:t>
      </w:r>
    </w:p>
    <w:p>
      <w:pPr>
        <w:pStyle w:val="Normal"/>
        <w:ind w:firstLine="142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</w:rPr>
        <w:t>Balatonberény és Balatonkeresztúr Község Önkormányzati Képviselő-testületeivel</w:t>
      </w:r>
    </w:p>
    <w:p>
      <w:pPr>
        <w:pStyle w:val="Normal"/>
        <w:ind w:left="142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  <w:u w:val="single"/>
        </w:rPr>
        <w:t>Ülés 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Balatonmáriafürdő, Andárssy Mária Közösségi Ház</w:t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özös Önkormányzati Hivatal 2020. évi költségvetésének megállapítása</w:t>
      </w:r>
    </w:p>
    <w:p>
      <w:pPr>
        <w:pStyle w:val="Normal"/>
        <w:ind w:left="142" w:firstLine="142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0. február …. KÖZMEGHALLGATÁ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  <w:u w:val="single"/>
        </w:rPr>
        <w:t>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Balatonmáriafürdő, Andárssy Mária Közösségi Ház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A község 2019. évi gazdálkodásáról, 2020. évi tervek, közérdekű információk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Lakossági kérdések, hozzászólások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0. február 17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Civil szervezetek 2020. évi működési támogatás igénybevételéhez benyújtott pályázatok elbírál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Az önkormányzat 2020. évi költségvetésének elfogadása</w:t>
      </w:r>
    </w:p>
    <w:p>
      <w:pPr>
        <w:pStyle w:val="Normal"/>
        <w:ind w:left="284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Szociális rendelet felülvizsgálata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2020. évi rendezvényterv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eastAsia="Arial Unicode MS" w:cs="Cambria" w:ascii="Cambria" w:hAnsi="Cambria"/>
          <w:b/>
          <w:sz w:val="22"/>
          <w:szCs w:val="22"/>
        </w:rPr>
        <w:t>Balatonmáriafürdő 2020. évi közbeszerzési terve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</w:t>
      </w: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0. március 16.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  <w:t>Zárt ülé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Díszpolgári cím, valamint „Balatonmáriafürdőért” Kitüntető cím adományozásának előkészítés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20. április 13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biztonsági felkészülés a 2020. évi nyári idegenforgalmi szezonra, a 2019. év értékelés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őrsparancsnok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gyonrendelet módosít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Az önkormányzat 2019. évi zárszámadása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 belső ellenőrzésről tájékoztatá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apszolgáltatási Központ tevékenységéről beszámoló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Központ vezetője</w:t>
      </w:r>
    </w:p>
    <w:p>
      <w:pPr>
        <w:pStyle w:val="Normal"/>
        <w:tabs>
          <w:tab w:val="clear" w:pos="708"/>
          <w:tab w:val="left" w:pos="3686" w:leader="none"/>
        </w:tabs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Társadalmi szervek elszámolása 2019. évi támogatásró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tabs>
          <w:tab w:val="clear" w:pos="708"/>
          <w:tab w:val="left" w:pos="3686" w:leader="none"/>
        </w:tabs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  <w:t>Zárt ülés: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Díszpolgári cím, valamint „Balatonmáriafürdőért” Kitüntető cím adományozásáról dönté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20. május 11.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Gyermekvédelmi törvényből eredő feladatok végrehajtásának értékelés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  <w:highlight w:val="lightGray"/>
        </w:rPr>
      </w:pPr>
      <w:r>
        <w:rPr>
          <w:rFonts w:cs="Cambria" w:ascii="Cambria" w:hAnsi="Cambria"/>
          <w:b/>
          <w:sz w:val="22"/>
          <w:szCs w:val="22"/>
          <w:highlight w:val="lightGray"/>
        </w:rPr>
        <w:t>Üdülőfórum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  <w:highlight w:val="lightGray"/>
        </w:rPr>
        <w:t>2020.  JÚNIUS  …..</w:t>
      </w:r>
      <w:r>
        <w:rPr>
          <w:rFonts w:cs="Cambria" w:ascii="Cambria" w:hAnsi="Cambria"/>
          <w:b/>
          <w:sz w:val="22"/>
          <w:szCs w:val="22"/>
        </w:rPr>
        <w:t xml:space="preserve"> …….. ór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elye: Andrássy Mária Közösségi Ház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20. JÚNIUS-JÚLIUS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ÜLÉS SZÜNE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0. augusztus 10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Az önkormányzat 2020. I. félévi gazdálkodásáról beszámoló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20. szeptember 14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90" w:leader="none"/>
        </w:tabs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0. október 12.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0. november 4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gyüttes ülés Balatonberény, Balatonkeresztúr Község Önkormányzatával</w:t>
      </w:r>
    </w:p>
    <w:p>
      <w:pPr>
        <w:pStyle w:val="Normal"/>
        <w:ind w:firstLine="142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</w:rPr>
        <w:t>Balatonberény és Balatonkeresztúr Község Önkormányzati Képviselő-testületeivel</w:t>
      </w:r>
    </w:p>
    <w:p>
      <w:pPr>
        <w:pStyle w:val="Normal"/>
        <w:ind w:left="142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  <w:u w:val="single"/>
        </w:rPr>
        <w:t>Ülés 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 Balatonkeresztúr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ös Hivatal 2021. évi koncepciójának meghatározására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ös Hivatal 2020. évi munkájáról beszámoló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20. november 16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polgármester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urisztikai Egyesület beszámolója 2020. évi szezonról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Egyesület elnök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2020. évi településüzemeltetési feladatok végrehajtása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polgármester, műszaki menedzser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özösségi Ház beszámolója a 2020. év tapasztalatairó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Ikszt Ház vezetőj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Védőnői Szolgálat beszámolója a 2020. évi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védőn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2021. évi ülés- és munkaterv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polgármester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Háziorvosi Szolgálat beszámolója a 2020. évi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Dr. Kónya Gábor háziorvo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egyeleti közszolgáltatás 2020. évi beszámolója a végzett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Rezi Bt. szolgáltató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Idegenforgalmi adóellenőrzés tapasztalatai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Belső ellenőrzési ütemterv meghatároz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Költségvetést érintő egyéb rendeletek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TextBody"/>
        <w:spacing w:before="0" w:after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</w:t>
      </w:r>
      <w:r>
        <w:rPr>
          <w:rFonts w:cs="Cambria" w:ascii="Cambria" w:hAnsi="Cambria"/>
          <w:sz w:val="22"/>
          <w:szCs w:val="22"/>
          <w:lang w:val="hu-HU"/>
        </w:rPr>
        <w:t>9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  <w:lang w:val="hu-HU"/>
        </w:rPr>
        <w:t>november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12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                                             Mestyán Valéria</w:t>
      </w:r>
    </w:p>
    <w:p>
      <w:pPr>
        <w:pStyle w:val="TextBody"/>
        <w:spacing w:before="0" w:after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polgármester                                             címzetes főjegyző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i/>
      <w:sz w:val="28"/>
      <w:szCs w:val="20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eastAsia="Times New Roman" w:cs="Times New Roman"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56:00Z</dcterms:created>
  <dc:creator>vali</dc:creator>
  <dc:description/>
  <cp:keywords/>
  <dc:language>en-US</dc:language>
  <cp:lastModifiedBy>Windows-felhasználó</cp:lastModifiedBy>
  <cp:lastPrinted>2019-11-11T09:50:00Z</cp:lastPrinted>
  <dcterms:modified xsi:type="dcterms:W3CDTF">2019-11-15T10:22:00Z</dcterms:modified>
  <cp:revision>11</cp:revision>
  <dc:subject/>
  <dc:title/>
</cp:coreProperties>
</file>