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9. november 18-á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3B Turisztikai Egyesület beszámolója a 2019. évi szezonró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Balla György egyesület elnök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Háziorvosi Szolgálat beszámolója a 2019. évi tevékenységérő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Dr. Kónya Gábor háziorvos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Közösségi Ház beszámolója </w:t>
      </w:r>
      <w:r>
        <w:rPr>
          <w:rFonts w:eastAsia="Arial Unicode MS" w:cs="Cambria" w:ascii="Cambria" w:hAnsi="Cambria"/>
          <w:b/>
          <w:sz w:val="22"/>
          <w:szCs w:val="22"/>
        </w:rPr>
        <w:t>2019. évi tevékenységérő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Benczik Ildikó Közösségi ház vezet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Belső ellenőrzési kézikönyv és a 2020. évi belső ellenőrzési ütemterv jóváhagyása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20. évi ülés-és munkaterv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özség Önkormányzat törzskönyvi nyilvántartásának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Helyi adórendelet felülvizsgálata, Idegenforgalmi adóellenőrzés tapasztalatai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  <w:r>
        <w:rPr>
          <w:rFonts w:eastAsia="Arial Unicode MS" w:cs="Cambria" w:ascii="Cambria" w:hAnsi="Cambria"/>
          <w:b/>
          <w:sz w:val="22"/>
          <w:szCs w:val="22"/>
        </w:rPr>
        <w:t xml:space="preserve">, </w:t>
      </w:r>
      <w:r>
        <w:rPr>
          <w:rFonts w:eastAsia="Arial Unicode MS" w:cs="Cambria" w:ascii="Cambria" w:hAnsi="Cambria"/>
          <w:i/>
          <w:sz w:val="22"/>
          <w:szCs w:val="22"/>
        </w:rPr>
        <w:t>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Nem közművel összegyűjtött háztartási szennyvíz 2020. évi díj megállap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elepülésképvédelmi önkormányzati rendelet felülvizsgálat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Strandfejlesztés III. ütem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19. évi költségvetés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Rákóczi utca út járda parkolók építés kiviteli tervének elkészítés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9. november 15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7:00Z</dcterms:created>
  <dc:creator>vali</dc:creator>
  <dc:description/>
  <cp:keywords/>
  <dc:language>en-US</dc:language>
  <cp:lastModifiedBy>Windows-felhasználó</cp:lastModifiedBy>
  <cp:lastPrinted>2013-06-17T14:27:00Z</cp:lastPrinted>
  <dcterms:modified xsi:type="dcterms:W3CDTF">2019-11-14T08:39:00Z</dcterms:modified>
  <cp:revision>157</cp:revision>
  <dc:subject/>
  <dc:title/>
</cp:coreProperties>
</file>