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LLÉKLETE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Balatonmáriafürdő Községi Önkormányza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09. évi költségvetéséh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nd a költségvetési rendelethez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évi önkormányzati szinten összesített költségvetés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Önkormányzati szinten összesített 2009. évi tervezett bevétele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Önkormányzati szinten összesített 2009. évi tervezett kiadása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Önkormányzat és a hozzá kapcsolt szakfeladatok 2009. évi tervezett bevétele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Önkormányzat és a hozzá kapcsolt szakfeladatok 2009. évi tervezett kiadása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gazgatási feladatok 2009. évi tervezett bevételei és kiadása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észben önállóan gazdálkodó Településüzemeltetési Iroda 2009. évi tervezett bevétele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észben önállóan gazdálkodó Településüzemeltetési Iroda 2009. évi tervezett kiadása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észben önállóan gazdálkodó Csillagvirág Óvoda 2009. évi tervezett bevételei és kiadása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űködési és fejlesztési célú bevételek és kiadáso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0-2011. évi alakulását külön bemutató mérleg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2009. évi költségvetés felhalmozási felújítási kiadásai cél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űködési és felhalmozási célra átadott pénzeszközei 2009. év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Önkormányzat 2009. évben megillető normatív állami hozzájárulásról és átengedett központi adókról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helyi adó bevételei adóneme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Önkormányzat Intézményeinek támogatása 2009. évi költségveté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Önkormányzat 2009. évi előirányzat felhasználás ütemterve – Önkormányzat mindösszese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Önkormányzat 2009. évi költségvetési finanszírozási ütemterv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finanszírozásáról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pénzeszközeinek változásáról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mutatás az Önkormányzat által nyújtott közvetett támogatásokról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bevételei és kiadása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Önkormányzat 2008. évi egyszerűsített mérleg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adóssága és hitelállománya lejárat szerint</w:t>
            </w:r>
          </w:p>
        </w:tc>
      </w:tr>
    </w:tbl>
    <w:p>
      <w:pPr>
        <w:pStyle w:val="Normal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45:00Z</dcterms:created>
  <dc:creator>bk</dc:creator>
  <dc:description/>
  <cp:keywords/>
  <dc:language>en-US</dc:language>
  <cp:lastModifiedBy>Vali</cp:lastModifiedBy>
  <dcterms:modified xsi:type="dcterms:W3CDTF">2009-02-25T04:49:00Z</dcterms:modified>
  <cp:revision>9</cp:revision>
  <dc:subject/>
  <dc:title>MELLÉKLETEK</dc:title>
</cp:coreProperties>
</file>