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4/2012. (II.22.) önkormányzati rendele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z Önkormányzat 2012. évi költségvetéséről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latonmáriafürdő Község Önkormányzat Képviselő-testülete az államháztartásról szóló 2011. évi CXCV. törvény (továbbiakban Áht.) 23. §. (1) bekezdésében kapott felhatalmazás alapján, az Alaptörvény 32. cikk (1) bekezdés f) pontjában, valamint a helyi önkormányzatokról szóló 1990. évi LXV. törvény 91.§. (1) bekezdésében meghatározott feladatkörében eljárva a következőket rendeli el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FEJEZ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ÁLTALÁNOS RENDELKEZÉSE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rendelet hatály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§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rendelet hatálya a képviselő-testületre, annak szerveire (polgármester, bizottságok) és az önkormányzat önállóan működő és gazdálkodó, továbbá az önkormányzat önállóan működő költségvetési szerveire terjed k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Címren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§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zvegtrzsbehzssal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behzssal2"/>
        <w:rPr/>
      </w:pPr>
      <w:r>
        <w:rPr>
          <w:rFonts w:cs="Calibri" w:ascii="Calibri" w:hAnsi="Calibri"/>
          <w:sz w:val="22"/>
          <w:szCs w:val="22"/>
        </w:rPr>
        <w:t>(2)</w:t>
        <w:tab/>
        <w:t>Az önállóan működő és gazdálkodó, valamint az önállóan működő költségvetési szervek külön-külön alkotnak egy-egy alcímet, az önkormányzat költségvetése képezi az önálló címe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Az önkormányzat és költségvetési szerveinek 2012. évi költségv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§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épviselő-testület az önkormányzat és költségvetési szervei együttes 2012. évi költségvetését </w:t>
      </w:r>
    </w:p>
    <w:p>
      <w:pPr>
        <w:pStyle w:val="Normal"/>
        <w:ind w:left="5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1.393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sz w:val="22"/>
          <w:szCs w:val="22"/>
        </w:rPr>
        <w:t>562.944 ezer Ft tárgyévi költségvetési kiadással és</w:t>
      </w:r>
    </w:p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sz w:val="22"/>
          <w:szCs w:val="22"/>
        </w:rPr>
        <w:t>21.551 ezer Ft költségvetési hiánnyal állapítja me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iány finanszírozását belső forrásból, azaz 14251 ezer Ft pénzmaradvány igénybevételével és külső forrásból, 7.300 ezer Ft hitel igénybevételével biztosítj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Képviselő-testület az önkormányzat 2012. évi költségvetésének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4740"/>
        <w:gridCol w:w="1700"/>
        <w:gridCol w:w="11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rgyévi költségvetési bevételé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.39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költségvetési bevétel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.3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halmozási költségvetési bevétel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.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rgyévi költségvetési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.9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költségvetési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.1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mélyi jellegű kiadás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.9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nkaadókat terhelő járulék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logi jellegű kiadás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4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mogatásértékű működési kiadás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célú pénzeszköz átad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3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kölcsön folyós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látottak pénzbeli juttatása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ális célú támogatás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célú általános tartalé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b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halmozási költségvetési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.7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ruházások előirányzat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.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újítások előirányzat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4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mogatásértékű felhalmozási kiad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halmozási célú pénzeszköz átad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jlesztési célú céltartalé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ltségvetési hiány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5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űködési költségvetési többlet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2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halmozási költségvetési hiány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.7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őző év felhasználható tervezett pénzmaradvány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pontból működési hiány finanszírozását szolgáló tervezett pénzmaradvány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  pontból felhalmozási hiány finanszírozását szolgáló tervezett pénzmaradvány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2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b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b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er Ft-ban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állapítja me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4. A bevételek és kiadások közötti egyensúly megteremtéséhez szükséges intézkedések, a hitelműveletekkel kapcsolatos hatáskörök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§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ltségvetési hiány belső finanszírozására szolgáló előző évi pénzmaradvány igénybevételét a 2. melléklet alapján hagyja jóvá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z önkormányzat bevételei és kiadása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5. §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zvegtrzsbehzssal2"/>
        <w:rPr/>
      </w:pPr>
      <w:r>
        <w:rPr>
          <w:rFonts w:cs="Calibri" w:ascii="Calibri" w:hAnsi="Calibri"/>
          <w:sz w:val="22"/>
          <w:szCs w:val="22"/>
        </w:rPr>
        <w:t>(1) A 3. §-ban megállapított bevételi és kiadási főösszeg mérlegszerű bemutatását a rendelet 4. melléklete tartalmazz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2) A 3. §-ban megállapított bevételek közül az intézményi tevékenységi és az egyéb bevételeket, a támogatásokat, valamint a támogatásértékű bevételeket költségvetési szervenként a rendelet 5. melléklete tartalmazza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3) A Képviselő-testület a 2012. évi költségvetés költségvetési szervenkénti kiadási előirányzatait a rendelet 8. melléklete szerint hagyja jóvá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4) A Képviselő-testület az egyéb működési és felhalmozási kiadások előirányzatait a rendelet 9. melléklete szerint állapítja meg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5) A Képviselő-testület a fejlesztési kiadásokat a rendelet 10. melléklete szerint állapítja meg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6) Az Európai Unió támogatásával megvalósuló projektek bevételeit és kiadásait a 11. melléklet tartalmazza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§.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 A Képviselő-testület az önkormányzat éves engedélyezett létszámkeretét összesen, valamint költségvetési szervenként a rendelet  12. melléklete szerint állapítja meg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2)  A Képviselő-testület a közfoglalkoztatottak létszámát költségvetési szervenként a rendelet 13. melléklete szerint állapítja me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</w:t>
        <w:tab/>
        <w:t>A Képviselő-testület az önkormányzat működési és felhalmozási célú bevételeit és kiadásait a 14. melléklet szerint hagyja jóvá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§.</w:t>
      </w:r>
    </w:p>
    <w:p>
      <w:pPr>
        <w:pStyle w:val="Szvegtrzsbehzssal2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zvegtrzsbehzssal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illetve céltartalék - növelik.</w:t>
      </w:r>
    </w:p>
    <w:p>
      <w:pPr>
        <w:pStyle w:val="Szvegtrzsbehzssal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7.  Általános és céltartalé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§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képviselő-testület a 2012. évi költségvetés általános és céltartalékát a 16. melléklet szerint állapítja meg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általános tartalék felhasználásáról a képviselő-testület az erre vonatkozó igény felmerülésekor egyedi határozatban dön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8.  Előirányzat-felhasználási ütemter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9. §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A 2012. évi költségvetés bevételi és kiadási előirányzatainak felhasználási ütemtervét havi bontásban a 17. melléklet tartalmazz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9. Több éves kihatással járó feladato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10. §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A Képviselő-testület a többéves kihatással járó feladatok előirányzatait a rendelet 18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2) Az önkormányzat által felvett hitelállomány alakulását, lejárat és eszközök szerinti bontásban a 15. melléklet tartalmazz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10.  Közvetett támogatáso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11. §</w:t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Képviselő-testület a közvetett támogatásokat, azok jellege, mértéke, összege, illetőleg kedvezményezettje szerinti részletezettséggel a 19. melléklet szerint hagyja jóvá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FEJEZ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2012. ÉVI KÖLTSÉGVETÉS VÉGREHAJTÁSÁNAK SZABÁLYA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11. §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képviselő-testület a szociális ellátásokra  7.840.000 Ft keretösszeget állapít meg. </w:t>
      </w:r>
    </w:p>
    <w:p>
      <w:pPr>
        <w:pStyle w:val="Normal"/>
        <w:ind w:left="48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szociális igazgatás és szociális ellátások helyi szabályairól szóló </w:t>
      </w:r>
      <w:r>
        <w:rPr>
          <w:rFonts w:cs="Calibri" w:ascii="Calibri" w:hAnsi="Calibri"/>
          <w:bCs/>
          <w:i/>
          <w:sz w:val="22"/>
          <w:szCs w:val="22"/>
        </w:rPr>
        <w:t xml:space="preserve">önkormányzati rendeletbe </w:t>
      </w:r>
      <w:r>
        <w:rPr>
          <w:rFonts w:cs="Calibri" w:ascii="Calibri" w:hAnsi="Calibri"/>
          <w:i/>
          <w:sz w:val="22"/>
          <w:szCs w:val="22"/>
        </w:rPr>
        <w:t>foglaltak szerint a szociális ellátásokra biztosított pénzbeni támogatások összegéből a polgármester 2012. évben 150.000 Ft összeggel rendelkezhet a rendkívüli átmeneti segélyről sürgős szükség esetén - ha az igénylő életkörülményei az azonnali segítséget indokolják –évente legfeljebb két alkalommal, a kérelmező nyilatkozata alapján Döntéseiről a képviselő-testületet havonta tájékoztatja.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képviselő-testület a képviselők tiszteletdíját 38 500 Ft-ban állapítja meg. 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tiszteletdíjak kifizetésére a települési képviselők tiszteletdíjáról szóló 19/2010.(X.18.) önkormányzati rendeletben foglaltak az irányadóak. 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§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z átruházott hatáskörben hozott döntések a későbbi években a képviselő-testület által jóváhagyottnál nagyobb többletkiadással nem járhatnak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z átruházott hatáskörben történt átcsoportosításokról az érdekeltek negyedévente, a negyedévet követő első képviselő-testületi ülésen kötelesek beszámolni. A költségvetési rendelet módosítására a polgármester ezzel egyidejűleg javaslatot tesz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a polgármester által kezdeményezett rendelet-módosításáról a 15. § (5) bekezdésben foglalt módon dönt.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jóváhagyott költségvetésen, Képviselő-testületi, vagy polgármesteri döntésen alapuló előirányzatokról, előirányzat módosításokról a költségvetési szervek kiadási és bevételi kiemelt előirányzatokra szóló kiértesítését a Körjegyzőség végz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14. §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zvegtrzsbehzssal2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 költségvetési szervek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(2) A költségvetési szervek éves költségvetését a megállapított önkormányzati támogatás és saját bevételei terhére úgy köteles megtervezni, hogy abból biztosított legyen az éves gazdálkodás, kötelezően ellátandó feladatait maradéktalanul teljesíteni tudja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3) A költségvetési szerv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4)  A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5) A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(6) A költségvetési szervek éven túli fejlesztési kötelezettséget csak a képviselő-testület jóváhagyásával vállalhatnak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§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helyi önkormányzati költségvetési szerv pénzmaradványát a képviselő-testület hagyja jóvá. A helyi önkormányzat gazdálkodásának végrehajtó szerve a költségvetési szervként működő körjegyzőség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képviselő-testület gazdasági szükséghelyzetben a költségvetési szervet megillető pénzmaradvány felhasználását korlátozhatja. Gazdasági szükséghelyzetnek minősül különösen az, amikor az önkormányzat működése fizetésképtelenség miatt veszélybe kerül.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i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12. A költségvetési szerv előirányzat-módosításának szabálya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.§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elyi önkormányzat költségvetési rendeletében megjelenő bevételek és kiadások módosításáról, a kiadási és bevételi előirányzatok közötti átcsoportosításról a (2)-(6) bekezdésekben foglalt kivétellel a képviselő-testület dön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ltségvetési szervek a költségvetésben jóváhagyott kiadási és bevételi előirányzataikat saját hatáskörben módosíthatják, a kiadási előirányzatokon belül átcsoportosítást hajthatnak végre a (3) – (6) bekezdésben foglalt szabályok betartása mellet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z átcsoportosítás nem irányulhat a személyi juttatások előirányzatának növelésére kivéve az</w:t>
      </w:r>
      <w:r>
        <w:rPr>
          <w:rFonts w:cs="Calibri" w:ascii="Calibri" w:hAnsi="Calibri"/>
          <w:bCs/>
          <w:sz w:val="22"/>
          <w:szCs w:val="22"/>
        </w:rPr>
        <w:t xml:space="preserve"> államháztartásról szóló törvény végrehajtásáról rendelkező 368/2011. (XII. 31.) Korm. rendelet (a továbbiakban: Ávr.)</w:t>
      </w:r>
      <w:r>
        <w:rPr>
          <w:rFonts w:cs="Calibri" w:ascii="Calibri" w:hAnsi="Calibri"/>
          <w:sz w:val="22"/>
          <w:szCs w:val="22"/>
        </w:rPr>
        <w:t xml:space="preserve"> 36. §. (2) bekezdésében foglalt eseteket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ltségvetési szervek a gazdálkodási év során elért többletbevételeiket  200.000 Ft értékhatárig saját hatáskörben felhasználhatják. Az értékhatárt meghaladó többletbevételek felhasználásról - a költségvetési szervek vezetői által benyújtott kérelem alapján  a képviselő-testület dönt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önállóan működő költségvetési szervek esetében az előirányzatok módosítására csak a pénzügyi-gazdasági feladatok ellátására kijelölt önállóan működő és gazdálkodó költségvetési szerv vezetőjével történő előzetes egyeztetés alapján, annak egyetértésével kerülhet sor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ltségvetési szervek a saját hatáskörben végrehajtott előirányzat-módosításokat, valamint a többletbevételek felhasználáshoz kapcsolódó módosításokat kötelesek az irányító szervnek beterjeszteni, melyről a polgármester a képviselő-testületet 30 napon belül tájékoztatja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önállóan működő költségvetési szervek e kötelezettségüknek a pénzügyi-gazdasági feladatok ellátására kijelölt önállóan működő és gazdálkodó költségvetési szerv adatszolgáltatása útján tesznek elege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 Létszám- és bérgazdálkodással kapcsolatos előíráso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.§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ltségvetési szerv vezetője önálló létszám- és bérgazdálkodási jogkörében eljárva a költségvetési szerv részére engedélyezett létszám-keretet a tényleges foglalkoztatás során köteles betartani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épviselő-testület a közalkalmazotti illetmények megállapításánál csak a törvény által kötelezően előírt, illetve a Képviselő-testület által engedélyezett többletköltségekre biztosít önkormányzati támogatást.</w:t>
      </w:r>
    </w:p>
    <w:p>
      <w:pPr>
        <w:pStyle w:val="Listaszerbekezds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ot nem lépheti túl.</w:t>
      </w:r>
    </w:p>
    <w:p>
      <w:pPr>
        <w:pStyle w:val="Listaszerbekezds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ltségvetési szerv csak abban az esetben fordulhat a fenntartóhoz személyi juttatási pótelőirányzat kérelemmel, ha előirányzata, illetve maradványa nem biztosítja törvényben előírt kötelezettségei teljesítését.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z önkormányzat  beruházásainak, fejlesztéseinek  pályázati úton történő forrásszerzésében részt vevő alkalmazottak részére a pályázatírás, és elnyerés motiválása érdekében a sikeres, megnyert pályázati összeg figyelembe vételével, a pályázati összegnek  az önkormányzat számlájára történő megérkezését követően, az összeg bruttó 5 %-a fordítható jutalmazásra, mely a polgármester egyetértésével osztható fel. </w:t>
      </w:r>
    </w:p>
    <w:p>
      <w:pPr>
        <w:pStyle w:val="Listaszerbekezds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/>
          <w:i/>
          <w:sz w:val="22"/>
          <w:szCs w:val="22"/>
        </w:rPr>
        <w:t>14. A támogatások odaítélésének, folyósításának és elszámolásának rendj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18.§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color w:val="FF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ámogatások átadása előtt a támogatás címzettjével megállapodást kell kötn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i szerződésben meg kell határozni: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ámogatott tevékenység konkrét meghatározását, 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ámogatás összegét, 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 felhasználásának céljá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 időtartamát, felhasználásának határidejé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 rendelkezésre bocsátásának módját, feltételeit, ütemezésé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eszámolással, továbbá az ellenőrzéssel kapcsolatos szabályoka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jogosulatlanul igénybe vett támogatás jogkövetkezményeit, visszafizetésének rendjét, 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sal kapcsolatos iratok, valamint a támogatás felhasználását alátámasztó bizonylatok teljes körű megőrzésének határidejé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ott tevékenység megvalósításában közreműködők bevonásának lehetőségét, a közreműködők által megvalósítható tevékenységeket,</w:t>
      </w:r>
    </w:p>
    <w:p>
      <w:pPr>
        <w:pStyle w:val="Normal"/>
        <w:numPr>
          <w:ilvl w:val="1"/>
          <w:numId w:val="8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ámogatás nyújtásához szükséges adatok és az azokban bekövetkező változások támogató felé történő bejelentésének kötelezettségét, 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Calibri" w:ascii="Calibri" w:hAnsi="Calibri"/>
          <w:iCs/>
          <w:sz w:val="22"/>
          <w:szCs w:val="22"/>
        </w:rPr>
        <w:t xml:space="preserve">a támogatási szerződéstől való </w:t>
      </w:r>
      <w:r>
        <w:rPr>
          <w:rFonts w:cs="Calibri" w:ascii="Calibri" w:hAnsi="Calibri"/>
          <w:sz w:val="22"/>
          <w:szCs w:val="22"/>
        </w:rPr>
        <w:t>elállás, felmondás okait, valamint a támogatás visszavonásának okait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A támogatás összegének célhoz rendelt felhasználását a támogatott nevére kiállított számviteli bizonylattal kell igazolni. A támogatott elszámolási kötelezettségének a támogatás folyósítását követő év február 20. napjáig, vagy a támogatási szerződésben meghatározott időpontig köteles eleget tenni és pénzügyi elszámolást és szakmai beszámolót is kell készíteni. Amennyiben az elszámolást, beszámolót a szervezet február 20. napjáig a körjegyző részére nem nyújtja be, úgy a tárgyévi támogatás időarányos összegére (I. negyedév) nem jogosult. Amennyiben az elszámolást, beszámolót a szervezet a támogatási szerződésben meghatározott időpontig nem nyújtja be egy évig támogatásban nem részesíthető.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körjegyző tárgyév március havi ülésén írásban tájékoztatja a képviselő-testületet a szervezetek elszámolásairól, beszámolóiról.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Listaszerbekezds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istaszerbekezds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19.§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 nettó 5  millió Ft-ot elérő, vagy azt meghaladó értékű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z</w:t>
      </w:r>
      <w:r>
        <w:rPr>
          <w:rFonts w:cs="Calibri" w:ascii="Calibri" w:hAnsi="Calibri"/>
          <w:sz w:val="22"/>
          <w:szCs w:val="22"/>
        </w:rPr>
        <w:t xml:space="preserve"> információs önrendelkezési jogról és az információszabadságról szóló 2011. évi CXII. törvény 1. melléklet III. Gazdálkodási adatok 4. pontjában meghatározott szerződéseket közzé kell tenni a helyben szokásos módon, illetve e törvénynek megfelelően a szerződés létrejöttét követő 60 napon belül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rnyezetvédelmi Alap bevételeit  a település fásítására, virágosítására kell felhasználni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15. Szolgáltatási szerződé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20. §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önkormányzat által irányított költségvetési szervekben szakmai alapfeladat keretében szellemi tevékenység szolgáltatási szerződéssel, számla ellenében történő igénybevételének szabálya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 Az önkormányzat által felügyelt költségvetési szervnél, szakmai alapfeladat keretében szellemi tevékenység végzésére szolgáltatási szerződéssel, számla ellenében külső személy vagy szervezet az e §-ban meghatározott feltételekkel vehető igényb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2) A szolgáltatási szerződést írásban kell megköt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 A szerződéskötés feltétele, hogy</w:t>
      </w:r>
    </w:p>
    <w:p>
      <w:pPr>
        <w:pStyle w:val="Normal"/>
        <w:ind w:left="709" w:hanging="3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3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) a költségvetési szerv az adott feladat ellátáshoz megfelelő szakértelemmel rendelkező személyt nem foglalkoztat, vagy</w:t>
      </w:r>
    </w:p>
    <w:p>
      <w:pPr>
        <w:pStyle w:val="Normal"/>
        <w:ind w:left="709" w:hanging="3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) eseti, nem rendszeres jellegű feladat ellátása szükséges és a költségvetési szerven belül a feladat ellátásához megfelelő szakértelemmel rendelkező személy átmenetileg nem áll rendelkezésre.</w:t>
      </w:r>
    </w:p>
    <w:p>
      <w:pPr>
        <w:pStyle w:val="Normal"/>
        <w:ind w:left="709" w:hanging="3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4) Jogszabályban vagy a költségvetési szerv szervezeti és működési szabályzatában meghatározott vezetői feladat ellátására szolgáltatási szerződés nem köthető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5) A feladat ellátásának – a fenntartóval egyeztetett - részletes feltételeit, az ellátható feladatokat a költségvetési szerv szervezeti és működési szabályzatban határozza me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6) A szerződésnek tartalmaznia kell különösen:</w:t>
      </w:r>
    </w:p>
    <w:p>
      <w:pPr>
        <w:pStyle w:val="Normal"/>
        <w:ind w:left="3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.) az ellátandó feladatot,</w:t>
      </w:r>
    </w:p>
    <w:p>
      <w:pPr>
        <w:pStyle w:val="Normal"/>
        <w:ind w:left="3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.) a díjazás mértékét,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.) részletes utalást arra, hogy a (3) bekezdésben írt feltétel mely körülményre tekintettel áll fenn,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) a szerződés időtartamát,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) szervezettel kötendő szerződés esetén azt, hogy a szervezet részéről személy szerint ki(k) köteles(ek) a feladat ellátására, valamint,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.) a teljesítés igazolására felhatalmazott személy megnevezésé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16. Önkormányzati biztos kirendelés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21. §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1) Ha a helyi önkormányzat által irányított költségvetési szerv harminc napon túli elismert tartozásállományának mértéke eléri az éves eredeti kiadási előirányzatának 10%-át vagy a 1.000.000 millió forintot, és e tartozását egy hónapon belül nem tudja harminc nap alá szorítani, a képviselő-testület a költségvetési szervhez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költségvetési szerv vezetőj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4) Az önkormányzati biztost a jelölhető személyek, illetve szervezetek közül a képviselő-testület döntése alapján a polgármester bízza meg, és ennek tényét a helyben szokásos módon teszi közzé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FEJEZ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RÓ RENDELKEZÉSE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2. §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z a rendelet a kihirdetését követő napon lép hatályba. 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tályát veszti a Balatonmáriafürdő Község Önkormányzat Képviselő-testületének az önkormányzat költségvetésének előterjesztésekor, illetőleg a zárszámadáskor a képviselő-testület részére tájékoztatásul bemutatandó mérlegek tartalmának meghatározásáról szóló </w:t>
      </w:r>
      <w:r>
        <w:rPr>
          <w:b/>
          <w:sz w:val="22"/>
          <w:szCs w:val="22"/>
        </w:rPr>
        <w:t xml:space="preserve">4/2010.(II.26.)  </w:t>
      </w:r>
      <w:r>
        <w:rPr>
          <w:rFonts w:cs="Calibri" w:ascii="Calibri" w:hAnsi="Calibri"/>
          <w:sz w:val="22"/>
          <w:szCs w:val="22"/>
        </w:rPr>
        <w:t xml:space="preserve">önkormányzati rendelet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libri" w:hAnsi="Calibri"/>
            <w:sz w:val="22"/>
            <w:szCs w:val="22"/>
          </w:rPr>
          <w:t xml:space="preserve"> </w:t>
        </w:r>
      </w:ins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hirdetve: 2012. február 22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styán Valér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  <w:rFonts w:ascii="vé;Times New Roman" w:hAnsi="vé;Times New Roman" w:cs="vé;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  <w:rFonts w:ascii="vé;Times New Roman" w:hAnsi="vé;Times New Roman" w:cs="vé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  <w:rFonts w:ascii="vé;Times New Roman" w:hAnsi="vé;Times New Roman" w:cs="vé;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é;Times New Roman" w:hAnsi="vé;Times New Roman" w:cs="vé;Times New Roman"/>
      <w:i/>
    </w:rPr>
  </w:style>
  <w:style w:type="character" w:styleId="WW8Num22z0">
    <w:name w:val="WW8Num22z0"/>
    <w:qFormat/>
    <w:rPr>
      <w:rFonts w:ascii="vé;Times New Roman" w:hAnsi="vé;Times New Roman" w:cs="vé;Times New Roman"/>
      <w:i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é;Times New Roman" w:hAnsi="vé;Times New Roman" w:cs="vé;Times New Roman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é;Times New Roman" w:hAnsi="vé;Times New Roman" w:cs="vé;Times New Roman"/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basedOn w:val="Bekezdsalapbettpusa"/>
    <w:qFormat/>
    <w:rPr>
      <w:rFonts w:ascii="Arial" w:hAnsi="Arial" w:cs="Arial"/>
      <w:b/>
      <w:kern w:val="2"/>
      <w:sz w:val="32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0:06:00Z</dcterms:created>
  <dc:creator>user</dc:creator>
  <dc:description/>
  <cp:keywords/>
  <dc:language>en-US</dc:language>
  <cp:lastModifiedBy>Felhasznalo</cp:lastModifiedBy>
  <dcterms:modified xsi:type="dcterms:W3CDTF">2012-02-27T09:02:00Z</dcterms:modified>
  <cp:revision>201</cp:revision>
  <dc:subject/>
  <dc:title>Rendelet-tervezet</dc:title>
</cp:coreProperties>
</file>