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Balatonmáriafürdő Község Önkormányzata Képviselő-testületének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5 /2010.(II. 26.) rendelet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Balatonmáriafürdő Község Önkormányzata 2010. évi költségvetéséről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Balatonmáriafürdő Község Önkormányzatának Képviselő-testülete (a továbbiakban: Képviselő-testület) az államháztartásról szóló 1992. évi XXXVIII. törvény (a továbbiakban: Áht.) 65. §-ának (1) bekezdésében kapott felhatalmazás alapján Balatonmáriafürdő Község Önkormányzata (a továbbiakban: önkormányzat) 2010. évi költségvetéséről az alábbi rendeletet alkotja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I. FEJEZE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ÁLTALÁNOS RENDELKEZÉSEK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A rendelet hatály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1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(1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A rendelet hatálya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 helyi önkormányzatra, annak képviselő-testületére, és szerveire (polgármester, bizottságok, körjegyzőség) és az önkormányzat által irányított költségvetési szervekre, továbbá a költségvetési szervek gazdálkodásának szabályai alapján gazdálkodó egyéb törzskönyvi jogi személyekre terjed k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(2 )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Az irányított költségvetési szervek és a költségvetési szervek gazdálkodási szabályai szerint gazdálkodó szervek közös megjelöléseként e rendelet az önkormányzati költségvetési szerv megnevezést használja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(3)  E rendelet személyi hatálya kiterjed a közvetlen és közvetett támogatások tekintetében minden támogatást nyújtó e rendelet hatálya alá tartozó szervre, szervezetre, valamint minden támogatásban részesülőre.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Címrend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2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 Képviselő-testület az Áht. 67. § (3) bekezdése alapján a címrendet e rendelet 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 xml:space="preserve">1. számú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melléklete szerint hagyja jóvá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FF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F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I. FEJEZE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KÖLTSÉGVETÉS BEVÉTELEI ÉS KIADÁSA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Az önkormányzat és költségvetési szerveinek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2010. évi költségvetés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3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(1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az önkormányzat 2010.évi költségvetésének bevételi és kiadási főösszegét 429.780 e Ft-ban állapítja meg, ezen belül a 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a) tárgyévi  költségvetési bevételét                                                            371.368 E Ft-ban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aa) működési költségvetési bevételét                  244.895 E Ft-ban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ab) felhalmozási költségvetési bevételét             126.473 E Ft-ban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b) tárgyévi költségvetési kiadását                                                             429.780 E Ft-ban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ba) működési költségvetési kiadását                   235.175 E Ft-ban,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- személyi jellegű kiadások                            35.903 E. Ft,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- munkaadókat terhelő járulékok                     9.262 E. Ft,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- dologi jellegű kiadások                              125.245 E Ft,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- működési célú pénz átadás                           52.655 E Ft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- ellátottak pénzbeli juttatásai                           8.810 E Ft,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- működési célú tartalék                                   3.300 E Ft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- speciális célú támogatások                                   0 E Ft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8252" w:hanging="6992"/>
        <w:jc w:val="both"/>
        <w:rPr/>
      </w:pPr>
      <w:r>
        <w:rPr>
          <w:rFonts w:cs="Times New Roman" w:ascii="Times New Roman" w:hAnsi="Times New Roman"/>
          <w:i w:val="false"/>
          <w:color w:val="993366"/>
          <w:sz w:val="22"/>
          <w:szCs w:val="22"/>
        </w:rPr>
        <w:t xml:space="preserve">-  </w:t>
      </w:r>
      <w:r>
        <w:rPr>
          <w:rFonts w:cs="Times New Roman" w:ascii="Times New Roman" w:hAnsi="Times New Roman"/>
          <w:i w:val="false"/>
          <w:sz w:val="22"/>
          <w:szCs w:val="22"/>
        </w:rPr>
        <w:t>ezen belül a lakástámogatás összegét    0 E Ft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lWeb"/>
        <w:keepNext w:val="true"/>
        <w:tabs>
          <w:tab w:val="clear" w:pos="708"/>
          <w:tab w:val="left" w:pos="6300" w:leader="none"/>
        </w:tabs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bb) felhalmozási költségvetési kiadását              194.605 E Ft-ban,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 w:val="false"/>
          <w:sz w:val="22"/>
          <w:szCs w:val="22"/>
        </w:rPr>
        <w:t>-  beruházások előirányzata:                        129.508 E Ft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8252" w:hanging="7712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-  felújítások előirányzata:                            59.787 E Ft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8252" w:hanging="7712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- pénzügyi részesedés vásárlás                       5.310 E Ft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8252" w:hanging="7712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-  egyéb kiadások, támogatások előirányzata:       0 E Ft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8252" w:hanging="7712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</w:t>
      </w:r>
      <w:r>
        <w:rPr>
          <w:rFonts w:cs="Times New Roman" w:ascii="Times New Roman" w:hAnsi="Times New Roman"/>
          <w:i w:val="false"/>
          <w:color w:val="FF00FF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ezen belül kiemelt előirányzatként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8252" w:hanging="7172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intézményi beruházások összegét              0 E Ft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4860" w:hanging="378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- a lakásépítés összegét </w:t>
        <w:tab/>
        <w:t xml:space="preserve"> 0 E Ft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8252" w:hanging="7172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- államháztartáson kívülre irányuló fejlesztési beruházás előirányzatait 0 E Ft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8252" w:hanging="8252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összegben  állapítja meg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8252" w:hanging="6992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c) költségvetési hiányát </w:t>
        <w:tab/>
        <w:tab/>
        <w:tab/>
        <w:tab/>
        <w:tab/>
        <w:tab/>
        <w:tab/>
        <w:t>58.412 E Ft-ban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ca) működési költségvetési többletét </w:t>
        <w:tab/>
        <w:tab/>
        <w:tab/>
        <w:t>9.720 E Ft-ban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cb) felhalmozási költségvetési hiányát </w:t>
        <w:tab/>
        <w:tab/>
        <w:t>68.132 E Ft-ban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d) előző év felhasználható tervezett pénzmaradványát </w:t>
        <w:tab/>
        <w:tab/>
        <w:tab/>
        <w:tab/>
        <w:t>28.230 E. Ft-ban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da) d.) pontból a működési hiány finanszírozását szolgáló (tervezett) pénzmaradványát  0 E Ft-ban,</w:t>
      </w:r>
    </w:p>
    <w:p>
      <w:pPr>
        <w:pStyle w:val="NormlWeb"/>
        <w:keepNext w:val="true"/>
        <w:spacing w:before="120" w:after="0"/>
        <w:ind w:left="147" w:hanging="147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i w:val="false"/>
          <w:sz w:val="22"/>
          <w:szCs w:val="22"/>
        </w:rPr>
        <w:t>db) d. ) pontból a felhalmozási hiány finanszírozását szolgáló (tervezett) pénzmaradványát 28.230 E Ft-ban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e) finanszírozási célú műveletek bevételét </w:t>
        <w:tab/>
        <w:tab/>
        <w:tab/>
        <w:tab/>
        <w:tab/>
        <w:t xml:space="preserve"> 30.182E Ft-ban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ea) e.) pontból a működést szolgáló finanszírozási célú műveletek bevételét 0 E Ft-ban,</w:t>
      </w:r>
    </w:p>
    <w:p>
      <w:pPr>
        <w:pStyle w:val="NormlWeb"/>
        <w:keepNext w:val="true"/>
        <w:spacing w:before="120" w:after="0"/>
        <w:ind w:left="147" w:hanging="147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eb) e.) pontból a felhalmozást szolgáló  finanszírozási célú műveletek bevételét   30.182 E Ft-ban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f) finanszírozási célú műveletek kiadását   </w:t>
        <w:tab/>
        <w:tab/>
        <w:tab/>
        <w:tab/>
        <w:tab/>
        <w:t xml:space="preserve">     0 E Ft-ban,</w:t>
      </w:r>
    </w:p>
    <w:p>
      <w:pPr>
        <w:pStyle w:val="NormlWeb"/>
        <w:keepNext w:val="true"/>
        <w:spacing w:before="120" w:after="0"/>
        <w:ind w:left="147" w:hanging="147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fa) f) pontból  –a működés finanszírozását szolgáló műveletek kiadását   0 E Ft-ban,</w:t>
      </w:r>
    </w:p>
    <w:p>
      <w:pPr>
        <w:pStyle w:val="NormlWeb"/>
        <w:keepNext w:val="true"/>
        <w:spacing w:before="120" w:after="0"/>
        <w:ind w:left="147" w:hanging="147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fb)  f) pontból a felhalmozás finanszírozását szolgáló műveletek kiadását   0 E Ft-ban,</w:t>
      </w:r>
    </w:p>
    <w:p>
      <w:pPr>
        <w:pStyle w:val="NormlWeb"/>
        <w:keepNext w:val="true"/>
        <w:spacing w:before="120" w:after="0"/>
        <w:ind w:left="147" w:hanging="147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állapítja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(2)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A Képviselő-testület az (1) bekezdésben megállapított tárgyévi költségvetési bevételeket és kiadásokat  az önkormányzat működési bevételét és kiadását összesítve az 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2. számú melléklet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szerint a felhalmozási bevételeit és kiadásait a 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3. számú melléklet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szerint, az önkormányzat egyesített bevételeit és kiadásait a 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4, 5. számú melléklet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szerint jóváhagyj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(3)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A Képviselő-testület az (1) bekezdés c) pontja szerinti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költségvetési hiány belső finanszírozására szolgáló előző évi </w:t>
      </w: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pénzmaradványt, továbbá a tervezett pénzmaradvány– beleértve az Áht. 8/A. § (3) bekezdés c) pontja szerinti betét visszavonását - működésre, illetve felhalmozási célú igénybevételre tervezett tagolásban a </w:t>
      </w: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>10. számú melléklet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szerint hagyja jóvá. 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4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Képviselő-testület a (3) bekezdésen kívüli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költségvetési hiány külső finanszírozására vagy a költségvetési többlet felhasználására szolgáló, az Áht. 8/A. § (3) bekezdés a)-b) pontjában meghatározottak szerinti finanszírozási célú műveletek bevételeit, kiadásait működésre, illetve felhalmozási célra tervezett igénybevétel szerinti tagolásban a </w:t>
      </w: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>22. számú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melléklet szerint hagyja jóvá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5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Képviselő-testület az önkormányzat összevont költségvetési mérlegét a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2, 3. számú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melléklet szerint hagyja jóvá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 xml:space="preserve">(6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A Képviselő-testület az önállóan működő és gazdálkodó költségvetési szervek e rendelet  mellékletei szerinti 1. számú cím költségvetését a 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 xml:space="preserve"> 6, 7, 8, 9. melléklet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szerint hagyja jóvá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4. §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A Képviselő-testület a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 önkormányzat és az önállóan működő és gazdálkodó – ezen belül a jogi személyiségű szervezeti egységei –, valamint az önállóan működő költségvetési szervek 3. § (1) bekezdés a) pontjában megállapított bevételeit forrásonként a 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6, 7, 8, 9. számú melléklet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szerint hagyja jóvá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5. §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Képviselő-testület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i w:val="false"/>
          <w:sz w:val="22"/>
          <w:szCs w:val="22"/>
        </w:rPr>
        <w:t>z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önkormányzat és a költségvetési szervek működési, fenntartási kiadási előirányzatait költségvetési szervenként, kiemelt előirányzatonként részletezve a 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6, 7, 8, 9.  számú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melléklet szerint  hagyja jóvá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  <w:t>6. §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 Képviselő-testület a felújítási előirányzatokat célonként a rendelet 11. számú melléklete szerint hagyja jóvá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7. §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 Képviselő-testület az önkormányzat felhalmozási kiadásai 11. számú melléklet szerint hagyja jóvá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lWeb"/>
        <w:keepNext w:val="true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NormlWeb"/>
        <w:keepNext w:val="true"/>
        <w:spacing w:before="0" w:after="0"/>
        <w:ind w:left="147" w:hanging="147"/>
        <w:jc w:val="center"/>
        <w:rPr/>
      </w:pP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>8. §</w:t>
      </w:r>
    </w:p>
    <w:p>
      <w:pPr>
        <w:pStyle w:val="NormlWeb"/>
        <w:keepNext w:val="true"/>
        <w:spacing w:before="0" w:after="0"/>
        <w:ind w:left="147" w:hanging="147"/>
        <w:jc w:val="center"/>
        <w:rPr>
          <w:rFonts w:ascii="Times New Roman" w:hAnsi="Times New Roman" w:cs="Times New Roman"/>
          <w:b/>
          <w:b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</w:r>
    </w:p>
    <w:p>
      <w:pPr>
        <w:pStyle w:val="NormlWeb"/>
        <w:keepNext w:val="true"/>
        <w:spacing w:before="0" w:after="0"/>
        <w:ind w:left="147" w:hanging="147"/>
        <w:jc w:val="both"/>
        <w:rPr/>
      </w:pP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 xml:space="preserve">(1)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A Képviselő-testület az önkormányzat 2010. évi 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a) általános tartalékát  </w:t>
        <w:tab/>
        <w:tab/>
        <w:tab/>
        <w:tab/>
        <w:tab/>
        <w:t>3.300 E Ft-tal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b) működési céltartalékát </w:t>
        <w:tab/>
        <w:tab/>
        <w:tab/>
        <w:tab/>
        <w:t xml:space="preserve">      0 E Ft-tal,</w:t>
      </w:r>
    </w:p>
    <w:p>
      <w:pPr>
        <w:pStyle w:val="NormlWeb"/>
        <w:keepNext w:val="true"/>
        <w:spacing w:before="120" w:after="0"/>
        <w:ind w:left="147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c) felhalmozási céltartalékát </w:t>
        <w:tab/>
        <w:tab/>
        <w:tab/>
        <w:tab/>
        <w:t xml:space="preserve">      0 E Ft-tal,</w:t>
      </w:r>
    </w:p>
    <w:p>
      <w:pPr>
        <w:pStyle w:val="NormlWeb"/>
        <w:keepNext w:val="true"/>
        <w:spacing w:before="120" w:after="0"/>
        <w:ind w:left="360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ca) felújítási céltartalékát                                                    0 E Ft-tal,</w:t>
      </w:r>
    </w:p>
    <w:p>
      <w:pPr>
        <w:pStyle w:val="NormlWeb"/>
        <w:keepNext w:val="true"/>
        <w:spacing w:before="120" w:after="0"/>
        <w:ind w:left="360" w:hanging="147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cb) beruházási céltartalékát                                                 0 E Ft-tal</w:t>
      </w:r>
    </w:p>
    <w:p>
      <w:pPr>
        <w:pStyle w:val="NormlWeb"/>
        <w:keepNext w:val="true"/>
        <w:spacing w:before="120" w:after="0"/>
        <w:ind w:left="147" w:hanging="147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a 20.számú melléklet szerint hagyja jóvá.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2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Képviselő-testület a tartalékkal való rendelkezés jogát fenntartja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vé;Times New Roman" w:cs="vé;Times New Roman"/>
        </w:rPr>
        <w:t xml:space="preserve">  </w:t>
      </w:r>
    </w:p>
    <w:p>
      <w:pPr>
        <w:pStyle w:val="NormlWeb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>9. §</w:t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A Képviselő-testület az önkormányzat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éves létszám-előirányzatát költségvetési szervenként, a 11. §-ban foglaltak kivételével a 16. számú melléklet szerint hagyja jóvá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lWeb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>10. §</w:t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A Képviselő-testület a közfoglalkoztatottak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éves létszám-előirányzatát a 16. számú melléklet 6. pontjában meghatározottak szerint  hagyja jóvá.</w:t>
      </w:r>
    </w:p>
    <w:p>
      <w:pPr>
        <w:pStyle w:val="NormlWeb"/>
        <w:keepNext w:val="true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>11. §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költségvetési évet követő 2 év várható előirányzatait - amelyet a Képviselő-testület a költségvetési év folyamatai és áthúzódó hatásai, valamint a gazdasági előrejelzések szerint állapított meg – a  14. számú melléklet tartalmazza.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12. §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 többéves kihatással járó feladatok előirányzatait éves bontásban és összesítve a  12. számú melléklet szerint hagyja jóvá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13. §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működési és felhalmozási célú bevételi és kiadási előirányzatokat tájékoztató jelleggel, mérlegszerűen,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egymástól elkülönítetten, de – a finanszírozási műveleteket is figyelembe véve – együttesen egyensúlyban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2, 3. számú melléklet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tartalmazz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14. §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 2010.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év várható bevételi és kiadási előirányzatainak teljesüléséről készített előirányzat-felhasználási ütemtervet a  15.  számú melléklet  szerint hagyja jóvá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15. §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(1) Az önkormányzat által adott közvetlen támogatásokat tartalmazó kimutatást a 13. számú melléklet, a közvetett támogatásokat a 18. számú  melléklet szerint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jóváhagyj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(2) A Képviselő-testület az európai uniós forrásból finanszírozott támogatással megvalósuló programok, projektek bevételeit, kiadásait, valamint az önkormányzaton kívüli ilyen projektekhez történő hozzájárulásokat a 21. számú melléklet szerint hagyja jóvá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A költségvetési többlet felhasználása, a költségvetési hiány finanszírozásának módja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16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(1) </w:t>
      </w:r>
      <w:r>
        <w:rPr>
          <w:rFonts w:cs="Times New Roman" w:ascii="Times New Roman" w:hAnsi="Times New Roman"/>
          <w:i w:val="false"/>
          <w:sz w:val="22"/>
          <w:szCs w:val="22"/>
        </w:rPr>
        <w:t>Az önkormányzati gazdálkodás során az év közben létrejött hiány finanszírozási módja a hitelfelvéte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2) A költségvetési évet érintő hitelügyletekkel kapcsolatos hatáskörök kizárólagosan a képviselő-testületet illetik meg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17.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1) Az önkormányzati gazdálkodás során az év közben létrejött költségvetési többletet, általános és céltartalékot pénzintézeti pénzlekötés útján hasznosíthatja a polgármester, a fizetési kötelezettségek figyelembevételével. A kamatok a lekötés szerinti pénzeszközöket – működési illetve céltartalék - növelik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(2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A költségvetési szerv az Áht. 87. § (3) bekezdésének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, c), e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pontjába és (4) bekezdésének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 </w:t>
      </w:r>
      <w:r>
        <w:rPr>
          <w:rFonts w:cs="Times New Roman" w:ascii="Times New Roman" w:hAnsi="Times New Roman"/>
          <w:i w:val="false"/>
          <w:sz w:val="22"/>
          <w:szCs w:val="22"/>
        </w:rPr>
        <w:t>pontjába tartozó bevételei körében a jóváhagyott bevételi előirányzatain felüli, a többletfeladatokkal összefüggő többletbevételét - a Képviselő-testület egyidejű döntése mellett, a tényleges többletnek megfelelő összegű, saját hatáskörű egyidejű előirányzat-módosítás után használhatja fe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II. FEJEZE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A KÖLTSÉGVETÉS VÉGREHAJTÁSÁNAK SZABÁLYA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Általános végrehajtási szabályok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18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Szvegtrzsbehzssal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állóan működő és gazdálkodó, valamint az önállóan működő költségvetési szervek éves költségvetésének végrehajtásáért, a gazdálkodás jogszerűségéért, a takarékosság érvényesítéséért, a bevételek növeléséért az alapfeladatok sérelme nélkül a költségvetési szerv vezetője a felelős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2) Az önállóan működő és gazdálkodó, valamint az önállóan működő költségvetési szerv éves költségvetését a megállapított önkormányzati támogatás és saját bevételei terhére úgy köteles megtervezni, hogy abból biztosított legyen az éves gazdálkodás, kötelezően ellátandó feladatait maradéktalanul teljesíteni tudja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3) Az önállóan működő és gazdálkodó, valamint az önállóan működő költségvetési szerveknél tervezett bevételek elmaradása nem vonja automatikusan maga után a költségvetési támogatás növekedését. A kiadási előirányzatok – amennyiben a tervezett bevételek nem folynak be – nem teljesíthetők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4)  Az önállóan működő és gazdálkodó, valamint az önállóan működő költségvetési szervek számadási kötelezettséggel tartoznak a részükre juttatott céljellegű támogatás rendeltetésszerű felhasználására vonatkozóa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5) Az önállóan működő és gazdálkodó, valamint az önállóan működő költségvetési szervek kizárólag a Képviselő-testület előzetes jóváhagyásával nyújthatnak be szakmai pályázatokat abban az esetben, ha a pályázattal megvalósuló feladat ellátása költségvetési többlettámogatást igényel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6) A képviselő-testület feljogosítja a költségvetési szerveket - a tárgyi eszköz felújítási, illetve egyéb felhalmozási pénzeszközökkel való önálló gazdálkodásra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7) A költségvetési szervek éven túli fejlesztési kötelezettséget csak a képviselő-testület jóváhagyásával vállalhatnak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19. §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kizárólagos hatáskörébe tartozik a költségvetési rendelet módosítása. 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 xml:space="preserve">Részletszabályok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20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1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Képviselő-testület a helyi önkormányzati költségvetési szerveknél az Áht. 90. § (4) bekezdésében foglalt megvalósítási terv elkészítésétől 2010. és 2011. évben elteki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jóváhagyott költségvetésen, Képviselő-testületi, bizottsági vagy polgármesteri döntésen alapuló előirányzatokról, előirányzat módosításokról a költségvetési szervek kiadási és bevételi kiemelt előirányzatokra szóló kiértesítését a körjegyzőség végzi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 szociális ellátásokra tervezett 8.810.000,- Ft kiadás felhasználására a Szociális és Egészségügyi Bizottságot felhatalmazza. A bizottság az éves keret felhasználásáról negyedévente tájékoztatja a képviselő-testületet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szociális igazgatás és szociális ellátások helyi szabályairól szóló 4/2009.(II.20.) rendelet 18. § (6) bekezdésében foglaltak szerint a szociális ellátásokra biztosított pénzbeni támogatások összegéből a polgármester 2010. évben 100.000 Ft összeggel rendelkezhet. Döntéseiről a Szociális és Egészségügyi Bizottságot havonta tájékoztatj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 841112 önkormányzati jogalkotása szakfeladaton belül „egyéb támogatások”-ra tervezett 300.000 Ft felhasználására a polgármestert felha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 Balatonkeresztúri Községi Önkormányzat Szervezeti és Működési Szabályzatáról szóló rendelet alapján az alábbiak szerint állapítja meg a képviselők, bizottsági tagok  tiszteletdíját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izottsági elnök képviselők tiszteletdíja:                38.800 Ft/hó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izottsági tag képviselők tiszteletdíja:                    29.100 Ft/hó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Külsős bizottsági tagok megbízási díja:                    9.400 Ft/h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7)  A képviselői, bizottsági tagi, alpolgármesteri tiszteletdíjak kifizetésére a  települési képviselők, bizottsági elnök és tagok tiszteletdíjáról 32/2006.(XII. 29.) rendeletben foglaltak az irányadóak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Előirányzatok megváltoztatása</w:t>
      </w:r>
    </w:p>
    <w:p>
      <w:pPr>
        <w:pStyle w:val="Norm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  <w:t>21. §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(1)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A helyi önkormányzat, a költségvetését, valamint az irányítása alá tartozó költségvetési szervek előirányzatait a rendeletének módosításával megváltoztathatja. Az előirányzat megváltoztatás nem érintheti az Országgyűlés kizárólagos – költségvetési törvényben felsorolt –, illetve a Kormány előirányzat-módosítási hatáskörébe tartozó előirányzatoka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2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Ha év közben az Országgyűlés, a Kormány, illetve valamely költségvetési fejezet, vagy elkülönített állami pénzalap a helyi önkormányzat számára pótelőirányzatot biztosít, arról a polgármester a képviselő-testületet tájékoztatja. A képviselő-testület - az első negyedév kivételével - negyedévenként, de legkésőbb a költségvetési szerv számára a költségvetési beszámoló irányító szervhez történő megküldésének külön jogszabályban meghatározott határidejéig, december 31-i hatállyal dönt a költségvetési rendeletének ennek megfelelő módosításáró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22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(1) </w:t>
      </w:r>
      <w:r>
        <w:rPr>
          <w:rFonts w:cs="Times New Roman" w:ascii="Times New Roman" w:hAnsi="Times New Roman"/>
          <w:i w:val="false"/>
          <w:sz w:val="22"/>
          <w:szCs w:val="22"/>
        </w:rPr>
        <w:t>Az önkormányzat és a költségvetési szerve bevételi és kiadási előirányzatai év közben megváltoztatható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(2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z élet- és vagyonbiztonságot veszélyeztető elemi csapás, illetőleg következményeinek az elhárítása érdekében (veszélyhelyzetben) a polgármester a helyi önkormányzat költségvetése körében átmeneti – Áht. rendelkezéseitől eltérő - intézkedést hozhat, amennyiben a tervezett 300.000 Ft keretösszeg nem elegendő, és  amelyről a képviselő-testület legközelebbi ülésén be kell számolni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3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(2) bekezdésben meghatározott jogkörben a polgármester az előirányzatok között átcsoportosítást hajthat végre, egyes kiadási előirányzatok teljesítését felfüggesztheti, a költségvetési rendeletben nem szereplő kiadásokat is teljesíthe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23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polgármester pótköltségvetési rendelettervezetet terjeszt a képviselő-testület elé, ha év közben a körülmények oly módon változnak meg, hogy ezek a helyi önkormányzat költségvetésének teljesítését jelentősen veszélyeztetik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helyi önkormányzati költségvetés teljesítése jelentős veszélyeztetésének minősül különösen: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költségvetés tervezett bevételei az időarányos részhez viszonyítottan 40 %-kal elmaradnak.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24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1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helyi önkormányzati költségvetési szerv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) személyi juttatási előirányzatát az Ámr. 88. §-ának megfelelően,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b) felhalmozási célú előirányzatát kizárólag az előző évi pénzmaradványa terhére változtathatja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2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z önkormányzati költségvetési szerveknél a személyi juttatások év közbeni változtatására a 88. §-ban foglaltakat kell alkalmazni, figyelemmel az Áht. 98. §-ában foglaltak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(3)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A helyi önkormányzati költségvetési szerv saját hatáskörében végrehajtott előirányzat-változtatásáról a körjegyző előkészítésében a polgármester a képviselő-testületet harminc napon belül tájékoztatja. A Képviselő-testület negyedévente,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 legkésőbb a költségvetési szerv számára az éves beszámoló irányító szervhez történő megküldésének határidejéig, december 31-i hatállyal módosítja ennek megfelelően a költségvetési rendeleté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Költségvetési szervek pénzmaradványa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25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(1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A helyi önkormányzati költségvetési szerv pénzmaradványát a képviselő-testület hagyja jóvá. 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2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képviselő-testület gazdasági szükséghelyzetben a költségvetési szervet megillető pénzmaradvány felhasználását korlátozhatja. Gazdasági szükséghelyzetnek minősül különösen, amikor az önkormányzat működése fizetésképtelenség miatt veszélybe kerü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A támogatások odaítélésének, folyósításának é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elszámolásának rendj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26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1) A Képviselő-testület a támogatások elbírálásával kapcsolatos hatáskörét a 21.§.(5) bekezdés kivételével fenntart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2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támogatási kérelem, pályázat (a továbbiakban együtt: támogatási igény) minden év október 30. napjáig nyújtható be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3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támogatást igénylő és a támogatást nyújtó támogatási szerződést köt. A támogatási szerződésben rögzíteni kell legalább az Ámr. 112. § (6) bekezdésében foglalt feltételeket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4) A képviselő-testület a helyi társadalmi, kulturális szervezetek, alapítványok támogatását negyedéves ütemezésben biztosítja, ettől eltérni a Pénzügyi, Településfejlesztési és Idegenforgalmi Bizottság engedélyével lehet. Egyéb esetben a támogatás folyósítására a támogatási szerződésben foglaltak szerint kerül sor. 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5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támogatásban részesülő elszámolási kötelezettséggel tartozik a képviselő-testület felé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6) A támogatás összegének célhoz rendelt felhasználását a támogatott nevére kiállított számviteli bizonylattal kell igazolni. A támogatott elszámolási kötelezettségének a támogatás folyósítását követő év február 20. napjáig köteles eleget tenni. továbbá összevont pénzügyi elszámolást és szakmai beszámolót is kell készíteni. Amennyiben az elszámolást, beszámolót a szervezet február 20. napjáig a körjegyző részére nem nyújtja be, úgy a tárgyévi támogatás időarányos összegére (I. negyedév) nem jogosult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örjegyző tárgyév március havi ülésén írásban tájékoztatja a képviselő-testületet a szervezetek elszámolásairól, beszámolóiról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mennyiben az önkormányzati támogatás csoportmentességi rendelet, illetve a csekély összegű támogatásokra vonatkozó bizottsági rendelet hatálya alá tartozik, a támogatás folyósítását megelőzően a támogatási szerződést az Európai Közösséget létrehozó Szerződés 87. cikkének (1) bekezdése szerinti állami támogatásokkal kapcsolatos eljárásról és a regionális támogatási térképről szóló 85/2004.(IV.19.) Korm. rendelet 7. § (1) bekezdése alapján előzetesen be kell jelenteni a pénzügyminisztern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Önkormányzati biztos kirendelés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27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(1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Ha a helyi önkormányzati költségvetési szerv 30 napon túli, elismert tartozásállományának mértéke eléri az éves eredeti kiadási előirányzatának 10%-át, vagy egyébként a 1.000.000 millió forintot, és e tartozását egy hónapon belül nem tudja 30 nap alá szorítani, akkor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képviselő-testület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költségvetési szervnél - az egészségbiztosítási szerv által finanszírozott költségvetési szerv esetén az egészségbiztosítási szerv kérésére, vagy ha az egészségbiztosítási szerv azt nem kérte, véleményének előzetes kikérésével -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z Áht. 100/D. § (5) bekezdésében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foglalt hatáskörrel rendelkező önkormányzati biztost jelöl k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2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z önkormányzati biztos kirendelését az (1) bekezdésben meghatározott mértékű elismert tartozásállomány elérése esetén a Képviselő-testületnél a polgármester kezdeményezi.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3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mennyiben az önkormányzatnál időközben az Ámr. 167. § (1) bekezdése szerinti adósságrendezési eljárást kezdeményeztek az általa fenntartott intézmények körében az önkormányzati biztos további tevékenységére az alábbi szabályok alkalmazandók:</w:t>
      </w:r>
    </w:p>
    <w:p>
      <w:pPr>
        <w:pStyle w:val="TextBodyIndent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 az  önkormányzati biztos tevékenységéről a Képviselő-testületnek havonta köteles beszámolni. </w:t>
      </w:r>
    </w:p>
    <w:p>
      <w:pPr>
        <w:pStyle w:val="Normal"/>
        <w:spacing w:before="280" w:after="280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az önkormányzati biztos haladéktalanul köteles tájékoztatni a polgármestert, ha a költségvetési szervvel szemben adósságrendezési eljárást kezdeményeztek.  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V. FEJEZE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LÉTSZÁM ÉS BÉRGAZDÁLKODÁ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28. §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1) A Képviselő-testület a köztisztviselőket megillető cafetéria-juttatás éves keret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összegét  270.000 Ft-ban</w:t>
      </w:r>
      <w:r>
        <w:rPr>
          <w:rFonts w:cs="Times New Roman" w:ascii="Times New Roman" w:hAnsi="Times New Roman"/>
          <w:i w:val="false"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állapítja meg. A megállapított összeg a munkáltató által megfizetendő  SZJA-t is magába foglal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2) Az önkormányzat  beruházásainak, fejlesztéseinek  pályázati úton történő forrásszerzésében részt vevő alkalmazottak részére a pályázatírás, és elnyerés motiválása érdekében a sikeres, megnyert pályázati összeg figyelembe vételével,  az összeg bruttó 5 %-a fordítható jutalmazásra, mely a polgármester egyetértésével osztható f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V. FEJEZET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ZÁRÓ RENDELKEZÉSEK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29. §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1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E rendelet  kihirdetése napján lép hatályba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2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Galácz György                                                                 Mestyán Valéria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polgármester                                    </w:t>
        <w:tab/>
        <w:t xml:space="preserve">                            körjegyz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Kihirdetési záradék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rendelet kihirdetve. 2010. február 26-án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estyán Valéri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Körjegyző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Balatonmáriafürdő Község Önkormányzata 2010. évi költségvetési rendeletéh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e az államháztartásról szóló 1992. évi XXXVIII. törvény (a továbbiakban: Áht.) 65. §-ának (1) bekezdésében kapott felhatalmazás alapján állapítja meg éves költségvetését, melyről rendeletet alkot.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Indokolás 1-2. §-hoz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rendelet  hatálya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helyi önkormányzatra, annak  képviselő-testületére, és szerveire (polgármester, bizottságok, körjegyzőség) és az önkormányzat által irányított költségvetési szervekre, továbbá  a    költségvetési szervek gazdálkodásának szabályai alapján gazdálkodó egyéb  törzskönyvi jogi személyekre terjed ki, valamint személyi hatálya kiterjed a közvetlen és közvetett támogatások tekintetében  minden támogatást nyújtó  e rendelet hatálya alá tartozó szervre, szervezetre, valamint minden támogatásban részesülőre.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 támogatásban részesülőknek rendelet hatálya alá vonását indokolja az Áht. 13/A. § (2) bekezdésében a részükre előírt számadási kötelezettség a juttatott összegek rendeltetésszerű felhasználásáró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Irányított költségvetési szerv, irányítási jog fogalmak használatának magyarázata a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költségvetési szervek jogállásáról és gazdálkodásáról szóló 2008. évi CV. törvény (a továbbiakban: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>Kt.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)  8. § bekezdése szerint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„</w:t>
      </w:r>
      <w:r>
        <w:rPr>
          <w:rFonts w:cs="Times New Roman" w:ascii="Times New Roman" w:hAnsi="Times New Roman"/>
          <w:i w:val="false"/>
          <w:sz w:val="22"/>
          <w:szCs w:val="22"/>
        </w:rPr>
        <w:t>(1) E törvény alkalmazásában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a) </w:t>
      </w:r>
      <w:r>
        <w:rPr>
          <w:rFonts w:cs="Times New Roman" w:ascii="Times New Roman" w:hAnsi="Times New Roman"/>
          <w:i w:val="false"/>
          <w:sz w:val="22"/>
          <w:szCs w:val="22"/>
        </w:rPr>
        <w:t>irányító szerv: a költségvetési szervvel, illetve annak gazdálkodásával kapcsolatos, a (2) bekezdésben, valamint külön jogszabályban meghatározott irányítási jogokkal felruházott szerv vagy személy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alapító szerv: a költségvetési szervvel kapcsolatos, a (2) bekezdés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a) </w:t>
      </w:r>
      <w:r>
        <w:rPr>
          <w:rFonts w:cs="Times New Roman" w:ascii="Times New Roman" w:hAnsi="Times New Roman"/>
          <w:i w:val="false"/>
          <w:sz w:val="22"/>
          <w:szCs w:val="22"/>
        </w:rPr>
        <w:t>pontjában foglalt irányítási jogokkal felruházott - a 2. § (1) bekezdésében felsorolt - szerv vagy személy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c) </w:t>
      </w:r>
      <w:r>
        <w:rPr>
          <w:rFonts w:cs="Times New Roman" w:ascii="Times New Roman" w:hAnsi="Times New Roman"/>
          <w:i w:val="false"/>
          <w:sz w:val="22"/>
          <w:szCs w:val="22"/>
        </w:rPr>
        <w:t>helyi önkormányzati költségvetési szerv irányító szerv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ca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 xml:space="preserve">)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a helyi önkormányzat által alapított (irányított) költségvetési szerv esetén a képviselő-testület (közgyűlés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cb) </w:t>
      </w:r>
      <w:r>
        <w:rPr>
          <w:rFonts w:cs="Times New Roman" w:ascii="Times New Roman" w:hAnsi="Times New Roman"/>
          <w:i w:val="false"/>
          <w:sz w:val="22"/>
          <w:szCs w:val="22"/>
        </w:rPr>
        <w:t>a többcélú kistérségi társulás, a jogi személyiséggel rendelkező társulás által alapított (irányított) költségvetési szerv esetén a társulási tanács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cc) </w:t>
      </w:r>
      <w:r>
        <w:rPr>
          <w:rFonts w:cs="Times New Roman" w:ascii="Times New Roman" w:hAnsi="Times New Roman"/>
          <w:i w:val="false"/>
          <w:sz w:val="22"/>
          <w:szCs w:val="22"/>
        </w:rPr>
        <w:t>a helyi önkormányzatok társulásairól és együttműködéséről szóló 1997. évi CXXXV. törvény 8-9. §-ában foglaltak szerinti közös fenntartás, egyes alapítói jogok közös gyakorlása esetén a társulási megállapodásban megjelölt - ennek hiánya esetén a költségvetési szerv székhelye szerinti - helyi önkormányzat képviselő-testülete;…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f) </w:t>
      </w:r>
      <w:r>
        <w:rPr>
          <w:rFonts w:cs="Times New Roman" w:ascii="Times New Roman" w:hAnsi="Times New Roman"/>
          <w:i w:val="false"/>
          <w:sz w:val="22"/>
          <w:szCs w:val="22"/>
        </w:rPr>
        <w:t>helyi önkormányzati költségvetési szerv irányító szervének vezetője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fa) </w:t>
      </w:r>
      <w:r>
        <w:rPr>
          <w:rFonts w:cs="Times New Roman" w:ascii="Times New Roman" w:hAnsi="Times New Roman"/>
          <w:i w:val="false"/>
          <w:sz w:val="22"/>
          <w:szCs w:val="22"/>
        </w:rPr>
        <w:t>a helyi önkormányzat által alapított (irányított) költségvetési szerv esetén a polgármester, főpolgármester, megyei közgyűlés elnöke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fb) </w:t>
      </w:r>
      <w:r>
        <w:rPr>
          <w:rFonts w:cs="Times New Roman" w:ascii="Times New Roman" w:hAnsi="Times New Roman"/>
          <w:i w:val="false"/>
          <w:sz w:val="22"/>
          <w:szCs w:val="22"/>
        </w:rPr>
        <w:t>a többcélú kistérségi társulás, a jogi személyiséggel rendelkező társulás által alapított (irányított) költségvetési szerv esetén a társulási tanács elnöke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fc) </w:t>
      </w:r>
      <w:r>
        <w:rPr>
          <w:rFonts w:cs="Times New Roman" w:ascii="Times New Roman" w:hAnsi="Times New Roman"/>
          <w:i w:val="false"/>
          <w:sz w:val="22"/>
          <w:szCs w:val="22"/>
        </w:rPr>
        <w:t>a helyi önkormányzatok társulásairól és együttműködéséről szóló 1997. évi CXXXV. törvény 8-9. §-ában foglaltak szerinti közös fenntartás, egyes alapítói jogok közös gyakorlása esetén a társulási megállapodásban megjelölt - ennek hiánya esetén a költségvetési szerv székhelye szerinti - helyi önkormányzat polgármestere, főpolgármestere, megyei közgyűlésének elnöke;…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(2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  <w:u w:val="single"/>
        </w:rPr>
        <w:t>Ha törvény eltérően nem rendelkezik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, a költségvetési irányítási jog (a továbbiakban: irányítási jog) a következő hatáskörök gyakorlásának jogát jelenti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a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költségvetési szerv alapítása, átalakítása, megszüntetése, továbbá költségvetési szerv alapító okiratának kiadása, szervezeti és működési szabályzatának jóváhagyása (a továbbiakban együtt: alapítói jogok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b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költségvetési szerv vezetőjének kinevezése vagy megbízása, felmentése vagy vezetői megbízásának visszavonása, a vele kapcsolatos egyéb munkáltatói jogok gyakorlása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c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költségvetési szerv gazdasági vezetőjének kinevezése vagy megbízása, felmentése vagy a megbízás visszavonása, díjazásának megállapítása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d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költségvetési szerv tevékenységének szabályszerűségi, pénzügyi, valamint teljesítmény-ellenőrzése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e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fejezetet irányító szerv külön törvényben meghatározott, az államháztartás működésével és gazdálkodásával kapcsolatos jogainak gyakorlása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f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költségvetési szerv jelentéstételre vagy beszámolóra való kötelezése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g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jogszabályban meghatározott esetekben a költségvetési szerv döntéseinek előzetes vagy utólagos jóváhagyása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h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egyedi utasítás adása feladat elvégzésére vagy mulasztás pótlására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’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Ha törvény eltérően nem rendelkezik’ kifejezés utal arra, hogy a helyi önkormányzatokról szóló 1990. évi LXV. törvény (a továbbiakban: Ötv.), </w:t>
      </w:r>
      <w:r>
        <w:rPr>
          <w:rFonts w:cs="Times New Roman" w:ascii="Times New Roman" w:hAnsi="Times New Roman"/>
          <w:i w:val="false"/>
          <w:sz w:val="22"/>
          <w:szCs w:val="22"/>
        </w:rPr>
        <w:t>a helyi önkormányzatok társulásairól és együttműködéséről szóló 1997. évi CXXXV. törvény (a továbbiakban: Ttv.), valamint az ágazati – közoktatási, szociális tárgykörben alkotott,  stb. – törvények eltérően rendelkezhetnek.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(3) Ahol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  <w:u w:val="single"/>
        </w:rPr>
        <w:t xml:space="preserve">jogszabály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költségvetési szerv felügyeletét említi, azon törvény, kormányrendelet vagy önkormányzati rendelet eltérő rendelkezése hiányában a (2) bekezdés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a)-e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pontjában, valamint ezekkel összefüggésben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f)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pontjában meghatározott hatáskörök együttesét kell érteni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jogalkotásról szóló 1987. évi XI. törvény 1. § (1) bekezdés f) pontja alapján természetesen jogszabály alatt a helyi önkormányzat rendeletét is érteni kell.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költségvetési rendelet hatálya nemcsak az önkormányzati költségvetési szervre, hanem  az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  <w:u w:val="single"/>
        </w:rPr>
        <w:t xml:space="preserve"> egyéb törzskönyvi jogi személyre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is kiterjed, mivel 2010. január 1-től az államháztartás önkormányzati alrendszere már  - az Áht. 2. § (3) bekezdés d)-e) pontjai szerint - magában foglalja az alábbi jogi személyeket is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mindazokat a jogi személyeket, amelyeket törvény az önkormányzati alrendszerbe soro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-  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zon költségvetési szerveket, amelyek alapítója az önkormányzati alrendszerbe tartozi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Címrend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 címrend szabályozása függ attól, hogy a polgármesteri hivatallal vagy körjegyzőséggel rendelkező önkormányzatnak van –e más költségvetési szerve. Amennyiben van további költségvetési szerve, úgy a címek száma ezzel növekszik.  Ha nincs költségvetési szerve, akkor a „hivatalon belüli” alcímek száma  növekszik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 címen belüli  alábontásokat (jogcímcsoport, kiemelt előirányzat stb) az adja meg, hogy a szerv részére milyen költségvetési keretet határozott meg az alapító/ irányító,  így a költségvetési szerv részére meghatározott költségvetési keretek szerkezet adja a rá vonatkozó cím alábontását.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címrendben minden szervet fel kell sorolni, melynek alapító okirata van. Azokat a feladatokat, melyeket az önkormányzat nem szerv formájában lát el, ugyancsak meg kell jelölni kiadási és bevételi címekre bontva. Az önkormányzat is ilyen törzskönyvi jogi személy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Az Áht. 67. §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(1) –(2) bekezdése szerint: „(1) Az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önkormányzati költségvetési szervek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címeket alkotnak. Az azonos tevékenységet végző költségvetési szervek közül több is alkothat egy címet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  <w:szCs w:val="22"/>
        </w:rPr>
        <w:t>(2) Az (1) bekezdéshez nem tartozó kiadásokat és bevételeket címekre kell bontani.”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A költségvetési szervek típusait a költségvetési szervek jogállásáról és gazdálkodásáról szóló 2008. évi CV. törvény 3. § (1) bekezdése a következőképpen állapítja meg: 3. § (1) A költségvetési szerv a tevékenységének jellege alapján közhatalmi költségvetési szerv (15. §) vagy közszolgáltató költségvetési szerv (16. §), a feladatellátáshoz gyakorolt funkciói szerint - a szakmai feladatellátás önállósága mellett - önállóan működő és gazdálkodó költségvetési szerv vagy önállóan működő költségvetési szerv (18. §)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a  3.§-ho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Áht. 24.§ (2) A költségvetési törvény törvényi kiemelt előirányzatként állapítja meg a működési költségvetésen belül a személyi juttatások, a munkaadókat terhelő járulékok, a dologi kiadások, az ellátottak pénzbeli juttatásai, az egyéb működési célú támogatások, kiadások és a kamatfizetések előirányzatait, továbbá a felhalmozási költségvetésen belül az intézményi beruházások, a felújítás, az egyéb felhalmozási kiadás, a központi beruházás, a lakástámogatás, a lakásépítés és az államháztartáson kívülre irányuló fejlesztési beruházás előirányzatai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bevételi előirányzatokat általában működési és felhalmozási költségvetés, valamint kölcsönök előirányzat-csoportonként kell megállapíta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számvitelről szóló 2000. évi C. törvény 113. § (5) bekezdése az egyéb kiadásokat a következőképp definiálja: „(5) Egyéb kiadások az adózott jövedelemből teljesített, beruházási kiadásnak nem minősülő végleges (nem felvett hitelhez vagy kölcsöntartozáshoz kapcsolódó) pénzkiadások, ideértve a befizetett vagy kötelezettségként előírt társasági adót (adóelőleget) is.”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z Áht. 100. §  (3) bekezdése szerint: „(3) A köztestületi, a helyi, a helyi kisebbségi és az országos kisebbségi önkormányzati költségvetési szerv esetén az irányító szerv jogosult dönteni az irányítása alá tartozó költségvetési szerv pénzmaradványának, illetve előirányzat-maradványának elvonandó, illetve visszahagyandó összegéről.”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jogosult az évközi gazdasági folyamatok kedvezőtlen alakulása esetén a kötelezettségvállalással terhelt pénzmaradvány elvonásár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Az előző évek felhasználható pénzmaradványán nem a teljes előző évi pénzmaradvány értendő, hanem annak a hiány finanszírozására szolgáló (felhasználható) része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8252" w:hanging="6992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Egyébiránt a 3. § (1) bekezdés (al)pontok számadatai a költségvetési rendelet mellékleteiben szereplő részadatokból tevődnek össze. Fenti rendelkezés az Áht. 69. § (1) bekezdés a)-b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pontjának, valamint az Ámr. 36. § (1) bek. ec) pontjának való megfelelést szolgálja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A költségvetési hiány belső finanszírozására szolgáló előző évi tervezett pénzmaradvány részét képezi az Áht. 8/A. § (3) bekezdés c) pontja szerinti szabad pénzeszközök </w:t>
      </w:r>
      <w:r>
        <w:rPr>
          <w:rFonts w:cs="Times New Roman" w:ascii="Times New Roman" w:hAnsi="Times New Roman"/>
          <w:i w:val="false"/>
          <w:sz w:val="22"/>
          <w:szCs w:val="22"/>
        </w:rPr>
        <w:t>betétként való visszavonása is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8252" w:hanging="6992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Előző évi tervezett</w:t>
      </w: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pénzmaradvány”: a megalapozott tervezés miatt nem kizárt, hogy a képviselő-testület egy tervezett számot beállítson, de a végleges pénzmaradvány előirányzatot a zárszámadáskor hagyja jóvá, így annak módosítása szükséges a rendelet módosításával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Az Áht. 8/A. § (3) bekezdés a)-b) pontjában meghatározottak szerinti finanszírozási célú műveleteken az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értékpapírok kibocsátása, értékesítése és visszavásárlása, valamint a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hitelek felvétele és törlesztése értendő. Ezek alapján a melléklet készítésekor a képviselő-testületnek meg kell határoznia, hogy például a hitelből mennyi, amit működésre és mennyi, amennyit felhalmozásra kíván fordítani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A költségvetési hiány finanszírozását elsődlegesen saját belső forrásából kell biztosítania. Amennyiben ez a forrás nem elegendő, akkor kerülhet sor a hiány külső finanszírozására pl. hitel felvétel engedélyezésével.  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a 4. §-hoz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rendelkezés az  Ámr. 36. § (1) bekezdés a) pontjának való megfelelést szolgálja.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A mellékletet a pénzügyminiszternek az elemi költségvetés összeállítására vonatkozó tájékoztatójában rögzített főbb jogcím-csoportonkénti részletezettségben kell elkészíteni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A Képviselő-testület a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 önkormányzat és az önállóan működő és gazdálkodó – ezen belül a jogi személyiségű szervezeti egységei –, valamint az önállóan működő költségvetési szervek 3. § (1) bekezdés a) pontjában megállapított bevételeit forrásonként hagyja jóvá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Indokolás az 5. §-hoz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Képviselő-testület</w:t>
      </w: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i w:val="false"/>
          <w:sz w:val="22"/>
          <w:szCs w:val="22"/>
        </w:rPr>
        <w:t>z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önkormányzat és a költségvetési szervek működési, fenntartási kiadási előirányzatait költségvetési szervenként, kiemelt előirányzatonként részletezve hagyja jóvá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z Ámr. 36. § (1) bek. b) pontjának való megfelelést szolgál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  <w:t>Indokolás a 6. §-ho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 Képviselő-testület a felújítási előirányzatokat célonként hagyja jóvá. A 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rendelkezés az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Ámr. 36. § (1) bek. c) pontjának való megfelelést szolgál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Indokolás a 7. §-hoz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 Képviselő-testület az önkormányzat felhalmozási kiadásait hagyja jóvá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rendelkezés az  Ámr. 36. § (1) bek. d) pontjának való megfelelést szolgál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lWeb"/>
        <w:keepNext w:val="true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NormlWeb"/>
        <w:keepNext w:val="true"/>
        <w:spacing w:before="0" w:after="0"/>
        <w:ind w:left="147" w:hanging="147"/>
        <w:jc w:val="center"/>
        <w:rPr/>
      </w:pP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>Indokolás a 8. §-hoz</w:t>
      </w:r>
    </w:p>
    <w:p>
      <w:pPr>
        <w:pStyle w:val="Normal"/>
        <w:autoSpaceDE w:val="false"/>
        <w:ind w:left="147" w:hanging="0"/>
        <w:jc w:val="both"/>
        <w:rPr/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Az Áht. 73. §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(1) szerint: „(1) A helyi önkormányzat és a helyi kisebbségi önkormányzat költségvetésében elkülönítetten szerepel az általános tartalék és a céltartalék előirányzatok.</w:t>
      </w:r>
    </w:p>
    <w:p>
      <w:pPr>
        <w:pStyle w:val="Normal"/>
        <w:autoSpaceDE w:val="false"/>
        <w:ind w:left="147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2) Az évközi többletigények, valamint az elmaradt bevételek pótlására szolgál az elkülönítetten jóváhagyott általános és céltartalék.</w:t>
      </w:r>
    </w:p>
    <w:p>
      <w:pPr>
        <w:pStyle w:val="Normal"/>
        <w:autoSpaceDE w:val="false"/>
        <w:ind w:left="147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3) A tartalékkal való rendelkezés jogát a képviselő-testület, az általa meghatározott keretek között, a bizottságaira és a polgármesterre (elnökre) átruházhatja.”)</w:t>
      </w:r>
    </w:p>
    <w:p>
      <w:pPr>
        <w:pStyle w:val="Normal"/>
        <w:autoSpaceDE w:val="false"/>
        <w:ind w:left="147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folyamatos, de nyilvános és számonkérhető gazdálkodás feltételeinek szem előtt tartásával a képviselő-testület nagyfokú döntési szabadsággal rendelkezik atekintetben, hogy mely összeghatárig és milyen jellegű tartalékkal való rendelkezés jogát kívánja átruházni, vagy saját hatáskörben rendezni. A döntési szabadság kiterjed arra is, hogy a tartalék felhasználására jogosítottak részére feltételeket írjon elő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z Áht. 73. § (3) bekezdése alapján a képviselő-testület a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tartalékkal való rendelkezés jogát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z általa meghatározott keretek között, nemcsak a polgármesterre, hanem bizottságaira is átruházhatja, vagy e jogot fenntarthatja magának is.</w:t>
      </w:r>
    </w:p>
    <w:p>
      <w:pPr>
        <w:pStyle w:val="Normal"/>
        <w:autoSpaceDE w:val="false"/>
        <w:ind w:left="147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rendelkezés az Ámr. 36. § (1) bek. ea)-eb) pontjának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való megfelelést szolgálja.</w:t>
      </w:r>
    </w:p>
    <w:p>
      <w:pPr>
        <w:pStyle w:val="NormlWeb"/>
        <w:keepNext w:val="true"/>
        <w:spacing w:before="0" w:after="0"/>
        <w:ind w:left="147" w:hanging="147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Az önkormányzat 2010. évi </w:t>
      </w:r>
    </w:p>
    <w:p>
      <w:pPr>
        <w:pStyle w:val="NormlWeb"/>
        <w:keepNext w:val="true"/>
        <w:spacing w:before="12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általános tartalékát                                     4.845 E. Ft-tal,</w:t>
      </w:r>
    </w:p>
    <w:p>
      <w:pPr>
        <w:pStyle w:val="NormlWeb"/>
        <w:keepNext w:val="true"/>
        <w:spacing w:before="120" w:after="0"/>
        <w:ind w:left="147" w:hanging="147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működési céltartalékát                                      0 E. Ft-tal,</w:t>
      </w:r>
    </w:p>
    <w:p>
      <w:pPr>
        <w:pStyle w:val="NormlWeb"/>
        <w:keepNext w:val="true"/>
        <w:spacing w:before="120" w:after="0"/>
        <w:ind w:left="147" w:hanging="147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felhalmozási céltartalékát                          2.004 E. Ft-tal,</w:t>
      </w:r>
    </w:p>
    <w:p>
      <w:pPr>
        <w:pStyle w:val="NormlWeb"/>
        <w:keepNext w:val="true"/>
        <w:spacing w:before="12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felújítási céltartalékát         2.004 E. Ft-tal,</w:t>
      </w:r>
    </w:p>
    <w:p>
      <w:pPr>
        <w:pStyle w:val="NormlWeb"/>
        <w:keepNext w:val="true"/>
        <w:spacing w:before="12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beruházási céltartalékát             0 E. Ft-tal hagyja jóvá.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a tartalékkal való rendelkezés jogát fenntartja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</w:p>
    <w:p>
      <w:pPr>
        <w:pStyle w:val="NormlWeb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>Indokolás a 9-10. §-hoz</w:t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A Képviselő-testület az önkormányzat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éves létszám-előirányzatát költségvetési szervenként hagyja jóvá, valamint a közfoglalkoztatottak éves létszám-előirányzatát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rendelkezések az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Áht</w:t>
      </w:r>
      <w:r>
        <w:rPr>
          <w:rFonts w:cs="Times New Roman" w:ascii="Times New Roman" w:hAnsi="Times New Roman"/>
          <w:i w:val="false"/>
          <w:sz w:val="22"/>
          <w:szCs w:val="22"/>
        </w:rPr>
        <w:t>. 69. § (1) bekezdés e) pontjának, valamint az Ámr. 36. § (1) bek. f)-g)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pontjának való megfelelést szolgálják</w:t>
      </w:r>
    </w:p>
    <w:p>
      <w:pPr>
        <w:pStyle w:val="NormlWeb"/>
        <w:keepNext w:val="true"/>
        <w:spacing w:before="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color w:val="000000"/>
          <w:sz w:val="22"/>
          <w:szCs w:val="22"/>
        </w:rPr>
        <w:t>Indokolás a 11. §-hoz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költségvetési évet követő 2 év várható előirányzatait - amelyet a Képviselő-testület a költségvetési év folyamatai és áthúzódó hatásai, valamint a gazdasági előrejelzések szerint állapított meg, mely rendelkezés az Áht. 71. § (3) bekezdésének való megfelelést szolgálja.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a 12. §-ho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 többéves kihatással járó feladatok előirányzatait éves bontásban  és összesítve a  hagyja jóvá, mely rendelkezés  az Áht. 118. § (1) bekezdés 2.b) pontjának, valamint az Ámr. 36. § (1) bek. h) pontjának való megfelelést szolgál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Indokolás a 13. §-hoz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működési és felhalmozási célú bevételi és kiadási előirányzatokat tájékoztató jelleggel, mérlegszerűen,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egymástól elkülönítetten, de – a finanszírozási műveleteket is figyelembe véve – együttesen egyensúlyban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tartalmazzam, mely rendelkezés az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Ámr. 36. § (1) bek. i) pontjának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való megfelelést szolgál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a 14. §-hoz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  2010.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év várható bevételi és kiadási előirányzatainak teljesüléséről készített előirányzat-felhasználási ütemtervet hagyja jóvá, mely  r</w:t>
      </w:r>
      <w:r>
        <w:rPr>
          <w:rFonts w:cs="Times New Roman" w:ascii="Times New Roman" w:hAnsi="Times New Roman"/>
          <w:i w:val="false"/>
          <w:sz w:val="22"/>
          <w:szCs w:val="22"/>
        </w:rPr>
        <w:t>endelkezés az Ámr. 36. § (1) bek. k) pontjának való megfelelést szolgálja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Indokolás a 15. §-hoz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z önkormányzat által adott  közvetlen és közvetett támogatásokat állapítja meg,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Áht. 118. § (1) bek. 2.c) pontjának megfelelően.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16. §-hoz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A költségvetési többlet felhasználása, a költségvetési hiány finanszírozásának módj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kormányzati gazdálkodás során az év közben létrejött hiány finanszírozási módja a hitelfelvétel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öltségvetési évet érintő hitelügyletekkel kapcsolatos hatáskörök kizárólagosan a képviselő-testületet illetik meg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Természetesen a Képviselő-testület a hitelfelvételen kívül a hiányfinanszírozás egyéb módját például zárolás, pályázatok benyújtása is meghatározhat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z Ötv. 88. § (1) b) pontja, ill. 88. § (2) bekezdése alapján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„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88. § </w:t>
      </w:r>
      <w:r>
        <w:rPr>
          <w:rFonts w:cs="Times New Roman" w:ascii="Times New Roman" w:hAnsi="Times New Roman"/>
          <w:i w:val="false"/>
          <w:sz w:val="22"/>
          <w:szCs w:val="22"/>
        </w:rPr>
        <w:t>(1) A helyi önkormányzat …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 </w:t>
      </w:r>
      <w:r>
        <w:rPr>
          <w:rFonts w:cs="Times New Roman" w:ascii="Times New Roman" w:hAnsi="Times New Roman"/>
          <w:i w:val="false"/>
          <w:sz w:val="22"/>
          <w:szCs w:val="22"/>
        </w:rPr>
        <w:t>hitelt vehet fel és kötvényt bocsáthat ki; ennek fedezetéül az önkormányzati törzsvagyon és - a likvid hitel kivételével - a normatív állami hozzájárulás, az állami támogatás, a személyi jövedelemadó, valamint az államháztartáson belülről működési célra átvett bevételei nem használhatók fel;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(2) A helyi önkormányzat adósságot keletkeztető éves kötelezettségvállalásának (hitelfelvételének és járulékainak, valamint kötvénykibocsátásának, garancia- és kezességvállalásának, lízingjének) felső határa a korrigált saját bevéte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tv. 88. § (3) bekezdés a) pontja a korrigált saját bevétel fogalmát a következőképp határozza meg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„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a) </w:t>
      </w:r>
      <w:r>
        <w:rPr>
          <w:rFonts w:cs="Times New Roman" w:ascii="Times New Roman" w:hAnsi="Times New Roman"/>
          <w:i w:val="false"/>
          <w:sz w:val="22"/>
          <w:szCs w:val="22"/>
        </w:rPr>
        <w:t>korrigált saját bevétel: a rövid lejáratú kötelezettségek (tőke- és kamattörlesztés, lízingdíj) adott évre eső részével csökkentett saját bevétel éves előirányzatának 70%-a, és a megszűnt víziközmű-társulattól átvett, még meg nem fizetett érdekeltségi hozzájárulások beszedéséből származó bevétel,”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Az Ötv. 10. §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(1) bekezdés d) pontja rögzíti, hogy: „(1) A képviselő-testület hatásköréből nem ruházható át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d) </w:t>
      </w:r>
      <w:r>
        <w:rPr>
          <w:rFonts w:cs="Times New Roman" w:ascii="Times New Roman" w:hAnsi="Times New Roman"/>
          <w:i w:val="false"/>
          <w:sz w:val="22"/>
          <w:szCs w:val="22"/>
        </w:rPr>
        <w:t>a gazdasági program, a költségvetés megállapítása, döntés a végrehajtásukról szóló beszámoló elfogadásáról, a helyi adó megállapítása, a településrendezési terv jóváhagyása, a képviselő-testület által meghatározott értékhatár feletti hitelfelvétel, a kötvénykibocsátás, továbbá a közösségi célú alapítvány és alapítványi forrás átvétele, és átadása;”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17. §-ho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rendelkezés az önkormányzat vagyongazdálkodási rendeletében foglaltakra is figyelemmel került megállapításra. Az önkormányzati gazdálkodás során az év közben létrejött költségvetési többletet, általános és céltartalékot pénzintézeti pénzlekötés útján hasznosíthatja a polgármester, a fizetési kötelezettségek figyelembevételével. A kamatok a lekötés szerinti pénzeszközöket – működési illetve céltartalék - növelik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 képviselő-testület maga határozza meg, hogy a költségvetési szerv milyen módon használhatja fel többletbevételét. Megmondhatja, hogy a kapott többletfeladattal összefüggő többletbevételét csak az általa meghatározott célra használhatja. Emellett megtilthatja az egyéb forrásból származó többletbevételének felhasználását.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öltségvetési szerv az Áht. 87. § (3) bekezdésének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, c), e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pontjába és (4) bekezdésének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 </w:t>
      </w:r>
      <w:r>
        <w:rPr>
          <w:rFonts w:cs="Times New Roman" w:ascii="Times New Roman" w:hAnsi="Times New Roman"/>
          <w:i w:val="false"/>
          <w:sz w:val="22"/>
          <w:szCs w:val="22"/>
        </w:rPr>
        <w:t>pontjába tartozó bevételei körében a jóváhagyott bevételi előirányzatain felüli, a többletfeladatokkal összefüggő többletbevételét - a Képviselő-testület egyidejű döntése mellett, a tényleges többletnek megfelelő összegű, saját hatáskörű egyidejű előirányzat-módosítás után használhatja fe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Általános végrehajtási szabályok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a 18. §-hoz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Az Ámr. 15-16. §-a a gazdasági szervezetekkel kapcsolatosan az alábbi főbb szabályokat rögzíti: „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15. §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(1)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A gazdasági szervezet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költségvetési szerv, illetve - a munkamegosztás és a felelősségvállalás rendjét rögzítő megállapodás szerint - a hozzá rendelt költségvetési szervek működtetéséért,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a gazdálkodás megszervezéséért és irányításáért</w:t>
      </w:r>
      <w:r>
        <w:rPr>
          <w:rFonts w:cs="Times New Roman" w:ascii="Times New Roman" w:hAnsi="Times New Roman"/>
          <w:i w:val="false"/>
          <w:sz w:val="22"/>
          <w:szCs w:val="22"/>
        </w:rPr>
        <w:t>, a vagyon használatával, védelmével összefüggő feladatok teljesítéséért,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 xml:space="preserve"> a pénzügyi, számviteli rend betartásáért felelős szervezeti egység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gazdasági szervezet a (2) bekezdés szerinti feladatait indokolt esetben több szervezeti egység is elláthatja, azonban az egyes szervezeti egységek által ellátott tevékenységek között párhuzamosság nem lehet. Ilyen esetben a szervezeti egységek összességét kell gazdasági szervezetnek tekinteni…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4) Gazdasági szervezette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a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z önállóan működő költségvetési szerv nem rendelkezik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b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z önállóan működő és gazdálkodó költségvetési szerv jogszabály vagy az irányító szerv döntése alapján rendelkezhet…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16. § </w:t>
      </w:r>
      <w:r>
        <w:rPr>
          <w:rFonts w:cs="Times New Roman" w:ascii="Times New Roman" w:hAnsi="Times New Roman"/>
          <w:i w:val="false"/>
          <w:sz w:val="22"/>
          <w:szCs w:val="22"/>
        </w:rPr>
        <w:t>(1) Amennyiben a költségvetési szerv nem rendelkezik gazdasági szervezettel, az irányító szerv - a (2)-(3) bekezdésben foglalt kivételekkel - köteles egy vagy több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a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z irányítása alá tartozó, vagy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b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más irányító szervvel kötött megállapodás alapján annak irányítása alá tartozó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gazdasági szervezettel rendelkező költségvetési szervet kijelölni, amely(ek) a gazdasági szervezettel nem rendelkező költségvetési szerv tekintetében a 15. § (2) bekezdés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c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pontja szerinti feladatait ellátja. Egy feladatra csak egy költségvetési szerv jelölhető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állóan működő és gazdálkodó, valamint az önállóan működő költségvetési szervek éves költségvetésének végrehajtásáért, a gazdálkodás jogszerűségéért, a takarékosság érvényesítéséért, a bevételek növeléséért az alapfeladatok sérelme nélkül a költségvetési szerv vezetője a felelős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z önállóan működő és gazdálkodó, valamint az önállóan működő költségvetési szerv  éves költségvetését a megállapított önkormányzati támogatás és saját bevételei terhére úgy köteles megtervezni, hogy abból biztosított legyen az éves gazdálkodás, kötelezően ellátandó feladatait maradéktalanul teljesíteni tudja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állóan működő és gazdálkodó, valamint az önállóan működő költségvetési szerveknél tervezett bevételek elmaradása nem vonja automatikusan maga után a költségvetési támogatás növekedését. A kiadási előirányzatok – amennyiben a tervezett bevételek nem folynak be – nem teljesíthetők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állóan működő és gazdálkodó, valamint az önállóan működő költségvetési szervek számadási kötelezettséggel tartoznak a részükre juttatott céljellegű támogatás rendeltetésszerű felhasználására vonatkozóa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állóan működő és gazdálkodó, valamint az önállóan működő költségvetési szervek kizárólag a Képviselő-testület előzetes jóváhagyásával nyújthatnak be szakmai pályázatokat abban az esetben, ha a pályázattal megvalósuló feladat ellátása költségvetési többlettámogatást igényel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feljogosítja a költségvetési szerveket - a tárgyi eszköz felújítási, illetve egyéb felhalmozási pénzeszközökkel való önálló gazdálkodásra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öltségvetési szervek éven túli fejlesztési kötelezettséget csak a képviselő-testület jóváhagyásával vállalhatnak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Indokolás a 19. §-ho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kizárólagos hatáskörébe tartozik a költségvetési rendelet módosítása. Ötv. 10. § (1) bekezdés a), d) pontja értelmében.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a 20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 helyi önkormányzati költségvetési szerveknél az Áht. 90. § (4) bekezdésében foglalt megvalósítási terv elkészítésétől 2010. és 2011. évben eltekint. A fenti rendelkezés az Áht. 125. § (4) bekezdésében foglaltaknak való megfelelést szolgálja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Áht. 90. § (4) bekezdése szerint: „(4) A megvalósítási terv a költségvetési szerv közfeladat-ellátása előfeltételeinek, valamint a szakmai megvalósítás folyamatának a leírását tartalmazza. Előfeltételnek tekintendők különösen: a szakmai, a bérpolitikai, a költségvetési, valamint a finanszírozási jogszabályok, előírások, normák.”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z Ámr. 241. § (4) bekezdése rögzíti, hogy: „(4) Amennyiben a költségvetési szervnek az Áht. vagy más törvény alapján nem kötelező megvalósítási tervet és teljesítménytervet készítenie, vagy azok készítésétől az irányító szerv törvényi felhatalmazás alapján eltekint, a költségvetési szervnek nem kell a 42-45. §-ban foglalt előírásokat alkalmaznia. A költségvetési szerv az éves költségvetés Áht. 90. §-a (2) bekezdésének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a)-c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és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e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pontja szerinti részeinek meghatározására vonatkozó kötelezettségének ilyen esetben az elemi költségvetése elkészítésével tesz eleget.”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Fentiek alapján amennyiben a Képviselő-testület a 2010. évben eltekint a megvalósítási terv elkészítésétől, a költségvetési szervnek nem kell éves költségvetést készítenie, elegendő az elemi költségvetés készítése.)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enntartjuk korábbi évek költségvetési gyakorlata és helyi rendeleteink szabályozása alapján a Szociális és Egészségügyi Bizottság keret-felhasználási, polgármesteri keretekre, a tiszteletdíjakra vonatkozó szabályozásainka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Előirányzatok megváltoztatása</w:t>
      </w:r>
    </w:p>
    <w:p>
      <w:pPr>
        <w:pStyle w:val="Norm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  <w:t>Indokolás a 21-22.§-hoz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z Áht. 74. § (2) bekezdés alapján a képviselő-testület az általa meghatározott keretek között az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átcsoportosítás jogát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nemcsak a polgármesterre, hanem a bizottságaira, valamint az Áht. 74. § (1) bekezdése alapján a közszolgáltató költségvetési szerv vezetőjére – az Áht.  98. § -ban foglaltak figyelembevételével -  is átruházhatja, vagy magának tartja fenn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Áht. 74. § (1) bekezdése alapján a képviselő-testület - a fentiek alapján - a költségvetési létszámkeretek között is engedélyezhet átcsoportosítás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kormányzat és a költségvetési szerve bevételi és kiadási előirányzatai év közben megváltoztatható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z élet- és vagyonbiztonságot veszélyeztető elemi csapás, illetőleg következményeinek az elhárítása érdekében (veszélyhelyzetben) a polgármester a helyi önkormányzat költségvetése körében átmeneti – Áht. rendelkezéseitől eltérő - intézkedést hozhat, amennyiben a tervezett 300.000 Ft keretösszeg nem elegendő, és  amelyről a képviselő-testület legközelebbi ülésén be kell számolnia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z előzőekben meghatározott jogkörben a polgármester az előirányzatok között átcsoportosítást hajthat végre, egyes kiadási előirányzatok teljesítését felfüggesztheti, a költségvetési rendeletben nem szereplő kiadásokat is teljesíthe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Indokolás a 23. §-ho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 rendelkezés az Áht. 81. §-ának való megfelelést szolgál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képviselő-testületnek meg kell határoznia, hogy mit ért a jelentős veszélyeztetés fogalma alatt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polgármester pótköltségvetési rendelettervezetet terjeszt a képviselő-testület elé, ha év közben a körülmények oly módon változnak meg, hogy ezek a helyi önkormányzat költségvetésének teljesítését jelentősen veszélyezteti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helyi önkormányzati költségvetés teljesítése jelentős veszélyeztetésének minősül különösen: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költségvetés tervezett bevételei az időarányos részhez viszonyítottan 40 %-kal elmaradnak.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a 24. §-hoz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Az Ámr. 88. § -a szerint: „(1) A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személyi juttatások jóváhagyott előirányzata év közben módosítható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a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z irányító szerv által meghatározott feladatváltozással összefüggésben, költségvetési támogatás vagy más forrás változásának megfelelően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b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vállalkozó közintézet és a közüzem kivételével a költségvetési szerv által saját hatáskörben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ba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év közben, az Áht. 87. §-a (3) bekezdésének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b)-c)</w:t>
      </w:r>
      <w:r>
        <w:rPr>
          <w:rFonts w:cs="Times New Roman" w:ascii="Times New Roman" w:hAnsi="Times New Roman"/>
          <w:i w:val="false"/>
          <w:sz w:val="22"/>
          <w:szCs w:val="22"/>
        </w:rPr>
        <w:t>,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e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pontjában megjelölt bevétele többletéből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bb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személyi juttatásoknak az előző évi megtakarítása terhére a pénzmaradvány, előirányzat-maradvány, vállalkozási maradvány jóváhagyását követően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2) A közhatalmi bevételek körébe tartozó többletbevétellel - ha törvény vagy központi költségvetési szerv esetében kormányrendelet eltérően nem rendelkezik - az Áht. 99. §-a (3) bekezdésének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a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pontjában foglaltak érvényesítésével, a tevékenység ellátását szolgáló, a jóváhagyott előirányzatokon felüli kiadások céljára növelhető a személyi juttatások előirányzat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a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központi költségvetési szerv esetén az irányító szervnek a pénzügyminiszterrel egyetértésben kiadott rendelete szerint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b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önkormányzati költségvetési szerv esetén az irányító szerv engedélyével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3) Az (1) bekezdés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b)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pontjában és a (2) bekezdésben megjelölt forrás terhére a létszám kizárólag határozott időre szóló foglalkoztatás mellett növelhető, közhatalmi költségvetési szerv esetén az Áht. 99. §-ának (2) bekezdésében és az e rendelet 89. §-ában foglaltaknak megfelelően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4) A költségvetési szerv a személyi juttatások egyes tételein megtervezett előirányzatok között a feladatváltozással, illetve a feladat-végrehajtással kapcsolatban saját hatáskörben átcsoportosítást hajthat végre azon előirányzatok kivételével, amelyek mértéke e rendeletben foglaltak alapján nem növelhető. Az átcsoportosítás a törvényi kötelezettségen alapuló juttatások kifizetését nem veszélyeztetheti.”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Áht. 98. §-a rögzíti, hogy: „(1) A költségvetésben jóváhagyott összeghez képest, amennyiben nem az irányító szerv az engedélyező, az irányító szerv és - központi költségvetési szerv esetén - a kincstár egyidejű tájékoztatása mellett átcsoportosítás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a) </w:t>
      </w:r>
      <w:r>
        <w:rPr>
          <w:rFonts w:cs="Times New Roman" w:ascii="Times New Roman" w:hAnsi="Times New Roman"/>
          <w:i w:val="false"/>
          <w:sz w:val="22"/>
          <w:szCs w:val="22"/>
        </w:rPr>
        <w:t>a működési és felhalmozási költségvetés, valamint a kölcsönök előirányzat-csoportok között a Kormány irányítása alá tartozó közhatalmi költségvetési szerv esetében kormányrendeletben meghatározott előirányzat hányad és összeg felett a Kormány, ez alatt, illetve más közhatalmi költségvetési szerv esetén az irányító szerv engedélyezhet, közszolgáltató költségvetési szerv esetében pedig a szerv vezetője saját hatáskörben hajthat végr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 </w:t>
      </w:r>
      <w:r>
        <w:rPr>
          <w:rFonts w:cs="Times New Roman" w:ascii="Times New Roman" w:hAnsi="Times New Roman"/>
          <w:i w:val="false"/>
          <w:sz w:val="22"/>
          <w:szCs w:val="22"/>
        </w:rPr>
        <w:t>a működési és felhalmozási költségvetés, valamint a kölcsönök előirányzat-csoportokon belül a kiemelt előirányzatok között valamennyi költségvetési szerv esetében a szerv vezetője saját hatáskörben hajthat végre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2) Az (1) bekezdés szerinti átcsoportosítás - a vállalkozó közintézet és a közüzem kivételével - nem irányulha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a) </w:t>
      </w:r>
      <w:r>
        <w:rPr>
          <w:rFonts w:cs="Times New Roman" w:ascii="Times New Roman" w:hAnsi="Times New Roman"/>
          <w:i w:val="false"/>
          <w:sz w:val="22"/>
          <w:szCs w:val="22"/>
        </w:rPr>
        <w:t>a személyi juttatások előirányzatának növelésére, kivéve, ha az irányító szerv azt engedélyezi az előirányzatok jóváhagyásakor még nem ismert jogszabályváltozás miatt, vagy a (3) bekezdésben megjelölt dologi kiadások előirányzata terhére, ha a szellemi tevékenység ellátása a tervezettől eltérően a továbbiakban a létszám-előirányzat keretein belüli foglalkoztatással történik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 </w:t>
      </w:r>
      <w:r>
        <w:rPr>
          <w:rFonts w:cs="Times New Roman" w:ascii="Times New Roman" w:hAnsi="Times New Roman"/>
          <w:i w:val="false"/>
          <w:sz w:val="22"/>
          <w:szCs w:val="22"/>
        </w:rPr>
        <w:t>a felújítás előirányzatának csökkentésére, kivéve a felújítási feladat más előirányzat terhére történő megvalósításának esetét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3) A költségvetési szerv alaptevékenysége körében szellemi tevékenység szerződéssel, számla ellenében történő igénybevételére a dologi kiadások között eredeti előirányzatként elkülönítetten megtervezett összeg csak a személyi juttatások egyidejű átcsoportosításával növelhető. E tevékenységek körét, a kifizetések feltételeit kormányrendeletben foglaltak szerint az irányító szerv határozza meg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Költségvetési szervek pénzmaradványa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a 25. §-hoz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rendelkezés az Áht. 100. § (3) bek., valamint az Ámr. 213. § -ának való megfelelést szolgálja. A képviselő-testület maga határozhatja meg, hogy mit ért gazdasági szükséghelyzet alatt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helyi önkormányzati költségvetési szerv pénzmaradványát a képviselő-testület hagyja jóvá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gazdasági szükséghelyzetben a költségvetési szervet megillető pénzmaradvány felhasználását korlátozhatja. Gazdasági szükséghelyzetnek minősül különösen, amikor az önkormányzat működése fizetésképtelenség miatt veszélybe kerü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A támogatások odaítélésének, folyósításának é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elszámolásának rendj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a 26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„</w:t>
      </w:r>
      <w:r>
        <w:rPr>
          <w:rFonts w:cs="Times New Roman" w:ascii="Times New Roman" w:hAnsi="Times New Roman"/>
          <w:i w:val="false"/>
          <w:sz w:val="22"/>
          <w:szCs w:val="22"/>
        </w:rPr>
        <w:t>A támogatói okiratban, támogatási szerződésben rögzíteni kell az e rendeletben foglalt kötelezettségek megtartását biztosító feltételeket, amennyiben azokról jogszabály nem rendelkezik, így különösen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a) </w:t>
      </w:r>
      <w:r>
        <w:rPr>
          <w:rFonts w:cs="Times New Roman" w:ascii="Times New Roman" w:hAnsi="Times New Roman"/>
          <w:i w:val="false"/>
          <w:sz w:val="22"/>
          <w:szCs w:val="22"/>
        </w:rPr>
        <w:t>a támogatott tevékenység konkrét meghatározását, szakfeladatrend szerinti besorolását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 </w:t>
      </w:r>
      <w:r>
        <w:rPr>
          <w:rFonts w:cs="Times New Roman" w:ascii="Times New Roman" w:hAnsi="Times New Roman"/>
          <w:i w:val="false"/>
          <w:sz w:val="22"/>
          <w:szCs w:val="22"/>
        </w:rPr>
        <w:t>a költségvetésből nyújtott támogatás összegét, intenzitását és az elszámolható költségeket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c) </w:t>
      </w:r>
      <w:r>
        <w:rPr>
          <w:rFonts w:cs="Times New Roman" w:ascii="Times New Roman" w:hAnsi="Times New Roman"/>
          <w:i w:val="false"/>
          <w:sz w:val="22"/>
          <w:szCs w:val="22"/>
        </w:rPr>
        <w:t>a költségvetésből nyújtott támogatás időtartamát, illetve felhasználásának határidejét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d) </w:t>
      </w:r>
      <w:r>
        <w:rPr>
          <w:rFonts w:cs="Times New Roman" w:ascii="Times New Roman" w:hAnsi="Times New Roman"/>
          <w:i w:val="false"/>
          <w:sz w:val="22"/>
          <w:szCs w:val="22"/>
        </w:rPr>
        <w:t>a költségvetésből nyújtott támogatás rendelkezésre bocsátásának módját, feltételeit, ütemezését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e) </w:t>
      </w:r>
      <w:r>
        <w:rPr>
          <w:rFonts w:cs="Times New Roman" w:ascii="Times New Roman" w:hAnsi="Times New Roman"/>
          <w:i w:val="false"/>
          <w:sz w:val="22"/>
          <w:szCs w:val="22"/>
        </w:rPr>
        <w:t>visszatérítendő költségvetésből nyújtott támogatás esetén a visszafizetés módját - egy összegben vagy részletekben - és határidejét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f) </w:t>
      </w:r>
      <w:r>
        <w:rPr>
          <w:rFonts w:cs="Times New Roman" w:ascii="Times New Roman" w:hAnsi="Times New Roman"/>
          <w:i w:val="false"/>
          <w:sz w:val="22"/>
          <w:szCs w:val="22"/>
        </w:rPr>
        <w:t>az elszámolással (ideértve a szakmai, pénzügyi beszámoló tartalmi követelményeit is), továbbá az ellenőrzéssel (a támogató ellenőrzési jogával és a támogatott ellenőrzés-tűrési kötelezettségével) kapcsolatos szabályokat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g) </w:t>
      </w:r>
      <w:r>
        <w:rPr>
          <w:rFonts w:cs="Times New Roman" w:ascii="Times New Roman" w:hAnsi="Times New Roman"/>
          <w:i w:val="false"/>
          <w:sz w:val="22"/>
          <w:szCs w:val="22"/>
        </w:rPr>
        <w:t>a jogosulatlanul igénybe vett támogatás jogkövetkezményeit, a visszafizetés 127. § szerinti rendjét, a visszafizetés 119. § (1)-(2) bekezdése szerinti biztosítékait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h) </w:t>
      </w:r>
      <w:r>
        <w:rPr>
          <w:rFonts w:cs="Times New Roman" w:ascii="Times New Roman" w:hAnsi="Times New Roman"/>
          <w:i w:val="false"/>
          <w:sz w:val="22"/>
          <w:szCs w:val="22"/>
        </w:rPr>
        <w:t>a költségvetésből nyújtott támogatással kapcsolatos iratok, valamint a költségvetésből nyújtott támogatás felhasználását alátámasztó bizonylatok teljes körű megőrzésének határidejét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i) </w:t>
      </w:r>
      <w:r>
        <w:rPr>
          <w:rFonts w:cs="Times New Roman" w:ascii="Times New Roman" w:hAnsi="Times New Roman"/>
          <w:i w:val="false"/>
          <w:sz w:val="22"/>
          <w:szCs w:val="22"/>
        </w:rPr>
        <w:t>a folyósított előleggel, illetve az előfinanszírozással kapcsolatos szabályokat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j) </w:t>
      </w:r>
      <w:r>
        <w:rPr>
          <w:rFonts w:cs="Times New Roman" w:ascii="Times New Roman" w:hAnsi="Times New Roman"/>
          <w:i w:val="false"/>
          <w:sz w:val="22"/>
          <w:szCs w:val="22"/>
        </w:rPr>
        <w:t>a támogatott tevékenység megvalósításába közreműködők bevonásának lehetőségét, a közreműködők által megvalósítható tevékenységeket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k) </w:t>
      </w:r>
      <w:r>
        <w:rPr>
          <w:rFonts w:cs="Times New Roman" w:ascii="Times New Roman" w:hAnsi="Times New Roman"/>
          <w:i w:val="false"/>
          <w:sz w:val="22"/>
          <w:szCs w:val="22"/>
        </w:rPr>
        <w:t>a 122. § (1) bekezdése szerinti adatok támogató felé történő bejelentésének kötelezettségét, a bejelentési kötelezettség elmulasztásának következményeit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l) </w:t>
      </w:r>
      <w:r>
        <w:rPr>
          <w:rFonts w:cs="Times New Roman" w:ascii="Times New Roman" w:hAnsi="Times New Roman"/>
          <w:i w:val="false"/>
          <w:sz w:val="22"/>
          <w:szCs w:val="22"/>
        </w:rPr>
        <w:t>a 120. § (1) bekezdése szerinti elállási, illetve visszavonási okokat, és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m) </w:t>
      </w:r>
      <w:r>
        <w:rPr>
          <w:rFonts w:cs="Times New Roman" w:ascii="Times New Roman" w:hAnsi="Times New Roman"/>
          <w:i w:val="false"/>
          <w:sz w:val="22"/>
          <w:szCs w:val="22"/>
        </w:rPr>
        <w:t>a támogatások felhasználásának elkülönített nyilvántartási kötelezettségét.”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támogatói döntés meghozatalánál az Európai Unió jogának való megfelelést (Ámr. 118. § ) is vizsgálni szüksége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54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z Európai Közösséget létrehozó Szerződés 87. cikkének (1) bekezdése szerinti állami támogatásokkal kapcsolatos eljárásról és a regionális támogatási térképről szóló 85/2004.(IV.19.) Korm. rendelet 2. §-a szerint: 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„(1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E rendelet hatálya - a (2) bekezdés kivételével - a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támogatást nyújtó szervekre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, az általuk nyújtott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állami támogatásokra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, a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támogatást folyósító szervekre</w:t>
      </w:r>
      <w:r>
        <w:rPr>
          <w:rFonts w:cs="Times New Roman" w:ascii="Times New Roman" w:hAnsi="Times New Roman"/>
          <w:i w:val="false"/>
          <w:sz w:val="22"/>
          <w:szCs w:val="22"/>
        </w:rPr>
        <w:t>, a támogatások kedvezményezettjeire és a pénzügyminiszter állami támogatásokkal kapcsolatos eljárására terjed ki.”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özösségi jog nem tesz különbséget aszerint, hogy az állam mely szintje nyújtja a támogatást, erre tekintettel az állami támogatásokra vonatkozó közösségi szabályok ugyanazzal a tartalommal és terjedelemmel vonatkoznak a helyi önkormányzatokra is, mint a központilag nyújtott támogatásokra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orm. rendelet 7. §-a az állami támogatásokra előzetes bejelentési kötelezettséget ír elő az alábbiak szerint: </w:t>
      </w:r>
    </w:p>
    <w:p>
      <w:pPr>
        <w:pStyle w:val="Normal"/>
        <w:autoSpaceDE w:val="false"/>
        <w:ind w:left="540" w:firstLine="24"/>
        <w:jc w:val="both"/>
        <w:rPr/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„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7. §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(1)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Minden támogatási tervezetet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- a (4) bekezdésben foglaltak kivételével -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 xml:space="preserve">előzetesen (jogszabálytervezet véleményezés előtt) be kell jelenteni </w:t>
      </w:r>
      <w:r>
        <w:rPr>
          <w:rFonts w:cs="Times New Roman" w:ascii="Times New Roman" w:hAnsi="Times New Roman"/>
          <w:i w:val="false"/>
          <w:sz w:val="22"/>
          <w:szCs w:val="22"/>
        </w:rPr>
        <w:t>a pénzügyminiszternek.</w:t>
      </w:r>
    </w:p>
    <w:p>
      <w:pPr>
        <w:pStyle w:val="Normal"/>
        <w:autoSpaceDE w:val="false"/>
        <w:ind w:left="540" w:firstLine="2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2) Az előzetes bejelentés</w:t>
      </w:r>
    </w:p>
    <w:p>
      <w:pPr>
        <w:pStyle w:val="Normal"/>
        <w:autoSpaceDE w:val="false"/>
        <w:ind w:left="540" w:firstLine="24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a) </w:t>
      </w:r>
      <w:r>
        <w:rPr>
          <w:rFonts w:cs="Times New Roman" w:ascii="Times New Roman" w:hAnsi="Times New Roman"/>
          <w:i w:val="false"/>
          <w:sz w:val="22"/>
          <w:szCs w:val="22"/>
        </w:rPr>
        <w:t>csoportmentességi rendelet, illetve a csekély összegű támogatásokra vonatkozó bizottsági rendelet hatálya alá tartozó támogatási tervezetek esetében a támogatási tervezet egy példányából,</w:t>
      </w:r>
    </w:p>
    <w:p>
      <w:pPr>
        <w:pStyle w:val="Normal"/>
        <w:autoSpaceDE w:val="false"/>
        <w:ind w:left="540" w:firstLine="24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 </w:t>
      </w:r>
      <w:r>
        <w:rPr>
          <w:rFonts w:cs="Times New Roman" w:ascii="Times New Roman" w:hAnsi="Times New Roman"/>
          <w:i w:val="false"/>
          <w:sz w:val="22"/>
          <w:szCs w:val="22"/>
        </w:rPr>
        <w:t>a Bizottság részére történő bejelentést igénylő támogatások esetében a támogatási tervezet egy példányából, valamint a Pénzügyminisztérium honlapján közzétett weboldalon, a pénzügyminiszter által biztosított hozzáférés (bejelentkezési név és jelszó) alapján, a támogatást nyújtó által kitöltött elektronikus, webalapú bejelentési űrlapból áll.</w:t>
      </w:r>
    </w:p>
    <w:p>
      <w:pPr>
        <w:pStyle w:val="Normal"/>
        <w:autoSpaceDE w:val="false"/>
        <w:ind w:left="540" w:firstLine="24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3) A támogatást nyújtó szerv az előzetes bejelentést elektronikus formában is megküldi a pénzügyminiszternek.  (</w:t>
      </w:r>
      <w:hyperlink r:id="rId2"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tvi@pm.gov.hu</w:t>
        </w:r>
      </w:hyperlink>
      <w:r>
        <w:rPr>
          <w:rFonts w:cs="Times New Roman" w:ascii="Times New Roman" w:hAnsi="Times New Roman"/>
          <w:i w:val="false"/>
          <w:sz w:val="22"/>
          <w:szCs w:val="22"/>
        </w:rPr>
        <w:t>)</w:t>
      </w:r>
    </w:p>
    <w:p>
      <w:pPr>
        <w:pStyle w:val="Normal"/>
        <w:autoSpaceDE w:val="false"/>
        <w:ind w:left="540" w:firstLine="2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4) A létező támogatási programból - a 16. § alá tartozó támogatások és a pályázati felhívások kivételével - nyújtott támogatást nem kell előzetesen bejelenteni.”</w:t>
      </w:r>
    </w:p>
    <w:p>
      <w:pPr>
        <w:pStyle w:val="Normal"/>
        <w:autoSpaceDE w:val="false"/>
        <w:ind w:left="540" w:firstLine="2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orm. rendelet 31. § (2) bekezdése szerint:</w:t>
      </w:r>
    </w:p>
    <w:p>
      <w:pPr>
        <w:pStyle w:val="Normal"/>
        <w:autoSpaceDE w:val="false"/>
        <w:ind w:left="540" w:firstLine="2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„</w:t>
      </w:r>
      <w:r>
        <w:rPr>
          <w:rFonts w:cs="Times New Roman" w:ascii="Times New Roman" w:hAnsi="Times New Roman"/>
          <w:i w:val="false"/>
          <w:sz w:val="22"/>
          <w:szCs w:val="22"/>
        </w:rPr>
        <w:t>A pénzügyminiszter e rendeletben meghatározott feladatait a Pénzügyminisztériumon belül külön szervezeti egységként működő Támogatásokat Vizsgáló Iroda útján látja el.”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Főszabályként az előzetes bejelentési kötelezettség a támogatási tervezetek (Korm. rendelet 1. § 27. pontja) közül a támogatási programra és az egyedi támogatásokra terjed ki. Támogatási programnál a kedvezményezettek köre nem ismert, e támogatás feltételeit hirdetik meg jogszabály formájában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zt, hogy a bejelentési kötelezettség teljesítése során mit kell csekély összegű támogatás és csoportmentességi rendelet alatt érteni a Korm. rendelet 1. § 5.-6. pontjában foglalt értelmező rendelkezések határozzák meg. </w:t>
      </w:r>
    </w:p>
    <w:p>
      <w:pPr>
        <w:pStyle w:val="Normal"/>
        <w:ind w:left="540" w:hanging="426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z előzetes bejelentési kötelezettség a helyi önkormányzat költségvetéséről szóló rendelet tervezete esetén is fennáll, amennyiben az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 xml:space="preserve">a Korm. rendelet 1. § 1. pontja szerinti állami támogatásnak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minősülő támogatást tartalmaz. (pl. a költségvetési rendeletben nevesített - Korm. rendelet hatálya alá tartozó – vállalkozások, egyesületek, alapítványok támogatásának tervezett előirányzata)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orm. rendelet 11. §-a úgy rendelkezik:</w:t>
      </w:r>
    </w:p>
    <w:p>
      <w:pPr>
        <w:pStyle w:val="Normal"/>
        <w:autoSpaceDE w:val="false"/>
        <w:ind w:left="540" w:firstLine="24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„</w:t>
      </w:r>
      <w:r>
        <w:rPr>
          <w:rFonts w:cs="Times New Roman" w:ascii="Times New Roman" w:hAnsi="Times New Roman"/>
          <w:i w:val="false"/>
          <w:sz w:val="22"/>
          <w:szCs w:val="22"/>
        </w:rPr>
        <w:t>Támogatást tartalmazó jogszabálytervezetet csak az állásfoglalás, illetve a Bizottság felé történő bejelentési kötelezettség esetén az előzetes vélemény kiadását követően lehet véleményezésre bocsátani.”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dott esetben tehát az önkormányzatok költségvetési rendeletei is csak a kapott állásfoglalás, ill. előzetes vélemény kiadását követően fogadhatók el és léptethetők hatályb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támogatási kérelem, pályázat (a továbbiakban együtt: támogatási igény) minden év október 30.napjáig nyújtható be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támogatást igénylő és a támogatást nyújtó támogatási szerződést köt. A támogatási szerződésben rögzíteni kell legalább az Ámr. 112. § (6) bekezdésében foglalt feltételeke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a helyi társadalmi, kulturális szervezetek, alapítványok támogatását negyedéves ütemezésben biztosítja, ettől eltérni a Pénzügyi, Településfejlesztési és Idegenforgalmi Bizottság engedélyével lehet. Egyéb esetben a támogatás folyósítására a támogatási szerződésben foglaltak szerint kerül sor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támogatásban részesülő elszámolási kötelezettséggel tartozik a képviselő-testület felé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támogatás összegének célhoz rendelt felhasználását a támogatott nevére kiállított számviteli bizonylattal kell igazolni. A támogatott elszámolási kötelezettségének a támogatás folyósítását követő év  február 20. napjáig köteles eleget tenni. továbbá összevont pénzügyi elszámolást és szakmai beszámolót is kell készíteni. Amennyiben az elszámolást, beszámolót a szervezet február 20. napjáig a körjegyző részére nem nyújtja be, úgy a tárgyévi támogatás időarányos összegére (I. negyedév) nem jogosult. A körjegyző tárgyév március havi ülésén írásban tájékoztatja a képviselő-testületet a szervezetek elszámolásairól, beszámolóiról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mennyiben az önkormányzati támogatás csoportmentességi rendelet, illetve a csekély összegű támogatásokra vonatkozó bizottsági rendelet hatálya alá tartozik, a támogatás folyósítását megelőzően a támogatási szerződést az Európai Közösséget létrehozó Szerződés 87. cikkének (1) bekezdése szerinti állami támogatásokkal kapcsolatos eljárásról és a regionális támogatási térképről szóló 85/2004.(IV.19.) Korm. rendelet 7. § (1) bekezdése alapján előzetesen be kell jelenteni a pénzügyminisztern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Önkormányzati biztos kirendelés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27. §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kormányzat rendeletében - az Áht. 100/D. § (6) bekezdése alapján - az önkormányzati biztos kirendelését az e bekezdésben meghatározottaknál kisebb mérték, illetve rövidebb időtartam vagy lejárat esetén is kötelezővé teheti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A tartozásállomány folyamatos figyelemmel kíséréséért a költségvetési szerv vezetője felelős. Amennyiben a tartozásállomány mértéke – a fenti időtartam vagy lejárat esetén - eléri a meghatározott mértéket,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  <w:u w:val="single"/>
        </w:rPr>
        <w:t>a költségvetési szerv vezetőjének azonnal gazdasági vizsgálatot kell tartania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Ha a helyi önkormányzati költségvetési szerv 30 napon túli, elismert tartozásállományának mértéke eléri az éves eredeti kiadási előirányzatának 10%-át, vagy egyébként a 1.000.000 millió forintot, és e tartozását egy hónapon belül nem tudja 30 nap alá szorítani, akkor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képviselő-testület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a költségvetési szervnél - az egészségbiztosítási szerv által finanszírozott költségvetési szerv esetén az egészségbiztosítási szerv kérésére, vagy ha az egészségbiztosítási szerv azt nem kérte, véleményének előzetes kikérésével -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z Áht. 100/D. § (5) bekezdésében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foglalt hatáskörrel rendelkező önkormányzati biztost jelöl k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kormányzati biztos kirendelését az (1) bekezdésben meghatározott mértékű elismert tartozásállomány elérése esetén a Képviselő-testületnél a polgármester kezdeményez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mennyiben az önkormányzatnál időközben az Ámr. 167. § (1) bekezdése szerinti adósságrendezési eljárást kezdeményeztek az általa fenntartott intézmények körében az önkormányzati biztos további tevékenységére az alábbi szabályok alkalmazandók:</w:t>
      </w:r>
    </w:p>
    <w:p>
      <w:pPr>
        <w:pStyle w:val="TextBodyIndent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 az  önkormányzati biztos tevékenységéről a Képviselő-testületnek havonta köteles beszámolni. </w:t>
      </w:r>
    </w:p>
    <w:p>
      <w:pPr>
        <w:pStyle w:val="Normal"/>
        <w:spacing w:before="280" w:after="280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az önkormányzati biztos haladéktalanul köteles tájékoztatni a polgármestert, ha a költségvetési szervvel szemben adósságrendezési eljárást kezdeményeztek.  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V. FEJEZE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LÉTSZÁM ÉS BÉRGAZDÁLKODÁ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28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FF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tv. 49/F. § (4) bekezdése alapján a köztisztviselőt megillető cafetéria-juttatás éves összege nem lehet alacsonyabb az illetményalap ötszörösénél, és nem lehet magasabb az illetményalap huszonötszörösénél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.(bruttó összeg)]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következő szabályozási tárgyköröket ajánljuk e fejezetben rendezni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bérintézkedés, bérfejlesztés végrehajtása,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dható pótlékok, egyéb juttatások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lletményemeléssel kapcsolatos szabályok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helyi önkormányzati költségvetési szerveknél foglalkoztatottakkal kapcsolatos részletszabályokat  a rájuk vonatkozó szabályzatok  rögzítik.)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Minden korábbi –a Ktv. alapján köztisztviselőket megillető - természetbeni juttatás megszűnt, azaz az étkezési utalvány és a ruhapénz már nem jár alanyi jogon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FF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FF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polgármesteri tisztség ellátásának egyes kérdéseiről és az önkormányzati képviselők tiszteletdíjáról szóló 1994. évi LXIV. törvény 13. § (1) bekezdése és 10. §-a  értelmében a főállású polgármestert, valamint a főállású alpolgármestert  is megilleti a köztisztviselőknek járó  cafetéria –juttatás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FF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FF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A juttatásokkal kapcsolatos szabályokat a költségvetési szerv vezetője által készített szabályzatok tartalmazzák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a köztisztviselőket megillető cafetéria-juttatás éves keret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összegét  270.000,-Ft-ban</w:t>
      </w:r>
      <w:r>
        <w:rPr>
          <w:rFonts w:cs="Times New Roman" w:ascii="Times New Roman" w:hAnsi="Times New Roman"/>
          <w:i w:val="false"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állapítja meg, mely  összeg a munkáltató által megfizetendő  SZJA-t is magába foglal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pályázatokkal kapcsolatos ösztönző juttatás szabályozása: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kormányzat  beruházásainak, fejlesztéseinek  pályázati úton történő forrásszerzésében részt vevő alkalmazottak részére a pályázatírás, és elnyerés motiválása érdekében a sikeres, megnyert pályázati összeg figyelembe vételével, az összeg bruttó 5 %-a fordítható jutalmazásra, mely a polgármester egyetértésével osztható fel, míg a polgármester esetében a képviselő-testület jóváhagyásáva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ndokolás 29. §-hoz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rendelet kihirdetése napján lép hatályba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Miután a polgármester az átmeneti időszakról is elszámol, ennek elfogadásáról is szükséges rendelkezni. 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Balatonmáriafürdő 2010. február 11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Galácz György 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polgármester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é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DNBBI+TimesNewRoman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6.3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é;Times New Roman" w:hAnsi="vé;Times New Roman" w:eastAsia="Times New Roman" w:cs="Times New Roman"/>
      <w:i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vé;Times New Roman" w:hAnsi="vé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é;Times New Roman" w:hAnsi="vé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é;Times New Roman" w:hAnsi="vé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a3">
    <w:name w:val="Pa3"/>
    <w:basedOn w:val="Normal"/>
    <w:next w:val="Normal"/>
    <w:qFormat/>
    <w:pPr>
      <w:autoSpaceDE w:val="false"/>
      <w:spacing w:before="0" w:after="220"/>
    </w:pPr>
    <w:rPr>
      <w:rFonts w:ascii="BDNBBI+TimesNewRoman;Times New Roman" w:hAnsi="BDNBBI+TimesNewRoman;Times New Roman" w:cs="BDNBBI+TimesNewRoman;Times New Roman"/>
      <w:i w:val="false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i@pm.go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01:00Z</dcterms:created>
  <dc:creator>Majnayné Sajben Anna</dc:creator>
  <dc:description/>
  <cp:keywords/>
  <dc:language>en-US</dc:language>
  <cp:lastModifiedBy>Balatonkeresztúr Önkormányzat</cp:lastModifiedBy>
  <cp:lastPrinted>2010-02-09T14:50:00Z</cp:lastPrinted>
  <dcterms:modified xsi:type="dcterms:W3CDTF">2010-03-03T08:57:00Z</dcterms:modified>
  <cp:revision>8</cp:revision>
  <dc:subject/>
  <dc:title>………………… Város/Község Önkormányzata Képviselő-testületének</dc:title>
</cp:coreProperties>
</file>