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M e l l é k l e t e k</w:t>
      </w:r>
    </w:p>
    <w:p>
      <w:pPr>
        <w:pStyle w:val="Normal"/>
        <w:ind w:lef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jc w:val="center"/>
        <w:rPr/>
      </w:pPr>
      <w:r>
        <w:rPr>
          <w:sz w:val="22"/>
        </w:rPr>
        <w:t>A Balatonmáriafürdő Községi Önkormányzat</w:t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  <w:t>2012. évi költségvetéshez</w:t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Önkormányzat Címrendje 2012. évi költségveté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a költségvetési hiány belső finanszírozására szolgáló előző évek pénzmaradvány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latonmáriafürdő Község Önkormányzat a költségvetési hiány külső finanszírozására szolgáló finanszírozási célú pénzügyi művelete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Önkormányzat összevont költségvetési mérlege 2012. évi költségveté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2012. évi bevételeinek mérlegszerű bemutatá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2012. évi kiadásainak mérlegszerű bemutatá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2012. évi költségvetési bevétele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2012. évi költségvetési kiadása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melléklet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2012. évi támogatásértékű és államháztartáson kívülre átadott működési és felhalmozási kiadáso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2012. évi felhalmozási költségveté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2012. évi Európai Uniós támogatással megvalósuló programok, projekte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költségvetési szerveinek 2012. évi engedélyezett létszám adata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3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költségvetési szerveinek közfoglalkoztatottak létszám adata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4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alatonmáriafürdő Község Önkormányzat működési és felhalmozási célú bevételei és kiadásai 2012. évr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5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által felvett hitelállomány alakulása lejárat és eszközök szerinti bontásb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Község Önkormányzat 2012. évi tartaléka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tonmáriafürdő Önkormányzat 2012. évi előirányzat felhasználási ütemterve, Önkormányzat mindösszesen 2012. évi költségveté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jékoztató Balatonmáriafürdő Község Önkormányzat több éves kihatással járó feladatainak előirányzatáról éves bontásb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9. mellékl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mutatás a Balatonmáriafürdő Önkormányzat által nyújtott közvetett támogatásokról 2012. évi költségveté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imutatás a Balatonmáriafürdő Község Önkormányzatot megillető normatív állami hozzájárulásról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8:00Z</dcterms:created>
  <dc:creator>Felhasználó</dc:creator>
  <dc:description/>
  <cp:keywords/>
  <dc:language>en-US</dc:language>
  <cp:lastModifiedBy>vali</cp:lastModifiedBy>
  <cp:lastPrinted>2012-02-17T09:18:00Z</cp:lastPrinted>
  <dcterms:modified xsi:type="dcterms:W3CDTF">2012-02-26T07:26:00Z</dcterms:modified>
  <cp:revision>8</cp:revision>
  <dc:subject/>
  <dc:title> M e l l é k l e t e k</dc:title>
</cp:coreProperties>
</file>