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latonmáriafürdő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10 / 2010. (IV.21.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2009. évi zárszámadás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alatonmáriafürdő Önkormányzat Képviselő-testülete az Államháztartásról szóló</w:t>
        <w:br/>
        <w:t xml:space="preserve">1992. évi XXXVIII. tv. 82. §-a alapján  az alábbi rendeletet alkot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ndelet hatály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hatálya kiterjed Balatonmáriafürdő Község Önkormányzatának Képviselő-testületére,  valamint az Önkormányzat intézményei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állóan gazdálkodó intézmények külön-külön címet alkot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/>
      </w:pPr>
      <w:r>
        <w:rPr>
          <w:sz w:val="22"/>
          <w:szCs w:val="22"/>
        </w:rPr>
        <w:t>A címrendet az Önkormányzat 5/2010.(II.26.) számú 2010. évi költségvetéséről szóló rendeletének 1. számú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2009. évi költségvetésének teljesítés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/>
      </w:pPr>
      <w:r>
        <w:rPr>
          <w:sz w:val="22"/>
          <w:szCs w:val="22"/>
        </w:rPr>
        <w:t>A Képviselő-testület az Önkormányzat 2009. évi költségvetése teljesítésének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.) kiadási főösszegét</w:t>
        <w:tab/>
        <w:t>361.288 eFt-ban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.) bevételi főösszegét</w:t>
        <w:tab/>
        <w:t>388.526 eFt-ban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.) pénzmaradványát</w:t>
        <w:tab/>
        <w:t xml:space="preserve">  27.489 eFt-ban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állapítja meg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i bevét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nkormányzat 2009. évi teljesített költségvetési bevételeinek forrásonkénti, illetve működési és felhalmozási cél szerinti részletezését az 2. számú melléklet tartalmazz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i kiadáso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§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nkormányzat teljesített - továbbá eredeti, illetve módosított előirányzat szerinti - működési, fenntartási, kiadási előirányzatait a képviselő-testület a következők szerint hagyja jóvá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egnevezés:</w:t>
        <w:tab/>
        <w:t>e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Működési kiadások összesen:</w:t>
        <w:tab/>
        <w:t>230.969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bből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személyi jellegű kiadások:</w:t>
        <w:tab/>
        <w:t xml:space="preserve"> 36.404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- munkaadókat terhelő járulékok:</w:t>
        <w:tab/>
        <w:t xml:space="preserve"> 10.148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- dologi jellegű kiadások:                                                        123.728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 xml:space="preserve">- ellátottak pénzbeli juttatásai:                                                    6.424  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- működési célú pénzeszköz átadás                                           54.265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- speciális célú támogatások:</w:t>
        <w:tab/>
        <w:t xml:space="preserve">         0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önkormányzat működési kiadásait a 2. számú melléklet szerint állapítja meg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nkormányzat felújítási és felhalmozási kiadásai összesen: 18.958 eFt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felújítási és felhalmozási kiadásokból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beruházások:</w:t>
        <w:tab/>
        <w:t>110.335 e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felújítások:</w:t>
        <w:tab/>
        <w:t xml:space="preserve">  13.488 e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z egyéb felhalmozási célú kiadások, támogatások:</w:t>
        <w:tab/>
        <w:t xml:space="preserve">    6.278 e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nkormányzat felhalmozási és felújítási kiadásait a 2. számú melléklet tartalmazza, felhalmozási felújítási kiadásokat célonként a 11. számú melléklet tartalmazz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nkormányzatnak több éves kihatással járó feladatai a 11. számú melléklet szerint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yugdíjas klub épület felújítás                                               32.000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Nyugdíjas klub pályázati eszközök beszerzése                        9.000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ponti strand főépület homlokzat felújítás                        18.337 e Ft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jóállomási szabad strand fejlesztés                                    91.585 e Ft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2"/>
          <w:szCs w:val="22"/>
        </w:rPr>
        <w:t>Költségvetési kiadások és bevétele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eljesített működési és felhalmozási célú bevételi és kiadási előirányzatokat tájékoztató jelleggel, mérlegszerűen az 2-5. számú melléklet adja meg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 költségvetés szerint teljesített összes bevételeit és kiadásait - működési, felhalmozási tételek, valamint külön tételben a hitelek, értékpapírok, pénzforgalom nélküli bevételek, kölcsönök, kiegyenlítő, függő, átfutó bevételek, továbbá a hitelek, értékpapírok, pénzforgalom nélküli kiadások, kölcsönök, kiegyenlítő, függő, átfutó kiadások szerint részletezve - tájékoztató jelleggel a 2-5. számú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i létszámkeret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képviselő-testület az önkormányzat - teljesített átlagos statisztikai - létszámát 14 főben hagyja jóvá. Az önkormányzat - teljesített - létszámát a képviselő-testület a 21. számú mellékletben feltüntetettek szerint állapítja meg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énzmaradvány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nkormányzat 2009. évi gazdálkodás során keletkezett, jogszabályok szerint felülvizsgált pénzmaradványa  27.489 eFt-ban kerül jóváhagyásra, a 10. számú melléklet szerin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kormányzat vagyon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önkormányzat 2009. december 31-ei állapot szerinti mérleg eszköz-forrás összegét 3.927.851 eFt-ban állapítja meg, a 8. számú melléklet mérlegadatok alapján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nkormányzat 2009. december 31-i vagyonkimutatását törzsvagyon és törzsvagyonon kívüli egyéb vagyon megbontásban a 9. számú melléklet mutatj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vetett támogatáso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Képviselő-testület a közvetett támogatásokat azok jellege, mértéke, összege, illetve kedvezményezettje szerinti részletességgel a 13. számú melléklet szerin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agyja jóvá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Hitelállomány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Képviselő-testület az Önkormányzat hitel és adósságállományát a 22.számú melléklet szerint jóváhagyja. Az Önkormányzatnak hitelállománya nincs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.§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öltségvetési többlet felhasznál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2009. év során keletkezett költségvetési többlet felhasználásáról év közben, illetve a költségvetés elfogadásakor a képviselő-testület dönt. Az év közben létrejött költségvetési többletet a polgármester – a fizetési kötelezettségek figyelembevételével – pénzintézeti pénzlekötés útján hasznosíthatj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7.§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zervezetek támogatás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Az önkormányzat által támogatott egyesületek, szervezetek, alapítványok, magánszemélyek számára számadási kötelezettséggel adott támogatásokról a támogatottak tárgyévet követő év február 20. napjáig kötelesek a rendeltetésszerű felhasználásról elszámolni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nkormányzat eleget tett ellenőrzési kötelezettségének, a 12. számú mellékletben felsorolt támogatottak esetében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§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 körjegyzőt  a beszámoló elfogadásáról az  intézményeket értesíti, és  gondoskodik a pénzmaradvány átvezetését tartalmazó rendelet-tervezet elkészítéséről a képviselő-testület által meghatározottak al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a kihirdetés napján lép hatályba, és hatálybalépését követő napon hatályát veszt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rendelet kihirdetéséről a körjegyző gondoskodik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lácz György                                                                                 Mestyán Valéri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lgármester                                                                                         körjegyző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 rendelet kihirdetve: 2010. április 21-én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styán Valéri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körjegyző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1412" w:top="14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</w:tabs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4:42:00Z</dcterms:created>
  <dc:creator>POLGÁRMESTERI HIVATAL</dc:creator>
  <dc:description/>
  <cp:keywords/>
  <dc:language>en-US</dc:language>
  <cp:lastModifiedBy>Balatonkeresztúr Önkormányzat</cp:lastModifiedBy>
  <cp:lastPrinted>2006-04-13T17:16:00Z</cp:lastPrinted>
  <dcterms:modified xsi:type="dcterms:W3CDTF">2010-04-27T09:33:00Z</dcterms:modified>
  <cp:revision>25</cp:revision>
  <dc:subject/>
  <dc:title>ELŐTERJESZTÉS</dc:title>
</cp:coreProperties>
</file>