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 e l l é k l e t e k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A Balatonmáriafürdő Községi Önkormányzat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009. évi zárszámadásához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i szinten összesített 2009. évi beszámoló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nkormányzati szinten összesített 2009. év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összesen 2009.évi pénzügy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üzemeltetési Iroda 2009.évi pénzügy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illagvirág Óvoda 2009.évi pénzügy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Község Önkormányzat 2009.évi bevétele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Község Önkormányzat 2009.évi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i szinten összesített 2009.évi egyszerűsített mérle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9.évi vagyonkimutatá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9.évi pénzmaradvány alakulás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alatonmáriafürdő Önkormányzat 2009.évi felhalmozási, felújítási kiadásai célonké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9.évi működési és felhalmozási pénzeszköz átadáso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mutatás Balatonmáriafürdő Önkormányzat által nyújtott 2009.évi közvetett támogatásokró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9.évi működési célú bevételei és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atonmáriafürdő Önkormányzat 2009.évi felhalmozási célú bevételei és kiadásai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intézményeinek 2009.évi bevétele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intézményeinek 2009.évi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9.évi működési kiadásai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Településüzemeltetési Iroda 2009.évi működési kiadásai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atonmáriafürdő Önkormányzat Csillagvirág Óvoda 2009.évi működési kiadásai szakfeladatonké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létszám adatai 2009.évi beszámol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. számú melléklet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adósság és hitelállománya 2009.év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32:00Z</dcterms:created>
  <dc:creator>Felhasználó</dc:creator>
  <dc:description/>
  <cp:keywords/>
  <dc:language>en-US</dc:language>
  <cp:lastModifiedBy>Balatonkeresztúr Önkormányzat</cp:lastModifiedBy>
  <cp:lastPrinted>2010-04-27T13:25:00Z</cp:lastPrinted>
  <dcterms:modified xsi:type="dcterms:W3CDTF">2010-04-27T11:29:00Z</dcterms:modified>
  <cp:revision>16</cp:revision>
  <dc:subject/>
  <dc:title> M e l l é k l e t e k</dc:title>
</cp:coreProperties>
</file>