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/ 2012. (IV.18.) önkormányzati rendelete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z Önkormányzat 2011. évi zárszámadásáró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latonmáriafürdő Község Önkormányzatának Képviselő-testülete az államháztartásról szóló 2011. évi CXCV. törvény (továbbiakban: Áht.) 91. § (1) bekezdésében kapott felhatalmazás alapján az Áht. 89. § (1) bekezdésében meghatározott feladatkörében eljárva a következőket rendeli el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rendelet hatály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jc w:val="both"/>
        <w:rPr/>
      </w:pPr>
      <w:r>
        <w:rPr>
          <w:sz w:val="22"/>
          <w:szCs w:val="22"/>
        </w:rPr>
        <w:t>A rendelet hatálya kiterjed Balatonmáriafürdő Község Önkormányzatának Képviselő-testületére,  és az Önkormányzat intézményei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állóan gazdálkodó intézmények külön-külön címet alkot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ímrendet az Önkormányzat 2012. évi költségvetését megállapító 4/2012.(II.22.)  önkormányzati rendelet 1. melléklete és a rendelet 1. melléklete tartalmazz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2"/>
          <w:szCs w:val="22"/>
        </w:rPr>
        <w:t>Az Önkormányzat 2011. évi költségvetésének teljesítés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jc w:val="both"/>
        <w:rPr/>
      </w:pPr>
      <w:r>
        <w:rPr>
          <w:sz w:val="22"/>
          <w:szCs w:val="22"/>
        </w:rPr>
        <w:t>A Képviselő-testület az Önkormányzat 2011. évi költségvetése teljesítésének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) kiadási főösszegét</w:t>
        <w:tab/>
        <w:t>382 105 000 Ft-ban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b) bevételi főösszegét</w:t>
        <w:tab/>
        <w:t>396 055 000 Ft-ban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c) pénzmaradványát</w:t>
        <w:tab/>
        <w:t xml:space="preserve">  15 058 000 Ft-ban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állapítja me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ltségvetési bevétel</w:t>
      </w:r>
    </w:p>
    <w:p>
      <w:pPr>
        <w:pStyle w:val="Normal"/>
        <w:tabs>
          <w:tab w:val="clear" w:pos="708"/>
          <w:tab w:val="left" w:pos="5387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§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z Önkormányzat 2011. évi teljesített költségvetési bevételeinek forrásonkénti, illetve működési és felhalmozási cél szerinti részletezését a 2., 3.  melléklete tartalmazza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ltségvetési kiadáso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§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(1) Az Önkormányzat teljesített - továbbá eredeti, illetve módosított előirányzat szerinti - működési, fenntartási, kiadási előirányzatait a képviselő-testület a következők szerint hagyja jóvá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a) </w:t>
      </w:r>
      <w:r>
        <w:rPr>
          <w:sz w:val="22"/>
          <w:szCs w:val="22"/>
        </w:rPr>
        <w:t xml:space="preserve"> Működési kiadások összesen:</w:t>
        <w:tab/>
        <w:t>232 642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bből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a) személyi jellegű kiadások:</w:t>
        <w:tab/>
        <w:t>35 036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b) munkaadókat terhelő járulékok:</w:t>
        <w:tab/>
        <w:t xml:space="preserve">  8 894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c) dologi jellegű kiadások:                                             139 450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) ellátottak pénzbeli juttatásai:                                          6 190 000 Ft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e) támogatásértékű működési kiadás                                34 298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f) működési célú pénz átadás ÁHT-n kívülre                     8 774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g) működési célú kölcsön nyújtás                                  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h) speciális célú támogatások:</w:t>
        <w:tab/>
        <w:t xml:space="preserve">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2) A képviselő-testület az önkormányzat működési kiadásait a 2.  melléklet szerint állapítja meg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Az önkormányzat felújítási és felhalmozási kiadásai összesen:   147 911 000 F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2) A felújítási és felhalmozási kiadásokból: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)  a beruházások:</w:t>
        <w:tab/>
        <w:t xml:space="preserve">      20 673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b) felújítások:</w:t>
        <w:tab/>
        <w:t xml:space="preserve">      66 029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c) felhalmozási célú pénz átadás ÁHT-n kívülre                          882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d) felhalmozási célú hitel visszafizetés                                    49 000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e) felhalmozási célú kölcsön nyújtás                                         7 747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) az egyéb felhalmozási célú kiadások, támogatások:</w:t>
        <w:tab/>
        <w:t xml:space="preserve">        3 580 000 F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Az önkormányzat felhalmozási és felújítási kiadásait a 3. melléklet tartalmazza, felhalmozási felújítási kiadásokat célonként a 10. melléklet tartalmazza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önkormányzatnak több éves kihatással járó feladatai nincsenek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sz w:val="22"/>
          <w:szCs w:val="22"/>
        </w:rPr>
        <w:t>5.Költségvetési kiadások és bevétele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 teljesített működési és felhalmozási célú bevételi és kiadási előirányzatokat tájékoztató jelleggel, mérlegszerűen az 2, 3, 4, 5, 6, 7. melléklet adja meg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z önkormányzat költségvetés szerint teljesített összes bevételeit és kiadásait - működési, felhalmozási tételek, valamint külön tételben a hitelek, értékpapírok, pénzforgalom nélküli bevételek, kölcsönök, kiegyenlítő, függő, átfutó bevételek, továbbá a hitelek, értékpapírok, pénzforgalom nélküli kiadások, kölcsönök, kiegyenlítő, függő, átfutó kiadások szerint részletezve - tájékoztató jelleggel a 4, 5. melléklet tartalmazza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sz w:val="22"/>
          <w:szCs w:val="22"/>
        </w:rPr>
        <w:t>6.A költségvetési létszámkeret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 képviselő-testület az önkormányzat - teljesített átlagos statisztikai - létszámát 15 főben hagyja jóvá. Az önkormányzat - teljesített - létszámát a képviselő-testület a 17. mellékletben feltüntetettek szerint állapítja meg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sz w:val="22"/>
          <w:szCs w:val="22"/>
        </w:rPr>
        <w:t>7. A pénzmaradvány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z önkormányzat 2011. évi gazdálkodás során keletkezett, jogszabályok szerint felülvizsgált pénzmaradványa  15 058 000 Ft-ban kerül jóváhagyásra, a 15. melléklet szerint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sz w:val="22"/>
          <w:szCs w:val="22"/>
        </w:rPr>
        <w:t>8. Önkormányzat vagyona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 Képviselő-testület az önkormányzat 2011. december 31-ei állapot szerinti mérleg eszköz-forrás összegét 4 077 928  000 Ft-ban állapítja meg, a 13. melléklet mérlegadatok alapján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önkormányzat 2011. december 31-i vagyonkimutatását törzsvagyon és törzsvagyonon kívüli egyéb vagyon megbontásban a 14. melléklet mutatja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sz w:val="22"/>
          <w:szCs w:val="22"/>
        </w:rPr>
        <w:t>9.Közvetett támogatáso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 Képviselő-testület a közvetett támogatásokat azok jellege, mértéke, összege, illetve kedvezményezettje szerinti részletességgel a 16. melléklet szerin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hagyja jóvá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10.Hitelállomány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5.§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z Önkormányzat hitel és adósságállományát a 12. melléklet szerint jóváhagyja.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11.Költségvetési többlet felhasználá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6.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 2011. év során keletkezett költségvetési többlet felhasználásáról év közben, illetve a költségvetés elfogadásakor a képviselő-testület dönt. Az év közben létrejött költségvetési többletet a polgármester – a fizetési kötelezettségek figyelembevételével – pénzintézeti pénzlekötés útján hasznosíthatja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7.§ </w:t>
      </w:r>
    </w:p>
    <w:p>
      <w:pPr>
        <w:pStyle w:val="Heading1"/>
        <w:rPr/>
      </w:pPr>
      <w:r>
        <w:rPr>
          <w:sz w:val="22"/>
          <w:szCs w:val="22"/>
        </w:rPr>
        <w:t>12.Szervezetek támogatása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Az önkormányzat által támogatott egyesületek, szervezetek, alapítványok, magánszemélyek számára számadási kötelezettséggel adott támogatásokról a támogatottak  tárgyévet követő év február 20. napjáig kötelesek a rendeltetésszerű felhasználásról elszámolni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z önkormányzat eleget tett ellenőrzési kötelezettségének, a 11. számú mellékletben felsorolt támogatottak esetében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sz w:val="22"/>
          <w:szCs w:val="22"/>
        </w:rPr>
        <w:t>13.Záró rendelkezése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.§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 címzetes főjegyző a beszámoló elfogadásáról az  intézményeket értesíti, és  gondoskodik a pénzmaradvány átvezetését tartalmazó rendelet-tervezet elkészítéséről a képviselő-testület által meghatározottak alapj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a kihirdetését követő napon lép hatályba.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lácz György                                                                                 Mestyán Valéria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lgármester                                                                                    címzetes főjegyző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 rendelet kihirdetve: 2012. április 18-án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styán Valéria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ímzetes főjegyző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1412" w:top="14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87" w:leader="none"/>
      </w:tabs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54:00Z</dcterms:created>
  <dc:creator>POLGÁRMESTERI HIVATAL</dc:creator>
  <dc:description/>
  <cp:keywords/>
  <dc:language>en-US</dc:language>
  <cp:lastModifiedBy>Felhasznalo</cp:lastModifiedBy>
  <cp:lastPrinted>2006-04-13T17:16:00Z</cp:lastPrinted>
  <dcterms:modified xsi:type="dcterms:W3CDTF">2012-04-19T07:54:00Z</dcterms:modified>
  <cp:revision>2</cp:revision>
  <dc:subject/>
  <dc:title>ELŐTERJESZTÉS</dc:title>
</cp:coreProperties>
</file>