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457" w:hanging="0"/>
        <w:jc w:val="center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  <w:t>TÁJÉKOZTATÓ AZ ELŐZETES HATÁSVIZSGÁLAT EREDMÉNYÉRŐL</w:t>
      </w:r>
    </w:p>
    <w:p>
      <w:pPr>
        <w:pStyle w:val="Normal"/>
        <w:ind w:left="-567" w:right="-457" w:hanging="0"/>
        <w:jc w:val="center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  <w:t>(A jogalkotásról szóló 2010. évi CXXX. törvény 17.§-a alapján)</w:t>
      </w:r>
    </w:p>
    <w:p>
      <w:pPr>
        <w:pStyle w:val="Normal"/>
        <w:ind w:left="-567" w:right="-457" w:hanging="0"/>
        <w:jc w:val="center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tbl>
      <w:tblPr>
        <w:tblW w:w="15701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142"/>
        <w:gridCol w:w="3543"/>
        <w:gridCol w:w="1364"/>
        <w:gridCol w:w="1471"/>
        <w:gridCol w:w="1881"/>
        <w:gridCol w:w="192"/>
        <w:gridCol w:w="3314"/>
      </w:tblGrid>
      <w:tr>
        <w:trPr>
          <w:trHeight w:val="45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Rendelet-tervezet címe: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Balatonmáriafürdő Község Önkormányzat Képviselő-testületének a Balatonkeresztúri Közös Önkormányzati Hivatalnál foglalkoztatott köztisztviselők 2020. évi illetményalapjáról</w:t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Rendelet-tervezet valamennyi jelentős hatása, különösen</w:t>
            </w:r>
            <w:bookmarkStart w:id="0" w:name="_GoBack"/>
            <w:bookmarkEnd w:id="0"/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Társadalmi, gazdasági 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hatás: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Költségvetési hatás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Környezeti, egészségügyi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következmények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Adminisztratív 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terheket 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befolyásoló hatás: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Egyéb hatás: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A rendelet célja az, hogy a köztisztviselők kiegyensúlyozott bérezése érdekében a hivatalban foglalkoztatott köztisztviselők illetményalapja a 2020-a s évben is legalább az előző évi szinten kerüljön megállapításra.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A 2017. évtől az illetményalapot a törvényinél magasabb összegben csak az önkormányzat saját bevéte4lei terhére lehetett volna megállapítani, amit a fenntartó önkormányzatok nem tudtak vállalni. 2019-ben a központi költségvetésből pályázati támogatás elnyerése tette lehetővé az illetményalap magasabb összegben törtnő megállapítását. A 2020-as évre vonatkozóan a saját forrás mellett nem pályázati igénylés alapján biztosítja a központi költségvetés a magasabb összegű illetményalap alkalmazásához a fedezetet, hanem a települési önkormányzatok működésének támogatása keretében az önkormányzati hivatal működésének támogatása címén az elismert hivatali létszámalapján. A képzett munkaerő megtartása érdekében indokolt a köztisztviselői bérek legalább tavalyi szinten tartása, még ha a lehetőségek figyelembevételével az ismét csak egy évre történik is.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A bér és járulék kiadás a tavalyi szinten marad, az állami finanszírozással a fedezet rendelkezésre áll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nincs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általános adminisztratív teher jelentkezik. 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A köztisztviselői munka (hivatás) megbecsülésének kifejezése.</w:t>
            </w:r>
          </w:p>
        </w:tc>
      </w:tr>
      <w:tr>
        <w:trPr>
          <w:trHeight w:val="297" w:hRule="atLeast"/>
        </w:trPr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A rendelet megalkotása szükséges, mert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a magasabb összegű köztisztviselői illetményalap csak önkormányzati rendeletben állapítható meg. </w:t>
            </w:r>
          </w:p>
        </w:tc>
      </w:tr>
      <w:tr>
        <w:trPr>
          <w:trHeight w:val="570" w:hRule="atLeast"/>
        </w:trPr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A rendelet megalkotásának elmaradása esetén várható következmények: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A rendelet megalkotása nélkül nem lehetne jogszerűen a törvényben megállapított összegnél magasabb összegű köztisztviselői illetményalapot alkalmazni. A magasabb összegű illetményalap rendelet hiányában való alkalmazása törvényességi felügyeletet gyakorló szerv eljárását vonhatná maga után.</w:t>
            </w:r>
          </w:p>
        </w:tc>
      </w:tr>
      <w:tr>
        <w:trPr>
          <w:trHeight w:val="257" w:hRule="atLeast"/>
        </w:trPr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A rendelet alkalmazásához szükséges feltételek: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Személyi: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Szervezeti: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Tárgyi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Pénzügyi:</w:t>
            </w:r>
          </w:p>
        </w:tc>
      </w:tr>
      <w:tr>
        <w:trPr>
          <w:trHeight w:val="60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Rendelkezésre állnak.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Rendelkezésre állnak.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Rendelkezésre állnak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Rendelkezésre állnak.</w:t>
            </w:r>
          </w:p>
        </w:tc>
      </w:tr>
    </w:tbl>
    <w:p>
      <w:pPr>
        <w:pStyle w:val="Normal"/>
        <w:ind w:right="-457" w:hanging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sectPr>
      <w:type w:val="nextPage"/>
      <w:pgSz w:orient="landscape" w:w="16838" w:h="11906"/>
      <w:pgMar w:left="1418" w:right="1418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4:57:00Z</dcterms:created>
  <dc:creator>Windows-felhasználó</dc:creator>
  <dc:description/>
  <dc:language>en-US</dc:language>
  <cp:lastModifiedBy>Windows-felhasználó</cp:lastModifiedBy>
  <dcterms:modified xsi:type="dcterms:W3CDTF">2020-01-08T04:57:00Z</dcterms:modified>
  <cp:revision>2</cp:revision>
  <dc:subject/>
  <dc:title/>
</cp:coreProperties>
</file>