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JANUÁR 13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0. január 13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november 18-á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54/2019.(X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november 18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55/2019.(XI. 18.) számú képviselő-testületi határozat: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125/2019.(IX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lang w:val="en-US"/>
        </w:rPr>
        <w:t>Balatonmáriafürdő Község Önkormányzat Képviselő-testülete a 2019. évi belső ellenőrzési ütemterv szerint elvégzett belső ellenőrzési jelentést megismerte, az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lang w:val="en-US"/>
        </w:rPr>
      </w:pPr>
      <w:r>
        <w:rPr>
          <w:rFonts w:eastAsia="Arial Unicode MS" w:cs="Cambria" w:ascii="Cambria" w:hAnsi="Cambria"/>
          <w:i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56/2019.(XI. 18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megismerte és elfogadta a 3B Turisztikai Egyesület 2019. évben végzett munkájáról szóló beszámolój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testületi döntésről szóló kivonatot az Egyesület részére megküldtük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57/2019.(X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és elfogadta a Háziorvosi Szolgálat 2019. évben végzett munkájáról szóló beszámolój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testületi döntésről szóló kivonatot az háziorvos részére megküldtük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58/2019.(XI. 18.) számú képviselő-testületi határozat: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és elfogadja az Andrássy Mária Közösségi Ház 2019. évben végzett munkájáról szóló beszámolóját.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testületi döntésről szóló kivonatot a Közösségi Ház részére megküldtük.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59/2019.(XI. 18.) számú képviselő-testületi határozat:</w:t>
      </w:r>
    </w:p>
    <w:p>
      <w:pPr>
        <w:pStyle w:val="Listaszerbekezds"/>
        <w:numPr>
          <w:ilvl w:val="0"/>
          <w:numId w:val="6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z előterjesztés szerinti tartalommal 2020. január 1. napjával történő hatálybalépéssel jóváhagy</w:t>
      </w:r>
      <w:r>
        <w:rPr>
          <w:rFonts w:cs="Cambria" w:ascii="Cambria" w:hAnsi="Cambria"/>
          <w:lang w:val="hu-HU"/>
        </w:rPr>
        <w:t>t</w:t>
      </w:r>
      <w:r>
        <w:rPr>
          <w:rFonts w:cs="Cambria" w:ascii="Cambria" w:hAnsi="Cambria"/>
        </w:rPr>
        <w:t>a a Belső Ellenőrzési Kézikönyvet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6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z előterjesztés szerinti tartalommal jóváhagy</w:t>
      </w:r>
      <w:r>
        <w:rPr>
          <w:rFonts w:cs="Cambria" w:ascii="Cambria" w:hAnsi="Cambria"/>
          <w:lang w:val="hu-HU"/>
        </w:rPr>
        <w:t>t</w:t>
      </w:r>
      <w:r>
        <w:rPr>
          <w:rFonts w:cs="Cambria" w:ascii="Cambria" w:hAnsi="Cambria"/>
        </w:rPr>
        <w:t>a a 2020. évi belső ellenőrzési ütemtervet.</w:t>
      </w:r>
    </w:p>
    <w:p>
      <w:pPr>
        <w:pStyle w:val="Normal"/>
        <w:rPr>
          <w:rFonts w:ascii="Cambria" w:hAnsi="Cambria" w:cs="Cambria"/>
          <w:sz w:val="28"/>
          <w:szCs w:val="20"/>
        </w:rPr>
      </w:pPr>
      <w:r>
        <w:rPr>
          <w:rFonts w:cs="Cambria" w:ascii="Cambria" w:hAnsi="Cambria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i/>
          <w:i/>
          <w:sz w:val="28"/>
          <w:szCs w:val="20"/>
        </w:rPr>
      </w:pPr>
      <w:r>
        <w:rPr>
          <w:rFonts w:eastAsia="Arial Unicode MS" w:cs="Cambria" w:ascii="Cambria" w:hAnsi="Cambria"/>
          <w:i/>
          <w:sz w:val="28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60/2019.(XI. 18.) számú képviselő-testületi határozat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0. évi ülés- és munkatervet elfogadta, azzal, hog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ülések kezdő időpontját 13:00 órában határozza meg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zmeghallgatás időpontját 2020. február 8. napjában határozza meg, melynek helyszíne: </w:t>
      </w:r>
      <w:r>
        <w:rPr>
          <w:rFonts w:cs="Cambria" w:ascii="Cambria" w:hAnsi="Cambria"/>
          <w:bCs/>
        </w:rPr>
        <w:t>Andrássy Mária Közösségi Ház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üdülőhelyi fórum időpontját 2020. június 27. napjában határozza meg, melynek helyszíne: </w:t>
      </w:r>
      <w:r>
        <w:rPr>
          <w:rFonts w:cs="Cambria" w:ascii="Cambria" w:hAnsi="Cambria"/>
          <w:bCs/>
        </w:rPr>
        <w:t>Andrássy Mária Közösségi Ház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Footer"/>
        <w:shd w:fill="FFFFFF" w:val="clea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  <w:t>A 2020. évi munkatervet és a közmeghallgatás meghívóját a település honlapján közzétettük.</w:t>
      </w:r>
    </w:p>
    <w:p>
      <w:pPr>
        <w:pStyle w:val="Normal"/>
        <w:tabs>
          <w:tab w:val="clear" w:pos="709"/>
          <w:tab w:val="left" w:pos="9072" w:leader="none"/>
        </w:tabs>
        <w:rPr>
          <w:rFonts w:ascii="Cambria" w:hAnsi="Cambria" w:cs="Cambria"/>
          <w:b/>
          <w:b/>
          <w:i/>
          <w:i/>
          <w:sz w:val="28"/>
          <w:szCs w:val="24"/>
          <w:lang w:val="hu-HU"/>
        </w:rPr>
      </w:pPr>
      <w:r>
        <w:rPr>
          <w:rFonts w:cs="Cambria" w:ascii="Cambria" w:hAnsi="Cambria"/>
          <w:b/>
          <w:i/>
          <w:sz w:val="28"/>
          <w:szCs w:val="24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61/2019.(X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19. évi idegenforgalmi adó ellenőrzésről adott tájékoztatást elfogadta.</w:t>
      </w:r>
    </w:p>
    <w:p>
      <w:pPr>
        <w:pStyle w:val="Normal"/>
        <w:tabs>
          <w:tab w:val="clear" w:pos="709"/>
          <w:tab w:val="left" w:pos="5085" w:leader="none"/>
        </w:tabs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5085" w:leader="none"/>
        </w:tabs>
        <w:spacing w:before="0" w:after="0"/>
        <w:contextualSpacing/>
        <w:rPr>
          <w:rFonts w:ascii="Cambria" w:hAnsi="Cambria" w:eastAsia="Arial Unicode MS" w:cs="Cambria"/>
          <w:i/>
          <w:i/>
          <w:sz w:val="28"/>
        </w:rPr>
      </w:pPr>
      <w:r>
        <w:rPr>
          <w:rFonts w:eastAsia="Arial Unicode MS" w:cs="Cambria" w:ascii="Cambria" w:hAnsi="Cambria"/>
          <w:i/>
          <w:sz w:val="2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62/2019.(XI. 18.) számú képviselő-testületi határozat:</w:t>
      </w:r>
    </w:p>
    <w:p>
      <w:pPr>
        <w:pStyle w:val="Listaszerbekezds"/>
        <w:numPr>
          <w:ilvl w:val="0"/>
          <w:numId w:val="4"/>
        </w:numPr>
        <w:spacing w:lineRule="auto" w:line="276" w:before="0" w:after="1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ARKER Kft. (7400 Kaposvár, Dózsa u.21.) által a Balatonmáriafürdő község Településképvédelmi rendeletének módosítására vonatkozóan benyújtott árajánlatot megismerte.</w:t>
      </w:r>
    </w:p>
    <w:p>
      <w:pPr>
        <w:pStyle w:val="Listaszerbekezds"/>
        <w:numPr>
          <w:ilvl w:val="0"/>
          <w:numId w:val="4"/>
        </w:numPr>
        <w:spacing w:lineRule="auto" w:line="276" w:before="0" w:after="160"/>
        <w:ind w:left="36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Kft. által adott 190.000 Ft-os árajánlatot elfogadja. </w:t>
      </w:r>
    </w:p>
    <w:p>
      <w:pPr>
        <w:pStyle w:val="Listaszerbekezds"/>
        <w:numPr>
          <w:ilvl w:val="0"/>
          <w:numId w:val="4"/>
        </w:numPr>
        <w:spacing w:lineRule="auto" w:line="276" w:before="0" w:after="160"/>
        <w:ind w:left="36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döntésről tájékoztassa az Arker Kft-t, és felhatalmazza az megbízási szerződés megkötésére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szerződéskötés megtörtént és a rendelet előkészítése folyamatban. A lakossági fórum 2020. január 21-én lesz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64/2019.(XI. 18.) számú képviselő-testületi határozat:</w:t>
      </w:r>
    </w:p>
    <w:p>
      <w:pPr>
        <w:pStyle w:val="Normal"/>
        <w:tabs>
          <w:tab w:val="clear" w:pos="709"/>
          <w:tab w:val="left" w:pos="3240" w:leader="none"/>
        </w:tabs>
        <w:ind w:right="-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megismerte </w:t>
      </w:r>
      <w:r>
        <w:rPr>
          <w:rFonts w:cs="Cambria" w:ascii="Cambria" w:hAnsi="Cambria"/>
          <w:bCs/>
        </w:rPr>
        <w:t xml:space="preserve">Balatonmáriafürdő </w:t>
      </w:r>
      <w:r>
        <w:rPr>
          <w:rFonts w:cs="Cambria" w:ascii="Cambria" w:hAnsi="Cambria"/>
        </w:rPr>
        <w:t xml:space="preserve">Rákóczi utca út, járda, parkolók építés kiviteli tervének elkészítése tárgyú előterjesztést, és az eljárás nyertesének a legkedvezőbb árral rendelkező ajánlatot tevő Ládonyi Mérnöki Kft (7623 Pécs, Ungvár u. 22. 1/2) ajánlattevő ajánlatát fogadja el. </w:t>
      </w:r>
    </w:p>
    <w:p>
      <w:pPr>
        <w:pStyle w:val="Normal"/>
        <w:tabs>
          <w:tab w:val="clear" w:pos="709"/>
          <w:tab w:val="left" w:pos="3240" w:leader="none"/>
        </w:tabs>
        <w:ind w:right="-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elhatalmazza a polgármestert a szerződéskötésre és a fedezetet a Balatonmáriafürdő Község Önkormányzata 2019. évi költségvetési rendeletében a tartalékkeret terhére biztosítja 4.440.000 Ft + Áfa összegben. </w:t>
      </w:r>
    </w:p>
    <w:p>
      <w:pPr>
        <w:pStyle w:val="Listaszerbekezds"/>
        <w:ind w:left="284" w:hanging="284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 xml:space="preserve">A szerződéskötés megtörtént a Ládonyi Mérnöki Kft-val. 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Tervezési határidő: 2020.január 31.</w:t>
      </w:r>
    </w:p>
    <w:p>
      <w:pPr>
        <w:pStyle w:val="Listaszerbekezds"/>
        <w:ind w:left="284" w:hanging="284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</w:r>
    </w:p>
    <w:p>
      <w:pPr>
        <w:pStyle w:val="Listaszerbekezds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65/2019.(X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z ingyenes wifi kialakításával kapcsolatban a következő helyszíneket jelöli ki: </w:t>
      </w:r>
    </w:p>
    <w:p>
      <w:pPr>
        <w:pStyle w:val="Defaul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eltéri hozzáférési pontok:</w:t>
      </w:r>
    </w:p>
    <w:p>
      <w:pPr>
        <w:pStyle w:val="Default"/>
        <w:numPr>
          <w:ilvl w:val="0"/>
          <w:numId w:val="5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Andrássy Mária Közösségi ház </w:t>
      </w:r>
    </w:p>
    <w:p>
      <w:pPr>
        <w:pStyle w:val="Default"/>
        <w:numPr>
          <w:ilvl w:val="0"/>
          <w:numId w:val="7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Orvosi rendelő épülete </w:t>
      </w:r>
    </w:p>
    <w:p>
      <w:pPr>
        <w:pStyle w:val="Default"/>
        <w:numPr>
          <w:ilvl w:val="0"/>
          <w:numId w:val="7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Községháza épülete </w:t>
      </w:r>
    </w:p>
    <w:p>
      <w:pPr>
        <w:pStyle w:val="Default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Kültéri hozzáférési pontok: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Andrássy Mária Közösségi Ház 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Gróf Széchényi Imre tér (közpark területe a körforgalomig) 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Vasút tér (Településüzemeltetés gazdasági kiszolgáló épületig) 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Polgár úti szabad strand 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Ady Endre út – Keszeg út (termelői piac, vasúti sétány) kereszteződés 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Bernát Aurél sétány vitorláskikötő </w:t>
      </w:r>
    </w:p>
    <w:p>
      <w:pPr>
        <w:pStyle w:val="Default"/>
        <w:numPr>
          <w:ilvl w:val="0"/>
          <w:numId w:val="2"/>
        </w:numPr>
        <w:ind w:left="0" w:hanging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Őrház úti szabad strand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11.       Bárdos Lajos utcai strand, vitorlásbázis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z ingyenes wifi kialakítására kérjen ajánlatot, és a legkedvezőbb ajánlatot adó vállalkozóval kösse meg a szerződé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z ajánlatok bekérése folyamatban va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66/2019.(XI. 18.) számú képviselő-testületi határozat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 Község Önkormányzati Képviselő-testülete</w:t>
      </w:r>
      <w:r>
        <w:rPr>
          <w:rFonts w:cs="Cambria" w:ascii="Cambria" w:hAnsi="Cambria"/>
          <w:bCs/>
          <w:szCs w:val="24"/>
        </w:rPr>
        <w:t xml:space="preserve"> a korábbi gyakorlatnak megfelelően és a megkötött használati szerződés alapján</w:t>
      </w:r>
      <w:r>
        <w:rPr>
          <w:rFonts w:cs="Cambria" w:ascii="Cambria" w:hAnsi="Cambria"/>
          <w:szCs w:val="24"/>
        </w:rPr>
        <w:t>, a 2019. évi költségvetés tartalék terhére 5 db laptop beszerzését támogatja, összesen bruttó 1.200.000 Ft értékben. A képviselők a használt készülékeket megvásárolhatják, 5.000 Ft/db áro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 laptopok beszerzése megtörtént, és a képviselők részére átadásra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67/2019.(X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>Magyar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Légimentő Szolgálat </w:t>
      </w:r>
      <w:r>
        <w:rPr>
          <w:rFonts w:cs="Cambria" w:ascii="Cambria" w:hAnsi="Cambria"/>
        </w:rPr>
        <w:t>(Budaörs, Légimentő út 8.) támogatási kérelmét, azonban szűkös anyagi helyzete miatt nem tud anyagi támogatást biztosítani a szolgálat részére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tájékoztassa a Légimentő Szolgálatot a testület döntéséről. 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rPr/>
      </w:pPr>
      <w:r>
        <w:rPr>
          <w:rFonts w:cs="Cambria" w:ascii="Cambria" w:hAnsi="Cambria"/>
          <w:bCs/>
          <w:i/>
          <w:iCs/>
          <w:lang w:val="hu-HU"/>
        </w:rPr>
        <w:t>A testületi döntésről szóló kivonatot a szolgálat részére megküldtük.</w:t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rPr>
          <w:rFonts w:ascii="Cambria" w:hAnsi="Cambria" w:cs="Cambria"/>
          <w:b/>
          <w:b/>
          <w:bCs/>
          <w:i/>
          <w:i/>
          <w:iCs/>
          <w:u w:val="single"/>
          <w:lang w:val="hu-HU"/>
        </w:rPr>
      </w:pPr>
      <w:r>
        <w:rPr>
          <w:rFonts w:cs="Cambria" w:ascii="Cambria" w:hAnsi="Cambria"/>
          <w:b/>
          <w:bCs/>
          <w:i/>
          <w:iCs/>
          <w:u w:val="single"/>
          <w:lang w:val="hu-HU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68/2019.(XI. 18.) számú képviselő-testületi határozat: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</w:rPr>
        <w:t xml:space="preserve">Vakok és Gyengénlátók Somogy Megyei Egyesülete </w:t>
      </w:r>
      <w:r>
        <w:rPr>
          <w:rFonts w:cs="Cambria" w:ascii="Cambria" w:hAnsi="Cambria"/>
        </w:rPr>
        <w:t>(7400 Kaposvár, Pécsi u. 2.) támogatási kérelmét, azonban szűkös anyagi helyzete miatt nem tud anyagi támogatást biztosítani az egyesület részére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tájékoztassa az egyesületet a testület döntéséről.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9"/>
          <w:tab w:val="left" w:pos="284" w:leader="none"/>
        </w:tabs>
        <w:ind w:left="0" w:hanging="0"/>
        <w:rPr/>
      </w:pPr>
      <w:r>
        <w:rPr>
          <w:rFonts w:cs="Cambria" w:ascii="Cambria" w:hAnsi="Cambria"/>
          <w:bCs/>
          <w:i/>
          <w:iCs/>
          <w:lang w:val="hu-HU"/>
        </w:rPr>
        <w:t>A testületi döntésről szóló kivonatot az egyesület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i/>
          <w:i/>
          <w:iCs/>
          <w:lang w:val="hu-HU"/>
        </w:rPr>
      </w:pPr>
      <w:r>
        <w:rPr>
          <w:rFonts w:cs="Cambria" w:ascii="Cambria" w:hAnsi="Cambria"/>
          <w:bCs/>
          <w:i/>
          <w:iCs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69/2019.(X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elrendeli, hogy 2020. január 1-től az önkormányzat által kiadott Mária Infó információs újság két havonta jelenik meg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december 3-án 8</w:t>
      </w:r>
      <w:r>
        <w:rPr>
          <w:rFonts w:cs="Cambria" w:ascii="Cambria" w:hAnsi="Cambria"/>
          <w:b/>
        </w:rPr>
        <w:t>.00 órai kezdettel rendkívüli, nyilvános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70/2019.(XII. 3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19. december 3-a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71/2019.(XII. 3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.)Balatonmáriafürdő Község Önkormányzat Képviselő-testülete megállapította, hogy az Mötv. 38.§ (4) bekezdése alapján a megválasztott polgármester és képviselők eleget tettek a köztartozásmentes adózói adatbázisba történő felvételi kötelezettségükne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.) Balatonmáriafürdő Község Önkormányzat Képviselő-testülete – a Jogi Bizottság tájékoztatása alapján – megállapítja, hogy a megválasztott polgármester és képviselők eleget tettek vagyonnyilatkozat tételi kötelezettségükne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9. december 3-</w:t>
      </w:r>
      <w:r>
        <w:rPr>
          <w:rFonts w:cs="Cambria" w:ascii="Cambria" w:hAnsi="Cambria"/>
          <w:b/>
        </w:rPr>
        <w:t xml:space="preserve"> rendkívüli, nyilvános testületi ülést követően rendkívüli, zárt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72/2019.(XII. 3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19. december 3-ai rendkívüli, zárt testületi ülése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u w:val="single"/>
        </w:rPr>
        <w:t>173/2019.(XII. 3.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Balatonmáriafürdő Község Önkormányzati Képviselő-testülete a szociális célú tűzifa juttatásáról szóló 16/2019. (IX. 13.) önkormányzati rendelet 1-3.§ alapján szociális célú tűzifa támogatást állapít meg </w:t>
      </w:r>
      <w:r>
        <w:rPr>
          <w:rFonts w:cs="Cambria" w:ascii="Cambria" w:hAnsi="Cambria"/>
          <w:lang w:val="hu-HU"/>
        </w:rPr>
        <w:t xml:space="preserve">32 fő </w:t>
      </w:r>
      <w:r>
        <w:rPr>
          <w:rFonts w:cs="Cambria" w:ascii="Cambria" w:hAnsi="Cambria"/>
        </w:rPr>
        <w:t>balatonmáriafürdői lakos részére</w:t>
      </w:r>
      <w:r>
        <w:rPr>
          <w:rFonts w:cs="Cambria" w:ascii="Cambria" w:hAnsi="Cambria"/>
          <w:lang w:val="hu-HU"/>
        </w:rPr>
        <w:t>.</w:t>
      </w:r>
    </w:p>
    <w:p>
      <w:pPr>
        <w:pStyle w:val="Normal"/>
        <w:shd w:fill="FFFFFF" w:val="clear"/>
        <w:rPr>
          <w:rFonts w:ascii="Cambria" w:hAnsi="Cambria" w:cs="Cambria"/>
        </w:rPr>
      </w:pPr>
      <w:r>
        <w:rPr>
          <w:rFonts w:cs="Cambria" w:ascii="Cambria" w:hAnsi="Cambria"/>
        </w:rPr>
        <w:t>A tűzifa kiszállításáról Balatonmáriafürdő Önkormányzata gondoskod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tűzifa kiszállítása a lakosok részére megtörtén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november 18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Balatonmáriafürdő, 2020. január 10.</w:t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01-10T08:26:00Z</dcterms:modified>
  <cp:revision>58</cp:revision>
  <dc:subject/>
  <dc:title/>
</cp:coreProperties>
</file>