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Cs w:val="28"/>
        </w:rPr>
        <w:t>2020. JANUÁR 13-I</w:t>
      </w:r>
      <w:r>
        <w:rPr>
          <w:rFonts w:cs="Cambria" w:ascii="Cambria" w:hAnsi="Cambria"/>
          <w:szCs w:val="28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ANYAGI TÁMOGATÁSI KÉRELmek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28"/>
          <w:szCs w:val="28"/>
        </w:rPr>
      </w:pPr>
      <w:r>
        <w:rPr>
          <w:bCs w:val="false"/>
          <w:caps/>
          <w:color w:val="000000"/>
          <w:sz w:val="28"/>
          <w:szCs w:val="28"/>
        </w:rPr>
        <w:t>POLGÁRMESTER</w:t>
      </w:r>
    </w:p>
    <w:p>
      <w:pPr>
        <w:pStyle w:val="Normal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ELŐTERJESZTÉS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Cs/>
        </w:rPr>
        <w:t>:</w:t>
        <w:tab/>
        <w:t>Balatonmáriafürdő Község Önkormányzat Képviselő-testületének 2020. január 13-a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>Anyagi támogatási kérelmek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 Képviselő-testületéhez az alábbi anyagi támogatási kérelmek érkeztek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rFonts w:cs="Cambria" w:ascii="Cambria" w:hAnsi="Cambria"/>
          <w:b/>
          <w:i/>
          <w:u w:val="single"/>
        </w:rPr>
        <w:t>Rákóczi Szövetség</w:t>
      </w:r>
      <w:r>
        <w:rPr>
          <w:rFonts w:cs="Cambria" w:ascii="Cambria" w:hAnsi="Cambria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Azzal a kéréssel fordult Önkormányzatunkhoz a tavalyi évhez hasonlóan, hogy anyagi támogatással járuljon hozzá a Magyar Iskolaválasztási Program sikereihez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valy 450 magyarországi település önkormányzatának köszönhetően 673 intézmény 821 magyar iskolakezdőjének 410 helyszínen személyesen adhatták át a magyar összefogást jelképező ösztöndíjat. A Szövetség 30 éve a Kárpát-medencei és a világ magyarságának szolgálatában igyekszik lehetőségeit felhasználva segíteni a magyar kultúra, a magyar nyelv és a magyar közösségek ügyét. Az elmúlt évben közel 80 rendezvényük, programjuk több mint 100 ezer embert elsősorban fiatalokat érintett. Magyar Iskolaválasztási Programjuk 2019-ben is segített abban, hogy közüggyé váljon a magyar iskolaválasztás a Felvidéken, Kárpátalján, Délvidéken a partiumi és erdélyi megyékben köztük Bihar, Máramaros, Beszterce-Naszód, Fehér, Temes, Arad, a tordai, a szászrégeni és a dési régióban, valamint Csángóföldön. Ezt szolgálták Kárpát-medence szerte az újszülöttek és az óvodások szüleit megszólító iskolaválasztási kampányaik, az óvónőket és tanítónőket érintő programjaik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i/>
        </w:rPr>
        <w:t xml:space="preserve">A Képviselő-testület a </w:t>
      </w:r>
      <w:r>
        <w:rPr>
          <w:rFonts w:cs="Cambria" w:ascii="Cambria" w:hAnsi="Cambria"/>
          <w:b/>
          <w:i/>
        </w:rPr>
        <w:t>2019. évben 50.000 Ft</w:t>
      </w:r>
      <w:r>
        <w:rPr>
          <w:rFonts w:cs="Cambria" w:ascii="Cambria" w:hAnsi="Cambria"/>
          <w:i/>
        </w:rPr>
        <w:t xml:space="preserve"> anyagi támogatást biztosított részükr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Szövetség részletes beszámolója az előterjesztés mellékletét képezi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  <w:t>Balatonmáriafürdő Táncklub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Greffer Józsefné, balatonmáriafürdői lakos a tánccsoport nevében anyagi támogatási kérelemmel fordult a tisztelt Képviselő-testület felé, hogy a 2020-as évben is lehetőségük legyen táncprodukciókkal megjelenni a településen megszervezésre kerülő rendezvényeken. A 2019. évben 7 alkalommal lépett fel a tánccsoport különböző helyszínekkel képviselve Balatonmáriafürdőt. Oktatójuk, Lekszikov Csaba, a nagykanizsai Eraklin Táncklub és Egyesület vezetője 250.000 Ft összegben vállalja el az újabb produkció létrehozását, a tánchoz tartozik továbbá a hozzá illő öltözet beszerzése, melynek előrelátható költsége 250.000 Ft lesz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i/>
        </w:rPr>
        <w:t xml:space="preserve">A Képviselő-testület a </w:t>
      </w:r>
      <w:r>
        <w:rPr>
          <w:rFonts w:cs="Cambria" w:ascii="Cambria" w:hAnsi="Cambria"/>
          <w:b/>
          <w:i/>
        </w:rPr>
        <w:t>2019. évben 500.000 Ft</w:t>
      </w:r>
      <w:r>
        <w:rPr>
          <w:rFonts w:cs="Cambria" w:ascii="Cambria" w:hAnsi="Cambria"/>
          <w:i/>
        </w:rPr>
        <w:t xml:space="preserve"> anyagi támogatást biztosított részükr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tánccsoport részletes kérelme az előterjesztés mellékletét képezi.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érem a Tisztelt Képviselő-testületet, hogy a kérelmeket megvitatni szíveskedjen!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567" w:hanging="0"/>
        <w:jc w:val="both"/>
        <w:rPr/>
      </w:pPr>
      <w:r>
        <w:rPr>
          <w:rFonts w:cs="Cambria" w:ascii="Cambria" w:hAnsi="Cambria"/>
          <w:b/>
          <w:u w:val="single"/>
        </w:rPr>
        <w:t>Határozati javaslatok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  <w:i/>
        </w:rPr>
        <w:t xml:space="preserve">Rákóczi Szövetség </w:t>
      </w:r>
      <w:r>
        <w:rPr>
          <w:rFonts w:cs="Cambria" w:ascii="Cambria" w:hAnsi="Cambria"/>
        </w:rPr>
        <w:t>(1027 Budapest, Szász Károly u. 1. IV/1.) támogatási kérelmét és ……….……………… Ft anyagi támogatást biztosít részükre 2020. évi Magyar Iskolaválasztási Program sikereihez a 2020. évi költségvetésében.</w:t>
      </w:r>
    </w:p>
    <w:p>
      <w:pPr>
        <w:pStyle w:val="Normal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/>
      </w:pPr>
      <w:r>
        <w:rPr>
          <w:rFonts w:cs="Cambria" w:ascii="Cambria" w:hAnsi="Cambria"/>
        </w:rPr>
        <w:t>Balatonmáriafürdő Község Önkormányzati Képviselő-testülete felhatalmazza a polgármestert, hogy gondoskodjon az összeg kifizetéséről.</w:t>
      </w:r>
    </w:p>
    <w:p>
      <w:pPr>
        <w:pStyle w:val="Normal"/>
        <w:ind w:left="284" w:right="567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8 nap értesítésre</w:t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Galácz György polgármester</w:t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</w:rPr>
        <w:t>Balatonmáriafürdői Táncklub</w:t>
      </w:r>
      <w:r>
        <w:rPr>
          <w:rFonts w:cs="Cambria" w:ascii="Cambria" w:hAnsi="Cambria"/>
        </w:rPr>
        <w:t xml:space="preserve"> anyagi kérelmét és …………………………. Ft anyagi támogatást biztosít részükre a 2020. évi költségvetésben a rendezvénytervre elkülönített összeg keretében táncprodukció betanulásának költségeihez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/>
      </w:pPr>
      <w:r>
        <w:rPr>
          <w:rFonts w:cs="Cambria" w:ascii="Cambria" w:hAnsi="Cambria"/>
        </w:rPr>
        <w:t>Balatonmáriafürdő Község Önkormányzati Képviselő-testülete felhatalmazza a polgármestert, hogy a tánccsoport kapcsolattartójával vegye fel a kapcsolatot, és tájékoztassa a testület döntéséről és kösse meg támogatási szerződést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8 nap értesítésre</w:t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Galácz György polgármester</w:t>
      </w:r>
    </w:p>
    <w:p>
      <w:pPr>
        <w:pStyle w:val="Normal"/>
        <w:ind w:left="284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0. január 8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6521"/>
        <w:jc w:val="center"/>
        <w:rPr/>
      </w:pPr>
      <w:r>
        <w:rPr>
          <w:rFonts w:cs="Cambria" w:ascii="Cambria" w:hAnsi="Cambria"/>
        </w:rPr>
        <w:t>Galácz György sk.</w:t>
      </w:r>
    </w:p>
    <w:p>
      <w:pPr>
        <w:pStyle w:val="Normal"/>
        <w:ind w:firstLine="6521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sect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ListaszerbekezdsChar">
    <w:name w:val="Listaszerű bekezdés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05:00Z</dcterms:created>
  <dc:creator>Felhasznalo</dc:creator>
  <dc:description/>
  <cp:keywords/>
  <dc:language>en-US</dc:language>
  <cp:lastModifiedBy>User</cp:lastModifiedBy>
  <cp:lastPrinted>2012-02-16T11:55:00Z</cp:lastPrinted>
  <dcterms:modified xsi:type="dcterms:W3CDTF">2020-01-08T13:46:00Z</dcterms:modified>
  <cp:revision>26</cp:revision>
  <dc:subject/>
  <dc:title/>
</cp:coreProperties>
</file>