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Normal"/>
        <w:rPr>
          <w:rFonts w:ascii="Cambria" w:hAnsi="Cambria" w:eastAsia="Arial Unicode MS" w:cs="Cambria"/>
          <w:color w:val="000000"/>
          <w:sz w:val="36"/>
          <w:szCs w:val="36"/>
        </w:rPr>
      </w:pPr>
      <w:r>
        <w:rPr>
          <w:rFonts w:eastAsia="Arial Unicode MS" w:cs="Cambria" w:ascii="Cambria" w:hAnsi="Cambria"/>
          <w:color w:val="000000"/>
          <w:sz w:val="36"/>
          <w:szCs w:val="36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caps/>
          <w:sz w:val="32"/>
          <w:szCs w:val="32"/>
        </w:rPr>
      </w:pPr>
      <w:r>
        <w:rPr>
          <w:rFonts w:eastAsia="Arial Unicode MS" w:cs="Cambria" w:ascii="Cambria" w:hAnsi="Cambria"/>
          <w:b/>
          <w:caps/>
          <w:sz w:val="32"/>
          <w:szCs w:val="32"/>
        </w:rPr>
        <w:t xml:space="preserve">2020. január 13-ai ülésére 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caps/>
          <w:sz w:val="32"/>
          <w:szCs w:val="32"/>
        </w:rPr>
      </w:pPr>
      <w:r>
        <w:rPr>
          <w:rFonts w:eastAsia="Arial Unicode MS"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caps/>
          <w:sz w:val="32"/>
          <w:szCs w:val="32"/>
        </w:rPr>
      </w:pPr>
      <w:r>
        <w:rPr>
          <w:rFonts w:eastAsia="Arial Unicode MS"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caps/>
          <w:sz w:val="32"/>
          <w:szCs w:val="32"/>
        </w:rPr>
      </w:pPr>
      <w:r>
        <w:rPr>
          <w:rFonts w:eastAsia="Arial Unicode MS" w:cs="Cambria" w:ascii="Cambria" w:hAnsi="Cambria"/>
          <w:b/>
          <w:caps/>
          <w:sz w:val="32"/>
          <w:szCs w:val="32"/>
        </w:rPr>
        <w:t>TÁRGY:</w:t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rFonts w:ascii="Cambria" w:hAnsi="Cambria" w:eastAsia="Arial Unicode MS" w:cs="Cambria"/>
          <w:b/>
          <w:b/>
          <w:caps/>
          <w:sz w:val="32"/>
          <w:szCs w:val="32"/>
        </w:rPr>
      </w:pPr>
      <w:r>
        <w:rPr>
          <w:rFonts w:eastAsia="Arial Unicode MS" w:cs="Cambria" w:ascii="Cambria" w:hAnsi="Cambria"/>
          <w:b/>
          <w:caps/>
          <w:sz w:val="32"/>
          <w:szCs w:val="32"/>
        </w:rPr>
        <w:t>Balatonkeresztúri Közös Önkormányzati Hivatalnál foglalkoztatott köztisztviselők 2020. évi illetményalapjáról szóló önkormányzati rendelet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caps/>
          <w:sz w:val="32"/>
          <w:szCs w:val="32"/>
        </w:rPr>
      </w:pPr>
      <w:r>
        <w:rPr>
          <w:rFonts w:eastAsia="Arial Unicode MS"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caps/>
          <w:sz w:val="32"/>
          <w:szCs w:val="32"/>
        </w:rPr>
      </w:pPr>
      <w:r>
        <w:rPr>
          <w:rFonts w:eastAsia="Arial Unicode MS"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caps/>
          <w:sz w:val="32"/>
          <w:szCs w:val="32"/>
        </w:rPr>
      </w:pPr>
      <w:r>
        <w:rPr>
          <w:rFonts w:eastAsia="Arial Unicode MS"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Arial Unicode MS" w:cs="Cambria" w:ascii="Cambria" w:hAnsi="Cambria"/>
          <w:b/>
          <w:caps/>
          <w:sz w:val="32"/>
          <w:szCs w:val="32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 xml:space="preserve">Mestyán Valéria 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 xml:space="preserve">címzetes főjegyző </w:t>
      </w:r>
    </w:p>
    <w:p>
      <w:pPr>
        <w:pStyle w:val="Normal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0. január 13-i nyilvános testületi ülésére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Balatonkeresztúri Közös Önkormányzati Hivatalnál foglalkoztatott köztisztviselők 2020. évi illetményalapjáról szóló önkormányzati rendelet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 közszolgálati tisztviselőkről szóló 2011. évi CXCIX. törvény (a továbbiakban: Kttv.) 132.§-a szerint „Az illetményalap összegét évente az állami költségvetésről szóló törvény állapítja meg, úgy hogy az nem lehet alacsonyabb, mint az előző évi illetményalap.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Ez az illetményalap hosszú évek óta 38.650 F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özös hivatalt fenntartó önkormányzatok képviselő-testület – bár erre korábban is megvolt a törvényi felhatalmazása – első alkalommal a 2019-es évre vonatkozóan tért el a Kttv. 132.§-a szerinti illetményalaptól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erre vonatkozó felhatalmazás alapján azért döntöttek a képviselőt-estületek a 2019-es évre vonatkozó magasabb összegű köztisztviselői illetményalap megállapítása mellett, mert a Magyarország 2019. évi központi költségvetéséről szóló 2018. évi L. törvény 3. melléklet I.12. pontja alapján a Belügyminiszter Kiegyenlítő bérrendezési alap támogatására pályázatot hirdetett azzal a céllal, hogy az önkormányzati hivatalokban foglalkoztatott köztisztviselők illetménye megemelésre kerüljön. A pályázat elnyerésével biztosított volt 2019. évben a megemelt köztisztviselői illetményalap alkalmazásával megállapított köztisztviselői illetmények fedezet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 Magyarország 2020. évi központi költségvetéséről szóló 2019. évi LXXI. törvény 58.§ (1) és (6) bekezdése a következőképpen rendelkezik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„</w:t>
      </w:r>
      <w:r>
        <w:rPr>
          <w:rFonts w:cs="Cambria" w:ascii="Cambria" w:hAnsi="Cambria"/>
        </w:rPr>
        <w:t>(1) A közszolgálati tisztviselőkről szóló 2011. évi CXCIX. törvény 132.§-a szerinti illetményalap 2020. évben 38.650 forint. (6) A helyi önkormányzat képviselő-testülete rendeletben a 2020. évben – az önkormányzat saját forrásai terhére – a helyi önkormányzat képviselő-testületének polgármesteri hivatalánál, közterület-felügyeleténél, illetve a közös önkormányzati hivatalnál foglalkoztatott köztisztviselők vonatkozásában – a közszolgálati tisztviselőkről szóló 2011. évi CXCIX. törvényben foglaltaktól eltérően – az (1) bekezdésben meghatározottnál magasabb összegben állapíthatja meg az illetményalapot. A magasabb illetményalap szerint megállapított havi illetmény haladhatja meg a Központi Statisztikai Hivatal által hivatalosan közzétett, a tárgyévet megelőző évre vonatkozó nemzetgazdasági havi átlagos bruttó kereset tízszeresét. Személyi illetmény esetén e bekezdés szabályai akként alkalmazandók, hogy pótlék ez esetben sem fizethető.”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2020-as évre vonatkozóan a saját forrás mellett nem pályázati igénylés alapján biztosítja a központi költségvetés a megemelt illetményalap alkalmazásához a fedezetet, hanem a települési önkormányzatok működésének támogatása keretében az önkormányzati hivatal működésének támogatása címén az elismert hivatali létszáma lapjá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z elismert hivatali létszám a számított alaplétszám korrekciós tényezőkkel korrigált összege. A 2020. évre a költségvetési törvényben megemelték az elismert hivatali létszám finanszírozását. Az átmeneti hatály miatt a megemelt összeget tíz hónapra folyósítják. Ennek összege kis mértékében meghaladja a 2019. évi pályázott összeget, így a magasabb összegben megállapított illetményalap fedezete rendelkezésre áll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 köztisztviselők megfelelő bérezése, ezáltal a képzett szakemberek megtartása érdekében a 2020. évre indokolt a köztisztviselői illetményalap törvényinél magasabb, a tavalyival megegyező 46.380 Ft összegben történő megállapítás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2019. évben 7.855 e Ft-ot kapott a hivatal a bérrendezésre, és a jelenlegi számítások szerint ez évre 7.910 e Ft várhat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Fentiek értelmében a magasabb összegű köztisztviselői illetményalap alkalmazásához szükséges, hogy a fenntartó önkormányzatok képviselő-testületei annak összegét a 2020. évre rendeletben állapítsa meg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rendeletet 2020. január 1. napjától javaslom hatályba léptetn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rendelet rendelkezésének végrehajtottá válására tekintettel a rendelet 2021. január 1-én veszti hatályá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Balatonmáriafürdő, 2020. 01. 07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Mestyán Valéria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címzetes főjegyző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terveze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</w:rPr>
        <w:t>Balatonmáriafürdő Község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</w:rPr>
        <w:t>../2020.(I. …)  önkormányzati rendelet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a Balatonkeresztúri Közös Önkormányzati Hivatalnál foglalkoztatott köztisztviselők 2020. évi illetményalapjáról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Balatonmáriafürdő Község Önkormányzat Képviselő-testülete a Magyarország 2020. évi központi költségvetéséről szóló 2019. évi LXXI. törvény 58.§ (6) bekezdésében kapott felhatalmazás alapján, az Alaptörvény 32. cikk (1) bekezdés a) pontjába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§.  A Balatonkeresztúri Közös Önkormányzati Hivatalnál foglalkoztatott köztisztviselők illetményalapja 2020. évben 46.380 forin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§. Ez a rendelet kihirdetését követő napon lép hatályba, és  rendelkezéseit 2020. január 1. napjától kell alkalmazn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3.§.Ez a rendelet 2020.  december 31-én hatályát veszt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Galácz György                               Mestyán Valéria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polgármester                                  címzetes főjegyző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 xml:space="preserve">A rendelet kihirdetv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ambria" w:hAnsi="Cambria"/>
          <w:sz w:val="24"/>
          <w:szCs w:val="24"/>
          <w:lang w:eastAsia="hu-HU"/>
        </w:rPr>
        <w:t>2020. január ….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Mestyán Valéria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 xml:space="preserve">címzetes főjegyző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 w:cs="Times New Roman"/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cs="Calibri"/>
      <w:sz w:val="22"/>
      <w:szCs w:val="22"/>
    </w:rPr>
  </w:style>
  <w:style w:type="character" w:styleId="LlbChar">
    <w:name w:val="Élőláb Char"/>
    <w:qFormat/>
    <w:rPr>
      <w:rFonts w:ascii="Times New Roman" w:hAnsi="Times New Roman" w:cs="Calibri"/>
      <w:sz w:val="22"/>
      <w:szCs w:val="22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lang w:val="en-US"/>
    </w:rPr>
  </w:style>
  <w:style w:type="character" w:styleId="Cmsor2Char">
    <w:name w:val="Címsor 2 Char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spacing w:lineRule="auto" w:line="240" w:before="0" w:after="0"/>
      <w:jc w:val="center"/>
    </w:pPr>
    <w:rPr>
      <w:rFonts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4:56:00Z</dcterms:created>
  <dc:creator>Windows-felhasználó</dc:creator>
  <dc:description/>
  <cp:keywords/>
  <dc:language>en-US</dc:language>
  <cp:lastModifiedBy>User</cp:lastModifiedBy>
  <dcterms:modified xsi:type="dcterms:W3CDTF">2020-01-20T09:12:00Z</dcterms:modified>
  <cp:revision>4</cp:revision>
  <dc:subject/>
  <dc:title/>
</cp:coreProperties>
</file>