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20. január 13-á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bCs/>
          <w:sz w:val="22"/>
          <w:szCs w:val="22"/>
        </w:rPr>
        <w:t>Civil szervezetek 2020. évi működési támogatás igénybevételéhez benyújtott pályázatok elbírál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2"/>
          <w:szCs w:val="22"/>
        </w:rPr>
        <w:t>Polgármester 2020. évi szabadságolási ütemterv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Cambria" w:ascii="Cambria" w:hAnsi="Cambria"/>
          <w:b/>
          <w:sz w:val="22"/>
          <w:szCs w:val="22"/>
        </w:rPr>
        <w:t>Köztisztviselők 2020. évi teljesítménykövetelményei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Köztisztviselők 2020. évi illetményalapjáról szóló önkormányzati rendelet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nyagi támogatási kérelm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Zárt ülé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0. január 10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7:00Z</dcterms:created>
  <dc:creator>vali</dc:creator>
  <dc:description/>
  <cp:keywords/>
  <dc:language>en-US</dc:language>
  <cp:lastModifiedBy>User</cp:lastModifiedBy>
  <cp:lastPrinted>2013-06-17T14:27:00Z</cp:lastPrinted>
  <dcterms:modified xsi:type="dcterms:W3CDTF">2020-01-13T08:23:00Z</dcterms:modified>
  <cp:revision>162</cp:revision>
  <dc:subject/>
  <dc:title/>
</cp:coreProperties>
</file>