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(A jogalkotásról szóló 2010. évi CXXX. törvény 17.§-a alapján)</w:t>
      </w:r>
    </w:p>
    <w:p>
      <w:pPr>
        <w:pStyle w:val="Normal"/>
        <w:ind w:left="-567" w:right="-457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570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2"/>
        <w:gridCol w:w="3543"/>
        <w:gridCol w:w="1364"/>
        <w:gridCol w:w="1471"/>
        <w:gridCol w:w="1881"/>
        <w:gridCol w:w="192"/>
        <w:gridCol w:w="3314"/>
      </w:tblGrid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Balatonmáriafürdő Község Önkormányzat Képviselő-testületének a kitüntető díjak alapításáról és adományozásáról szóló 5/2015.(IV.14.) önkormányzati rendelet módosításához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befolyásoló hatás: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Egyéb hatás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Az önkormányzat által díszpolgári címmel kitüntetett személyek elhalálozása esetén a méltó temetés, tisztelet megadása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 költségek összegének maximalizálása az éves költségvetésben tervezhető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nc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ncs, mert minden támogatás visszafizetésre került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incs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 rendelet megalkotása szükséges, mert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a képviselő-testület az elhunyt díszpolgár utolsó útján a tiszteletet méltó körülmények között szeretné megadni. </w:t>
            </w:r>
          </w:p>
        </w:tc>
      </w:tr>
      <w:tr>
        <w:trPr>
          <w:trHeight w:val="570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 rendelet megalkotásának elmaradása esetén várható következmények: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 Az önkormányzati képviselő-testület döntése a rendelet módosításának 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énzügyi-jogi hátterét adja meg.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árgyi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énzügyi:</w:t>
            </w:r>
          </w:p>
        </w:tc>
      </w:tr>
      <w:tr>
        <w:trPr>
          <w:trHeight w:val="6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ndelkezésre állnak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ndelkezésre állnak.</w:t>
            </w:r>
          </w:p>
        </w:tc>
      </w:tr>
    </w:tbl>
    <w:p>
      <w:pPr>
        <w:pStyle w:val="Normal"/>
        <w:ind w:right="-457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3:45:00Z</dcterms:created>
  <dc:creator>Windows-felhasználó</dc:creator>
  <dc:description/>
  <dc:language>en-US</dc:language>
  <cp:lastModifiedBy>Windows-felhasználó</cp:lastModifiedBy>
  <dcterms:modified xsi:type="dcterms:W3CDTF">2020-02-14T03:52:00Z</dcterms:modified>
  <cp:revision>3</cp:revision>
  <dc:subject/>
  <dc:title/>
</cp:coreProperties>
</file>