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20. FEBRUÁR 17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>2020. évi költségvetés elfogad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bCs w:val="false"/>
          <w:caps/>
          <w:sz w:val="32"/>
          <w:szCs w:val="32"/>
        </w:rPr>
      </w:pPr>
      <w:r>
        <w:rPr>
          <w:rFonts w:cs="Cambria" w:ascii="Cambria" w:hAnsi="Cambria"/>
          <w:bCs w:val="false"/>
          <w:caps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sz w:val="32"/>
          <w:szCs w:val="32"/>
        </w:rPr>
      </w:pPr>
      <w:r>
        <w:rPr>
          <w:rFonts w:cs="Cambria" w:ascii="Cambria" w:hAnsi="Cambria"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február 17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2020. évi költségvetés elfogadás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z államháztartásról szóló 2011. évi CXCV. törvény 24. § 3. bekezdése írja elő, hogy a költségvetési rendelet-tervezetet a polgármester február 15-ig nyújtja be a képviselő-testületnek. Ez már megtörtént az előző testületi ülésen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A törvény előírásainak eleget téve az alábbiakban terjesztem elő </w:t>
      </w:r>
      <w:r>
        <w:rPr>
          <w:rFonts w:cs="Cambria" w:ascii="Cambria" w:hAnsi="Cambria"/>
          <w:b/>
          <w:bCs/>
          <w:sz w:val="22"/>
        </w:rPr>
        <w:t>Balatonmáriafürdő Község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Önkormányzatának 2020. évi költségvetési rendeletét elfogadásr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 költségvetési törvény szerint 2020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 finanszírozási struktúra alapjaiban nem tér el a 2019. évre kialakított és alkalmazott forrásoktól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hivatali feladatok támogatása</w:t>
      </w:r>
      <w:r>
        <w:rPr>
          <w:rFonts w:cs="Cambria" w:ascii="Cambria" w:hAnsi="Cambria"/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 Az általános önkormányzati választások miatti átmeneti szabály, hogy a 2020. január és február hónapokban az önkormányzatok a 2019. évi költségvetési törvény alapján kapják a támogatást (4580000Ft/hivatali elismert létszám). 2020. március hónaptól pedig a 2020. évi költségvetési törvény alapján (5450000Ft/hivatali elismert létszám). Számításaink szerint ez a jelenlegi állami támogatást 8000000Ft-tal fogja megnöveln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üzemeltetési feladatok</w:t>
      </w:r>
      <w:r>
        <w:rPr>
          <w:rFonts w:cs="Cambria" w:ascii="Cambria" w:hAnsi="Cambria"/>
          <w:bCs/>
          <w:sz w:val="22"/>
          <w:szCs w:val="22"/>
        </w:rPr>
        <w:t xml:space="preserve"> tekintetében településkategóriánként a 2018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beszámítás összege</w:t>
      </w:r>
      <w:r>
        <w:rPr>
          <w:rFonts w:cs="Cambria" w:ascii="Cambria" w:hAnsi="Cambria"/>
          <w:bCs/>
          <w:sz w:val="22"/>
          <w:szCs w:val="22"/>
        </w:rPr>
        <w:t xml:space="preserve"> az önkormányzatok finanszírozási rendszerében egyfajta kiegyenlítő szerepet töltött be, mely az önkormányzatok iparűzési adóalaphoz viszonyított elvárt bevételével csökkentette az általános támogatásokat. 2020. évben az elvárt bevétel a 2018. évi iparűzési adóalap 0,55 %-át jelentette. Ez Balatonmáriafürdő esetében 2.227.767,- Ft-ot jelent, amelyet levonnak az állami támogatásból. A költségvetési törvény előírja a levonások sorrendjét. Jelenleg a sorrend: egyéb önkormányzati feladatok, lakott külterülettel kapcsolatos feladatok, zöldterület gazdálkodással kapcsolatos feladatok. A támogatáscsökkentés  ezen támogatások sorrendjében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. Ez az összeg a segélyezésre fordítható, mely jelenleg 4.967.795,- melyből a jelenlegi szociális ellátásoknál vissza kell fizetnün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i önkormányzatok kulturális feladatainak támogatása</w:t>
      </w:r>
      <w:r>
        <w:rPr>
          <w:rFonts w:cs="Cambria" w:ascii="Cambria" w:hAnsi="Cambria"/>
          <w:bCs/>
          <w:sz w:val="22"/>
          <w:szCs w:val="22"/>
        </w:rPr>
        <w:t xml:space="preserve"> 2020. évben az előző évben bevezetett szabályozás alapján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z </w:t>
      </w:r>
      <w:r>
        <w:rPr>
          <w:rFonts w:cs="Cambria" w:ascii="Cambria" w:hAnsi="Cambria"/>
          <w:bCs/>
          <w:i/>
          <w:sz w:val="22"/>
          <w:szCs w:val="22"/>
        </w:rPr>
        <w:t>üdülőhelyi feladatok támogatására</w:t>
      </w:r>
      <w:r>
        <w:rPr>
          <w:rFonts w:cs="Cambria" w:ascii="Cambria" w:hAnsi="Cambria"/>
          <w:bCs/>
          <w:sz w:val="22"/>
          <w:szCs w:val="22"/>
        </w:rPr>
        <w:t xml:space="preserve"> 2020. évben az üdülővendégek tartózkodási ideje alapján beszedett idegenforgalmi adó 2018. évi tény adata minden forintjához 1,- Ft összegű előirányzatot biztosít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020. évi költségvetésünk </w:t>
      </w:r>
      <w:r>
        <w:rPr>
          <w:rFonts w:cs="Cambria" w:ascii="Cambria" w:hAnsi="Cambria"/>
          <w:b/>
          <w:bCs/>
          <w:sz w:val="22"/>
        </w:rPr>
        <w:t>bevételi és kiadási főösszege  756.981 e Ft</w:t>
      </w:r>
      <w:r>
        <w:rPr>
          <w:rFonts w:cs="Cambria" w:ascii="Cambria" w:hAnsi="Cambria"/>
          <w:sz w:val="22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020.évi költségvetésünk tartalmaz  </w:t>
      </w:r>
      <w:r>
        <w:rPr>
          <w:rFonts w:cs="Cambria" w:ascii="Cambria" w:hAnsi="Cambria"/>
          <w:b/>
          <w:sz w:val="22"/>
        </w:rPr>
        <w:t>322.359 e Ft maradványt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 maradványból a következő feladatok kötelezettséggel terhelt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</w:rPr>
        <w:t>Magyar Falu program Rákóczi utca járda felújítás pályázat         4.357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</w:rPr>
        <w:t xml:space="preserve">KEHOP Klímastratégiai pályázat                  </w:t>
        <w:tab/>
        <w:tab/>
        <w:tab/>
        <w:t>5.360 e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</w:rPr>
        <w:t>Kötelezettséggel terhelt maradvány összesen                                9.717 e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Így a szabad maradvány          312.642 e Ft.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20. évi költségvetésünkben </w:t>
      </w:r>
      <w:r>
        <w:rPr>
          <w:rFonts w:cs="Cambria" w:ascii="Cambria" w:hAnsi="Cambria"/>
          <w:b/>
          <w:bCs/>
          <w:sz w:val="22"/>
        </w:rPr>
        <w:t xml:space="preserve"> 295.111 e Ft felhalmozási tartalék és 5.300 e Ft működési tartalék szerepel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zvegtrzs2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z alábbiakban ismertetem a költségvetés készítés főbb szempontjait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minimálbér emelés, mely 149.000,- Ft-ról 161.000,- Ft-ra, (8 %-os emelés) illetve a garantált bérminimum emelés 195.000,- Ft-ról 210.600,- Ft-ra (8 %-os emelés) érintette a dolgozókat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 xml:space="preserve">polgármester </w:t>
      </w:r>
      <w:r>
        <w:rPr>
          <w:rFonts w:cs="Cambria" w:ascii="Cambria" w:hAnsi="Cambria"/>
          <w:sz w:val="22"/>
        </w:rPr>
        <w:t xml:space="preserve">illetménye a jelenleg érvényben levő szabályozás alapján került tervezésre, mely havonta 398.900,- Ft, költségtérítése az illetmény 15 %-a, azaz 59.835,- Ft. Az alapilletmény és a költségtérítés nem nőtt az előző évihez képest. </w:t>
      </w:r>
    </w:p>
    <w:p>
      <w:pPr>
        <w:pStyle w:val="NormlWeb"/>
        <w:numPr>
          <w:ilvl w:val="0"/>
          <w:numId w:val="4"/>
        </w:numPr>
        <w:rPr/>
      </w:pPr>
      <w:r>
        <w:rPr>
          <w:rFonts w:cs="Cambria" w:ascii="Cambria" w:hAnsi="Cambria"/>
          <w:b/>
          <w:sz w:val="22"/>
          <w:highlight w:val="yellow"/>
        </w:rPr>
        <w:t>Az alpolgármester, képviselők tiszteletdíja</w:t>
      </w:r>
      <w:r>
        <w:rPr>
          <w:rFonts w:cs="Cambria" w:ascii="Cambria" w:hAnsi="Cambria"/>
          <w:sz w:val="22"/>
          <w:highlight w:val="yellow"/>
        </w:rPr>
        <w:t>, az alábbi szerint került tervezésre.</w:t>
      </w:r>
      <w:r>
        <w:rPr>
          <w:rFonts w:cs="Times" w:ascii="Cambria" w:hAnsi="Cambria"/>
          <w:highlight w:val="yellow"/>
        </w:rPr>
        <w:t xml:space="preserve"> (képviselők tiszteletdíja 50.000,- Ft/hó</w:t>
      </w:r>
      <w:r>
        <w:rPr>
          <w:rFonts w:cs="Times" w:ascii="Cambria" w:hAnsi="Cambria"/>
        </w:rPr>
        <w:t>, alpolgármester tiszteletdíja 119.600,- Ft/hó, alpolgármester költségtérítése 17.940,- Ft/hó)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munkáltatót terhelő járulékok</w:t>
      </w:r>
      <w:r>
        <w:rPr>
          <w:rFonts w:cs="Cambria" w:ascii="Cambria" w:hAnsi="Cambria"/>
          <w:sz w:val="22"/>
        </w:rPr>
        <w:t xml:space="preserve"> szociális hozzájárulási adó 17,5 %-al lett számolv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cafetéria juttatásoknál az összeget változatlanul hagytuk az előző évhez képest.</w:t>
      </w:r>
      <w:r>
        <w:rPr>
          <w:rFonts w:cs="Cambria" w:ascii="Cambria" w:hAnsi="Cambria"/>
          <w:sz w:val="22"/>
        </w:rPr>
        <w:t xml:space="preserve"> Minden dolgozónak SZÉP kártya juttatást adunk, mivel ez az egy tétel kedvezményes adózású. Az összes többi cafetéria elem vagy megszűnik, vagy jövedelemként adózi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dologi kiadások,</w:t>
      </w:r>
      <w:r>
        <w:rPr>
          <w:rFonts w:cs="Cambria" w:ascii="Cambria" w:hAnsi="Cambria"/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ákóczi utca gáz, áram közművek kivál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9.2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úthálózat karbantar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11.430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lterületi utak felújí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.98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ülésüzemeltetés géppark fejlesz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3.9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ákóczi utca járda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1.3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terület üzemelte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0.27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ivil szervezetek támoga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53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.145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Kérem a Tisztelt Képviselő-testületet, hogy Balatonmáriafürdő Község Önkormányzatának 2020.évi költségvetését elfogadni szíveskedjenek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Balatonmáriafürdő, 2020-02-13.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Galácz György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Char">
    <w:name w:val="Cím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User</cp:lastModifiedBy>
  <dcterms:modified xsi:type="dcterms:W3CDTF">2020-02-17T10:20:00Z</dcterms:modified>
  <cp:revision>229</cp:revision>
  <dc:subject/>
  <dc:title>Tisztelt Képviselő-testület</dc:title>
</cp:coreProperties>
</file>