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0. február 17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ANYAGI TÁMOGATÁSI KÉRELm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0. február 17-e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Anyagi támogatási kérelmek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éhez az alábbi anyagi támogatási kérelmek érkeztek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Marcali Úszó és Szabadidő Sport Egyesület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Ányos Viktor András, a Marcali Úszó és Szabadidő Sport Egyesület elnöke azzal a kéréssel fordult a tisztelt Képviselő-testület felé, hogy anyagi támogatással segítse az egyesület sportolóinak, a helyi és környékbeli gyermekek és felnőttek egészséges életmódra nevelését. Ehhez lehetőséget nyújt az egyesület birtokában lévő Balatonmáriafürdőn lévő csónakház és környéke, ahol szabadidős sporttevékenységeket tudnak végezni a szabadban, a Balaton partján stb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igényelt támogatásuk összege: 400.000 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9. évben 5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>Az egyesület részletes kérelme az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Magyar Vöröskereszt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  <w:i/>
        </w:rPr>
        <w:t>Magyar Vöröskereszt Balatoni Elsősegélynyújtó</w:t>
      </w:r>
      <w:r>
        <w:rPr>
          <w:rFonts w:cs="Cambria" w:ascii="Cambria" w:hAnsi="Cambria"/>
        </w:rPr>
        <w:t xml:space="preserve"> azzal a kéréssel fordult Önkormányzatunkhoz, hogy anyagi támogatással járuljon hozzá az idei év szolgálati működéséhez. Minden évben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color w:val="000000"/>
        </w:rPr>
        <w:t>A Balatoni Elsősegélynyújtó Szolgálat minden évben közel 300 ifjú, képzett elsősegélynyújtó önkéntes részvételével ad elsősegélynyújtó ügyeletet 12 Balaton parti település 19 strandján. A fiatalok egy hetes turnusokban utaznak a Balaton partjára az ország minden részéről, és minden nap 10-18 óráig ügyelnek a strandolókra. 2007 óta töb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int 42 000 ember sérüléseit látták e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9. évben 10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>A Vöröskereszt részletes kérelme az előterjesztés mellékletét képez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Magyar Légimentő Szolgálat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dniczky Lászlóné, a Közhasznú Alapítvány alapítója azzal a megkereséssel fordult Önkormányzatunkhoz, hogy anyagi támogatással járuljon hozzá korszerűbb eszközök megvásárlásához. Céljuk, hogy a Légimentők a lehető legújabb eszközökkel legyenek ellátva, a szakértelem, a lelkiismeretes munka mellett elengedhetetlen a megfelelő technikai háttér biztosítás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9. évben nem nyújtott</w:t>
      </w:r>
      <w:r>
        <w:rPr>
          <w:rFonts w:cs="Cambria" w:ascii="Cambria" w:hAnsi="Cambria"/>
          <w:i/>
        </w:rPr>
        <w:t xml:space="preserve"> anyagi támogatást részükre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</w:rPr>
        <w:t>A részletes kérelem az előterjesztés mellékletét képez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Vakok és Gyengénlátók Somogy Megyei Egyesülete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gyesület azzal a megkereséssel fordult Önkormányzatunkhoz, hogy anyagi támogatással járuljon hozzá a látássérültek életének megkönnyítése érdekében végzett missziójukhoz. Az egyesület Marcali és Fonyód Járásokban működő Kistérségi csoportja 2020-ban kiemelet figyelmet kíván fordítani a látássérültté vált személyek felkutatására, és az életviteléi nehézségek miatti tanácsadásra, az érintett személyek támogató közösségbe való bevonására, az élethelyzetet könnyítő informatikai lehetőségek megismertetésé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9. évben nem nyújtott</w:t>
      </w:r>
      <w:r>
        <w:rPr>
          <w:rFonts w:cs="Cambria" w:ascii="Cambria" w:hAnsi="Cambria"/>
          <w:i/>
        </w:rPr>
        <w:t xml:space="preserve"> anyagi támogatást részükre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</w:rPr>
        <w:t>A részletes kérelem az előterjesztés mellékletét képezik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rem a Tisztelt Képviselő-testületet, hogy a kérelmeket megvitatni szíveskedjen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Határozati javaslato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Marcali Úszó-és Szabadidő Sport Egyesület (8700 Marcali, Rózsa u.11.) támogatási kérelmét, és …………………… Ft anyagi támogatást biztosít részére a gyermekek és felnőttek egészséges életmódra való nevelése, vízi sportok megkedveltetése céljára. 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a támogatási szerződést kösse meg és gondoskodjon az összeg kifizetéséről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</w:t>
      </w:r>
      <w:r>
        <w:rPr>
          <w:rFonts w:cs="Cambria" w:ascii="Cambria" w:hAnsi="Cambria"/>
        </w:rPr>
        <w:t>: 8 nap értesítésre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</w:t>
      </w:r>
      <w:r>
        <w:rPr>
          <w:rFonts w:cs="Cambria" w:ascii="Cambria" w:hAnsi="Cambria"/>
        </w:rPr>
        <w:t>: Galácz György polgármester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284" w:hanging="360"/>
        <w:contextualSpacing w:val="false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Magyar Vöröskereszt</w:t>
      </w:r>
      <w:r>
        <w:rPr>
          <w:rFonts w:cs="Cambria" w:ascii="Cambria" w:hAnsi="Cambria"/>
        </w:rPr>
        <w:t xml:space="preserve"> (1051 Budapest, Arany János u. 31.) támogatási kérelmét. </w:t>
      </w:r>
    </w:p>
    <w:p>
      <w:pPr>
        <w:pStyle w:val="Listaszerbekezds"/>
        <w:spacing w:before="0" w:after="0"/>
        <w:ind w:left="284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Magyar Vöröskereszt részére  …………………….. Ft egyszeri anyagi támogatást biztosít a 2020.évi Balatoni Elsősegélynyújtó Szolgálat működtetéséhez a 2020. évi költségvetésében.</w:t>
      </w:r>
    </w:p>
    <w:p>
      <w:pPr>
        <w:pStyle w:val="Listaszerbekezds"/>
        <w:spacing w:before="0" w:after="0"/>
        <w:ind w:left="284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284" w:hanging="0"/>
        <w:jc w:val="both"/>
        <w:rPr/>
      </w:pPr>
      <w:r>
        <w:rPr>
          <w:rFonts w:cs="Cambria" w:ascii="Cambria" w:hAnsi="Cambria"/>
        </w:rPr>
        <w:t>A Képviselő-testület felhatalmazza a polgármestert az elsősegélynyújtásra vonatkozó megállapodás megkötésére.</w:t>
      </w:r>
    </w:p>
    <w:p>
      <w:pPr>
        <w:pStyle w:val="Listaszerbekezds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</w:t>
      </w:r>
      <w:r>
        <w:rPr>
          <w:rFonts w:cs="Cambria" w:ascii="Cambria" w:hAnsi="Cambria"/>
          <w:b/>
        </w:rPr>
        <w:t>Magy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Légimentő Szolgálat </w:t>
      </w:r>
      <w:r>
        <w:rPr>
          <w:rFonts w:cs="Cambria" w:ascii="Cambria" w:hAnsi="Cambria"/>
        </w:rPr>
        <w:t>(Légimentő Nonprofit Kft. Budaörs, Légimentő út 8.) támogatási kérelmét, és …………………………….. Ft anyagi támogatást biztosít részükre korszerű eszközök megvásárlásához  a 2020. évi költségvetés tartalék terhére.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támogatási szerződést kösse meg és gondoskodjon az összeg kifizetéséről.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 xml:space="preserve">Vakok és Gyengénlátók Somogy Megyei Egyesülete </w:t>
      </w:r>
      <w:r>
        <w:rPr>
          <w:rFonts w:cs="Cambria" w:ascii="Cambria" w:hAnsi="Cambria"/>
        </w:rPr>
        <w:t>(7400 Kaposvár, Pécsi u. 2.) támogatási kérelmét és …………………………….. Ft anyagi támogatást biztosít részükre a látássérültek életének megkönnyítése érdekében végzett missziójukhoz a 2020. évi költségvetés tartalék terhére.</w:t>
      </w:r>
    </w:p>
    <w:p>
      <w:pPr>
        <w:pStyle w:val="Default"/>
        <w:spacing w:before="0" w:after="0"/>
        <w:contextualSpacing/>
        <w:jc w:val="both"/>
        <w:rPr>
          <w:rFonts w:ascii="Cambria" w:hAnsi="Cambria" w:cs="Cambria"/>
          <w:lang w:eastAsia="hu-HU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lang w:eastAsia="hu-HU"/>
        </w:rPr>
        <w:t>Képviselő-testület felkéri a polgármestert, hogy tájékoztassa az egyesületet a</w:t>
      </w:r>
    </w:p>
    <w:p>
      <w:pPr>
        <w:pStyle w:val="Default"/>
        <w:spacing w:before="0" w:after="0"/>
        <w:contextualSpacing/>
        <w:jc w:val="both"/>
        <w:rPr>
          <w:rFonts w:ascii="Cambria" w:hAnsi="Cambria" w:cs="Cambria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    </w:t>
      </w:r>
      <w:r>
        <w:rPr>
          <w:rFonts w:cs="Cambria" w:ascii="Cambria" w:hAnsi="Cambria"/>
          <w:lang w:eastAsia="hu-HU"/>
        </w:rPr>
        <w:t xml:space="preserve">testület döntéséről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ind w:right="567"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72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február 14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5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0-02-14T10:06:00Z</dcterms:modified>
  <cp:revision>29</cp:revision>
  <dc:subject/>
  <dc:title/>
</cp:coreProperties>
</file>