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0. február 17-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Települési támogatásokról, a személyes gondoskodást nyújtó szociális és gyermekjóléti ellátásokról  szóló rendelet megalko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Heading2"/>
        <w:spacing w:before="0" w:after="60"/>
        <w:jc w:val="center"/>
        <w:rPr>
          <w:rFonts w:ascii="Cambria" w:hAnsi="Cambria" w:eastAsia="Calibri" w:cs="Cambria"/>
          <w:bCs w:val="false"/>
          <w:i w:val="false"/>
          <w:i w:val="false"/>
          <w:iCs w:val="false"/>
        </w:rPr>
      </w:pPr>
      <w:r>
        <w:rPr>
          <w:rFonts w:eastAsia="Calibri" w:cs="Cambria" w:ascii="Cambria" w:hAnsi="Cambria"/>
          <w:bCs w:val="false"/>
          <w:i w:val="false"/>
          <w:iCs w:val="false"/>
        </w:rPr>
        <w:t>MESTYÁN VALÉRI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ÍMZETES FŐJEGYZŐ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0. február 17-e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Cs/>
        </w:rPr>
        <w:t>Települési támogatásokról, a személyes gondoskodást nyújtó szociális és gyermekjóléti ellátásokról  szóló rendelet megalkotása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Több mint egy év telt el azóta, hogy az önkormányzat több ellátási forma vonatkozásában módosította a települési támogatásokról, a személyes gondoskodást nyújtó szociális és gyermekjóléti ellátásokról szóló 4/2016. (II.17.) önkormányzati rendeleté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minimálbér, a garantált bérminimum emelkedése, az év közbeni nyugdíjkorrekció, az év eleji nyugdíjnövekedés és a Kúria Köf.5.014/2019/3. számú határozata miatt ismételten szükség van az önkormányzati rendelet felülvizsgálatára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 Kúria Önkormányzati Tanácsa törvényességi felülvizsgálatot folytatott le egy helyi önkormányzati szociális rendelet vonatkozásában, melynek eredményeként megállapította, hogy az önkormányzati rendelet több rendelkezése is törvénysértő, ezért azokat megsemmisítette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libri"/>
          <w:lang w:eastAsia="hu-HU"/>
        </w:rPr>
      </w:pPr>
      <w:r>
        <w:rPr>
          <w:rFonts w:eastAsia="Times New Roman" w:cs="Calibri" w:ascii="Cambria" w:hAnsi="Cambria"/>
          <w:lang w:eastAsia="hu-HU"/>
        </w:rPr>
        <w:t>A törvényességi felülvizsgálatra a megyei kormányhivatal törvényességi felhívása kapcsán került sor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kormányhivatal szerint az Ör. jogszabálysértő módon egyes – időseknek, illetve gyermekeknek megállapítható - támogatások feltételrendszerét jövedelmi és vagyoni viszonyokra tekintet nélkül állapította meg, ami nem felel meg a szociális igazgatásról és szociális ellátásokról szóló 1993. évi III. törvény (a továbbiakban: Szt.)  26. §-ában foglaltakna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(Az Szt. 26. § értelmében a képviselő-testület a hatáskörébe tartozó pénzbeli ellátásokat kiegészítheti, és a szociálisan rászorultak részére – a rendeletében meghatározott módon és feltételek szerint – más pénzbeli támogatásokat is megállapíthat.)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kormányhivatal a törvényességi felhívásban rögzítette, hogy amennyiben a képviselő-testület </w:t>
      </w:r>
      <w:r>
        <w:rPr>
          <w:rFonts w:eastAsia="Times New Roman" w:cs="Cambria" w:ascii="Cambria" w:hAnsi="Cambria"/>
          <w:b/>
          <w:lang w:eastAsia="hu-HU"/>
        </w:rPr>
        <w:t>jövedelemhatárra tekintet nélkül kíván egyéb támogatásokat megállapítani, erről az Alaptörvény 32. cikk (2) bekezdése alapján, eredeti jogalkotói hatáskörében eljárva alkothat rendelete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libri"/>
          <w:b/>
          <w:b/>
          <w:lang w:eastAsia="hu-HU"/>
        </w:rPr>
      </w:pPr>
      <w:r>
        <w:rPr>
          <w:rFonts w:eastAsia="Times New Roman" w:cs="Calibri" w:ascii="Cambria" w:hAnsi="Cambria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örvényességi felülvizsgálat során a Kúria Önkormányzati Tanácsa Köf.5.014/2019/3. számú határozatával megállapította, hogy a vizsgált önkormányzati rendelet több rendelkezése törvénysértő, ezért azokat megsemmisítette.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b/>
        </w:rPr>
        <w:t>A fentiek alapján javasolom a Tisztelt Képviselő-testületnek, hogy a balatonmáriafürdői állandó lakosok részére nyújtott - jövedelmi viszonyoktól független – támogatásokról eredeti jogalkotói hatáskörben eljárva alkosson rendelete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cs="Cambria" w:ascii="Cambria" w:hAnsi="Cambria"/>
        </w:rPr>
        <w:t xml:space="preserve">Jelenleg az önkormányzat 4/2016. (II.17.) rendeletének </w:t>
      </w:r>
      <w:r>
        <w:rPr>
          <w:rFonts w:eastAsia="Times New Roman" w:cs="Cambria" w:ascii="Cambria" w:hAnsi="Cambria"/>
          <w:bCs/>
          <w:lang w:eastAsia="hu-HU"/>
        </w:rPr>
        <w:t>III. Fejezete tartalmazza „Egyéb pénzbeli és természetbeni települési támogatások” megnevezéssel a jövedelmi viszonyoktól függetlenül nyújtott önkormányzati támogatás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zek a támogatások az alábbia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metési támogat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metési hely megváltásának támoga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egyeleti koszor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elengyetámogat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skolakezdési támogat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sőfokú tanulmányokat folytató fiatalok támoga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ociális étkeztetés térítési díjának átvállal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dőskorúak karácsonyi támogatás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emetési támogatásra vonatkozóan olyan jövedelemhatárt javaslok meghatározni, mely biztosítaná, hogy valamennyi igénylő megkapja a támogatást, így ez az ellátási forma továbbra is bent maradna a szociális rendeletbe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„szociális étkeztetés térítési díjának átvállalása” elnevezésű támogatásra vonatkozóan annak megszüntetését javasolom, mert ilyen támogatásra évek óta nem volt igény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intén megszüntetni javasolom az „étkezési-, kollégiumi térítési díj átvállalása” támogatást, mert ilyen támogatást még nem igényelte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Összegezve: javasolom a Tisztelt Képviselő-testületnek, hogy a fent felsorolt, jövedelmi viszonyoktól függetlenül nyújtott önkormányzati támogatásokról eredeti jogalkotói hatáskörében alkosson külön rendelete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avasolom továbbá, hogy a települési támogatásokról, a személyes gondoskodást nyújtó szociális és gyermekjóléti ellátásokról szóló 4/2016. (II.17.) önkormányzati rendelet újbóli módosítása helyett is alkosson új rendelete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lakossági jövedelmek növekedése és a Kúria szociális rendelet törvényessége tárgyában hozott döntése miatt szükségessé vált az önkormányzati rendelet felülvizsgálata, új rendelet megalkotása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ÉSZLETES INDOKOLÁS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</w:rPr>
        <w:t>Balatonmáriafürdő Községi Önkormányzat Képviselő-testületének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>a települési támogatásokról, a személyes gondoskodást nyújtó szociális és gyermekjóléti ellátásokról</w:t>
      </w:r>
      <w:r>
        <w:rPr>
          <w:rFonts w:cs="Cambria" w:ascii="Cambria" w:hAnsi="Cambria"/>
          <w:b/>
          <w:bCs/>
        </w:rPr>
        <w:t xml:space="preserve">  szóló /2020.(II..) önkormányzati rendelet tervezethez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mbria" w:ascii="Cambria" w:hAnsi="Cambria"/>
          <w:b/>
          <w:bCs/>
        </w:rPr>
        <w:t>Az I. FEJEZET az ellátások általános szabályaira vonatkozó rendelkezéseket tartalmazza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1. §-hoz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z 1. § (1)-(5) bekezdése a rendelet területi-, személyi –és tárgyi hatályára vonatkozó rendelkezéseket tartalmazza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mbria" w:ascii="Cambria" w:hAnsi="Cambria"/>
          <w:b/>
          <w:bCs/>
        </w:rPr>
        <w:t>2-3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2. § és a 3. § a pénzbeli- és természetbeni támogatásokra vonatkozó általános eljárási rendelkezéseket határozza meg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4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4. § (1)-(3) bekezdése a hatásköri szabályokat határozza meg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5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z 5. § a támogatások folyósítására vonatkozó szabályokat határozza meg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>A II. FEJEZET a pénzbeli és természetbeni települési támogatásokra vonatkozó rendelkezéseket tartalmazz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6. §-hoz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A 6. § a rendkívüli települési támogatásra vonatkozó általános rendelkezéseket tartalmazz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7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lakossági jövedelmek növekedésére tekintettel a 7. § (1) bekezdésében megállapított rendkívüli települési támogatásra vonatkozó jövedelemhatárokat az öregségi nyugdíj legkisebb összegének 250 %-ától 310 %-áig javasoljuk meghatározn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rendelet tervezet szerinti jogosultsági jövedelemhatár családban élő személy esetén az öregségi nyugdíj legkisebb összegének 250 %-a, gyermekét egyedül nevelő szülő esetén 270 %-a, egyedülálló személy esetén 310 %-a lenn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Forintban meghatározva a jövedelemhatárok a következőképpen alakulnának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Családban élő személy esetén a jövedelemhatár 71.250 Ft/fő/hó, gyermekét egyedül nevelő szülő esetén 76.950 Ft/fő/hó, egyedülálló személy esetén 88.350 Ft/fő/hó összeg lenn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7. § (4)-(5) bekezdése szerint rendkívüli települési támogatást évente legfeljebb négy alkalommal lehet megállapítani, de legfeljebb évente három alkalommal állapítható meg rendkívüli támogatás a lakásfenntartási költségekhez nyújtott támogatásban részesülő háztartás tagja, és a gyógyszertámogatásban részesülő személy vagy családja részér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A 8. §-ban a lakásfenntartási költségekhez nyújtott települési támogatás szabályai kerültek meghatározásr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>A 8. § (3</w:t>
      </w:r>
      <w:r>
        <w:rPr>
          <w:rFonts w:cs="Cambria" w:ascii="Cambria" w:hAnsi="Cambria"/>
          <w:sz w:val="22"/>
          <w:szCs w:val="22"/>
          <w:lang w:val="hu-HU"/>
        </w:rPr>
        <w:t>) bekezdés szerinti  lakásfenntartási költségekhez nyújtott települési támogatásra vonatkozó jogosultsági jövedelemhatárt az öregségi nyugdíj legkisebb összegének 245 %-ában (69.825 Ft-ban) javasoljuk meghatározni.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Ez a gyakorlatban azt jelenti, hogy pl. egyszemélyes háztartás esetén 83.790 Ft (69.825 x 1,2 = 83.790), kéttagú háztartás esetén 132.667 Ft (69.825 x 1,9 = 132.667), kiskorú gyermeket nevelő háromtagú háztartás esetén 188.527 Ft (69.825 x 2,7 = 188.527) lenne az a maximális havi jövedelem, amely mellett igényelhető lenne a támogatás.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zvegtrzs2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 xml:space="preserve">A 8. § (8) bekezdésében kerültek meghatározásra az egyes jövedelmi sávokhoz tartozó havi támogatási összegek. 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  <w:t>9. §-hoz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A 9. § a gyógyszertámogatás megállapításával kapcsolatos rendelkezéseket tartalmazz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lakossági jövedelmek növekedésére tekintettel a 9. § (1) bekezdés szerinti gyógyszertámogatásra vonatkozó jogosultsági jövedelemhatárt az öregségi nyugdíj legkisebb összegének 325, és 395 %-ában javasoljuk megállapítan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Összegszerűen ez azt jelenti, hogy a gyógyszertámogatás jogosultsági jövedelemhatára családban élő személy esetén 92.625 Ft, egyedülálló személy esetén 112.575 Ft lenn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  <w:t>10. §-hoz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 10. § a hulladékszállítási díjtámogatással kapcsolatos rendelkezéseket tartalmazz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 támogatás igénylésével és kifizetésével kapcsolatos szabályok módosítását javasoljuk akként, hogy a támogatás igénylésének határideje a tárgyévet követő év március 31. napja lenne, a kifizetés határideje pedig a kérelem benyújtását követő 30 napon belül történne meg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  <w:t>11. §-hoz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alibri" w:ascii="Cambria" w:hAnsi="Cambria"/>
          <w:sz w:val="22"/>
          <w:szCs w:val="22"/>
          <w:lang w:val="hu-HU"/>
        </w:rPr>
        <w:t>A 11. § az ápolási célú települési támogatásra vonatkozó szabályokat tartalmazz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  <w:t>12. §-hoz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alibri" w:ascii="Cambria" w:hAnsi="Cambria"/>
          <w:sz w:val="22"/>
          <w:szCs w:val="22"/>
          <w:lang w:val="hu-HU"/>
        </w:rPr>
        <w:t>A 12. § a temetési támogatás megállapításának szabályait tartalmazz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alibri" w:ascii="Cambria" w:hAnsi="Cambria"/>
          <w:sz w:val="22"/>
          <w:szCs w:val="22"/>
          <w:lang w:val="hu-HU"/>
        </w:rPr>
        <w:t>A 12. § (1) bekezdése szerint az a személy lenne jogosult a temetési támogatásra, akinek a jövedelme, vagy családjának egy főre számított havi jövedelme nem haladja meg az öregségi nyugdíj mindenkori legkisebb összegének tízszeresét, azaz 285.000 Ft-ot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  <w:t>A III. FEJEZET a szociális és gyermekvédelmi szolgáltatásokra vonatkozó rendelkezéseket tartalmazz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alibri" w:ascii="Cambria" w:hAnsi="Cambria"/>
          <w:b/>
          <w:sz w:val="22"/>
          <w:szCs w:val="22"/>
          <w:lang w:val="hu-HU"/>
        </w:rPr>
        <w:t>13. §-hoz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alibri" w:ascii="Cambria" w:hAnsi="Cambria"/>
          <w:sz w:val="22"/>
          <w:szCs w:val="22"/>
          <w:lang w:val="hu-HU"/>
        </w:rPr>
        <w:t>A 13. § az egyes szolgáltatási formák meghatározását tartalmazz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alibri" w:ascii="Cambria" w:hAnsi="Cambria"/>
          <w:b/>
          <w:sz w:val="22"/>
          <w:szCs w:val="22"/>
          <w:lang w:val="hu-HU"/>
        </w:rPr>
        <w:t>A IV. FEJEZET a záró rendelkezéseket tartalmazz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/>
          <w:b/>
          <w:sz w:val="22"/>
          <w:szCs w:val="22"/>
          <w:lang w:val="hu-HU"/>
        </w:rPr>
      </w:pPr>
      <w:r>
        <w:rPr>
          <w:rFonts w:cs="Calibri" w:ascii="Cambria" w:hAnsi="Cambria"/>
          <w:b/>
          <w:sz w:val="22"/>
          <w:szCs w:val="22"/>
          <w:lang w:val="hu-HU"/>
        </w:rPr>
        <w:t>14</w:t>
      </w:r>
      <w:r>
        <w:rPr>
          <w:rFonts w:cs="Calibri" w:ascii="Cambria" w:hAnsi="Cambria"/>
          <w:sz w:val="22"/>
          <w:szCs w:val="22"/>
          <w:lang w:val="hu-HU"/>
        </w:rPr>
        <w:t xml:space="preserve">. </w:t>
      </w:r>
      <w:r>
        <w:rPr>
          <w:rFonts w:cs="Calibri" w:ascii="Cambria" w:hAnsi="Cambria"/>
          <w:b/>
          <w:sz w:val="22"/>
          <w:szCs w:val="22"/>
          <w:lang w:val="hu-HU"/>
        </w:rPr>
        <w:t>§-hoz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 14. § a rendelet hatálybalépésével kapcsolatos rendelkezéseket határozza meg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keresztúr, 2020. február 13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</w:t>
      </w:r>
      <w:r>
        <w:rPr>
          <w:rFonts w:cs="Cambria" w:ascii="Cambria" w:hAnsi="Cambria"/>
        </w:rPr>
        <w:t>Mestyán Valéria sk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</w:t>
      </w:r>
      <w:r>
        <w:rPr>
          <w:rFonts w:cs="Cambria" w:ascii="Cambria" w:hAnsi="Cambria"/>
        </w:rPr>
        <w:t>címzetes főjegyző</w:t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 xml:space="preserve">Előterjesztés a </w:t>
            </w:r>
            <w:r>
              <w:rPr>
                <w:rFonts w:cs="Cambria" w:ascii="Cambria" w:hAnsi="Cambria"/>
                <w:b/>
              </w:rPr>
              <w:t>Balatonmáriafürdő Község Önkormányzat Képviselő-testületének   a települési támogatásokról, a személyes gondoskodást nyújtó szociális és gyermekjóléti ellátásokról</w:t>
            </w:r>
            <w:r>
              <w:rPr>
                <w:rFonts w:cs="Cambria" w:ascii="Cambria" w:hAnsi="Cambria"/>
                <w:b/>
                <w:bCs/>
              </w:rPr>
              <w:t xml:space="preserve">  szóló /2020.(II..) önkormányzati rendelete</w:t>
            </w:r>
          </w:p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Több mint egy év telt el azóta, hogy az önkormányzat több ellátási forma vonatkozásában módosította a települési támogatásokról, a személyes gondoskodást nyújtó szociális és gyermekjóléti ellátásokról szóló 4/2016. (II.17.) önkormányzati rendeletét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minimálbér, a garantált bérminimum emelkedése, az év közbeni nyugdíjkorrekció és az év eleji nyugdíjnövekedés miatt ismételten szükség van az önkormányzati rendelet felülvizsgálatára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 2020. évi költségvetésben tervezett keretösszegben rendelkezésre áll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.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587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 Kúria döntése, és a jogszabályi előírások miatt a törvényes szabályozás megteremtése</w:t>
            </w:r>
          </w:p>
        </w:tc>
      </w:tr>
      <w:tr>
        <w:trPr>
          <w:trHeight w:val="687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Az egyes élethelyzetek megoldását nem lehetne kezelni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40:00Z</dcterms:created>
  <dc:creator>Schenkné Gaál Zsuzsanna</dc:creator>
  <dc:description/>
  <cp:keywords/>
  <dc:language>en-US</dc:language>
  <cp:lastModifiedBy>User</cp:lastModifiedBy>
  <cp:lastPrinted>2020-01-14T11:25:00Z</cp:lastPrinted>
  <dcterms:modified xsi:type="dcterms:W3CDTF">2020-02-14T10:20:00Z</dcterms:modified>
  <cp:revision>4</cp:revision>
  <dc:subject/>
  <dc:title/>
</cp:coreProperties>
</file>