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20. február 17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2"/>
        </w:rPr>
        <w:t>2020. évi költségvetés elfog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nyagi támogatási kérelm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itüntető díjak alapításáról és adományozásá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ndrássy Mária Közösségi Ház 2020. évi szolgáltatási terve, munkaterve, 2020. évi programnaptár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, György polgármester, Benczik Ildikó, Közösségi Ház vezető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óléti célú lakossági támogatásokról szóló rendelet megalkotása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</w:rPr>
        <w:t>Települési támogatásokról, a személyes gondoskodást nyújtó szociális és gyermekjóléti ellátásokról  szóló rendelet megalkotása</w:t>
      </w:r>
    </w:p>
    <w:p>
      <w:pPr>
        <w:pStyle w:val="Normal"/>
        <w:ind w:left="72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tisztelő jelenlétre számítok!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alatonmáriafürdő, 2020. február 14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          </w:t>
      </w:r>
    </w:p>
    <w:p>
      <w:pPr>
        <w:pStyle w:val="Normal"/>
        <w:jc w:val="center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>375-266</w:t>
    </w:r>
    <w:r>
      <w:rPr>
        <w:rFonts w:cs="Palatino Linotype" w:ascii="Palatino Linotype" w:hAnsi="Palatino Linotype"/>
        <w:bCs/>
        <w:color w:val="1F497D"/>
        <w:sz w:val="28"/>
        <w:szCs w:val="28"/>
      </w:rPr>
      <w:t xml:space="preserve"> 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5:00Z</dcterms:created>
  <dc:creator>Felhasznalo</dc:creator>
  <dc:description/>
  <cp:keywords/>
  <dc:language>en-US</dc:language>
  <cp:lastModifiedBy>User</cp:lastModifiedBy>
  <cp:lastPrinted>2014-02-14T13:23:00Z</cp:lastPrinted>
  <dcterms:modified xsi:type="dcterms:W3CDTF">2020-02-14T12:26:00Z</dcterms:modified>
  <cp:revision>57</cp:revision>
  <dc:subject/>
  <dc:title/>
</cp:coreProperties>
</file>