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4"/>
        <w:gridCol w:w="2732"/>
        <w:gridCol w:w="2804"/>
        <w:gridCol w:w="1982"/>
      </w:tblGrid>
      <w:tr>
        <w:trPr>
          <w:trHeight w:val="530" w:hRule="atLeast"/>
        </w:trPr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Programnaptár 2020 </w:t>
            </w:r>
          </w:p>
        </w:tc>
      </w:tr>
      <w:tr>
        <w:trPr>
          <w:trHeight w:val="9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7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Calibri"/>
                <w:b/>
                <w:color w:val="000000"/>
                <w:szCs w:val="28"/>
                <w:lang w:eastAsia="hu-HU"/>
              </w:rPr>
              <w:t>időpont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leírás, fellépő,  együttműködő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helyszín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4F81BD"/>
                <w:sz w:val="18"/>
                <w:szCs w:val="18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4F81BD"/>
                <w:sz w:val="18"/>
                <w:szCs w:val="18"/>
                <w:u w:val="single"/>
                <w:lang w:eastAsia="hu-HU"/>
              </w:rPr>
              <w:t>Januá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hu-HU"/>
              </w:rPr>
              <w:t>2020.01.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Ismeretterjesztő előadá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gészségügyi ismeretek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2020.01.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A Magyar Kultúra Napj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önyvbemutató, irodalmi es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2020.01.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Őszidő klub es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ótszilveszt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4F81BD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4F81BD"/>
                <w:sz w:val="20"/>
                <w:szCs w:val="20"/>
                <w:u w:val="single"/>
                <w:lang w:eastAsia="hu-HU"/>
              </w:rPr>
              <w:t>februá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Február 7-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Fonyódi Kolbásztöltő Fesztivá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Várkapu kolbászműhely   Balatonmáriafürdő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onyód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2.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Közmeghallgatá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Lakossági Fóru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96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2.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Színházlátogatá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Kaposvár, Csíky Gergely színház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Kaposvár 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2.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Farsan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ősz idő klub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2.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Ultibajnoksá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Ultibajnokság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4F81BD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4F81BD"/>
                <w:sz w:val="20"/>
                <w:szCs w:val="20"/>
                <w:u w:val="single"/>
                <w:lang w:eastAsia="hu-HU"/>
              </w:rPr>
              <w:t>Márciu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3.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Közgyűlé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ősz idő klub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96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3.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 xml:space="preserve">Fotókiállítás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/>
                <w:color w:val="000000"/>
                <w:sz w:val="20"/>
                <w:szCs w:val="20"/>
              </w:rPr>
              <w:t>Vitorlás é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 xml:space="preserve">2020.03.14.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4F81BD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4F81BD"/>
                <w:sz w:val="20"/>
                <w:szCs w:val="20"/>
                <w:lang w:eastAsia="hu-HU"/>
              </w:rPr>
              <w:t>MARHAJÓ NAP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4F81BD"/>
                <w:sz w:val="20"/>
                <w:szCs w:val="20"/>
              </w:rPr>
            </w:pPr>
            <w:r>
              <w:rPr>
                <w:rFonts w:cs="Calibri"/>
                <w:bCs/>
                <w:color w:val="4F81BD"/>
                <w:sz w:val="20"/>
                <w:szCs w:val="20"/>
              </w:rPr>
              <w:t>Gasztrofesztivál                                      Rendező:Turisztikai egyesü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zabadtéri színpad  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3.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Calibri" w:cs="Calibri"/>
                <w:bCs/>
                <w:color w:val="00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Helytörténeti előadá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elyi értéktár rendezvény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48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3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Közgyűlé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úravitorlás Egyesü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4F81BD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4F81BD"/>
                <w:sz w:val="20"/>
                <w:szCs w:val="20"/>
                <w:u w:val="single"/>
                <w:lang w:eastAsia="hu-HU"/>
              </w:rPr>
              <w:t>áprili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4.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Költészet nap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álogatás a legszebb magyar versekbő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 04.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 xml:space="preserve">Könyvbemutató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Vendég: Hegyi Barbara művésznő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ndrássy Mária Közösségi Ház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  <w:t>Máju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538ED5"/>
                <w:sz w:val="20"/>
                <w:szCs w:val="20"/>
              </w:rPr>
            </w:pPr>
            <w:r>
              <w:rPr>
                <w:rFonts w:cs="Calibri"/>
                <w:color w:val="538ED5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5.0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4F81BD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4F81BD"/>
                <w:sz w:val="20"/>
                <w:szCs w:val="20"/>
                <w:lang w:eastAsia="hu-HU"/>
              </w:rPr>
              <w:t xml:space="preserve">Hajózási szezon kezdése-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4F81BD"/>
                <w:sz w:val="20"/>
                <w:szCs w:val="20"/>
              </w:rPr>
            </w:pPr>
            <w:r>
              <w:rPr>
                <w:rFonts w:cs="Calibri"/>
                <w:bCs/>
                <w:color w:val="4F81BD"/>
                <w:sz w:val="20"/>
                <w:szCs w:val="20"/>
              </w:rPr>
              <w:t>Hajókikötő,</w:t>
            </w:r>
            <w:r>
              <w:rPr>
                <w:rFonts w:eastAsia="Times New Roman" w:cs="Calibri"/>
                <w:bCs/>
                <w:color w:val="4F81BD"/>
                <w:sz w:val="20"/>
                <w:szCs w:val="20"/>
                <w:lang w:eastAsia="hu-HU"/>
              </w:rPr>
              <w:t xml:space="preserve"> partnertelepülési találkoz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48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5.1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 xml:space="preserve">Múzeumok napja, Zrínyi év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Múzeumlátogatás - kirándulá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zigetvár  </w:t>
            </w:r>
          </w:p>
        </w:tc>
      </w:tr>
      <w:tr>
        <w:trPr>
          <w:trHeight w:val="48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2020.05.30  pünkösd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Pünkösdi család nap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  <w:t>Szezonnyitó progra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Szabadtéri színpad  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  <w:t>Júniu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538ED5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538ED5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538ED5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538ED5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538ED5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 xml:space="preserve">Június 18.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Kiállítás megnyit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épzőművészeti kiállítá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61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Június 2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 xml:space="preserve">kézügyes délelőtt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kézműves  progra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61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07.2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Üdülőhelyi fóru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A5A5A5"/>
                <w:sz w:val="20"/>
                <w:szCs w:val="20"/>
              </w:rPr>
            </w:pPr>
            <w:r>
              <w:rPr>
                <w:rFonts w:cs="Calibri"/>
                <w:bCs/>
                <w:color w:val="A5A5A5"/>
                <w:sz w:val="20"/>
                <w:szCs w:val="20"/>
              </w:rPr>
              <w:t>közéleti fóru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  <w:t>júliu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538ED5"/>
                <w:sz w:val="20"/>
                <w:szCs w:val="20"/>
              </w:rPr>
            </w:pPr>
            <w:r>
              <w:rPr>
                <w:rFonts w:cs="Calibri"/>
                <w:color w:val="538ED5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hu-HU"/>
              </w:rPr>
              <w:t>2020.07.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sz w:val="20"/>
                <w:szCs w:val="20"/>
                <w:lang w:eastAsia="hu-HU"/>
              </w:rPr>
              <w:t>Családi vetélkedő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vízjáték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rássy Mária Közösségi Ház </w:t>
            </w:r>
          </w:p>
        </w:tc>
      </w:tr>
      <w:tr>
        <w:trPr>
          <w:trHeight w:val="48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2020.07.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hu-HU"/>
              </w:rPr>
              <w:t>Gyermekkoncer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Napraforgó Zeneka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Szabadtéri színpad  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07.1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Cseh Tamás Es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Joós Tamás műsor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ndrássy Mária Közösségi Ház</w:t>
            </w:r>
          </w:p>
        </w:tc>
      </w:tr>
      <w:tr>
        <w:trPr>
          <w:trHeight w:val="67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2020.06.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Kiállítás Megnyi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  <w:t>Képzőművészeti kiállítá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Községháza galéria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2020.06.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Mária Nap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Fúvószenekari találkozó                    Esti koncert - </w:t>
            </w:r>
            <w:r>
              <w:rPr>
                <w:rFonts w:cs="Calibri"/>
                <w:bCs/>
                <w:color w:val="FF0000"/>
                <w:sz w:val="20"/>
                <w:szCs w:val="20"/>
              </w:rPr>
              <w:t>FÚVÓS GÁL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Szabadtéri színpad  </w:t>
            </w:r>
          </w:p>
        </w:tc>
      </w:tr>
      <w:tr>
        <w:trPr>
          <w:trHeight w:val="65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2020.06.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Mária Napo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Fúvószenekari találkozó  koncert: Brass &amp;Roll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Szabadtéri színpad  </w:t>
            </w:r>
          </w:p>
        </w:tc>
      </w:tr>
      <w:tr>
        <w:trPr>
          <w:trHeight w:val="101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2020.07.2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 xml:space="preserve">Mária Napok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Fúvószenekari találkozó, Újszülöttek köszöntése                       koncert : Lennon 40-80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Szabadtéri sszínpad 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 w:ascii="Times New Roman" w:hAnsi="Times New Roman"/>
                <w:bCs/>
                <w:color w:val="538ED5"/>
                <w:sz w:val="20"/>
                <w:szCs w:val="20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  <w:t>augusztu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538ED5"/>
                <w:sz w:val="20"/>
                <w:szCs w:val="20"/>
              </w:rPr>
            </w:pPr>
            <w:r>
              <w:rPr>
                <w:rFonts w:cs="Calibri"/>
                <w:color w:val="538ED5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 xml:space="preserve">Aug 7.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 xml:space="preserve">Gyermekelőadás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yári Színház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Keszthely 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Sommerfes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ustige Senioren klub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2020.08.1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Pop Koncer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PEET proje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Szabadtéri színpad  </w:t>
            </w:r>
          </w:p>
        </w:tc>
      </w:tr>
      <w:tr>
        <w:trPr>
          <w:trHeight w:val="6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2020.08.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Nemzeti ünnep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  <w:t xml:space="preserve">Ünnepi szentmise, Tűzijáték, esti koncert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 xml:space="preserve">Szabadtéri színpad  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  <w:t>szepte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538ED5"/>
                <w:sz w:val="20"/>
                <w:szCs w:val="20"/>
              </w:rPr>
            </w:pPr>
            <w:r>
              <w:rPr>
                <w:rFonts w:cs="Calibri"/>
                <w:color w:val="538ED5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A5A5A5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A5A5A5"/>
                <w:sz w:val="20"/>
                <w:szCs w:val="20"/>
                <w:lang w:eastAsia="hu-HU"/>
              </w:rPr>
              <w:t xml:space="preserve">Szept. 8-15-ig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hu-HU"/>
              </w:rPr>
              <w:t xml:space="preserve">Civil klubnapok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ivil találkozók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ndrássy Mária Közösségi Ház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  <w:color w:val="A5A5A5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Times New Roman" w:hAnsi="Times New Roman"/>
                <w:bCs/>
                <w:color w:val="A5A5A5"/>
                <w:sz w:val="20"/>
                <w:szCs w:val="20"/>
                <w:lang w:eastAsia="hu-H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A5A5A5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A5A5A5"/>
                <w:sz w:val="20"/>
                <w:szCs w:val="20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A5A5A5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A5A5A5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A5A5A5"/>
                <w:sz w:val="20"/>
                <w:szCs w:val="20"/>
              </w:rPr>
            </w:pPr>
            <w:r>
              <w:rPr>
                <w:rFonts w:cs="Calibri"/>
                <w:color w:val="A5A5A5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  <w:t>októ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538ED5"/>
                <w:sz w:val="20"/>
                <w:szCs w:val="20"/>
              </w:rPr>
            </w:pPr>
            <w:r>
              <w:rPr>
                <w:rFonts w:cs="Calibri"/>
                <w:color w:val="538ED5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Október első het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Őszi Könyvtári Hé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irodalmi program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ndrássy Mária Közösségi Ház</w:t>
            </w:r>
          </w:p>
        </w:tc>
      </w:tr>
      <w:tr>
        <w:trPr>
          <w:trHeight w:val="96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2020.10.0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hu-HU"/>
              </w:rPr>
              <w:t>Idősek világnapja- Zene világnapj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olyzenés est - Marcali zeneiskola ( Hajas Béla 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ndrássy Mária Közösségi Ház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 xml:space="preserve">2020.okt 23.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hu-HU"/>
              </w:rPr>
              <w:t>Koszorúzá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dszenthy József szobrának megkoszorúzása,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ápolnakert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  <w:t>Nove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538ED5"/>
                <w:sz w:val="20"/>
                <w:szCs w:val="20"/>
              </w:rPr>
            </w:pPr>
            <w:r>
              <w:rPr>
                <w:rFonts w:cs="Calibri"/>
                <w:color w:val="538ED5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nov. 13 péntek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Márton napi zenés borkóstol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Hagyományőrző est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ndrássy Mária Közösségi Ház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  <w:t>dece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/>
                <w:bCs/>
                <w:color w:val="538ED5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538ED5"/>
                <w:sz w:val="20"/>
                <w:szCs w:val="20"/>
                <w:lang w:eastAsia="hu-H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538ED5"/>
                <w:sz w:val="20"/>
                <w:szCs w:val="20"/>
              </w:rPr>
            </w:pPr>
            <w:r>
              <w:rPr>
                <w:rFonts w:cs="Calibri"/>
                <w:color w:val="538ED5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2020.10.0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bCs/>
                <w:color w:val="FF0000"/>
                <w:sz w:val="20"/>
                <w:szCs w:val="20"/>
                <w:lang w:eastAsia="hu-HU"/>
              </w:rPr>
              <w:t>Idősek Adventi programj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  <w:t>műsoros vacsoraes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  <w:t>Regens Wagner Otthon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2020.12.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1F497D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1F497D"/>
                <w:sz w:val="20"/>
                <w:szCs w:val="20"/>
                <w:lang w:eastAsia="hu-HU"/>
              </w:rPr>
              <w:t>Mikulás es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1F497D"/>
                <w:sz w:val="20"/>
                <w:szCs w:val="20"/>
              </w:rPr>
            </w:pPr>
            <w:r>
              <w:rPr>
                <w:rFonts w:cs="Calibri"/>
                <w:color w:val="1F497D"/>
                <w:sz w:val="20"/>
                <w:szCs w:val="20"/>
              </w:rPr>
              <w:t>Csapatépítő progra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4F81BD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ndrássy Mária Közösségi Ház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sz w:val="20"/>
                <w:szCs w:val="20"/>
                <w:lang w:eastAsia="hu-HU"/>
              </w:rPr>
              <w:t>2020.10.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1F497D"/>
                <w:sz w:val="20"/>
                <w:szCs w:val="20"/>
                <w:lang w:eastAsia="hu-HU"/>
              </w:rPr>
              <w:t>Civil karácsony, klubes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1F497D"/>
                <w:sz w:val="20"/>
                <w:szCs w:val="20"/>
              </w:rPr>
            </w:pPr>
            <w:r>
              <w:rPr>
                <w:rFonts w:cs="Calibri"/>
                <w:color w:val="1F497D"/>
                <w:sz w:val="20"/>
                <w:szCs w:val="20"/>
              </w:rPr>
              <w:t>Civi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ndrássy Mária Közösségi Ház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hu-HU"/>
              </w:rPr>
              <w:t>2020.12.1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1F497D"/>
                <w:sz w:val="20"/>
                <w:szCs w:val="20"/>
                <w:lang w:eastAsia="hu-HU"/>
              </w:rPr>
            </w:pPr>
            <w:r>
              <w:rPr>
                <w:rFonts w:eastAsia="Times New Roman" w:cs="Calibri"/>
                <w:color w:val="1F497D"/>
                <w:sz w:val="20"/>
                <w:szCs w:val="20"/>
                <w:lang w:eastAsia="hu-HU"/>
              </w:rPr>
              <w:t xml:space="preserve">Hagyományőrző kézműves délután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1F497D"/>
                <w:sz w:val="20"/>
                <w:szCs w:val="20"/>
              </w:rPr>
            </w:pPr>
            <w:r>
              <w:rPr>
                <w:rFonts w:cs="Calibri"/>
                <w:color w:val="1F497D"/>
                <w:sz w:val="20"/>
                <w:szCs w:val="20"/>
              </w:rPr>
              <w:t xml:space="preserve">Csapatépítő program, mézeskalács készítése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4F81BD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ndrássy Mária Közösségi Ház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16:00Z</dcterms:created>
  <dc:creator>3</dc:creator>
  <dc:description/>
  <cp:keywords/>
  <dc:language>en-US</dc:language>
  <cp:lastModifiedBy>3</cp:lastModifiedBy>
  <cp:lastPrinted>2020-02-12T14:53:00Z</cp:lastPrinted>
  <dcterms:modified xsi:type="dcterms:W3CDTF">2020-03-12T16:18:00Z</dcterms:modified>
  <cp:revision>15</cp:revision>
  <dc:subject/>
  <dc:title/>
</cp:coreProperties>
</file>