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4"/>
          <w:szCs w:val="24"/>
        </w:rPr>
      </w:pPr>
      <w:r>
        <w:rPr>
          <w:rFonts w:cs="Cambria" w:ascii="Cambria" w:hAnsi="Cambria"/>
          <w:spacing w:val="60"/>
          <w:sz w:val="24"/>
          <w:szCs w:val="24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24"/>
          <w:szCs w:val="24"/>
        </w:rPr>
      </w:pPr>
      <w:r>
        <w:rPr>
          <w:rFonts w:cs="Cambria" w:ascii="Cambria" w:hAnsi="Cambria"/>
          <w:b/>
          <w:spacing w:val="6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24"/>
          <w:szCs w:val="24"/>
        </w:rPr>
        <w:t>2020. MÁRCIUS 5-I RENDKÍVÜL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24"/>
          <w:szCs w:val="24"/>
        </w:rPr>
        <w:t xml:space="preserve">FEJLESZTÉSI CÉLÚ HITEL FELVÉTELE 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24"/>
          <w:szCs w:val="24"/>
        </w:rPr>
      </w:pPr>
      <w:r>
        <w:rPr>
          <w:bCs w:val="false"/>
          <w:caps/>
          <w:color w:val="000000"/>
          <w:sz w:val="24"/>
          <w:szCs w:val="24"/>
        </w:rPr>
        <w:t>POLGÁRMESTEr</w:t>
      </w:r>
    </w:p>
    <w:p>
      <w:pPr>
        <w:pStyle w:val="Normal"/>
        <w:rPr>
          <w:bCs/>
          <w:caps/>
          <w:color w:val="000000"/>
          <w:sz w:val="24"/>
          <w:szCs w:val="24"/>
          <w:lang w:eastAsia="hu-HU"/>
        </w:rPr>
      </w:pPr>
      <w:r>
        <w:rPr>
          <w:bCs/>
          <w:caps/>
          <w:color w:val="000000"/>
          <w:sz w:val="24"/>
          <w:szCs w:val="24"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hu-HU"/>
        </w:rPr>
      </w:pPr>
      <w:r>
        <w:rPr>
          <w:b/>
          <w:bCs/>
          <w:sz w:val="28"/>
          <w:szCs w:val="28"/>
          <w:lang w:eastAsia="hu-HU"/>
        </w:rPr>
        <w:t>ELŐTERJESZTÉS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u w:val="single"/>
        </w:rPr>
        <w:t>Készült</w:t>
      </w:r>
      <w:r>
        <w:rPr>
          <w:rFonts w:cs="Cambria" w:ascii="Cambria" w:hAnsi="Cambria"/>
          <w:bCs/>
        </w:rPr>
        <w:t>:</w:t>
        <w:tab/>
        <w:t>Balatonmáriafürdő Község Önkormányzat Képviselő-testületének 2020. március 5-i rendkívül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 xml:space="preserve">Fejlesztési célú hitel felvétele </w:t>
      </w:r>
    </w:p>
    <w:p>
      <w:pPr>
        <w:pStyle w:val="Normal"/>
        <w:spacing w:lineRule="auto" w:line="240" w:before="160" w:after="8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Tisztelt Képviselő-testület!</w:t>
      </w:r>
    </w:p>
    <w:p>
      <w:pPr>
        <w:pStyle w:val="Normal"/>
        <w:spacing w:lineRule="auto" w:line="240" w:before="160" w:after="8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bCs/>
          <w:lang w:eastAsia="hu-HU"/>
        </w:rPr>
        <w:t xml:space="preserve">Balatonmáriafürdő Község Önkormányzat Képviselő-testülete a 164/2019.(XI.18.) számú képviselő-testületi határozatával döntött a </w:t>
      </w:r>
      <w:r>
        <w:rPr>
          <w:rFonts w:cs="Cambria" w:ascii="Cambria" w:hAnsi="Cambria"/>
          <w:bCs/>
        </w:rPr>
        <w:t xml:space="preserve">Balatonmáriafürdő </w:t>
      </w:r>
      <w:r>
        <w:rPr>
          <w:rFonts w:cs="Cambria" w:ascii="Cambria" w:hAnsi="Cambria"/>
        </w:rPr>
        <w:t>Rákóczi utca út, járda, parkolók építés kiviteli tervének elkészítéséről. A tervek elkészültek, a tervezői költségbecslés aktualizálásra került. A beruházás költsége nettó várhatóan 200 mFt, a kivitelezés futamideje várhatóan 6-8 hónap, tervezett kezdés 2020. ősz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Mivel a tervezői költségbecsléssel megállapított beruházási költség a meghaladja a </w:t>
      </w:r>
      <w:r>
        <w:rPr>
          <w:rFonts w:eastAsia="Times New Roman" w:cs="Times New Roman" w:ascii="Cambria" w:hAnsi="Cambria"/>
          <w:b/>
          <w:lang w:eastAsia="hu-HU"/>
        </w:rPr>
        <w:t xml:space="preserve">Magyarország 2020. évi központi költségvetéséről szóló 2019. évi LXXI. törvény 70.§. (1) bekezdés </w:t>
      </w:r>
      <w:r>
        <w:rPr>
          <w:rFonts w:eastAsia="Times New Roman" w:cs="Times New Roman" w:ascii="Cambria" w:hAnsi="Cambria"/>
          <w:lang w:eastAsia="hu-HU"/>
        </w:rPr>
        <w:t>b) pontja - építési beruházás esetében 50,0 millió Ft – szerinti értékhatárt, így a Kbt. 115. §. szerinti uniós értékhatár alatti eljárás lefolytatása kötelező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Times New Roman" w:ascii="Cambria" w:hAnsi="Cambria"/>
          <w:lang w:eastAsia="hu-HU"/>
        </w:rPr>
        <w:t xml:space="preserve">A Kbt. előírja, hogy az eljárás indításakor a költségek fedezetének rendelkezésre kell állni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járdaépítéshez a Magyar Falu Program keretében 4.206.748 Ft pályázati támogatást nyertünk építési anyag (térkő) vásárlás céljából. A beruházás finanszírozása így pályázati forrás igénybevételével, saját forrásból és banki hitelből történn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önkormányzat felelősségteljes gazdálkodása, a működési bevételek és kiadások alakulása, ezek további évekre történő kihatása miatt a beruházás hitel igénybevétele nélkül nem megoldható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tervezett hitelfelvételhez Kormányzati engedély szükséges. Az önkormányzatok hitelfelvételét a Magyarország gazdasági stabilitásáról szóló 2011. évi CXCIV. törvény, valamint az adósságot keletkeztető ügyletekhez történő hozzájárulás részletes szabályairól szóló 353/2011. (XII. 30.) Korm. rendelet szabályozza. </w:t>
      </w:r>
    </w:p>
    <w:p>
      <w:pPr>
        <w:pStyle w:val="Normal"/>
        <w:spacing w:lineRule="auto" w:line="24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mbria" w:ascii="Cambria" w:hAnsi="Cambria"/>
          <w:bCs/>
          <w:lang w:eastAsia="hu-HU"/>
        </w:rPr>
        <w:t>Az önkormányzatok adósságot keletkeztető ügyletéhez a Kormány – a stabilitási törvény eltérő rendelkezése hiányában – az alábbi feltételek együttes fennállása esetén járul hozzá: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bCs/>
          <w:lang w:eastAsia="hu-HU"/>
        </w:rPr>
        <w:t>az adósságot keletkeztető fejlesztési célú ügylet az önkormányzat törvényben meghatározott feladatának ellátásához szükséges kapacitás létrehozását eredményezi azzal, hogy a működési kiadások folyamatos teljesítése biztosított,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bCs/>
          <w:lang w:eastAsia="hu-HU"/>
        </w:rPr>
        <w:t>az önkormányzat adósságot keletkeztető – korábbi és tervezett – ügyletéhez kapcsolódó összes adott évi fizetési kötelezettsége (amelybe nem számít bele a naptári éven belül keletkeztetett és lejáró futamidejű adósságot keletkeztető ügyletből, az európai uniós vagy más nemzetközi szervezettől, illetve a központi költségvetésből elnyert támogatás előfinanszírozásának biztosítására szolgáló adósságot keletkeztető ügyletből, a víziközmű-társulattól annak megszűnése miatt átvett hitelből és a reorganizációs hitelből eredő, de beleszámít a kezesség-, illetve garanciavállalásból eredő, jogosult által érvényesített fizetési kötelezettség) az ügylet futamidejének végéig egyik évben sem haladja meg az önkormányzat adott költségvetési évi saját bevételeinek 50%-át,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bCs/>
          <w:lang w:eastAsia="hu-HU"/>
        </w:rPr>
        <w:t>a hozzájárulás megadása nem veszélyezteti az államháztartás adott évi központi költségvetésről szóló törvényben rögzített adósságának tarthatóságát, és nem veszélyezteti az államadósság-mutató előző évhez viszonyított tervezett csökkenését,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  <w:t>az önkormányzat hatályos helyi adó rendelet alapján a helyi iparűzési adót, vagy a helyi adókról szóló 1990. évi C. törvény szerinti vagyoni típusú adók közül legalább az egyiket, vagy a magánszemélyek kommunális adóját bevezette,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mbria" w:ascii="Cambria" w:hAnsi="Cambria"/>
          <w:bCs/>
          <w:lang w:eastAsia="hu-HU"/>
        </w:rPr>
        <w:t>A kormányzati eljárás két részre tagolódik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  <w:lang w:eastAsia="hu-HU"/>
        </w:rPr>
        <w:t>az önkormányzatok (előzetes) adatszolgáltatása a fejlesztési célú adósságkeletkeztetési szándékukról (benyújtandó legkésőbb 2020. március 16-ig), illetv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  <w:t>az önkormányzatok adott ügylethez való kormányzati hozzájárulás iránti kérelme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mbria" w:ascii="Cambria" w:hAnsi="Cambria"/>
          <w:bCs/>
          <w:lang w:eastAsia="hu-HU"/>
        </w:rPr>
        <w:t>A Magyar Államkincstár Igazgatósága a beérkezett kérelmek ügyében a rendelet 4. § (1)-(3) bekezdésében foglaltak szerint jár el és véleményével együtt március 31-éig továbbítja azokat a helyi önkormányzatokért felelős miniszternek és az államháztartásért felelős miniszternek (a továbbiakban együtt: miniszterek). A miniszterek számára – tájékoztatás céljából – összefoglaló készül az adatszolgáltatásokban szereplő ügyletekről, azok céljáról és várható értékéről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mbria" w:ascii="Cambria" w:hAnsi="Cambria"/>
          <w:bCs/>
          <w:lang w:eastAsia="hu-HU"/>
        </w:rPr>
        <w:t xml:space="preserve">A kormányzati hozzájárulás iránti kérelem elbírálását elősegíti (felgyorsíthatja) a határidőben teljesített előzetes adatszolgáltatás. 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  <w:t xml:space="preserve">A kapcsolódó közfeladat megnevezése: Magyarország helyi önkormányzatairól szóló 2011. évi CLXXXIX. törvény 13. §. (1) 1. pontja szerint településfejlesztés, településrendezés. 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  <w:t xml:space="preserve">A bekért indikatív ajánlat alapján – a költségek ismeretében – el kell dönteni, hogy milyen összegű hitelt, mekkora törlesztési futamidővel, illetve fix vagy változó kamatozással kívánunk felvenni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mbria" w:ascii="Cambria" w:hAnsi="Cambria"/>
          <w:bCs/>
          <w:lang w:eastAsia="hu-HU"/>
        </w:rPr>
        <w:t xml:space="preserve">A közbeszerzésekről szóló 2015. évi CXLIII. törvény 9. § (8) bekezdés f) pontja szerint a hitelintézetekről és a pénzügyi vállalkozásokról szóló törvény szerinti hitel- és kölcsönszerződések esetében nem kell közbeszerzési eljárást lefolytatni, hanem a Beszerzési Szabályzat szerint 3 ajánlattevőt kell megkeresni. 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  <w:t xml:space="preserve">Amennyiben a hitelfelvételhez szükség van ingatlanon történő jelzálogjog bejegyzésre, úgy javaslom a Balatonmáriafürdő Bárdos Lajos sétány 1603 hrsz ingatlan megjelölését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mbria" w:ascii="Cambria" w:hAnsi="Cambria"/>
          <w:bCs/>
          <w:lang w:eastAsia="hu-HU"/>
        </w:rPr>
        <w:t xml:space="preserve">Kérem Tisztelt Képviselő-testületet, hogy a Balatonmáriafürdő, Rákóczi utca út, járda és parkoló építés beruházás célra 5 éves futamidővel 100.000.000 Ft összegű hitel felvétele mellett döntsön. </w:t>
      </w:r>
    </w:p>
    <w:p>
      <w:pPr>
        <w:pStyle w:val="Normal"/>
        <w:spacing w:lineRule="auto" w:line="240"/>
        <w:jc w:val="both"/>
        <w:rPr/>
      </w:pPr>
      <w:r>
        <w:rPr>
          <w:rFonts w:cs="Cambria" w:ascii="Cambria" w:hAnsi="Cambria"/>
        </w:rPr>
        <w:t xml:space="preserve">Balatonmáriafürdő, 2020. március 3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firstLine="61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lácz György sk.</w:t>
      </w:r>
    </w:p>
    <w:p>
      <w:pPr>
        <w:pStyle w:val="Normal"/>
        <w:spacing w:lineRule="auto" w:line="240" w:before="0" w:after="0"/>
        <w:ind w:firstLine="61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p>
      <w:pPr>
        <w:pStyle w:val="Normal"/>
        <w:spacing w:lineRule="auto" w:line="24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40"/>
        <w:rPr>
          <w:rFonts w:ascii="Cambria" w:hAnsi="Cambria" w:cs="Cambria"/>
          <w:b/>
          <w:b/>
          <w:u w:val="single"/>
          <w:lang w:eastAsia="hu-HU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both"/>
        <w:rPr/>
      </w:pPr>
      <w:r>
        <w:rPr>
          <w:rFonts w:cs="Cambria" w:ascii="Cambria" w:hAnsi="Cambria"/>
        </w:rPr>
        <w:t>Balatonmáriafürdő Község Önkormányzat Képviselő-testülete az előterjesztést megtárgyalta és úgy határozott, hogy 5 éves futamidőre 100.000.000,- Ft összegű, fix kamatozású fejlesztési hitelt kíván felvenni a Rákóczi utca út-, járda és parkoló építése beruházáshoz szükséges önkormányzati önerő biztosítása céljábó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  <w:t xml:space="preserve">A kapcsolódó közfeladat megnevezése: Magyarország helyi önkormányzatairól szóló 2011. évi CLXXXIX. törvény 13. §. (1) 1. pontja szerint településfejlesztés, településrendezés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  <w:t>Felajánlott biztosíték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  <w:t xml:space="preserve">jelzálogjog bejegyzés a Balatonmáriafürdő Bárdos Lajos sétány 1603 hrsz ingatlanon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  <w:t>költségvetési főszámlára szóló felhatalmazó levé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  <w:t>saját bevételekre követelésen alapított zálogjog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  <w:lang w:eastAsia="hu-HU"/>
        </w:rPr>
        <w:t xml:space="preserve">Felkéri a polgármestert, hogy </w:t>
      </w:r>
      <w:r>
        <w:rPr>
          <w:rFonts w:cs="Cambria" w:ascii="Cambria" w:hAnsi="Cambria"/>
        </w:rPr>
        <w:t>az adósságot keletkeztető ügyletekhez történő hozzájárulás részletes szabályairól szóló 353/2011. (XII. 30.) Korm. rendelet alapján a hitelfelvételi szándékról előzetes adatszolgáltatást nyújtson be a Magyar Államkincstáron keresztül a Kormány részére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  <w:t xml:space="preserve">Felhatalmazza a polgármestert, hogy a Beszerzési Szabályzat alapján kérje be a banki ajánlatokat és a soron következő testületi ülésen mutassa be azokat. </w:t>
      </w:r>
    </w:p>
    <w:p>
      <w:pPr>
        <w:pStyle w:val="Listaszerbekezds"/>
        <w:rPr>
          <w:rFonts w:ascii="Cambria" w:hAnsi="Cambria" w:eastAsia="Times New Roman" w:cs="Cambria"/>
          <w:bCs/>
          <w:lang w:eastAsia="hu-HU"/>
        </w:rPr>
      </w:pPr>
      <w:r>
        <w:rPr>
          <w:rFonts w:eastAsia="Times New Roman" w:cs="Cambria" w:ascii="Cambria" w:hAnsi="Cambria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lem szerin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spacing w:lineRule="auto" w:line="240" w:before="28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eastAsia="Calibri" w:cs="Calibri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eastAsia="Times New Roman" w:cs="Times New Roman"/>
      <w:b/>
      <w:sz w:val="28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3.évi közbeszerzési terv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07:43:00Z</dcterms:created>
  <dc:creator>Tom</dc:creator>
  <dc:description/>
  <cp:keywords/>
  <dc:language>en-US</dc:language>
  <cp:lastModifiedBy>User</cp:lastModifiedBy>
  <dcterms:modified xsi:type="dcterms:W3CDTF">2020-03-04T14:25:00Z</dcterms:modified>
  <cp:revision>8</cp:revision>
  <dc:subject/>
  <dc:title>Tisztelt Képviselő-testület</dc:title>
</cp:coreProperties>
</file>