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0. MÁRCIUS 5-I RENDKÍVÜL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„</w:t>
      </w:r>
      <w:r>
        <w:rPr>
          <w:rFonts w:cs="Cambria" w:ascii="Cambria" w:hAnsi="Cambria"/>
          <w:b/>
          <w:smallCaps/>
          <w:sz w:val="32"/>
          <w:szCs w:val="28"/>
        </w:rPr>
        <w:t xml:space="preserve">Balatonmáriafürdő Önkormányzat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 xml:space="preserve">2020. évi zöldterület gondozási feladatainak ellátás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vállalkozási szerződés keretében”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 xml:space="preserve">tárgyú beszerzési eljárás eredmény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20. március 5-i rendkívül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 xml:space="preserve">: „Balatonmáriafürdő Önkormányzat 2020. évi zöldterület gondozási feladatainak ellátása vállalkozási szerződés keretében” tárgyú beszerzési eljárás eredménye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ájékoztatom Tisztelt Képviselő-testületet, hogy a 24/2020.(II.8) számú képviselőtestületi határozata alapján a „Balatonmáriafürdő Önkormányzat 2020. évi zöldterület gondozási feladatainak ellátása vállalkozási szerződés keretében” tárgyú beszerzési eljárás megindításra került és 2020.02.17.-én ajánlattételi felhívással fordultunk az alábbi cégekhez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Balaton-Út Kft. 8630 Balatonboglár, Klapka u. 33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él-balatoni Hulladékkezelő és Építőipari Kft. 8630 Balatonboglár, Március 15-e tér 4. 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TisztaZöld Szolgáltató Kft. 2040 Budaörs, Kamaraerdei út 10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2020.02.25.-i határidőre mindhárom cég megtette ajánlatát, melyből a legkedvezőbb ajánlatot </w:t>
      </w:r>
      <w:r>
        <w:rPr>
          <w:rFonts w:cs="Cambria" w:ascii="Cambria" w:hAnsi="Cambria"/>
          <w:b/>
          <w:bCs/>
          <w:i/>
          <w:sz w:val="22"/>
          <w:szCs w:val="22"/>
        </w:rPr>
        <w:t>Dél-balatoni Hulladékkezelő és Építőipari Kft. 8630 Balatonboglár, Március 15-e tér 4.</w:t>
      </w:r>
      <w:r>
        <w:rPr>
          <w:rFonts w:cs="Cambria" w:ascii="Cambria" w:hAnsi="Cambria"/>
          <w:bCs/>
          <w:sz w:val="22"/>
          <w:szCs w:val="22"/>
        </w:rPr>
        <w:t xml:space="preserve"> vállalkozás tette nettó 11.261.500 + áfa = 14.302.105,- Ft összegben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z Önkormányzat </w:t>
      </w:r>
      <w:r>
        <w:rPr>
          <w:rFonts w:cs="Cambria" w:ascii="Cambria" w:hAnsi="Cambria"/>
          <w:sz w:val="22"/>
          <w:szCs w:val="22"/>
        </w:rPr>
        <w:t>a közbeszerzési értékhatár alatti beszerzésekről szóló beszerzési szabályzata alapján a polgármester (mint ajánlatkérő) dönt az ajánlatok érvényességéről, valamint érvénytelenségéről, illetőleg az eljárás eredményéről, valamint eredménytelenségéről, és a nyertes személyéről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z ajánlatok elbírálása tárgyában hozott döntést - a döntés meghozatalát követő legfeljebb 5 munkanapon belül - ki kell hirdetni, azzal, hogy a döntésről írásban (e-mail, fax, vagy postai úton) értesíteni kell az ajánlattevőket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eredményhirdetés 2020.03.02.-án megküldésre került az érintett ajánlattevők részére, szerződéskötésre március közepéig sor kerül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Kérem Tisztelt Képviselő-testületet a tájékoztatás elfogadására.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alatonmáriafürdő, 2020.03.02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>polgármester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Balatonmáriafürdő Község Önkormányzatának Képviselő-testülete a </w:t>
      </w:r>
      <w:r>
        <w:rPr>
          <w:rFonts w:cs="Cambria" w:ascii="Cambria" w:hAnsi="Cambria"/>
          <w:sz w:val="22"/>
          <w:szCs w:val="22"/>
        </w:rPr>
        <w:t xml:space="preserve">„Balatonmáriafürdő Önkormányzat 2020. évi zöldterület gondozási feladatainak ellátása vállalkozási szerződés keretében” tárgyú beszerzési eljárás eredményéről </w:t>
      </w:r>
      <w:r>
        <w:rPr>
          <w:rFonts w:cs="Cambria" w:ascii="Cambria" w:hAnsi="Cambria"/>
          <w:bCs/>
          <w:sz w:val="22"/>
          <w:szCs w:val="22"/>
        </w:rPr>
        <w:t xml:space="preserve">szóló előterjesztést megtárgyalta.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Szvegtrzs2"/>
        <w:rPr/>
      </w:pPr>
      <w:r>
        <w:rPr>
          <w:rFonts w:eastAsia="Times New Roman" w:cs="Cambria" w:ascii="Cambria" w:hAnsi="Cambria"/>
          <w:b w:val="false"/>
          <w:sz w:val="22"/>
          <w:szCs w:val="22"/>
        </w:rPr>
        <w:t xml:space="preserve">A Képviselő-testület az Önkormányzat Beszerzési Szabályzata szerint lefolytatott versenyeztetési eljárás eredményét – miszerint </w:t>
      </w:r>
      <w:r>
        <w:rPr>
          <w:rFonts w:cs="Cambria" w:ascii="Cambria" w:hAnsi="Cambria"/>
          <w:b w:val="false"/>
          <w:bCs w:val="false"/>
          <w:sz w:val="22"/>
          <w:szCs w:val="22"/>
        </w:rPr>
        <w:t xml:space="preserve">a legkedvezőbb ajánlatot Dél-balatoni Hulladékkezelő és Építőipari Kft. 8630 Balatonboglár, Március 15-e tér 4. vállalkozás tette nettó 11.261.500 + áfa = 14.302.105,- Ft összegben - </w:t>
      </w:r>
      <w:r>
        <w:rPr>
          <w:rFonts w:eastAsia="Times New Roman" w:cs="Cambria" w:ascii="Cambria" w:hAnsi="Cambria"/>
          <w:b w:val="false"/>
          <w:sz w:val="22"/>
          <w:szCs w:val="22"/>
        </w:rPr>
        <w:t xml:space="preserve">tudomásul veszi.  </w:t>
      </w:r>
    </w:p>
    <w:p>
      <w:pPr>
        <w:pStyle w:val="Szvegtrzs2"/>
        <w:rPr>
          <w:rFonts w:ascii="Cambria" w:hAnsi="Cambria" w:eastAsia="Times New Roman" w:cs="Cambria"/>
          <w:b w:val="false"/>
          <w:b w:val="false"/>
          <w:sz w:val="22"/>
          <w:szCs w:val="22"/>
        </w:rPr>
      </w:pPr>
      <w:r>
        <w:rPr>
          <w:rFonts w:eastAsia="Times New Roman" w:cs="Cambria" w:ascii="Cambria" w:hAnsi="Cambria"/>
          <w:b w:val="false"/>
          <w:sz w:val="22"/>
          <w:szCs w:val="22"/>
        </w:rPr>
      </w:r>
    </w:p>
    <w:p>
      <w:pPr>
        <w:pStyle w:val="Heading"/>
        <w:ind w:left="708" w:hanging="0"/>
        <w:jc w:val="both"/>
        <w:rPr>
          <w:rFonts w:ascii="Cambria" w:hAnsi="Cambria" w:eastAsia="Times New Roman" w:cs="Cambria"/>
          <w:b w:val="false"/>
          <w:b w:val="false"/>
          <w:sz w:val="22"/>
          <w:szCs w:val="22"/>
        </w:rPr>
      </w:pPr>
      <w:r>
        <w:rPr>
          <w:rFonts w:eastAsia="Times New Roman" w:cs="Cambria" w:ascii="Cambria" w:hAnsi="Cambria"/>
          <w:b w:val="false"/>
          <w:sz w:val="22"/>
          <w:szCs w:val="22"/>
        </w:rPr>
      </w:r>
    </w:p>
    <w:p>
      <w:pPr>
        <w:pStyle w:val="Heading"/>
        <w:ind w:left="708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Határidő: értelem szerint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3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26:00Z</dcterms:created>
  <dc:creator>Tom</dc:creator>
  <dc:description/>
  <cp:keywords/>
  <dc:language>en-US</dc:language>
  <cp:lastModifiedBy>Babina Gabi</cp:lastModifiedBy>
  <cp:lastPrinted>2016-03-18T08:52:00Z</cp:lastPrinted>
  <dcterms:modified xsi:type="dcterms:W3CDTF">2020-02-27T10:59:00Z</dcterms:modified>
  <cp:revision>4</cp:revision>
  <dc:subject/>
  <dc:title>Felejgyzés képviselő-testületi előterjesztéshez</dc:title>
</cp:coreProperties>
</file>