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914400" cy="82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  <w:smallCaps/>
          <w:szCs w:val="24"/>
        </w:rPr>
      </w:pPr>
      <w:r>
        <w:rPr>
          <w:i/>
          <w:smallCaps/>
          <w:szCs w:val="24"/>
        </w:rPr>
        <w:t>Balatonmáriafürdő Község Önkormányzata</w:t>
      </w:r>
    </w:p>
    <w:p>
      <w:pPr>
        <w:pStyle w:val="Heading"/>
        <w:rPr>
          <w:sz w:val="22"/>
          <w:szCs w:val="22"/>
        </w:rPr>
      </w:pPr>
      <w:r>
        <w:rPr>
          <w:i/>
          <w:smallCaps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6.1pt;width:453.55pt;height:1.45pt;mso-wrap-style:none;v-text-anchor:middl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</w:rPr>
      </w:pPr>
      <w:r>
        <w:rPr>
          <w:rFonts w:cs="Garamond" w:ascii="Garamond" w:hAnsi="Garamond"/>
          <w:b/>
          <w:smallCaps/>
          <w:sz w:val="32"/>
        </w:rPr>
        <w:t>Balatonmáriafürdő Község Önkormányzatána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48"/>
        </w:rPr>
        <w:t>Beszerzési Szabályzata</w:t>
      </w:r>
    </w:p>
    <w:p>
      <w:pPr>
        <w:pStyle w:val="Heading"/>
        <w:rPr>
          <w:rFonts w:ascii="Garamond" w:hAnsi="Garamond" w:cs="Garamond"/>
          <w:b w:val="false"/>
          <w:b w:val="false"/>
          <w:smallCaps/>
          <w:sz w:val="22"/>
          <w:szCs w:val="22"/>
        </w:rPr>
      </w:pPr>
      <w:r>
        <w:rPr>
          <w:rFonts w:cs="Garamond" w:ascii="Garamond" w:hAnsi="Garamond"/>
          <w:b w:val="false"/>
          <w:smallCap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beszerzési értékhatár alatti beszerzések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>Jóváhagyta: ……..... /2020.(III.16.) képviselő-testületi határozat</w:t>
      </w:r>
    </w:p>
    <w:p>
      <w:pPr>
        <w:pStyle w:val="Normal"/>
        <w:jc w:val="right"/>
        <w:rPr>
          <w:rFonts w:ascii="Calibri" w:hAnsi="Calibri" w:cs="Calibri"/>
          <w:i/>
          <w:i/>
          <w:color w:val="4F81BD"/>
          <w:sz w:val="20"/>
        </w:rPr>
      </w:pPr>
      <w:r>
        <w:rPr>
          <w:rFonts w:cs="Calibri" w:ascii="Calibri" w:hAnsi="Calibri"/>
          <w:i/>
          <w:sz w:val="20"/>
        </w:rPr>
        <w:t>hatályos: 2020.03.16. napjától</w:t>
      </w:r>
    </w:p>
    <w:p>
      <w:pPr>
        <w:pStyle w:val="Normal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abályzat célja, hatály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abályzat célja Balatonmáriafürdő Önkormányzata és intézményei közbeszerzési értékhatár alatti beszerzéseinek egységes szemlélet szerinti gazdaságos megvalósítása, a közpénzek ellenőrzött, nyilvánosságra alapozott felhasználása, a vállalkozói verseny tisztaságának és az ajánlattevők esélyegyenlőségének biztosítása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bályzat hatálya Balatonmáriafürdő Község Önkormányzata és intézményei közbeszerzési értékhatárt el nem érő beszerzéseire (szerződéseire) vonatkozó ajánlatkérésekre terjed 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ttó 1.000.000 Ft-ot el nem érő értékű beszerzések esetén, amennyiben egyéb okból (pl: támogatási feltétel vagy egyéb előírás miatt) árajánlat bekérése nem szükséges, akkor a szerződést a polgármester saját hatáskörében megkötheti.</w:t>
      </w:r>
    </w:p>
    <w:p>
      <w:pPr>
        <w:pStyle w:val="Szvegtrzs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ttó 1.000.000 Ft-ot meghaladó érő értékű beszerzések esetén, illetve ha az árajánlatkérés egyéb okból szükséges, akkor a jelen szabályzatban írtak szerint kell eljárni.</w:t>
      </w:r>
    </w:p>
    <w:p>
      <w:pPr>
        <w:pStyle w:val="Szvegtrzs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A Szabályzatban az építési beruházás, az árubeszerzés és szolgáltatás meghatározására a közbeszerzésekről szóló 2015 évi CXLIII. törvény (Kbt.) fogalom-meghatározásai vonatkozna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eljárás megindítás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z Önkormányzat ajánlatkérése esetén a polgármester hozza meg az ajánlatkérő - Balatonmáriafürdő Község Önkormányzata - nevében a szükséges döntéseket (a továbbiakban a polgármester = ajánlatkérő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járás az ajánlatkérő döntése alapján, az ajánlattételi felhívás közzétételével vagy az ajánlattételre felhívni kívánt gazdálkodó szervezetek részére történő közvetlen megküldésével indu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vetlen megküldése esetén az ajánlatkérő dönt a felkérni kívánt gazdálkodó szervezetek személyéről. Lehetőség szerint a felkérni kívánt gazdálkodó szervezetek számának el kell érnie a 3 db-ot, ha erre vonatkozóan egyéb előírás pl.: támogatási szerződésben nincsen.</w:t>
      </w:r>
    </w:p>
    <w:p>
      <w:pPr>
        <w:pStyle w:val="Normal"/>
        <w:ind w:left="340" w:hanging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z ajánlatkérő az ajánlattételi felhívást, illetve amennyiben szükséges dokumentációt készít, azzal, hogy az ajánlatkérő a felhívásban és a dokumentációban meghatározott feltételekhez kötve van.</w:t>
      </w:r>
    </w:p>
    <w:p>
      <w:pPr>
        <w:pStyle w:val="Normal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z ajánlatkérési eljárást megindítani csak akkor lehet, ha az önkormányzat a szerződés megkötéséhez szükséges feltételekkel, teljesítését biztosító anyagi fedezettel rendelkezik, vagy a szerződés megkötéséig rendelkezni fog.</w:t>
      </w:r>
    </w:p>
    <w:p>
      <w:pPr>
        <w:pStyle w:val="Normal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z ajánlattételi felhívást az önkormányzat internetes honlapján valamint az ajánlatkérő által megjelölt más sajtóban is meghirdethető, az ajánlatkérő döntése alapján.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</w:t>
      </w:r>
    </w:p>
    <w:p>
      <w:pPr>
        <w:pStyle w:val="Normal"/>
        <w:ind w:left="340" w:hanging="340"/>
        <w:jc w:val="center"/>
        <w:rPr/>
      </w:pPr>
      <w:r>
        <w:rPr>
          <w:b/>
          <w:sz w:val="22"/>
          <w:szCs w:val="22"/>
        </w:rPr>
        <w:t>Ajánlattételi felhívás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jánlattételi felhívás az alábbiakat tartalmazz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  <w:szCs w:val="22"/>
        </w:rPr>
        <w:t xml:space="preserve">a beszerzés tárgyát, mennyiségét, a beszerzés műszaki leírását, illetőleg a minőségi és teljesítmény-követelményeket;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a szerződés időtartamát vagy a teljesítés határidejét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teljesítés helyét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az ellenszolgáltatás teljesítésének feltételeit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z ajánlatok értékelési szempontját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z ajánlatok benyújtásának és felbontásának helyét, idejét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 előírásra kerül, akkor az alkalmassági feltételeket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izáró okoka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nak meghatározását, hogy az eljárásban lehet-e tárgyalni, vagy az ajánlatokat tárgyalás nélkül bírálják el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ha az eljárás tárgyalásos, a tárgyalás lefolytatásának menetét, alapvető szabályait, az első tárgyalás időpontját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hiánypótlás lehetőségét vagy annak kizárását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z eredményhirdetés és a szerződéskötés tervezett időpontját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az ajánlati kötöttség idejét, (ami az </w:t>
      </w:r>
      <w:r>
        <w:rPr/>
        <w:t>eredményhirdetés időpontját követő harminc nap, amíg az ajánlattevő kötve van az ajánlatáho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Az ajánlattételi felhívásnak tartalmaznia kell továbbá, hog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Az ajánlattevő köteles nyilatkozni, hogy az ajánlattételi kiírás feltételeit elfogadj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z ajánlatkérő fenntartja azon jogát, hogy a pályázati eljárást eredménytelennek nyilváníthatja (ezt szüksége esetén kell az ajánlattételi felhívásban jelezni az ajánlattevők számára.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/>
        <w:t>Az ajánlatkérő az ajánlattételi felhívásban megjelölt határidő lejártáig a felhívását visszavonhatja, illetve módosíthatja.</w:t>
      </w:r>
    </w:p>
    <w:p>
      <w:pPr>
        <w:pStyle w:val="Normal"/>
        <w:rPr/>
      </w:pPr>
      <w:r>
        <w:rPr/>
        <w:t xml:space="preserve">- </w:t>
      </w:r>
      <w:r>
        <w:rPr>
          <w:sz w:val="22"/>
          <w:szCs w:val="22"/>
        </w:rPr>
        <w:t>Az eredményhirdetés és szerződéskötés időpontját ajánlatkérő egy alkalommal az ajánlattevők értesítése mellett elhalaszthatj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mennyiben pl. támogató szerződés előírja kötelezően, hogy legalább 3 db ajánlatnak be kell érkeznie, akkor az ajánlatkérő dönthet úgy, hogy a beérkezett ajánlat(ok) felbontása nélkül, változatlan feltételekkel további gazdálkodó szervezetek kér fel ajánlattételre. Ebben az esetben ez előírt 3 db ajánlat beérkezését követően kerül sor az ajánlatok felbontására és értékelésére. Erről az érintett ajánlattevőket értesíteni fog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jánlatkérő kizárhatja az eljárásból azt az ajánlattevőt, aki, vagy amelynek alvállalkozója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sz w:val="22"/>
          <w:szCs w:val="22"/>
        </w:rPr>
        <w:t xml:space="preserve">végelszámolás alatt áll, vagy ellene csőd, illetve felszámolási eljárás folyamatban van; </w:t>
      </w:r>
      <w:r>
        <w:rPr/>
        <w:t>kivéve a csődeljárásról és a felszámolási eljárásról szóló 1991. évi IL. törvény 11.§ (2) bekezdés h) pontját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 évet meghaladó központi adó, járulék, illeték és az önkormányzat székhelye szerinti helyi adó hátralékkal rendelkezik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és/vagy intézményeinél korábban, - az ajánlat kérést megelőző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jánlatkérő az ajánlattételi felhívásban előírhatja ajánlattevő és alvállalkozója pénzügyi, gazdasági, illetőleg műszaki és szakmai alkalmasságának igazolását. Ennek körében az alábbiak kérhető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az ajánlattevő és alvállalkozója számlavezető pénzintézeteinek nyilatkozata az ajánlattevő fizetőképességének megállapítása céljából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ajánlattevő írásbeli nyilatkozata arról, hogy amennyiben az építési beruházás kivitelezését elnyeri, úgy a munkákra vonatkozóan az ajánlattételi felhívásban meghatározott nagyságú felelősségbiztosítást köt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azoknak a szakembereknek (szervezeteknek) vezetőknek megnevezése, képzettségük, jogosultságuk bemutatása, akiket ajánlattevő vagy alvállalkozója be kíván vonni a teljesítésbe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ferenciamunkáinak ismertetés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cégkivonat, vagy vállalkozói igazolvány;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objektív alapú alkalmassági feltételek meglétének igazolása vagy bemutatása.</w:t>
      </w:r>
    </w:p>
    <w:p>
      <w:pPr>
        <w:pStyle w:val="Normal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 az ajánlatkérő az ajánlattételi felhíváshoz annak megfelelő elkészítése érdekében dokumentációt készít, úgy az ajánlattételi felhívásban meg kell jelölni a dokumentáció beszerzésének költségét, feltételét. Az ajánlatkérő köteles gondoskodni arról, hogy az ajánlattételi felhívás közzétételének/megküldésének időpontjától a dokumentáció rendelkezésre álljon. A dokumentáció igazolt átvétele/letöltése nélkül érvényes ajánlat nem nyújtható be.</w:t>
      </w:r>
    </w:p>
    <w:p>
      <w:pPr>
        <w:pStyle w:val="Normal"/>
        <w:ind w:left="340" w:hanging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dokumentációt úgy kell összeállítani, hogy az annak alapján készítendő ajánlatok értékelhetők és egymással összehasonlíthatóak legyenek, különös tekintettel a műszaki tartalomra, a minőségre és az árra. Az ebben foglaltak indokolatlanul ne korlátozzák a potenciálisan számba vehető vállalkozók körét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jánlattevő az ajánlatában közölt üzleti titkok nyilvánosságra hozatalát megtilthatja.</w:t>
      </w:r>
    </w:p>
    <w:p>
      <w:pPr>
        <w:pStyle w:val="Normal"/>
        <w:ind w:left="340" w:hanging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z ajánlatok benyújtására vonatkozó időpontot úgy kell meghatározni, hogy az ajánlattételre megfelelő idő álljon rendelkezésre.</w:t>
      </w:r>
    </w:p>
    <w:p>
      <w:pPr>
        <w:pStyle w:val="Normal"/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jánlatok benyújtása és felbontása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jánlatok benyújtását írásban és zártan vagy elektronikus levélben, nem módosítható formátumba kell, az ajánlati felhívásban megadott címre (e-mail címre) kérni az ajánlattételi határidő lejártáig. </w:t>
      </w:r>
    </w:p>
    <w:p>
      <w:pPr>
        <w:pStyle w:val="Normal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beérkezett ajánlatokat tartalmazó borítékokat sorszámmal kell ellátni és fel kell tüntetni rajtuk a beérkezés időpontját.</w:t>
      </w:r>
    </w:p>
    <w:p>
      <w:pPr>
        <w:pStyle w:val="Normal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mennyiben az ajánlattevő a borítékon elmulasztotta feltűntetni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jánlatok felbontása előtt meg kell állapítani, hogy hány ajánlat érkezett, az ajánlatok érkezési idejét, sorszámát, ezek közül mennyi érkezett késedelmesen, valamint, hogy a beérkezett ajánlatokat tartalmazó borítékok, illetve azok lezárása sértetlen-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ésedelmesen benyújtott ajánlatot felbontás nélkül kötelező eljárás iratai között megőri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jánlatokat tartalmazó iratok felbontását az ajánlattételi határidő lejártának időpontjában kell megkezdeni. A bontás mindaddig tart, amíg a határidő lejártáig benyújtott összes ajánlat felbontásra nem kerül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ajánlatokat a beérkezés sorrendjében kell felbontani, és felbontásakor ismertetni kell az ajánlattevők nevét, címét, (székhelyét, lakóhelyét), valamint azokat a számszerűsíthető adatokat, amelyek a bírálati szempontok alapján értékelésre kerülnek. </w:t>
      </w:r>
    </w:p>
    <w:p>
      <w:pPr>
        <w:pStyle w:val="Normal"/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jánlatok felbontásánál csak az ajánlatkérő képviselői, az ajánlattevők, továbbá az ajánlatkérő által meghívottak lehetnek jelen.</w:t>
      </w:r>
    </w:p>
    <w:p>
      <w:pPr>
        <w:pStyle w:val="Normal"/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jánlatok felbontásáról jegyzőkönyvet kell készíteni, amit meg kell küldeni az ajánlattevőknek a bontást követő 7 napon belül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jánlatok elbírálása</w:t>
      </w:r>
    </w:p>
    <w:p>
      <w:pPr>
        <w:pStyle w:val="Normal"/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0" w:hanging="340"/>
        <w:rPr/>
      </w:pPr>
      <w:r>
        <w:rPr>
          <w:b/>
          <w:sz w:val="22"/>
          <w:szCs w:val="22"/>
        </w:rPr>
        <w:t>V.1. Az ajánlatok elbírálására kettő tagú bizottságot hozott létre az Önkormányzat, melynek állandó tagjai :</w:t>
      </w:r>
    </w:p>
    <w:p>
      <w:pPr>
        <w:pStyle w:val="Normal"/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0" w:hanging="340"/>
        <w:rPr/>
      </w:pPr>
      <w:r>
        <w:rPr>
          <w:sz w:val="22"/>
          <w:szCs w:val="22"/>
        </w:rPr>
        <w:t>- Projektmenedzser,</w:t>
      </w:r>
    </w:p>
    <w:p>
      <w:pPr>
        <w:pStyle w:val="Normal"/>
        <w:ind w:left="340" w:hanging="340"/>
        <w:rPr>
          <w:sz w:val="22"/>
          <w:szCs w:val="22"/>
        </w:rPr>
      </w:pPr>
      <w:r>
        <w:rPr>
          <w:sz w:val="22"/>
          <w:szCs w:val="22"/>
        </w:rPr>
        <w:t xml:space="preserve">- Műszaki menedzser </w:t>
      </w:r>
    </w:p>
    <w:p>
      <w:pPr>
        <w:pStyle w:val="Normal"/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Az ajánlatok bontását az előre meghirdetett időpontban a bizottság végzi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z ajánlatok értékelése során a bizottság az ajánlattételi felhívásban meghatározott értékelési szempontok szerint értékeli az ajánlatokat, ennek keretében - amennyiben ilyen előírásra került - köteles megvizsgálni az ajánlattevőnek a szerződés teljesítésére vonatkozó pénzügyi, gazdasági, illetőleg műszaki és szakmai alkalmasságát, és a kizáró okok fenn nem állásá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ülönleges szakértelmet igénylő beszerzések esetén a bizottság szakértői véleményt kérhet vagy tanácskozási joggal szakértőt hívhat meg ül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izottság akkor határozatképes, ha szavazati joggal rendelkező tagjainak minden jelen van. A bizottság egyhangúlag határ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izottság az ajánlatok értékeléséről jegyzőkönyvet készít, melyben rögzíti az ajánlatok értékelés során tett megállapításait, továbbá javaslatot tesz az ajánlatkérő részére az eljárás eredményére, és a nyertes személyére vonatkozóan is. A jegyzőkönyvet az ajánlatok értékelését követő legalább 3 napon belül el kell készíte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2. A beérkezett ajánlat(ok) értékelésének elhalasz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Amennyiben pl: támogató szerződés előírja kötelezően, hogy legalább 3 db ajánlatnak be kell érkeznie, akkor az ajánlatkérő dönthet úgy, hogy a beérkezett ajánlat(ok) felbontása nélkül, változatlan feltételekkel további gazdálkodó szervezetek kér fel ajánlattételre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bben az esetben ez előírt 3 db ajánlat beérkezését követően kerül sor az ajánlatok értékelésér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Erről az érintett ajánlattevőket értesíteni szükség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.3. Érvénytelen az ajánlat, ha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jánlattételi felhívásban meghatározott ajánlattételi határidő lejárta után nyújtották b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jánlattevőt az eljárásból kizárták, vagy nem felel meg a szerződés teljesítéséhez szükséges alkalmassági követelményeknek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jánlat nem felel meg a felhívásban, adott esetben a dokumentációban valamint a jogszabályokban és ezen szabályzatban meghatározott egyéb követelményeknek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4. Eredménytelen az eljárás, ha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m érkezett ajánlat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előírás alapján legalább 3 db ajánlat beérkezése szükséges, de nem érkezett be 3 db ajánlat, és az ajánlatkérő így dönt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izárólag érvénytelen ajánlatok érkeztek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gyik ajánlattevő sem tett az ajánlatkérő anyagi fedezete mértékére tekintettel megfelelő ajánlato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alamelyik ajánlattevőnek az eljárás tisztaságát, vagy a többi ajánlattevő érdekeit súlyosan sértő cselekménye miatt ajánlatkérő az eljárás érvénytelenítéséről dönt.</w:t>
      </w:r>
    </w:p>
    <w:p>
      <w:pPr>
        <w:pStyle w:val="Normal"/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5. Döntés, eredményhirdet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javaslata alapján a polgármester (mint ajánlatkérő) dönt az ajánlatok érvényességéről, valamint érvénytelenségéről, illetőleg az eljárás eredményéről, valamint eredménytelenségéről, és a nyertes személ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ajánlatok elbírálása tárgyában hozott döntést - a döntés meghozatalát követő legfeljebb 5 munkanapon belül - ki kell hirdetni, azzal, hogy a döntésről írásban (e-mail, fax, vagy postai úton) értesíteni kell az ajánlattevőket.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rendelkezések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ertes ajánlattevő által benyújtott szerződéstervezet egyeztetését követően a véglegesített szerződést, vagy az ajánlattételi felhívás, illetőleg dokumentáció mellékletét képező szerződéstervezetet a nyertes ajánlatevőnek és az ajánlatkérőnek az ajánlattételi felhívásban megjelöltek szerinti időpontban, de legkésőbb az eredményhirdetést követő 30 naptári napon belül kell aláír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 szerződés aláírására a polgármester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nyertes ajánlattevő úgy nyilatkozik, hogy a szerződést nem írja alá, vagy az eredményhirdetésről szóló értesítés megküldését követő 10 munkanapon belül nem kerül sor a szerződés megkötésére úgy- amennyiben az ajánlatkérő ilyet megjelölt - a második legkedvezőbb ajánlattevővel kell a szerződést megkötni az eredményhirdetést követő 30 naptári napon belül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en szabályzat 2020. március 16. napján lép hatályba, rendelkezéseit a folyamatban levő ügyekben is alkalmazni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bályzatot Balatonmáriafürdő Község Önkormányzat Képviselő-testülete a ……./2020.(III.16.) számú határozatával hagyta jóvá, és egyidejűleg hatályát veszti a 113/2017.(VI.12.) határozattal jóváhagyott beszerzési szabály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máriafürdő, 2020. március 1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alácz György                                                                Mestyán Valér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lgármester</w:t>
        <w:tab/>
        <w:tab/>
        <w:tab/>
        <w:tab/>
        <w:tab/>
        <w:tab/>
        <w:t>címzetes főjegyző</w:t>
      </w:r>
    </w:p>
    <w:p>
      <w:pPr>
        <w:pStyle w:val="Normal"/>
        <w:autoSpaceDE w:val="false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Arial" w:hAnsi="Arial" w:cs="Arial"/>
      <w:sz w:val="24"/>
      <w:lang w:val="hu-HU" w:bidi="ar-SA"/>
    </w:rPr>
  </w:style>
  <w:style w:type="character" w:styleId="CmChar">
    <w:name w:val="Cím Char"/>
    <w:qFormat/>
    <w:rPr>
      <w:b/>
      <w:sz w:val="24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0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780" w:leader="none"/>
      </w:tabs>
      <w:spacing w:before="0" w:after="120"/>
      <w:ind w:left="780" w:hanging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Cm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02:00Z</dcterms:created>
  <dc:creator>Buzsáki Judit</dc:creator>
  <dc:description/>
  <cp:keywords/>
  <dc:language>en-US</dc:language>
  <cp:lastModifiedBy>Babina Gabi</cp:lastModifiedBy>
  <cp:lastPrinted>2011-12-02T05:25:00Z</cp:lastPrinted>
  <dcterms:modified xsi:type="dcterms:W3CDTF">2020-03-09T17:28:00Z</dcterms:modified>
  <cp:revision>6</cp:revision>
  <dc:subject/>
  <dc:title>   </dc:title>
</cp:coreProperties>
</file>