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24"/>
          <w:szCs w:val="24"/>
        </w:rPr>
        <w:t>2020. MÁRCIUS 16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24"/>
          <w:szCs w:val="24"/>
        </w:rPr>
        <w:t xml:space="preserve">BESZERZÉSI SZABÁLYZAT MÓDOSÍ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rPr>
          <w:bCs/>
          <w:caps/>
          <w:color w:val="000000"/>
          <w:sz w:val="24"/>
          <w:szCs w:val="24"/>
          <w:lang w:eastAsia="hu-HU"/>
        </w:rPr>
      </w:pPr>
      <w:r>
        <w:rPr>
          <w:bCs/>
          <w:caps/>
          <w:color w:val="000000"/>
          <w:sz w:val="24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  <w:sz w:val="32"/>
          <w:szCs w:val="24"/>
          <w:u w:val="single"/>
        </w:rPr>
      </w:pPr>
      <w:r>
        <w:rPr>
          <w:rFonts w:cs="Cambria" w:ascii="Cambria" w:hAnsi="Cambria"/>
          <w:b/>
          <w:bCs/>
          <w:sz w:val="32"/>
          <w:szCs w:val="24"/>
          <w:u w:val="single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0. március 16-i nyilvános testületi ülésére</w:t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Beszerzési szabályzat módosítása </w:t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 xml:space="preserve">Balatonmáriafürdő Község Önkormányzat Képviselő-testülete a 113/2017.(VI.12.) számú képviselő-testületi határozatával aktualizálta a </w:t>
      </w:r>
      <w:r>
        <w:rPr>
          <w:rFonts w:eastAsia="Times New Roman" w:cs="Cambria" w:ascii="Cambria" w:hAnsi="Cambria"/>
          <w:lang w:eastAsia="hu-HU"/>
        </w:rPr>
        <w:t xml:space="preserve">közbeszerzési szabályzatát, valamint a közbeszerzési értékhatár alatti beszerzések esetében a beszerzési szabályzatát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z önkormányzat szervezeti változása – megszűnt és új munkakör megnevezése - miatt szükségessé vált a Beszerzési Szabályzat további módosítása.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módosítás arra irányul, hogy a közbeszerzési értékhatárt el nem érő beszerzések esetében a beérkezett ajánlatok bírálására létrehozott bizottságot a projektmenedzser és műszaki menedzser alkotja, a bizottság által készített jegyzőkönyv alapján a döntés meghozatala, a szerződés aláírása továbbra is a polgármester hatáskörébe tartozik. 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z előterjesztés mellékletét képezi a fenti módosítást tartalmazó Beszerzési Szabályza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lang w:eastAsia="hu-HU"/>
        </w:rPr>
        <w:t>Kérem Tisztelt Képviselő-testületet a szabályzat elfogadására.</w:t>
      </w:r>
    </w:p>
    <w:p>
      <w:pPr>
        <w:pStyle w:val="Normal"/>
        <w:jc w:val="both"/>
        <w:rPr/>
      </w:pPr>
      <w:r>
        <w:rPr/>
        <w:t xml:space="preserve">Balatonmáriafürdő, 2020. március 09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6120"/>
        <w:jc w:val="center"/>
        <w:rPr/>
      </w:pPr>
      <w:r>
        <w:rPr/>
        <w:t>Galácz György sk.</w:t>
      </w:r>
    </w:p>
    <w:p>
      <w:pPr>
        <w:pStyle w:val="Normal"/>
        <w:spacing w:before="0" w:after="0"/>
        <w:ind w:firstLine="6120"/>
        <w:jc w:val="center"/>
        <w:rPr/>
      </w:pPr>
      <w:r>
        <w:rPr/>
        <w:t>polgármester</w:t>
      </w:r>
    </w:p>
    <w:p>
      <w:pPr>
        <w:pStyle w:val="Normal"/>
        <w:spacing w:lineRule="auto" w:line="240" w:before="28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  <w:lang w:eastAsia="hu-HU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>Balatonmáriafürdő Község Önkormányzat Képviselő-testülete megismerte a Balatonmáriafürdő Község Önkormányzat közbeszerzési értékhatár alatti beszerzések szabályozásáról szóló Beszerzési Szabályzatot.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épviselő-testület a Beszerzési szabályzat módosítását elfogadja és felhatalmazza a polgármestert a közbeszerzési értékhatárt el nem érő beszerzések tekintetében a beszerzési eljárások szabályzat szerinti lefolytatására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spacing w:lineRule="auto" w:line="240" w:before="28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01:00Z</dcterms:created>
  <dc:creator>Tom</dc:creator>
  <dc:description/>
  <cp:keywords/>
  <dc:language>en-US</dc:language>
  <cp:lastModifiedBy>User</cp:lastModifiedBy>
  <dcterms:modified xsi:type="dcterms:W3CDTF">2020-03-11T10:13:00Z</dcterms:modified>
  <cp:revision>6</cp:revision>
  <dc:subject/>
  <dc:title>Tisztelt Képviselő-testület</dc:title>
</cp:coreProperties>
</file>