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20. MÁRCIUS 16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8160" w:leader="none"/>
        </w:tabs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BALATONMÁRIAFÜRDŐ KÖZSÉG MARKETING TERV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  <w:caps/>
        </w:rPr>
        <w:t xml:space="preserve">POLGÁRMESTER 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TERJESZTÉS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>Készült</w:t>
      </w:r>
      <w:r>
        <w:rPr>
          <w:rFonts w:cs="Cambria" w:ascii="Cambria" w:hAnsi="Cambria"/>
          <w:b/>
          <w:sz w:val="22"/>
          <w:szCs w:val="22"/>
        </w:rPr>
        <w:t>:</w:t>
      </w:r>
      <w:r>
        <w:rPr>
          <w:rFonts w:cs="Cambria" w:ascii="Cambria" w:hAnsi="Cambria"/>
          <w:sz w:val="22"/>
          <w:szCs w:val="22"/>
        </w:rPr>
        <w:t xml:space="preserve"> Balatonmáriafürdő Község Önkormányzati Képviselő-testületének 2020. március 16-i nyilvános testületi ülésér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>Tárgy: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Balatonmáriafürdő Község marketing terve</w:t>
      </w:r>
    </w:p>
    <w:p>
      <w:pPr>
        <w:pStyle w:val="Normal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Balatonmáriafürdő Község Önkormányzata a 2020. évtől kezdődően új szervezeti struktúrában látja el feladatait. A szerkezeti átalakítást a menedzser típusú szemlélet bevezetése, illetve a meglévő vagyontárgyak gazdaságos hasznosításának színvonal emelése indokolta. A saját bevételek beszedésének hatékonysága, mértékének lehetőség szerinti növelése, pontos és előrelátó tervezés szükségessé teszi a megfelelő marketing tevékenységet. A piackutatás, elemzés, a helyi adottságok megfelelő kihasználása és továbbfejlesztése olyan sokrétű feladatellátást jelent, aminek koordinálását szükséges egy kézben összpontosítani. 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 fenti tevékenység összefoglalását a jelen előterjesztés mellékletét képező marketing terv tartalmazza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>Kérem Tisztelt Képviselő-testületet a marketing terv elfogadására.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i Képviselő-testülete egyetért a vagyongazdálkodás területén megvalósuló vagyonhasznosítási törekvésekkel és elfogadja a Balatonmáriafürdő Község marketing tervét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értelem szerint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20. március 13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sz w:val="22"/>
          <w:szCs w:val="22"/>
        </w:rPr>
        <w:t>Galácz György sk.</w:t>
      </w:r>
    </w:p>
    <w:p>
      <w:pPr>
        <w:pStyle w:val="Normal"/>
        <w:ind w:left="6372" w:firstLine="708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vé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eastAsia="Times New Roman" w:cs="Times New Roman"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eastAsia="Times New Roman" w:cs="Times New Roman"/>
      <w:sz w:val="24"/>
      <w:szCs w:val="24"/>
    </w:rPr>
  </w:style>
  <w:style w:type="character" w:styleId="LlbChar">
    <w:name w:val="Élőláb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vé;Times New Roman" w:hAnsi="vé;Times New Roman" w:cs="vé;Times New Roman"/>
      <w:i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35:00Z</dcterms:created>
  <dc:creator>Felhasznalo</dc:creator>
  <dc:description/>
  <cp:keywords/>
  <dc:language>en-US</dc:language>
  <cp:lastModifiedBy>Máté</cp:lastModifiedBy>
  <cp:lastPrinted>2014-04-09T11:29:00Z</cp:lastPrinted>
  <dcterms:modified xsi:type="dcterms:W3CDTF">2020-03-12T12:35:00Z</dcterms:modified>
  <cp:revision>2</cp:revision>
  <dc:subject/>
  <dc:title>ELŐTERJESZTÉS</dc:title>
</cp:coreProperties>
</file>