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0. MÁRCIUS 16-A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0. március 16-a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, Balatonkeresztúr, Balatonmáriafürdő Község Önkormányzatok Képviselő-testületei 2020. február 5-én 15.00 órai kezdettel együttes, nyilvános ülést tartot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libri Light"/>
          <w:b/>
          <w:b/>
          <w:u w:val="single"/>
        </w:rPr>
      </w:pPr>
      <w:r>
        <w:rPr>
          <w:rFonts w:cs="Calibri Light" w:ascii="Cambria" w:hAnsi="Cambria"/>
          <w:b/>
          <w:u w:val="single"/>
        </w:rPr>
        <w:t>18/2020.(II.5.) képviselő-testületi határozat</w:t>
      </w:r>
    </w:p>
    <w:p>
      <w:pPr>
        <w:pStyle w:val="Normal"/>
        <w:shd w:fill="FFFFFF" w:val="clear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b/>
        </w:rPr>
        <w:t>Balatonmáriafürdő Község</w:t>
      </w:r>
      <w:r>
        <w:rPr>
          <w:rFonts w:cs="Calibri Light" w:ascii="Cambria" w:hAnsi="Cambria"/>
        </w:rPr>
        <w:t xml:space="preserve"> Önkormányzati Képviselő-testülete, a Balatonberény és Balatonkeresztúr Község Önkormányzati Képviselő-testületekkel a 2020. február 5-ei együttes nyilvános testületi ülésén a napirendet elfogadta. </w:t>
      </w:r>
    </w:p>
    <w:p>
      <w:pPr>
        <w:pStyle w:val="Normal"/>
        <w:ind w:right="567" w:hanging="0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ind w:right="567" w:hanging="0"/>
        <w:rPr>
          <w:rFonts w:ascii="Cambria" w:hAnsi="Cambria" w:cs="Cambria"/>
          <w:i/>
          <w:i/>
        </w:rPr>
      </w:pPr>
      <w:r>
        <w:rPr>
          <w:rFonts w:cs="Calibri Light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libri Light"/>
          <w:b/>
          <w:b/>
          <w:u w:val="single"/>
        </w:rPr>
      </w:pPr>
      <w:r>
        <w:rPr>
          <w:rFonts w:cs="Calibri Light" w:ascii="Cambria" w:hAnsi="Cambria"/>
          <w:b/>
          <w:u w:val="single"/>
        </w:rPr>
        <w:t>19/2020.(II.5.) képviselő-testületi határozat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Balatonmáriafürdő Község Önkormányzat Képviselő-testülete a Balatonkeresztúri Közös Önkormányzati Hivatal 2020. évi költségvetését 136.346 e Ft bevételi és kiadási főösszeggel elfogadta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rPr>
          <w:rFonts w:ascii="Cambria" w:hAnsi="Cambria" w:cs="Cambria"/>
          <w:i/>
          <w:i/>
        </w:rPr>
      </w:pPr>
      <w:r>
        <w:rPr>
          <w:rFonts w:cs="Calibri Light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0. február 8-án 13.00 órai kezdettel nyilvános ülést, közmeghallgatá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libri Light"/>
          <w:b/>
          <w:b/>
          <w:u w:val="single"/>
        </w:rPr>
      </w:pPr>
      <w:r>
        <w:rPr>
          <w:rFonts w:cs="Calibri Light" w:ascii="Cambria" w:hAnsi="Cambria"/>
          <w:b/>
          <w:u w:val="single"/>
        </w:rPr>
        <w:t>20/2020.(II.8.) számú képviselő-testületi határozat:</w:t>
      </w:r>
    </w:p>
    <w:p>
      <w:pPr>
        <w:pStyle w:val="Normal"/>
        <w:jc w:val="both"/>
        <w:rPr>
          <w:rFonts w:ascii="Cambria" w:hAnsi="Cambria" w:eastAsia="Arial Unicode MS" w:cs="Calibri Light"/>
        </w:rPr>
      </w:pPr>
      <w:r>
        <w:rPr>
          <w:rFonts w:cs="Calibri Light" w:ascii="Cambria" w:hAnsi="Cambria"/>
        </w:rPr>
        <w:t>Balatonmáriafürdő Község Önkormányzat Képviselő-testülete a 2020. február 8-ai nyilvános ülés, közmeghallgatás testületi ülésén a napirendet elfogadta.</w:t>
      </w:r>
    </w:p>
    <w:p>
      <w:pPr>
        <w:pStyle w:val="Normal"/>
        <w:rPr>
          <w:rFonts w:ascii="Cambria" w:hAnsi="Cambria" w:eastAsia="Arial Unicode MS" w:cs="Calibri Light"/>
        </w:rPr>
      </w:pPr>
      <w:r>
        <w:rPr>
          <w:rFonts w:eastAsia="Arial Unicode MS" w:cs="Calibri Light" w:ascii="Cambria" w:hAnsi="Cambria"/>
        </w:rPr>
      </w:r>
    </w:p>
    <w:p>
      <w:pPr>
        <w:pStyle w:val="Normal"/>
        <w:ind w:right="567" w:hanging="0"/>
        <w:rPr>
          <w:rFonts w:ascii="Cambria" w:hAnsi="Cambria" w:cs="Cambria"/>
          <w:i/>
          <w:i/>
        </w:rPr>
      </w:pPr>
      <w:r>
        <w:rPr>
          <w:rFonts w:cs="Calibri Light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21/2020.(II.8.) számú képviselő-testületi határozat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Balatonmáriafürdő Község Önkormányzat Képviselő-testülete, mint a Balatoni</w:t>
      </w:r>
      <w:r>
        <w:rPr>
          <w:rFonts w:cs="Cambria" w:ascii="Cambria" w:hAnsi="Cambria"/>
        </w:rPr>
        <w:t xml:space="preserve"> Szociális Társulás tagja az előterjesztés szerinti tartalommal jóváhagyta a Balatoni Szociális Társulás társulási megállapodásának 2020. január 1. napjától hatályos módosításá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a Társulás elnökét értesítettük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libri Light"/>
          <w:b/>
          <w:b/>
          <w:i/>
          <w:i/>
          <w:u w:val="single"/>
        </w:rPr>
      </w:pPr>
      <w:r>
        <w:rPr>
          <w:rFonts w:cs="Calibri Light" w:ascii="Cambria" w:hAnsi="Cambria"/>
          <w:b/>
          <w:i/>
          <w:u w:val="single"/>
        </w:rPr>
      </w:r>
    </w:p>
    <w:p>
      <w:pPr>
        <w:pStyle w:val="Normal"/>
        <w:jc w:val="both"/>
        <w:rPr>
          <w:rFonts w:ascii="Cambria" w:hAnsi="Cambria" w:cs="Calibri Light"/>
          <w:b/>
          <w:b/>
          <w:u w:val="single"/>
        </w:rPr>
      </w:pPr>
      <w:r>
        <w:rPr>
          <w:rFonts w:cs="Calibri Light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libri Light"/>
          <w:b/>
          <w:b/>
          <w:u w:val="single"/>
        </w:rPr>
      </w:pPr>
      <w:r>
        <w:rPr>
          <w:rFonts w:cs="Calibri Light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libri Light"/>
          <w:b/>
          <w:b/>
          <w:u w:val="single"/>
        </w:rPr>
      </w:pPr>
      <w:r>
        <w:rPr>
          <w:rFonts w:cs="Calibri Light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libri Light"/>
          <w:b/>
          <w:b/>
          <w:u w:val="single"/>
        </w:rPr>
      </w:pPr>
      <w:r>
        <w:rPr>
          <w:rFonts w:cs="Calibri Light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libri Light"/>
          <w:b/>
          <w:b/>
          <w:u w:val="single"/>
        </w:rPr>
      </w:pPr>
      <w:r>
        <w:rPr>
          <w:rFonts w:cs="Calibri Light" w:ascii="Cambria" w:hAnsi="Cambria"/>
          <w:b/>
          <w:u w:val="single"/>
        </w:rPr>
        <w:t>22/2020.(II.8.) számú képviselő-testületi határozat: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Balatonmáriafürdő Község Önkormányzat Képviselő-testülete felhatalmazta a polgármestert, hogy a balatonmáriafürdői 105 hrsz-u 1465 m2 területű, beépítetlen terület művelési ágú ingatlan megszerzése, elbirtoklása eljárását megindítsa, a szükséges jognyilatkozatokat megtegye, és az eljárás költségeit a 2020. évi költségvetés terhére vállalja.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z elbirtoklási eljárás megindítása megtörtént. 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0. február 8-án 15.48 órai kezdettel rendkívüli, zárt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23/2020.(II. 8.) számú képviselő-testületi határozat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Balatonmáriafürdő Község Önkormányzati Képviselő-testülete a 2020. február 8-ai rendkívüli, zárt testületi </w:t>
      </w:r>
      <w:r>
        <w:rPr>
          <w:rFonts w:cs="Calibri Light" w:ascii="Cambria" w:hAnsi="Cambria"/>
        </w:rPr>
        <w:t>ülésén a napirendet elfogadta.</w:t>
      </w:r>
    </w:p>
    <w:p>
      <w:pPr>
        <w:pStyle w:val="Normal"/>
        <w:ind w:firstLine="70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567" w:hanging="0"/>
        <w:rPr>
          <w:rFonts w:ascii="Cambria" w:hAnsi="Cambria" w:cs="Cambria"/>
          <w:i/>
          <w:i/>
        </w:rPr>
      </w:pPr>
      <w:r>
        <w:rPr>
          <w:rFonts w:cs="Calibri Light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24/2020.(II. 8.) számú képviselő-testületi határozat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 Önkormányzatának Képviselő-testülete a „</w:t>
      </w:r>
      <w:r>
        <w:rPr>
          <w:rFonts w:cs="Cambria" w:ascii="Cambria" w:hAnsi="Cambria"/>
        </w:rPr>
        <w:t xml:space="preserve">Balatonmáriafürdő Önkormányzat 2020. évi zöldterület gondozási feladatainak ellátása vállalkozási szerződés keretében” </w:t>
      </w:r>
      <w:r>
        <w:rPr>
          <w:rFonts w:cs="Cambria" w:ascii="Cambria" w:hAnsi="Cambria"/>
          <w:bCs/>
        </w:rPr>
        <w:t xml:space="preserve">tárgyban indítandó egyszerű zártkörű versenyeztetési eljárásról szóló előterjesztést megtárgyalta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</w:rPr>
        <w:t>A Képviselő-testület – az Önkormányzat Beszerzési Szabályzata szerint – a versenyeztetési eljárás Ajánlattételi felhívását a jegyzőkönyvhöz mellékelt formában jóváhagyta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Cs/>
        </w:rPr>
        <w:t>A Képviselő-testület felkérte Galácz György polgármestert, hogy intézkedjen az Ajánlattételi felhívásnak a következő jogi személyek részére történő megküldéséről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1. Balaton-Út Kft. 8630 Balatonboglár, Klapka u. 33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él-balatoni Hulladékkezelő és Építőipari Kft. 8630 Balatonboglár, Március 15-e tér 4.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Cs/>
        </w:rPr>
        <w:t xml:space="preserve">TisztaZöld Szolgáltató Kft. 2040 Budaörs, Kamaraerdei út 10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Cs/>
        </w:rPr>
        <w:t>A Képviselő-testület felhatalmazta Galácz György polgármestert, hogy a Beszerzési Szabályzat alapján lefolytatott beszerzési eljárás nyertesével – a legkedvezőbb ajánlatot tett vállalkozással - kössön szerződés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eljárást az Önkormányzat Beszerzési Szabályzata szerint elindítottuk, az ajánlattételi felhívást kiküldtük, a nyertes ajánlattevőről a testület a 2020. március 5-ei rendkívüli, nyilvános ülés keretében döntöt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Balatonmáriafürdő </w:t>
      </w:r>
      <w:r>
        <w:rPr>
          <w:rFonts w:cs="Cambria" w:ascii="Cambria" w:hAnsi="Cambria"/>
          <w:b/>
          <w:i/>
        </w:rPr>
        <w:t>Község</w:t>
      </w:r>
      <w:r>
        <w:rPr>
          <w:rFonts w:cs="Cambria" w:ascii="Cambria" w:hAnsi="Cambria"/>
          <w:b/>
        </w:rPr>
        <w:t xml:space="preserve"> Önkormányzat Képviselő-testülete 2020. február 17-én 13.00 órai kezdettel nyilvános ülést tartot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25/2020.(II. 17.) számú képviselő-testületi határozat: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mbria" w:ascii="Cambria" w:hAnsi="Cambria"/>
        </w:rPr>
        <w:t xml:space="preserve">Balatonmáriafürdő Község Önkormányzati Képviselő-testülete a 2020. február 17-ei nyilvános testületi ülésén </w:t>
      </w:r>
      <w:r>
        <w:rPr>
          <w:rFonts w:cs="Calibri Light" w:ascii="Cambria" w:hAnsi="Cambria"/>
        </w:rPr>
        <w:t>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rPr>
          <w:rFonts w:ascii="Cambria" w:hAnsi="Cambria" w:cs="Cambria"/>
          <w:i/>
          <w:i/>
        </w:rPr>
      </w:pPr>
      <w:r>
        <w:rPr>
          <w:rFonts w:cs="Calibri Light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26/2020.(II. 17.) számú képviselő-testületi határozat: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szCs w:val="28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right="567" w:hanging="0"/>
        <w:rPr>
          <w:rFonts w:ascii="Cambria" w:hAnsi="Cambria" w:cs="Cambria"/>
          <w:i/>
          <w:i/>
        </w:rPr>
      </w:pPr>
      <w:r>
        <w:rPr>
          <w:rFonts w:cs="Calibri Light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27/2020.(II. 17.) számú képviselő-testületi határozat:</w:t>
      </w:r>
    </w:p>
    <w:p>
      <w:pPr>
        <w:pStyle w:val="Listaszerbekezds"/>
        <w:ind w:left="0" w:hanging="0"/>
        <w:jc w:val="both"/>
        <w:rPr/>
      </w:pPr>
      <w:r>
        <w:rPr>
          <w:rFonts w:cs="Cambria" w:ascii="Cambria" w:hAnsi="Cambria"/>
          <w:lang w:eastAsia="hu-HU"/>
        </w:rPr>
        <w:t>Balatonmáriafürdő Község Önkormányzat Képviselő-testülete a 146/2019.(X.24.) határozatát akként módosít</w:t>
      </w:r>
      <w:r>
        <w:rPr>
          <w:rFonts w:cs="Cambria" w:ascii="Cambria" w:hAnsi="Cambria"/>
          <w:lang w:val="hu-HU" w:eastAsia="hu-HU"/>
        </w:rPr>
        <w:t>ott</w:t>
      </w:r>
      <w:r>
        <w:rPr>
          <w:rFonts w:cs="Cambria" w:ascii="Cambria" w:hAnsi="Cambria"/>
          <w:lang w:eastAsia="hu-HU"/>
        </w:rPr>
        <w:t>a, hogy „Balatonmáriafürdő Község Önkormányzat Képviselő-testülete felülvizsgálta a képviselői tiszteletdíjat megállapító 6/2019. (II.21.) önkormányzati rendeletében foglalt tiszteletdíjat, és annak összegén a költségvetési évre tekintettel nem kíván változtatni.”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</w:r>
    </w:p>
    <w:p>
      <w:pPr>
        <w:pStyle w:val="Normal"/>
        <w:ind w:right="567" w:hanging="0"/>
        <w:rPr>
          <w:rFonts w:ascii="Cambria" w:hAnsi="Cambria" w:cs="Cambria"/>
          <w:i/>
          <w:i/>
        </w:rPr>
      </w:pPr>
      <w:r>
        <w:rPr>
          <w:rFonts w:cs="Calibri Light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28/2020.(II. 17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a Marcali Úszó-és Szabadidő Sport Egyesület (8700 Marcali, Rózsa u.11.) támogatási kérelmét, és 100.000 Ft anyagi támogatást biztosított részére a gyermekek és felnőttek egészséges életmódra való nevelése, vízi sportok megkedveltetése céljára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felhatalmazta a polgármestert a támogatási szerződést megkötésére, és az összeg kifizetésére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értesítettük a Marcali Úszó-és Szabadidő Sport Egyesületet, a támogatási szerződést megkötöttük, az anyagi támogatás kifizetésre kerül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29/2020.(II. 17.) számú képviselő-testületi határozat:</w:t>
      </w:r>
    </w:p>
    <w:p>
      <w:pPr>
        <w:pStyle w:val="Listaszerbekezds"/>
        <w:spacing w:before="0" w:after="0"/>
        <w:ind w:left="0" w:hanging="0"/>
        <w:contextualSpacing w:val="false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a Magyar Vöröskereszt (1051 Budapest, Arany János u. 31.) támogatási kérelmét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A Képviselő-testület a Magyar Vöröskereszt részére 100.000 Ft egyszeri anyagi támogatást biztosított a 2020. évi Balatoni Elsősegélynyújtó Szolgálat működtetéséhez a 2020. évi költségvetésében.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</w:t>
      </w:r>
      <w:r>
        <w:rPr>
          <w:rFonts w:cs="Cambria" w:ascii="Cambria" w:hAnsi="Cambria"/>
          <w:lang w:val="hu-HU"/>
        </w:rPr>
        <w:t>ta</w:t>
      </w:r>
      <w:r>
        <w:rPr>
          <w:rFonts w:cs="Cambria" w:ascii="Cambria" w:hAnsi="Cambria"/>
        </w:rPr>
        <w:t xml:space="preserve"> a polgármestert az elsősegélynyújtásra vonatkozó megállapodás megkötésére.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i/>
        </w:rPr>
        <w:t xml:space="preserve">A döntésről értesítettük a Magyar Vöröskeresztet, a támogatási szerződés megkötése folyamatban van. </w:t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0/2020.(II. 17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Cs/>
        </w:rPr>
        <w:t>Magyar Légimentő Szolgálat (Budaörs, Légimentő út 8.) támogatási kérelmét, azonban</w:t>
      </w:r>
      <w:r>
        <w:rPr>
          <w:rFonts w:cs="Cambria" w:ascii="Cambria" w:hAnsi="Cambria"/>
        </w:rPr>
        <w:t xml:space="preserve"> szűkös anyagi helyzete miatt nem tudott anyagi támogatást biztosítani a szolgálat részére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te a polgármestert, hogy tájékoztassa a Légimentő Szolgálatot a testület döntéséről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A Magyar Légimentő Szolgálatot a döntésről értesítettük.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1/2020.(II. 17.) számú képviselő-testületi határozat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</w:rPr>
        <w:t>Balatonmáriafürdő Község Önkormányzati Képviselő-testülete megismerte a Vakok és Gyengénlátók Somogy Megyei Egyesülete (7400 Kaposvár, Pécsi u. 2.) támogatási kérelmét, azonban szűkös anyagi helyzete miatt nem tudott anyagi támogatást biztosítani a szolgálat részére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te a polgármestert, hogy tájékoztassa az egyesületet a testület döntéséről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Vakok és Gyengénlátók Somogy Megyei Egyesületét a döntésről értesítettük.</w:t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bookmarkStart w:id="0" w:name="_Hlk32916978"/>
      <w:bookmarkEnd w:id="0"/>
      <w:r>
        <w:rPr>
          <w:rFonts w:cs="Cambria" w:ascii="Cambria" w:hAnsi="Cambria"/>
          <w:b/>
          <w:u w:val="single"/>
        </w:rPr>
        <w:t>32/2020.(II. 17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bookmarkStart w:id="1" w:name="_Hlk32916978"/>
      <w:bookmarkEnd w:id="1"/>
      <w:r>
        <w:rPr>
          <w:rFonts w:cs="Cambria" w:ascii="Cambria" w:hAnsi="Cambria"/>
          <w:lang w:val="en-US"/>
        </w:rPr>
        <w:t xml:space="preserve">Balatonmáriafürdő Község Önkormányzati Képviselő-testülete a </w:t>
      </w:r>
      <w:r>
        <w:rPr>
          <w:rFonts w:cs="Cambria" w:ascii="Cambria" w:hAnsi="Cambria"/>
        </w:rPr>
        <w:t>Bárdos Lajos Nőikar</w:t>
      </w:r>
      <w:r>
        <w:rPr>
          <w:rFonts w:cs="Cambria" w:ascii="Cambria" w:hAnsi="Cambria"/>
          <w:lang w:val="en-US"/>
        </w:rPr>
        <w:t xml:space="preserve"> részére </w:t>
      </w:r>
      <w:r>
        <w:rPr>
          <w:rFonts w:cs="Cambria" w:ascii="Cambria" w:hAnsi="Cambria"/>
        </w:rPr>
        <w:t>270.000 Ft vissza nem térítendő támogatást nyújtott a 2020. évre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2020. évi költségvetésbe biztosítsa a civil szervezetek részére megállapított támogatási összeget.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i/>
        </w:rPr>
        <w:t>A döntésről a Bárdos Lajos Nőikart értesítettük, a támogatási szerződés megkötésre került.</w:t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3/2020.(II. 17.) számú képviselő-testületi határozat: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lang w:eastAsia="ar-SA"/>
        </w:rPr>
        <w:t>Balatonmáriafürdő Község Önkormányzati Képviselő-testülete megismerte és elfogadta az Andrássy Mária Közösségi Ház –közösségi színtér- (8647 Balatonmáriafürdő, Bajcsy-Zs. u. 257.) 2020. évre vonatkozó munkatervét, 2020. évre vonatkozó Szolgáltatási tervét, továbbá a 2020. évre vonatkozó Programnaptárát.</w:t>
      </w:r>
    </w:p>
    <w:p>
      <w:pPr>
        <w:pStyle w:val="Normal"/>
        <w:shd w:fill="FFFFFF" w:val="clear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  <w:t xml:space="preserve">A Közöségi Ház vezetőjét a döntésről értesítettük. </w:t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0. március 5-én 08.00 órai kezdettel rendkívüli, nyilvános ülést tartott.</w:t>
      </w:r>
    </w:p>
    <w:p>
      <w:pPr>
        <w:pStyle w:val="Listaszerbekezds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4/2020.(III.5.) számú képviselő-testületi határozat: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mbria" w:ascii="Cambria" w:hAnsi="Cambria"/>
        </w:rPr>
        <w:t xml:space="preserve">Balatonmáriafürdő Község Önkormányzati Képviselő-testülete a 2020. március 5-ei rendkívüli, nyilvános testületi ülésén </w:t>
      </w:r>
      <w:r>
        <w:rPr>
          <w:rFonts w:cs="Calibri Light" w:ascii="Cambria" w:hAnsi="Cambria"/>
        </w:rPr>
        <w:t>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  <w:t>Intézkedést nem igényelt.</w:t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35/2020.(III. 5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Balatonmáriafürdő Község Önkormányzatának Képviselő-testülete a </w:t>
      </w:r>
      <w:r>
        <w:rPr>
          <w:rFonts w:cs="Cambria" w:ascii="Cambria" w:hAnsi="Cambria"/>
        </w:rPr>
        <w:t xml:space="preserve">„Balatonmáriafürdő Önkormányzat 2020. évi zöldterület gondozási feladatainak ellátása vállalkozási szerződés keretében” </w:t>
      </w:r>
      <w:r>
        <w:rPr>
          <w:rFonts w:cs="Cambria" w:ascii="Cambria" w:hAnsi="Cambria"/>
          <w:bCs/>
        </w:rPr>
        <w:t xml:space="preserve">tárgyban indítandó egyszerű zártkörű versenyeztetési eljárásról szóló előterjesztést megtárgyalta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A Képviselő-testület az Önkormányzat Beszerzési Szabályzata szerint lefolytatott versenyeztetési eljárás eredményét – miszerint a legkedvezőbb ajánlatot Dél-balatoni Hulladékkezelő és Építőipari Kft. 8630 Balatonboglár, Március 15-e tér 4. vállalkozás tette nettó 11.261.500 + áfa = 14.302.105,- Ft összegben - tudomásul vette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hatalmazta Galácz György polgármestert, hogy a Beszerzési Szabályzat alapján lefolytatott beszerzési eljárás nyertesével, a Dél-balatoni Hulladékkezelő és Építőipari Kft. 8630 Balatonboglár, Március 15-e tér 4. vállalkozással - kössön szerződést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A döntésről a Dél-balatoni Hulladékkezelő és Építőipari Kft-t értesítettük, a vállalkozási szerződést megkötöttük.</w:t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6/2020.(III. 5.) számú képviselő-testületi határozat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284" w:hanging="284"/>
        <w:jc w:val="both"/>
        <w:rPr/>
      </w:pPr>
      <w:r>
        <w:rPr>
          <w:rFonts w:cs="Cambria" w:ascii="Cambria" w:hAnsi="Cambria"/>
        </w:rPr>
        <w:t>Balatonmáriafürdő Község Önkormányzat Képviselő-testülete az előterjesztést megtárgyalta és úgy határozott, hogy 5 éves futamidőre 100.000.000,- Ft összegű, fix kamatozású fejlesztési hitelt kíván felvenni a Rákóczi utca út-, járda és parkoló építése beruházáshoz szükséges önkormányzati önerő biztosítása céljából.</w:t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  <w:bCs/>
        </w:rPr>
        <w:t xml:space="preserve">A kapcsolódó közfeladat megnevezése: Magyarország helyi önkormányzatairól szóló 2011. évi CLXXXIX. törvény 13. §. (1) 1. pontja szerint településfejlesztés, településrendezés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Felajánlott biztosíték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jelzálogjog bejegyzés a Balatonmáriafürdő Bárdos Lajos sétány 1603 hrsz ingatlanon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költségvetési főszámlára szóló felhatalmazó levél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aját bevételekre követelésen alapított zálogjog</w:t>
      </w:r>
    </w:p>
    <w:p>
      <w:pPr>
        <w:pStyle w:val="Normal"/>
        <w:ind w:left="78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4"/>
        </w:numPr>
        <w:ind w:left="284" w:hanging="142"/>
        <w:jc w:val="both"/>
        <w:rPr/>
      </w:pPr>
      <w:r>
        <w:rPr>
          <w:rFonts w:cs="Cambria" w:ascii="Cambria" w:hAnsi="Cambria"/>
        </w:rPr>
        <w:t>Felkérte a polgármestert, hogy az adósságot keletkeztető ügyletekhez történő hozzájárulás részletes szabályairól szóló 353/2011. (XII. 30.) Korm. rendelet alapján a hitelfelvételi szándékról előzetes adatszolgáltatást nyújtson be a Magyar Államkincstáron keresztül a Kormány részére</w:t>
      </w:r>
    </w:p>
    <w:p>
      <w:pPr>
        <w:pStyle w:val="Normal"/>
        <w:ind w:left="720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ind w:left="284" w:hanging="142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Felhatalmaz</w:t>
      </w:r>
      <w:r>
        <w:rPr>
          <w:rFonts w:cs="Calibri" w:ascii="Cambria" w:hAnsi="Cambria"/>
          <w:lang w:val="hu-HU"/>
        </w:rPr>
        <w:t>ta</w:t>
      </w:r>
      <w:r>
        <w:rPr>
          <w:rFonts w:cs="Calibri" w:ascii="Cambria" w:hAnsi="Cambria"/>
        </w:rPr>
        <w:t>a a polgármestert, hogy a Beszerzési Szabályzat alapján kérje be a banki ajánlatokat és a soron következő testületi ülésen mutassa be azokat.</w:t>
      </w:r>
    </w:p>
    <w:p>
      <w:pPr>
        <w:pStyle w:val="Listaszerbekezds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libri" w:ascii="Cambria" w:hAnsi="Cambria"/>
          <w:i/>
          <w:lang w:val="hu-HU"/>
        </w:rPr>
        <w:t>A</w:t>
      </w:r>
      <w:r>
        <w:rPr>
          <w:rFonts w:cs="Cambria" w:ascii="Cambria" w:hAnsi="Cambria"/>
          <w:i/>
        </w:rPr>
        <w:t xml:space="preserve"> hitelfelvételi szándékról előzetes adatszolgáltatást</w:t>
      </w:r>
      <w:r>
        <w:rPr>
          <w:rFonts w:cs="Cambria" w:ascii="Cambria" w:hAnsi="Cambria"/>
          <w:i/>
          <w:lang w:val="hu-HU"/>
        </w:rPr>
        <w:t xml:space="preserve"> </w:t>
      </w:r>
      <w:r>
        <w:rPr>
          <w:rFonts w:cs="Cambria" w:ascii="Cambria" w:hAnsi="Cambria"/>
          <w:i/>
        </w:rPr>
        <w:t>a Magyar Államkincstáron keresztül a Kormány részére</w:t>
      </w:r>
      <w:r>
        <w:rPr>
          <w:rFonts w:cs="Cambria" w:ascii="Cambria" w:hAnsi="Cambria"/>
          <w:i/>
          <w:lang w:val="hu-HU"/>
        </w:rPr>
        <w:t xml:space="preserve"> benyújtottuk, a </w:t>
      </w:r>
      <w:r>
        <w:rPr>
          <w:rFonts w:cs="Calibri" w:ascii="Cambria" w:hAnsi="Cambria"/>
          <w:i/>
        </w:rPr>
        <w:t>Beszerzési Szabályzat</w:t>
      </w:r>
      <w:r>
        <w:rPr>
          <w:rFonts w:cs="Calibri" w:ascii="Cambria" w:hAnsi="Cambria"/>
          <w:i/>
          <w:lang w:val="hu-HU"/>
        </w:rPr>
        <w:t>nak megfelelően a banki ajánlatokat bekértük.</w:t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7/2020.(III. 5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 Képviselő-testülete a saját bevételei összegét, valamint az adósságot keletkeztető ügyleteiből eredő fizetési kötelezettségeinek három évre várható összegét az előterjesztés mellékletét képező 1. melléklet szerinti tartalommal állapította meg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8/2020.(III. 5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felhatalmazta a polgármestert, hogy a Takarékbank Zrt-nél 2020. 09. 22-ei lejárattal 51.200.000 Ft értékben államkötvényt vásároljo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z államkötvény megvásárlása megtörtént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9/2020.(III. 5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felkérte a polgármestert, hogy a soron következő nyilvános testületi ülésre készítse elő a Marcali Orvosi ügyelet kiválásáról szóló előterjesztés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iCs/>
          <w:lang w:val="hu-HU"/>
        </w:rPr>
        <w:t>A kiválásról szóló előterjesztést a testület a március havi ülésen tárgyalj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Balatonmáriafürdő, 2020. március 13.</w:t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 New Roman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0-03-16T10:29:00Z</dcterms:modified>
  <cp:revision>142</cp:revision>
  <dc:subject/>
  <dc:title/>
</cp:coreProperties>
</file>