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20. MÁRCIUS 16-A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8160" w:leader="none"/>
        </w:tabs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társadalmi szervezetek elszámolása 2019. évről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MESTYÁN VALÉRIA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  <w:caps/>
        </w:rPr>
        <w:t>CÍMZETES FŐJEGYZŐ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TERJESZTÉS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Készült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Balatonmáriafürdő Község Önkormányzati Képviselő-testületének 2020. március 16-ai nyilvános testületi ülésér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Társadalmi szervezetek elszámolása 2019. évről</w:t>
      </w:r>
    </w:p>
    <w:p>
      <w:pPr>
        <w:pStyle w:val="Normal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Az Önkormányzat által támogatott egyesületek, szervezetek, alapítványok az előző évi támogatás összegéről a tárgyév február 17. napjáig számlákkal igazoltan kötelesek elszámolni, továbbá összevont pénzügyi elszámolást és szakmai beszámolót is kell készíteni. Amennyiben az elszámolást, beszámolót a szervezet február 17. napjáig a címzetes főjegyző részére nem nyújtja be, úgy a tárgyévi támogatás időarányos összegére (I. negyedév) nem jogosult.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Balatonmáriafürdő Község Önkormányzata a 2019. évi költségvetéséből a lent felsorolt társadalmi szervezetek részére nyújtott anyagi támogatást, amelyek a 2019. évi költségvetést megállapító 6/2019.(II. 21.) önkormányzati rendelete 16. §-ában foglaltak alapján.</w:t>
      </w:r>
    </w:p>
    <w:p>
      <w:pPr>
        <w:pStyle w:val="Listaszerbekezds"/>
        <w:rPr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 társadalmi szervezetekkel külön támogatási szerződéseket kötöttünk. A címzetes főjegyző tárgyév március havi ülésén írásban tájékoztatja a képviselő-testületet a szervezetek elszámolásairól, beszámolóiról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társadalmi szervezetek a számlaösszesítőt, a számlák záradékolt másolatait és a szakmai beszámolókat csatolták.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1799"/>
        <w:gridCol w:w="8"/>
        <w:gridCol w:w="1759"/>
      </w:tblGrid>
      <w:tr>
        <w:trPr>
          <w:trHeight w:val="284" w:hRule="atLeast"/>
        </w:trPr>
        <w:tc>
          <w:tcPr>
            <w:tcW w:w="9072" w:type="dxa"/>
            <w:gridSpan w:val="4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Társadalmi szervezetek elszámolása 2019. év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alatonmáriafürdő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Támogatott szervezet 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ámogatás</w:t>
            </w:r>
          </w:p>
        </w:tc>
        <w:tc>
          <w:tcPr>
            <w:tcW w:w="17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Benyújtott számlák értéke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latonmáriafürdő - Balatonkeresztúr és Környéke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orgász Egyesülete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5.000 F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5.000 Ft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B Turisztikai Egyesület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.000.000 Ft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006.751 Ft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latonkeresztúr és Balatonmáriafürdő Községek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űzoltó Egyesülete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06.000 Ft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06.144 Ft</w:t>
            </w:r>
          </w:p>
        </w:tc>
      </w:tr>
      <w:tr>
        <w:trPr>
          <w:trHeight w:val="567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latonkeresztúr és Balatonmáriafürdő Községek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lgárőr Egyesülete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66.000 Ft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66.395 Ft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ent Kereszt Felmagasztalása Plébánia Hivatal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0.000 Ft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67.144 Ft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Ősz Idő Nyugdíjas Klub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.000 Ft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4.602 Ft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árdos Lajos Női Kar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0.000 Ft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72.537 Ft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laton Old Boys Nosztalgia Zenekar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0.000 Ft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3.068 Ft</w:t>
            </w:r>
          </w:p>
        </w:tc>
      </w:tr>
      <w:tr>
        <w:trPr>
          <w:trHeight w:val="336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latonkeresztúr és Balatonmáriafürdő Községek Sportköre</w:t>
            </w:r>
          </w:p>
        </w:tc>
        <w:tc>
          <w:tcPr>
            <w:tcW w:w="17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.000 Ft</w:t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00.362 Ft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laton M. &amp; K. Egyesület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0.000 Ft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01.790 Ft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rápia Sportegyesület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Heading1"/>
              <w:jc w:val="right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00.000 Ft</w:t>
            </w:r>
          </w:p>
        </w:tc>
        <w:tc>
          <w:tcPr>
            <w:tcW w:w="17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Heading1"/>
              <w:jc w:val="right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21.280 Ft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Balatonmáriafürdői Vízisport Egyesület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Heading1"/>
              <w:jc w:val="right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400.000 Ft</w:t>
            </w:r>
          </w:p>
        </w:tc>
        <w:tc>
          <w:tcPr>
            <w:tcW w:w="17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Heading1"/>
              <w:jc w:val="right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401.895 Ft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Összesen: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.567.000 Ft</w:t>
            </w:r>
          </w:p>
        </w:tc>
        <w:tc>
          <w:tcPr>
            <w:tcW w:w="17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.796.968 Ft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Jelen előterjesztés mellékletét képezik a Civil szervezetek szakmai beszámolói és a pénzügyi elszámolásaik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Balatonmáriafürdő Község Önkormányzati Képviselő-testülete elfogadja a társadalmi szervezetek 2019. évi támogatásáról adott pénzügyi és szakmai elszámolásokat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értelem szerint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Mestyán Valéria címzetes főjegyző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20. március 13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styán Valéria sk.</w:t>
      </w:r>
    </w:p>
    <w:p>
      <w:pPr>
        <w:pStyle w:val="Normal"/>
        <w:ind w:left="6372" w:firstLine="708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címzetes főjegyző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v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eastAsia="Times New Roman" w:cs="Times New Roman"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54:00Z</dcterms:created>
  <dc:creator>Felhasznalo</dc:creator>
  <dc:description/>
  <cp:keywords/>
  <dc:language>en-US</dc:language>
  <cp:lastModifiedBy>Réka Ács</cp:lastModifiedBy>
  <cp:lastPrinted>2014-04-09T11:29:00Z</cp:lastPrinted>
  <dcterms:modified xsi:type="dcterms:W3CDTF">2020-03-10T09:16:00Z</dcterms:modified>
  <cp:revision>34</cp:revision>
  <dc:subject/>
  <dc:title>ELŐTERJESZTÉS</dc:title>
</cp:coreProperties>
</file>