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0. JÚNIUS 22-EI RENDKÍVÜLI,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a veszélyhelyzet idején meghozott polgármesteri határozatok jóváhagyása, jelentés azok végrehajtásáról, VALAMINT TÁJÉKOZTATÓ a veszélyhelyzet alatt tet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/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június 22-ei rendkívüli,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A </w:t>
      </w:r>
      <w:r>
        <w:rPr/>
        <w:t>veszélyhelyzet</w:t>
      </w:r>
      <w:r>
        <w:rPr>
          <w:rFonts w:cs="Cambria" w:ascii="Cambria" w:hAnsi="Cambria"/>
        </w:rPr>
        <w:t xml:space="preserve"> idején meghozott polgármesteri határozatok jóváhagyása, jelentés azok végrehajtásáról, valamint tájékoztató a </w:t>
      </w:r>
      <w:r>
        <w:rPr/>
        <w:t>veszélyhelyzet</w:t>
      </w:r>
      <w:r>
        <w:rPr>
          <w:rFonts w:cs="Cambria" w:ascii="Cambria" w:hAnsi="Cambria"/>
        </w:rPr>
        <w:t xml:space="preserve"> alatt tett fontosabb intézkedésekről</w:t>
        <w:tab/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atasztrófavédelemről és a hozzá kapcsolódó egyes törvények módosításáról szóló 2011. évi CXXVIII. törvény 46. § (4) bekezdésében foglalt rendelkezés alapján, valamint a veszélyhelyzet kihirdetéséről szóló 40/2020. (II. 11.) Korm. rendelettel kihirdetett veszélyhelyzetben a települési önkormányzat képviselő-testületének feladat- és hatáskörét a polgármester gyakorolj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veszélyhelyzet kihirdetéséről szóló 40/2020. (III.11.) Korm.rendelet és a 2020. március 11-én kihirdetett veszélyhelyzettel összefüggő rendkívüli intézkedések hatályának meghosszabbításáról szóló 73/2020. (III. 31.) Korm. rendeletre tekintettel -a Kat.tv. hivatkozott rendelkezése miatt- Balatonmáriafürdő Község Önkormányzat Képviselő-testülete 2020. március 11-én 15.00 órától nem gyakorolhatta a feladat- és hatásköré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veszélyhelyzet alatt a polgármester jogosult és köteles minden olyan döntést meghozni, melyek határidejét a jogszabály meghatározza, vagy az önkormányzat zökkenőmentes működését biztosítj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lgármesteri döntéseket megelőzően informális tanácskozást tartottunk, hogy a meghozott polgármesteri határozatok konszenzuson alapuljana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gyarország helyi Önkormányzatairól szóló 2011. évi CLXXXIX. törvény általános szabályai szerint a képviselő-testület a Polgármesternek az átruházott hatáskörében hozott döntéseit lényegében korlátozás nélkül bármikor felülvizsgálhatja, megváltoztathatja. Ez a jog a veszélyhelyzet megszűnését követően is rendelkezésre áll, azaz a képviselő-testület döntheti el, hogy mely polgármesteri döntéseket helyezi hatályon kívül, illetve melyeket hagy meg változatlanu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veszélyhelyzetben – a képviselő-testület hatáskörében polgármesteri határozatokról, és azok végrehajtásáról az alábbiakban számolok be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Listaszerbekezds"/>
        <w:tabs>
          <w:tab w:val="left" w:pos="709" w:leader="none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/2020.(IV.9.) polgármesteri határozat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z önkormányzat által tervezett hitelfelvételre vonatkozó döntés alapján, a 37/2020.(III. 5.) számú képviselő-testületi határozatban  megállapított a saját bevételei összegét, valamint az adósságot keletkeztető ügyleteiből eredő fizetési kötelezettségeinek három évre várható összegét az 1. melléklet szerinti tartalommal állapította meg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lang w:eastAsia="ar-SA"/>
        </w:rPr>
      </w:pPr>
      <w:r>
        <w:rPr>
          <w:rFonts w:eastAsia="Arial Unicode MS" w:cs="Cambria" w:ascii="Cambria" w:hAnsi="Cambria"/>
          <w:i/>
          <w:lang w:eastAsia="ar-SA"/>
        </w:rPr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iCs/>
        </w:rPr>
      </w:pPr>
      <w:r>
        <w:rPr>
          <w:rFonts w:eastAsia="Arial Unicode MS"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/2020.(IV.9.) polgármesteri határozat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z önkormányzat 2019. évi belső ellenőrzéséről adott jelentést elfogadta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3/2020.(V.6.) polgármesteri határozat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 Turisztikai Egyesület kérelmét megismerte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helyi adók vonatkozásában az önkormányzat a védelmi intézkedésekről szóló 168/2020. (IV. 30.) Korm. rendelet 4. §-a, valamint a Gazdaságvédelmi Akcióterv keretében a koronavírus-járvány gazdasági hatásainak mérséklése érdekében szükséges adózási könnyítésekről szóló 140/2020. (IV. 21.) Korm. rendeletben foglaltak szerint, és a Balatonmáriafürdő Község Önkormányzat Képviselő-testületének, a helyi adókról szóló 16/2014. (XI.21.) önkormányzati rendelete szerint jár e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A döntésről a Turisztikai Egyesület Elnökét értesí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4/2020.(V.6.) polgármesteri határozat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-megismerte a Somogy Megyei Közgyűlés által alapított és javasolható kitüntető díjakat, azonban a képviselőkkel történt előzetes egyeztetés alapján javaslattételi jogával nem kíván élni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polgármesteri határozatot a Somogy Megyei Önkormányzat részére megküld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/2020.(V.20.) polgármesteri határozat: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z Agrárminisztérium HUNG-2020 pályázati kóddal „a nemzeti értékek és hungarikumok gyűjtésének, népszerűsítésének, megismertetésének, megőrzésének és gondozásának támogatására” címmel kiírt pályázati felhívás I. célterületre az alábbi támogatói célokra irányuló pályázat benyújtását 4.000.000,- Ft támogatási összeg elnyerése érdekében támogatja: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libri Light"/>
        </w:rPr>
      </w:pPr>
      <w:r>
        <w:rPr>
          <w:rFonts w:eastAsia="Calibri" w:cs="Calibri Light" w:ascii="Cambria" w:hAnsi="Cambria"/>
        </w:rPr>
        <w:t>A Htv. szerinti nemzeti értékek és hungarikumok bemutatása és népszerűsítése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rFonts w:ascii="Cambria" w:hAnsi="Cambria" w:eastAsia="Calibri" w:cs="Calibri Light"/>
        </w:rPr>
      </w:pPr>
      <w:r>
        <w:rPr>
          <w:rFonts w:eastAsia="Calibri" w:cs="Calibri Light" w:ascii="Cambria" w:hAnsi="Cambria"/>
        </w:rPr>
        <w:t>nyomtatott és elektronikus kiadványok, honlapok, filmek készítésével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rFonts w:ascii="Cambria" w:hAnsi="Cambria" w:eastAsia="Calibri" w:cs="Calibri Light"/>
        </w:rPr>
      </w:pPr>
      <w:r>
        <w:rPr>
          <w:rFonts w:eastAsia="Calibri" w:cs="Calibri Light" w:ascii="Cambria" w:hAnsi="Cambria"/>
        </w:rPr>
        <w:t>bemutató terek kialakításával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ascii="Cambria" w:hAnsi="Cambria" w:eastAsia="Calibri" w:cs="Calibri Light"/>
        </w:rPr>
      </w:pPr>
      <w:r>
        <w:rPr>
          <w:rFonts w:eastAsia="Calibri" w:cs="Calibri Light" w:ascii="Cambria" w:hAnsi="Cambria"/>
        </w:rPr>
        <w:t>rendezvények megvalósításával.</w:t>
      </w:r>
    </w:p>
    <w:p>
      <w:pPr>
        <w:pStyle w:val="Normal"/>
        <w:spacing w:before="0" w:after="120"/>
        <w:contextualSpacing/>
        <w:jc w:val="both"/>
        <w:rPr>
          <w:rFonts w:ascii="Cambria" w:hAnsi="Cambria" w:eastAsia="Calibri" w:cs="Calibri Light"/>
        </w:rPr>
      </w:pPr>
      <w:r>
        <w:rPr>
          <w:rFonts w:eastAsia="Calibri" w:cs="Calibri Light" w:ascii="Cambria" w:hAnsi="Cambria"/>
        </w:rPr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edvező támogatói döntés esetén felhatalmazást ad a szükséges nyilatkozatok megtételére, szerződés aláírására, a projekt teljes körű megvalósítására.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pályázat határidőben benyújtásra kerü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iCs/>
        </w:rPr>
      </w:pPr>
      <w:r>
        <w:rPr>
          <w:rFonts w:eastAsia="Arial Unicode MS"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color w:val="FF0000"/>
          <w:u w:val="single"/>
        </w:rPr>
      </w:pPr>
      <w:r>
        <w:rPr>
          <w:rFonts w:cs="Cambria" w:ascii="Cambria" w:hAnsi="Cambria"/>
          <w:b/>
          <w:u w:val="single"/>
        </w:rPr>
        <w:t>6/2020.(V.20.) polgármesteri határozat</w:t>
      </w:r>
      <w:r>
        <w:rPr>
          <w:rFonts w:cs="Cambria" w:ascii="Cambria" w:hAnsi="Cambria"/>
          <w:b/>
          <w:color w:val="FF0000"/>
          <w:u w:val="single"/>
        </w:rPr>
        <w:t>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z Agrárminisztérium HUNG-2020 kódjelű felhívás keretében „Közös értékeink a Balaton dél-nyugati szegletében – Helyi Értéktár létrehozása Hollád Községben” megnevezésű pályázat benyújtását a II. célterületre (Települési, tájegységi értéktárak létrehozása már működő helyi települési értéktárakkal együttműködésben) 2.000.000,- Ft támogatási összeg elnyerése érdekében támogatja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br/>
        <w:t>Balatonmáriafürdő Község Önkormányzata és Hollád Község Önkormányzata (Partner szervezet) a pályázat benyújtásához együttműködési megállapodást kötött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edvező támogatói döntés esetén felhatalmazást ad a szükséges nyilatkozatok megtételére, szerződés aláírására, a projekt teljes körű megvalósítására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pályázat határidőben benyújtásra került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/2020.(V.20.) polgármesteri határozat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 a képviselő-testület által hozott 40/2020.(III.16.)- 50/2020.(III.16.) számú határozatokat megerősítette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/2020.(V.20.) polgármesteri határozat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 a gyermekek védelméről és a gyámügyi igazgatásról szóló 1997. évi XXXI. törvény szerinti gyermekjóléti és gyermekvédelmi feladatok ellátásáról szóló előterjesztést megismerte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terjesztésben foglaltakat elfogadta és a Család- és Gyermekjóléti Szolgálat, valamint az Alapszolgáltatási Központ beszámolóit és tevékenységét jónak értékelte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szóló értesítést az Alapszolgáltatási Központ részére megküldtük.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/2020.(V.20.) polgármesteri határozat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megismerte a 2020. évre meghirdetett területbérleti hirdetményre beérkezett ajánlatokat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Polgármestere a területbérleti szerződések megkötését az alábbiak szerint jóváhagyta: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702"/>
        <w:gridCol w:w="2386"/>
        <w:gridCol w:w="1727"/>
        <w:gridCol w:w="1380"/>
      </w:tblGrid>
      <w:tr>
        <w:trPr>
          <w:trHeight w:val="1325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Bérlő neve, címe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Tevékenység megnevezése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Helyszín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egállapított bérleti díj összege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Megjegyzés</w:t>
            </w:r>
          </w:p>
        </w:tc>
      </w:tr>
      <w:tr>
        <w:trPr>
          <w:trHeight w:val="421" w:hRule="atLeast"/>
        </w:trPr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Mo-Bir Bt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(Bíró József)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630 Balatonboglár, Török Bálint u. 38.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Főtt kukorica mozgó árusítása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strand, Hajóállomási, Polgár utcai, Őz utcai, Őrház utcai szabad strand, Szabadság utcai, Hullám, utcai, Bárdos szabad strand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400.000 Ft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Fülöp Ferencné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8881 Sormás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ossuth L. u. 6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Vízi bicikli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lcsönzé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stran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1.290.000 F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bérlő a bérleti díjat 3 egyenlő részben fizeti meg.</w:t>
            </w:r>
          </w:p>
        </w:tc>
      </w:tr>
      <w:tr>
        <w:trPr>
          <w:trHeight w:val="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Rajky Ágota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8360 Keszthely, Vaszary K. u. 28.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attacukor és popcorn árusítá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ajóállomási szabad stran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280.000 F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Rajky Ágota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8360 Keszthely, Vaszary K. u. 28.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attacukor és popcorn árusítá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ullám utcai stran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260.000 F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SZKÍTA-2003 Kft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(Bíró István)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647 Balatonmáriafürdő, Gróf Széchenyi Imre tér 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ürtös kalács mozgó árusítás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strand, Hajóállomási, Polgár utcai, Őz utcai, Őrház utcai, Szabadság utcai, Hullám, utcai, Bárdos szabad stran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400.000 F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</w:tr>
      <w:tr>
        <w:trPr>
          <w:trHeight w:val="119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TAX-TÚRA Kft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(Bíró Attila)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1097 Budapest, Gyáli út 15. A.ép. 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ízi bicikli kölcsönzé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ullám utcai szabad stran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435.000 F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A bérlő a bérleti díjat 3 egyenlő részben fizeti meg.</w:t>
            </w:r>
          </w:p>
        </w:tc>
      </w:tr>
      <w:tr>
        <w:trPr>
          <w:trHeight w:val="95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Ilka Gábor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7694 Hosszútétény, Iskola u.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SUP kölcsönzés, ásványvíz és dobozos sör árusítás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Őz utcai szabad stran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100.000 F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Rosta Csaba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8700 Marcali,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Táncsics M. u. 10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attacukor árusítá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  <w:t>Központi Fizető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stran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243.000 F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vállalkozókkal a bérleti szerződéskötések folyamatban vannak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0/2020.(V.20.) polgármesteri határozat: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 beérkezett területbérleti pályázatok közül az alábbi ajánlatokban megajánlott bérleti díjat nem fogadta el. A területbérleti szerződések megkötése abban az esetben lehetséges, ha a rendeletben meghatározott minimum összeg megfizetésre kerül és erről a pályázó írásban nyilatkozik.</w:t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682"/>
        <w:gridCol w:w="1842"/>
        <w:gridCol w:w="1700"/>
        <w:gridCol w:w="1842"/>
      </w:tblGrid>
      <w:tr>
        <w:trPr>
          <w:trHeight w:val="70" w:hRule="atLeast"/>
        </w:trPr>
        <w:tc>
          <w:tcPr>
            <w:tcW w:w="2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Bérlő neve, cím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Tevékenység megnev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Helyszí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 xml:space="preserve">Megajánlott bérleti dí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zerződéskötéshez szükséges bérleti díj</w:t>
            </w:r>
          </w:p>
        </w:tc>
      </w:tr>
      <w:tr>
        <w:trPr>
          <w:trHeight w:val="70" w:hRule="atLeast"/>
        </w:trPr>
        <w:tc>
          <w:tcPr>
            <w:tcW w:w="2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app Kitti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646 Balatonfenyves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imród u. 13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Ugrálóasztal üzemeltet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ajóállomási szabad str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50 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310 000 Ft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arga Péter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648, Balatonkeresztúr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Sport u. 1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ízi bicikli kölcsön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lgár utcai szabad str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70 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110 000 Ft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app Kitti bérlő elfogadta a szerződéskötéshez szükséges bérleti díj összegét, a szerződés megkötésre került. Varga Péter a döntésről szóló értesítésre nem jelentkezett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1/2020.(V.20.) polgármester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 területbérleti hirdetményre beérkezett alábbi ajánlatokat nem támogatt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  <w:t>Angyali Étek Vendéglátóipari Szociális Szövetkezet, 2020. 07.01 – 08. 31. közti időtartamra, Balatonmáriafürdő Központi Fizető strandi helyszínre, vattacukor, minifánk, gofri, palacsinta, lepény, szesz-és szeszmentes italok árusítása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  <w:t>Rosta Csaba, 2020.06.01-08.31. közti időtartamra, Balatonmáriafürdő Központ helyszínre, vattacukor árusítása.</w:t>
      </w:r>
    </w:p>
    <w:p>
      <w:pPr>
        <w:pStyle w:val="Normal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</w:r>
    </w:p>
    <w:p>
      <w:pPr>
        <w:pStyle w:val="Normal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  <w:t xml:space="preserve">A </w:t>
      </w:r>
      <w:r>
        <w:rPr>
          <w:rFonts w:cs="Cambria" w:ascii="Cambria" w:hAnsi="Cambria"/>
          <w:bCs/>
          <w:i/>
        </w:rPr>
        <w:t>pályázók részére a döntés megküldésre kerü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/2020.(V.20.) polgármester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 Takáts Gyula Megyei és Városi Könyvtár 2019. évben könyvtári szolgáltatásról adott beszámolóját megismerte és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a könyvtárat értesí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3/2020.(V.27.) polgármesteri határozat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 2020. évi ülés- és munkatervében elfogadot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</w:rPr>
        <w:t>üdülőhelyi fórum időpontját 2020. augusztus 22. 13:00</w:t>
      </w:r>
      <w:r>
        <w:rPr>
          <w:rFonts w:cs="Cambria" w:ascii="Cambria" w:hAnsi="Cambria"/>
        </w:rPr>
        <w:t xml:space="preserve"> órára módosította, melynek helyszíne az Andrássy Mária Közösségi Ház (8647 Balatonmáriafürdő, Bajcsy-Zs. u. 257-258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üdülőhelyi fórum időpontváltozását a helyi újságban, valamint a honlapon közzé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4/2020.(V.27.) polgármesteri határozat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-megismerte az Emberi Erőforrások Minisztere által adományozható közművelődési kitüntető címeket, azonban a képviselőkkel történt előzetes egyeztetés alapján javaslattételi jogával nem kíván élni.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Listaszerbekezds"/>
        <w:ind w:left="0" w:right="283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5/2020.(VI.11.) polgármesteri határozat: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 Magyar Államkincstár felé a 2020. évi lakossági víz- és csatornaszolgáltatás támogatására a pályázat benyújtását támogat</w:t>
      </w:r>
      <w:r>
        <w:rPr>
          <w:rFonts w:cs="Cambria" w:ascii="Cambria" w:hAnsi="Cambria"/>
          <w:lang w:val="hu-HU" w:eastAsia="hu-HU"/>
        </w:rPr>
        <w:t>ja</w:t>
      </w:r>
      <w:r>
        <w:rPr>
          <w:rFonts w:cs="Cambria" w:ascii="Cambria" w:hAnsi="Cambria"/>
          <w:lang w:eastAsia="hu-HU"/>
        </w:rPr>
        <w:t>.  Az állami támogatás igénylését és a pályázattal kapcsolatos teendőket lebonyolít</w:t>
      </w:r>
      <w:r>
        <w:rPr>
          <w:rFonts w:cs="Cambria" w:ascii="Cambria" w:hAnsi="Cambria"/>
          <w:lang w:val="hu-HU" w:eastAsia="hu-HU"/>
        </w:rPr>
        <w:t>ja</w:t>
      </w:r>
      <w:r>
        <w:rPr>
          <w:rFonts w:cs="Cambria" w:ascii="Cambria" w:hAnsi="Cambria"/>
          <w:lang w:eastAsia="hu-HU"/>
        </w:rPr>
        <w:t>.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folyamatban van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6/2020.(VI.11.) polgármesteri határozat: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  <w:t>Balatonmáriafürdő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veszélyhelyzetben, az Agrárminisztérium által meghirdetett Településfásítási Program keretein belül, Balatonmáriafürdő 209/3, 209/15 hrsz-ú Központi Fizető strand és az 1603 hrsz-ú Bárdos szabad strand helyszínekre az igénylés benyújtását támogat</w:t>
      </w:r>
      <w:r>
        <w:rPr>
          <w:rFonts w:cs="Cambria" w:ascii="Cambria" w:hAnsi="Cambria"/>
          <w:lang w:val="hu-HU" w:eastAsia="hu-HU"/>
        </w:rPr>
        <w:t>ja</w:t>
      </w:r>
      <w:r>
        <w:rPr>
          <w:rFonts w:cs="Cambria" w:ascii="Cambria" w:hAnsi="Cambria"/>
          <w:lang w:eastAsia="hu-HU"/>
        </w:rPr>
        <w:t>.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  <w:t>Kedvező eredmény esetén a fásítási program megvalósítását engedélyez</w:t>
      </w:r>
      <w:r>
        <w:rPr>
          <w:rFonts w:cs="Cambria" w:ascii="Cambria" w:hAnsi="Cambria"/>
          <w:lang w:val="hu-HU" w:eastAsia="hu-HU"/>
        </w:rPr>
        <w:t>i</w:t>
      </w:r>
      <w:r>
        <w:rPr>
          <w:rFonts w:cs="Cambria" w:ascii="Cambria" w:hAnsi="Cambria"/>
          <w:lang w:eastAsia="hu-HU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hu-HU"/>
        </w:rPr>
      </w:pPr>
      <w:r>
        <w:rPr>
          <w:rFonts w:cs="Cambria" w:ascii="Cambria" w:hAnsi="Cambria"/>
          <w:i/>
          <w:iCs/>
          <w:lang w:eastAsia="hu-HU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z igénylés benyújtása megtörtén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entury Gothic" w:hAnsi="Century Gothic" w:cs="Calibri Light"/>
          <w:b/>
          <w:b/>
          <w:i/>
          <w:i/>
          <w:iCs/>
          <w:sz w:val="22"/>
          <w:szCs w:val="22"/>
          <w:u w:val="single"/>
        </w:rPr>
      </w:pPr>
      <w:r>
        <w:rPr>
          <w:rFonts w:cs="Calibri Light" w:ascii="Century Gothic" w:hAnsi="Century Gothic"/>
          <w:b/>
          <w:i/>
          <w:iCs/>
          <w:sz w:val="22"/>
          <w:szCs w:val="22"/>
          <w:u w:val="single"/>
        </w:rPr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b/>
          <w:b/>
          <w:bCs/>
          <w:u w:val="single"/>
          <w:lang w:eastAsia="hu-HU"/>
        </w:rPr>
      </w:pPr>
      <w:r>
        <w:rPr>
          <w:rFonts w:cs="Cambria" w:ascii="Cambria" w:hAnsi="Cambria"/>
          <w:b/>
          <w:bCs/>
          <w:u w:val="single"/>
          <w:lang w:eastAsia="hu-HU"/>
        </w:rPr>
        <w:t>Határozati javaslat</w:t>
      </w:r>
      <w:r>
        <w:rPr>
          <w:rFonts w:cs="Cambria" w:ascii="Cambria" w:hAnsi="Cambria"/>
          <w:b/>
          <w:bCs/>
          <w:u w:val="single"/>
          <w:lang w:val="hu-HU" w:eastAsia="hu-HU"/>
        </w:rPr>
        <w:t>:</w:t>
      </w:r>
      <w:r>
        <w:rPr>
          <w:rFonts w:cs="Cambria" w:ascii="Cambria" w:hAnsi="Cambria"/>
          <w:b/>
          <w:bCs/>
          <w:u w:val="single"/>
          <w:lang w:eastAsia="hu-H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Balatonmáriafürdő Község Önkormányzat Képviselő-testülete a veszélyhelyzet ideje alatt a Képviselő-testület hatáskörében meghozott 1/2020.(IV.9.)-16/2020.(VI.11.)-ig számú polgármesteri határozatokat jóváhagyja.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 Képviselő-testülete a veszélyhelyzet alatt meghozott polgármesteri határozatok végrehajtásáról adott jelentést, valamint a fontosabb intézkedésekről szóló szóbeli tájékoztatót elfogadja.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b/>
          <w:b/>
          <w:u w:val="single"/>
          <w:lang w:eastAsia="hu-HU"/>
        </w:rPr>
      </w:pPr>
      <w:r>
        <w:rPr>
          <w:rFonts w:cs="Cambria" w:ascii="Cambria" w:hAnsi="Cambria"/>
          <w:b/>
          <w:u w:val="single"/>
          <w:lang w:eastAsia="hu-HU"/>
        </w:rPr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b/>
          <w:bCs/>
          <w:lang w:eastAsia="hu-HU"/>
        </w:rPr>
        <w:t>Határidő:</w:t>
      </w:r>
      <w:r>
        <w:rPr>
          <w:rFonts w:cs="Cambria" w:ascii="Cambria" w:hAnsi="Cambria"/>
          <w:lang w:eastAsia="hu-HU"/>
        </w:rPr>
        <w:t xml:space="preserve"> 2020. június 22.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b/>
          <w:bCs/>
          <w:lang w:eastAsia="hu-HU"/>
        </w:rPr>
        <w:t>Felelős:</w:t>
      </w:r>
      <w:r>
        <w:rPr>
          <w:rFonts w:cs="Cambria" w:ascii="Cambria" w:hAnsi="Cambria"/>
          <w:lang w:eastAsia="hu-HU"/>
        </w:rPr>
        <w:t xml:space="preserve"> Galácz György polgármester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 w:eastAsia="hu-HU"/>
        </w:rPr>
      </w:pPr>
      <w:r>
        <w:rPr>
          <w:rFonts w:cs="Cambria" w:ascii="Cambria" w:hAnsi="Cambria"/>
          <w:lang w:val="hu-HU" w:eastAsia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0. június 19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rFonts w:ascii="Cambria" w:hAnsi="Cambria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/>
      <w:i w:val="false"/>
    </w:rPr>
  </w:style>
  <w:style w:type="character" w:styleId="WW8Num40z0">
    <w:name w:val="WW8Num40z0"/>
    <w:qFormat/>
    <w:rPr>
      <w:b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sakszveg1">
    <w:name w:val="Csak szöveg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0-06-19T09:21:00Z</dcterms:modified>
  <cp:revision>331</cp:revision>
  <dc:subject/>
  <dc:title/>
</cp:coreProperties>
</file>