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2"/>
        <w:gridCol w:w="3543"/>
        <w:gridCol w:w="1364"/>
        <w:gridCol w:w="1471"/>
        <w:gridCol w:w="1881"/>
        <w:gridCol w:w="192"/>
        <w:gridCol w:w="34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alatonmáriafürdő Község Önkormányzata Polgármesterének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önkormányzati rendelete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az önkormányzat 2019. évi zárszámadásáró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valamennyi jelentős hatása, különösen</w:t>
            </w:r>
            <w:bookmarkStart w:id="0" w:name="_GoBack"/>
            <w:bookmarkEnd w:id="0"/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erheket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efolyásoló hatás: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gyéb hatás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zárszámadási rendelet a magasabb szintű jogszabályok rendelkezéseivel való összhangjának biztosítása hozzájárul a jogrendszer egységességéhez. alapvető cél, hogy a képviselő-testület megfelelő mennyiségű és minőségű információkkal rendelkezzen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zárszámadási rendelettel a Képviselő-testület az önkormányzat 2018. évi gazdálkodásának végrehajtását fogadja el, ténylegesen megvalósult gazdasági események tükrében. Közvetlen gazdasági hatása nincs.</w:t>
            </w:r>
          </w:p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rendeletben foglaltak a 2018. évi költségvetés teljesítésére vonatkozóan tartalmaznak információkat. A rendeletbe foglalt szabályok betartásával az önkormányzat működése zavartalanul biztosított volt 2019. évben. Közvetlen költségvetési hatásai nincsenek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z államháztartásról szóló 2011.évi CXCV. törvény (továbbiakban: Áht.)  87.§-a értelmében a vagyonról és a költségvetés végrehajtásáról a számviteli szabályok szerinti éves költségvetési beszámolót, az éves költségvetési beszámolók alapján évente az elfogadott költségvetéssel összehasonlítható módon az év utolsó napján</w:t>
            </w:r>
          </w:p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érvényes szervezeti, besorolási rendnek megfelelően záró beszámolást kell készíteni. Az Áht. 91.§.(1) bekezdése alapján a zárszámadási rendelet-tervezetet a jegyző készíti el és  a polgármester terjeszti a Képviselő-testület elé úgy,hogy az a Képviselő-testület elé terjesztését követő  harminc napon belül, de legkésőbb a költségvetési évet követő ötödik hónap utolsó napjáig hatályba lépjen. A képviselő-testület a zárszámadásról rendeletet alkot, melynek megalkotásával a vagyongazdálkodásra vonatkozó törvényi előírásoknak is eleget tesz.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veszélyhelyzet során alkalmazandó egyes belügyi és közigazgatási tárgyú szabályokról szóló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85/2020. (IV. 5.) Korm. rendelet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17.§ (3) Az Áht. 63. alcímétől eltérően a 2019. költségvetési évre vonatkozó zárszámadási rendeletet úgy kell a képviselő-testület elé terjeszteni, hogy az legkésőbb a veszélyhelyzet megszűnését követő 30. napon hatályba lépjen.</w:t>
            </w:r>
          </w:p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megalkotásának elmaradása esetén várható következmények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 Magyarország helyi önkormányzatairól szóló 2011.évi CLXXXIX. törvény 111/A §.-a értelmében ha a helyi önkormányzat a költségvetési évre vonatkozóan  nem rendelkezik elfogadott költségvetéssel, nem fogadja el a költségvetési évet megelőző évre vonatkozó zárszámadását, államháztartási beszámolási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telezettségének vagy vagyon nyilvántartási kötelezettségének nem tesz eleget, a részére járó egyes támogatások folyósítása az Áht. 83.§ (6) bekezdése szerint felfüggesztésre kerül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 rendelet megalkotásának elmaradása a törvényességi felügyeletet gyakorló szerv eljárását vonhatja maga után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mélyi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árgyi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58:00Z</dcterms:created>
  <dc:creator>BendliAttila</dc:creator>
  <dc:description/>
  <cp:keywords/>
  <dc:language>en-US</dc:language>
  <cp:lastModifiedBy>User</cp:lastModifiedBy>
  <cp:lastPrinted>2015-03-25T14:51:00Z</cp:lastPrinted>
  <dcterms:modified xsi:type="dcterms:W3CDTF">2020-06-17T07:28:00Z</dcterms:modified>
  <cp:revision>4</cp:revision>
  <dc:subject/>
  <dc:title>TÁJÉKOZTATÓ AZ ELŐZETES HATÁSVIZSGÁLAT EREDMÉNYÉRŐL</dc:title>
</cp:coreProperties>
</file>