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AUGUSZTUS 10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augusztus 10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június 22-én 13.00 órai kezdettel rendkívüli,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61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1/2020.(VI.2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június 22-e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61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2/2020.(VI.22.) számú képviselő-testületi határoz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3/2020.(VI.22.) számú képviselő-testületi határozat:</w:t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Balatonmáriafürdő Község Önkormányzat Képviselő-testülete a veszélyhelyzet ideje alatt a Képviselő-testület hatáskörében meghozott 1/2020.(IV.9.)-16/2020.(VI.11.)-ig számú polgármesteri határozatokat jóváhagyja. </w:t>
      </w:r>
    </w:p>
    <w:p>
      <w:pPr>
        <w:pStyle w:val="Listaszerbekezds"/>
        <w:spacing w:before="0" w:after="120"/>
        <w:ind w:left="284" w:hanging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 Képviselő-testülete a veszélyhelyzet alatt meghozott polgármesteri határozatok végrehajtásáról adott jelentést, valamint a fontosabb intézkedésekről szóló szóbeli tájékoztatót elfogadja.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b/>
          <w:b/>
          <w:u w:val="single"/>
          <w:lang w:eastAsia="hu-HU"/>
        </w:rPr>
      </w:pPr>
      <w:r>
        <w:rPr>
          <w:rFonts w:cs="Cambria" w:ascii="Cambria" w:hAnsi="Cambria"/>
          <w:b/>
          <w:u w:val="single"/>
          <w:lang w:eastAsia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Listaszerbekezds"/>
        <w:ind w:left="0" w:right="283" w:hanging="0"/>
        <w:jc w:val="both"/>
        <w:rPr>
          <w:rFonts w:ascii="Cambria" w:hAnsi="Cambria" w:eastAsia="Arial Unicode MS" w:cs="Cambria"/>
          <w:i/>
          <w:i/>
          <w:lang w:eastAsia="hu-HU"/>
        </w:rPr>
      </w:pPr>
      <w:r>
        <w:rPr>
          <w:rFonts w:eastAsia="Arial Unicode MS" w:cs="Cambria" w:ascii="Cambria" w:hAnsi="Cambria"/>
          <w:i/>
          <w:lang w:eastAsia="hu-HU"/>
        </w:rPr>
      </w:r>
    </w:p>
    <w:p>
      <w:pPr>
        <w:pStyle w:val="Listaszerbekezds"/>
        <w:numPr>
          <w:ilvl w:val="0"/>
          <w:numId w:val="2"/>
        </w:numPr>
        <w:spacing w:before="0" w:after="240"/>
        <w:contextualSpacing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</w:rPr>
        <w:t>Balatonmáriafürdő Község Önkormányzatának Képviselő-testülete a 2020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határidőben megtörtént.</w:t>
      </w:r>
    </w:p>
    <w:p>
      <w:pPr>
        <w:pStyle w:val="Listaszerbekezds"/>
        <w:spacing w:before="0" w:after="240"/>
        <w:ind w:left="0" w:hanging="0"/>
        <w:contextualSpacing/>
        <w:jc w:val="both"/>
        <w:rPr>
          <w:rFonts w:ascii="Cambria" w:hAnsi="Cambria" w:cs="Cambria"/>
          <w:b/>
          <w:b/>
          <w:i/>
          <w:i/>
          <w:smallCaps/>
          <w:lang w:val="hu-HU"/>
        </w:rPr>
      </w:pPr>
      <w:r>
        <w:rPr>
          <w:rFonts w:cs="Cambria" w:ascii="Cambria" w:hAnsi="Cambria"/>
          <w:b/>
          <w:i/>
          <w:smallCaps/>
          <w:lang w:val="hu-HU"/>
        </w:rPr>
      </w:r>
    </w:p>
    <w:p>
      <w:pPr>
        <w:pStyle w:val="Listaszerbekezds"/>
        <w:ind w:left="644" w:hanging="0"/>
        <w:jc w:val="both"/>
        <w:rPr>
          <w:rFonts w:ascii="Cambria" w:hAnsi="Cambria" w:cs="Cambria"/>
          <w:b/>
          <w:b/>
          <w:smallCaps/>
          <w:lang w:val="hu-HU"/>
        </w:rPr>
      </w:pPr>
      <w:r>
        <w:rPr>
          <w:rFonts w:cs="Cambria" w:ascii="Cambria" w:hAnsi="Cambria"/>
          <w:b/>
          <w:smallCaps/>
          <w:lang w:val="hu-HU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4/2020.(VI.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felhatalmazza a polgármestert, hogy a helyi önkormányzatokért felelős miniszter az államháztartásért felelős miniszterrel közösen meghirdetett a Magyarország 2020. évi központi költségvetéséről szóló 2019. évi LXXI. törvény 3. melléklet II. 2. pont c) pont – belterületi utak, járdák, hidak felújítása - szerinti Önkormányzati feladat ellátást szolgáló fejlesztések támogatásra pályázatot nyújtson b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 tárgya: Balatonmáriafürdő Rákóczi utca körforgalom és Csatornapart utca közötti szakaszán megvalósuló útfelújítás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újítás várható költsége: bruttó 135 mFt, melyhez az igényelt támogatás összege: 20.000.000,- F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rojekt megvalósításához szükséges saját forrást a Képviselő-testület az önkormányzat költségvetéséről szóló 2/2020.(II.18.) évi rendeletében biztosít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atáridőben benyújt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55/2020.(VI.22.) számú képviselő-testületi határozat: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megismerte a Marcali Óvodai Központ Balatonmáriafürdői Csillagvirág Művészeti Modellóvoda -védőnő, háziorvos- és szülői munkaközösség által támogatott -kérelmét, melyben a 2020-21-es nevelési évben 3. csoport indítását kérik. A Képviselő-testület a 2020-21 nevelési évre a 3. csoport indításához és egy fő létszámbővítéshez hozzájárul.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létszámbővítést és a 3. csoport indítását kezdeményezze a Marcali Többcélú Kistérségi Társulásnál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  <w:bCs/>
          <w:i/>
          <w:i/>
          <w:iCs/>
          <w:lang w:val="hu-HU"/>
        </w:rPr>
      </w:pPr>
      <w:r>
        <w:rPr>
          <w:rFonts w:cs="Cambria" w:ascii="Cambria" w:hAnsi="Cambria"/>
          <w:bCs/>
          <w:i/>
          <w:iCs/>
          <w:lang w:val="hu-HU"/>
        </w:rPr>
        <w:t>A testületi döntésről szóló kivonatot a Marcali Kistérségi Többcélú Társulás részére megküldtük. A szakmai egyeztetések folyamatban vanna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  <w:lang w:val="hu-HU"/>
        </w:rPr>
      </w:pPr>
      <w:r>
        <w:rPr>
          <w:rFonts w:cs="Cambria" w:ascii="Cambria" w:hAnsi="Cambria"/>
          <w:b/>
          <w:bCs/>
          <w:i/>
          <w:iCs/>
          <w:u w:val="single"/>
          <w:lang w:val="hu-HU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6/2020.(VI.22.) számú képviselő-testületi határozat: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ismerte a közvilágítás ESCO modellben történő korszerűsítésére vonatkozó beérkezett árajánlatokat. 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ismételten vegye fel a kapcsolatot a társaságokkal és szervezzen meg egy szakmai prezentáció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prezentáció megszervezése megtörtént. A szakmai anyag a soron következő testületi ülésre előkészítésre kerü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7/2020.(VI. 22.) számú képviselő-testületi határozat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megismerte Szász Enikő a területbérleti hirdetmény határideje lejárta után érkezett területbérleti kérelmét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és a Balatonmáriafürdő, Központi Fizető strand helyszínre 2020.07.01-08.31-ig időtartamra hennafestés és kézműves tevékenységek tárgyú kérelmét támogat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kérelmezőt értesítse a döntés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vállalkozót értesítettük, a támogatási szerződés megkö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június 22-én zárt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8/2020.(VI.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június 22-ei 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9/2020.(VI. 22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Balatonmáriafürdő Község Önkormányzatának Képviselő-testülete a „Balatonmáriafürdő, Rákóczi u. út, járda és parkolóépítés” tárgyú közbeszerzési eljárás megindításáról szóló előterjesztést megtárgyalta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spacing w:before="120" w:after="0"/>
        <w:ind w:right="14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ekről szóló 2015. évi CXLIII. törvény (</w:t>
      </w:r>
      <w:r>
        <w:rPr>
          <w:bCs/>
          <w:iCs/>
          <w:sz w:val="23"/>
          <w:szCs w:val="23"/>
        </w:rPr>
        <w:t xml:space="preserve">Kbt.) 115. § (1) bekezdés alapján nyílt eljárás a Kbt. 115.§ (2)-(4) és a (6)-(7) bekezdése szerinti - mivel az építési beruházás becsült értéke nem éri el a nettó 300 millió forintot - </w:t>
      </w:r>
      <w:r>
        <w:rPr>
          <w:rFonts w:cs="Cambria" w:ascii="Cambria" w:hAnsi="Cambria"/>
        </w:rPr>
        <w:t>eljárásban az alább megnevezett vállalkozások ajánlattételre történő felhívásáról intézkedjen:</w:t>
      </w:r>
    </w:p>
    <w:p>
      <w:pPr>
        <w:pStyle w:val="Nincstrkz"/>
        <w:numPr>
          <w:ilvl w:val="0"/>
          <w:numId w:val="3"/>
        </w:numPr>
        <w:shd w:fill="FFFFFF" w:val="clear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 xml:space="preserve">FECSKE KFT 8600 Siófok, Erdei F. u. 15.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ÖKOBAU KFT 8600 Siófok Vak Bottyán u. 38.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TÉRKŐ ÉS KERT KFT 8623 Balatonföldvár, Hegyalja utca 13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BALATON-ÚT KFT. 8630 Balatonboglár, Klapka utca 33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Kővágó -Ép KFT. 8600 Siófok, Klapka György utca 40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eljárás megindításra kerül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július 22-én 09.00 órai kezdettel rendkívüli,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0/2020.(VII.2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július 22-e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1/2020.(VII. 22.) számú képviselő-testületi határozat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felhatalmazza a polgármestert, hogy a helyi önkormányzatokért felelős miniszter az államháztartásért felelős miniszterrel közösen meghirdetett a Magyarország 2020. évi központi költségvetéséről szóló 2019. évi LXXI. törvény 3. melléklet II. 2. pont c) pont – belterületi utak, járdák, hidak felújítása - szerinti Önkormányzati feladat ellátást szolgáló fejlesztések támogatásra benyújtott pályázat hiánypótlását az alábbiak szerint végezze el: 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 tárgya: Balatonmáriafürdő Rákóczi utca körforgalom és Csatornapart utca közötti szakaszán megvalósuló út és parkolófelújítás 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újítás költsége a tervezői költségbecslés alapján nettó 106.410.779,-Ft + 28.730.910,- (ÁFA) = 135.141.689,- Ft, melyhez az igényelt támogatás összege: 20.000.000,- Ft. 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jekt megvalósításához szükséges saját forrást a Képviselő-testület az önkormányzat költségvetéséről szóló 2/2020.(II.18.) évi rendeletében biztosítja. 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aját forrás mértéke 2020. évben 115.141.689,-Ft, 2021. évben 0 Ft. 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rgyévről áthúzódó beruházás esetén a saját forrás biztosítása a kivitelezés teljes időtartamára vonatkozik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iánypótlása határidőben benyújtásra kerü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0. augusztus 10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0" w:name="_Hlk47509246"/>
      <w:bookmarkEnd w:id="0"/>
      <w:r>
        <w:rPr>
          <w:rFonts w:cs="Cambria" w:ascii="Cambria" w:hAnsi="Cambria"/>
        </w:rPr>
        <w:t>Balatonmáriafürdő, 2020. augusztus 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47509246"/>
      <w:bookmarkStart w:id="2" w:name="_Hlk47509246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i w:val="false"/>
    </w:rPr>
  </w:style>
  <w:style w:type="character" w:styleId="WW8Num40z0">
    <w:name w:val="WW8Num40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8-06T09:38:00Z</dcterms:modified>
  <cp:revision>398</cp:revision>
  <dc:subject/>
  <dc:title/>
</cp:coreProperties>
</file>