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TÁJÉKOZTATÓ AZ ELŐZETES HATÁSVIZSGÁLAT EREDMÉNYÉRŐL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04"/>
        <w:gridCol w:w="605"/>
        <w:gridCol w:w="2267"/>
        <w:gridCol w:w="425"/>
        <w:gridCol w:w="1984"/>
        <w:gridCol w:w="709"/>
        <w:gridCol w:w="1276"/>
        <w:gridCol w:w="712"/>
      </w:tblGrid>
      <w:tr>
        <w:trPr/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ndelet-tervezet cím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Balatonmáriafürdő Község  Önkormányzat 2020. évi költségvetési rendeletének módosításáról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ndelet-tervezet valamennyi jelentős hatása, különösen</w:t>
            </w:r>
          </w:p>
        </w:tc>
      </w:tr>
      <w:tr>
        <w:trPr>
          <w:trHeight w:val="786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ársadalmi, gazdasági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hatás: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Költségvetési hatás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nyezeti, egészségügy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vetkezmények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minisztratív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heket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olyásoló hatás: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hatás:</w:t>
            </w:r>
          </w:p>
        </w:tc>
      </w:tr>
      <w:tr>
        <w:trPr>
          <w:trHeight w:val="3194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A költségvetési rendelet módosítása biztosítja Magyarország Helyi Önkormányzatairól szóló 2011. évi CLXXXIX. törvény előírásainak megfelelő kötelező feladatok jó színvonalon történő ellátását, ezen felül számos, a lakosság számára kiemelkedő jelentőségű önként vállalt cél megvalósítását, vagyongyarapodást biztosítja. 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A rendelet-tervezet az önkormányzat 2020. évi költségvetésének elfogadását követően hozott központi és önkormányzati döntések , a koronavírus miatt kialakult helyzet kezelése miatta bevételek, kiadások csökkenésének, növekedésének tételeit tartalmazza,  valamint technikai jellegű átvezetések miatti módosítás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Az önkormányzat gazdálkodását szabályozó költségvetési rendelet végrehajtása megteremti a községüzemeltetés pénzügyi feltételeit.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yan előírásokat tartalmaz, amelyek feltétlenül szükségesek, az adminisztrációs terhek nem növekednek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ncs.</w:t>
            </w:r>
          </w:p>
        </w:tc>
      </w:tr>
      <w:tr>
        <w:trPr>
          <w:trHeight w:val="1024" w:hRule="atLeast"/>
        </w:trPr>
        <w:tc>
          <w:tcPr>
            <w:tcW w:w="10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A rendelet megalkotása szükséges, mert: 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államháztartásról szóló 2011.évi CXCV. törvény 34.§ (4) bekezdése értelmében a képviselő-testület negyedévente módosít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évi költségvetési rendeletét,  a költségvetés elfogadását követően történt pénzügyi mozgásokat a helyi döntésekre, pályázatokra, állami támogatásokra, és technikai átvezetésekre tekintettel el kell végezni.</w:t>
            </w:r>
          </w:p>
        </w:tc>
      </w:tr>
      <w:tr>
        <w:trPr>
          <w:trHeight w:val="819" w:hRule="atLeast"/>
        </w:trPr>
        <w:tc>
          <w:tcPr>
            <w:tcW w:w="10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rendelet megalkotásának elmaradása esetén várható következmények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Az államháztartásról szóló 2011.évi CXCV. törvény 34.§-ában foglalt előírások elmulasztása esetén a Kormányhivatal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örvényességi felhívással élhet. </w:t>
            </w:r>
          </w:p>
        </w:tc>
      </w:tr>
      <w:tr>
        <w:trPr/>
        <w:tc>
          <w:tcPr>
            <w:tcW w:w="10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rendelet alkalmazásához szükséges feltételek:</w:t>
            </w:r>
          </w:p>
        </w:tc>
      </w:tr>
      <w:tr>
        <w:trPr/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mélyi: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vezeti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rgyi: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nzügyi:</w:t>
            </w:r>
          </w:p>
        </w:tc>
      </w:tr>
      <w:tr>
        <w:trPr>
          <w:trHeight w:val="1024" w:hRule="atLeast"/>
        </w:trPr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elkezésre állnak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elkezésre állnak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elkezésre állnak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elkezésre állnak.</w:t>
            </w:r>
          </w:p>
        </w:tc>
      </w:tr>
    </w:tbl>
    <w:p>
      <w:pPr>
        <w:pStyle w:val="Normal"/>
        <w:spacing w:lineRule="auto" w:line="240" w:before="0" w:after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Balatonkeresztúr, 2020. augusztus 5. 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Mestyán Valéria</w:t>
      </w:r>
    </w:p>
    <w:p>
      <w:pPr>
        <w:pStyle w:val="Normal"/>
        <w:spacing w:lineRule="auto" w:line="240" w:before="0" w:after="0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címzetes főjegyző</w:t>
      </w:r>
    </w:p>
    <w:p>
      <w:pPr>
        <w:pStyle w:val="Normal"/>
        <w:spacing w:before="0" w:after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sectPr>
      <w:type w:val="nextPage"/>
      <w:pgSz w:w="11906" w:h="16838"/>
      <w:pgMar w:left="567" w:right="709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4:17:00Z</dcterms:created>
  <dc:creator>Windows-felhasználó</dc:creator>
  <dc:description/>
  <cp:keywords/>
  <dc:language>en-US</dc:language>
  <cp:lastModifiedBy>User</cp:lastModifiedBy>
  <dcterms:modified xsi:type="dcterms:W3CDTF">2020-08-05T14:17:00Z</dcterms:modified>
  <cp:revision>2</cp:revision>
  <dc:subject/>
  <dc:title/>
</cp:coreProperties>
</file>