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20. AUGUSZTUS 10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MAGYAR FALU PROGRAM KERETÉBE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„</w:t>
      </w:r>
      <w:r>
        <w:rPr>
          <w:rFonts w:cs="Cambria" w:ascii="Cambria" w:hAnsi="Cambria"/>
          <w:b/>
          <w:color w:val="000000"/>
          <w:sz w:val="28"/>
          <w:szCs w:val="28"/>
        </w:rPr>
        <w:t>ÓVODAÉPÜLET FELÚJÍTÁSA”</w:t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PÁLYÁZATI FELHÍVÁSR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TÁMOGATÁSI IGÉNY BENYÚJTÁS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ELŐTERJESZTÉS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851" w:hanging="851"/>
        <w:jc w:val="both"/>
        <w:rPr/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</w:rPr>
        <w:t xml:space="preserve"> Balatonmáriafürdő Község Önkormányzat Képviselő-testületének 2020. augusztus 10-ei nyilvános testületi ül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51" w:hanging="851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>Magyar Falu Program keretében „Óvodaépület felújítása” pályázati felhívásra támogatási igény benyújtása</w:t>
      </w:r>
    </w:p>
    <w:p>
      <w:pPr>
        <w:pStyle w:val="Normal"/>
        <w:ind w:left="851" w:hanging="851"/>
        <w:jc w:val="both"/>
        <w:rPr>
          <w:rFonts w:ascii="Cambria" w:hAnsi="Cambria" w:cs="Cambria"/>
          <w:caps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isztelt Képviselő-testület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Miniszterelnökséget vezető miniszter pályázatot hirdet a Magyar Falu Program keretében az ország teljes területén működő 5000 fő, és ez alatti lakosságszámú települések önkormányzatai számára új óvodaépület építésének, valamint </w:t>
      </w:r>
      <w:r>
        <w:rPr>
          <w:rFonts w:cs="Cambria" w:ascii="Cambria" w:hAnsi="Cambria"/>
          <w:b/>
          <w:bCs/>
        </w:rPr>
        <w:t>önkormányzati tulajdonban lévő óvodaépületek felújításának támogatására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ormány célul tűzte ki a hazai kistelepülések népességmegtartó és a helyi identitástudat megerősítését. A támogatás célja a kistelepülések óvoda építésének és óvodák fejlesztésének támogatása. Minden gyermeknek joga van a megfelelő testi, szellemi és erkölcsi fejlődéséhez szükséges védelemhez, valamint a gondoskodáshoz. Az óvoda fejlesztések középpontjában a gyermekek szellemi és erkölcsi szükségleteinek kielégítése áll, mely magában foglalja az érzelmi nevelést és a szocializáció biztosítását, valamint az anyanyelvi és értelmi szint fejlesztését, melyek a köznevelés megfelelő színvonalú megvalósítása révén érhetőek el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alprogram hozzájárul a helyi köznevelési infrastruktúra fejlesztéséhez, építési tevékenységen felül eszközök és felszerelések beszerzésére is lehetőséget biztosít. </w:t>
      </w:r>
    </w:p>
    <w:p>
      <w:pPr>
        <w:pStyle w:val="Normal"/>
        <w:tabs>
          <w:tab w:val="clear" w:pos="709"/>
          <w:tab w:val="left" w:pos="3686" w:leader="none"/>
        </w:tabs>
        <w:spacing w:before="0" w:after="120"/>
        <w:jc w:val="both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tabs>
          <w:tab w:val="clear" w:pos="709"/>
          <w:tab w:val="left" w:pos="3686" w:leader="none"/>
        </w:tabs>
        <w:spacing w:before="0" w:after="120"/>
        <w:jc w:val="both"/>
        <w:rPr>
          <w:rFonts w:ascii="Cambria" w:hAnsi="Cambria" w:cs="Cambria"/>
          <w:b/>
          <w:b/>
          <w:i/>
          <w:i/>
          <w:iCs/>
          <w:color w:val="000000"/>
        </w:rPr>
      </w:pPr>
      <w:r>
        <w:rPr>
          <w:rFonts w:cs="Cambria" w:ascii="Cambria" w:hAnsi="Cambria"/>
          <w:b/>
          <w:i/>
          <w:iCs/>
        </w:rPr>
        <w:t>A projekt keretében önállóan támogatható tevékenységek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Meglévő óvodai intézmények épületeinek felújítása és korszerűsítése</w:t>
      </w:r>
      <w:r>
        <w:rPr>
          <w:rFonts w:cs="Cambria" w:ascii="Cambria" w:hAnsi="Cambria"/>
        </w:rPr>
        <w:t xml:space="preserve"> (például: fűtéskorszerűsítés, nyílászárócsere, hőszigetelés, meglévő világítási rendszerek, megújuló energiaforrás alkalmazása, info- és telekommunikációs hálózat korszerűsítése, vizesblokk, öltöző felújítása stb.)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A projekt maximálisan igényelhető támogatási összege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újítás, átépítés, átalakítás, bővítés, korszerűsítés, férőhely bővítés esetén 100 millió forint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újítás, átépítés, átalakítás, bővítés, korszerűsítés, férőhely bővítés nélkül 50 millió forin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Magyar Falu Program keretében nyújtott támogatás </w:t>
      </w:r>
      <w:r>
        <w:rPr>
          <w:rFonts w:cs="Cambria" w:ascii="Cambria" w:hAnsi="Cambria"/>
          <w:b/>
          <w:bCs/>
        </w:rPr>
        <w:t>vissza nem térítendő, 100%-os támogatási intenzitású</w:t>
      </w:r>
      <w:r>
        <w:rPr>
          <w:rFonts w:cs="Cambria" w:ascii="Cambria" w:hAnsi="Cambria"/>
        </w:rPr>
        <w:t xml:space="preserve"> hazai támogatásnak minősül. A pályázat benyújtására </w:t>
      </w:r>
      <w:r>
        <w:rPr>
          <w:rFonts w:cs="Cambria" w:ascii="Cambria" w:hAnsi="Cambria"/>
          <w:b/>
          <w:bCs/>
        </w:rPr>
        <w:t>2020. augusztus 5. napja és 2020. szeptember 4. napja között van lehetőség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rojekt fizikai befejezésére a Támogatói Okirat kézbesítésétől számított legfeljebb 18 hónap áll rendelkezésre, de legkésőbb 2022. június 30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Fenti pályázati felhívással összhangban tervezzük a Balatonmáriafürdő Község Ö</w:t>
      </w:r>
      <w:r>
        <w:rPr>
          <w:rFonts w:cs="Cambria" w:ascii="Cambria" w:hAnsi="Cambria"/>
        </w:rPr>
        <w:t xml:space="preserve">nkormányzatának tulajdonában álló Csillagvirág Művészeti Modellóvoda (8647 Balatonmáriafürdő, Keszeg u. 16.) óvoda épületének energetikai szempontból történő felújítását, pl. elsősorban a külső hőszigetelés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érem Tisztelt Képviselő-testületet, szíveskedjen támogatni a pályázat benyújtását, illetve kedvező döntés esetén felhatalmazást adni a szükséges nyilatkozatok megtételére, szerződés aláírására, a projekt teljeskörű megvalósítására.  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Balatonmáriafürdő Község Önkormányzatának Képviselő-testülete megtárgyalta a </w:t>
      </w:r>
      <w:r>
        <w:rPr>
          <w:rFonts w:cs="Cambria" w:ascii="Cambria" w:hAnsi="Cambria"/>
        </w:rPr>
        <w:t xml:space="preserve">Magyar Falu Program keretében „Óvodaépület felújítása” címmel kiírt MFP-OEF/2020 kódszámú pályázati felhívásra benyújtandó támogatási igény előterjesztést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 Képviselő-testület támogatja a </w:t>
      </w:r>
      <w:r>
        <w:rPr>
          <w:rFonts w:cs="Cambria" w:ascii="Cambria" w:hAnsi="Cambria"/>
        </w:rPr>
        <w:t xml:space="preserve">Csillagvirág Művészeti Modellóvoda (8647 Balatonmáriafürdő, Keszeg u. 16.) óvodaépületének felújítását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Felkéri a polgármestert a pályázati felhívás előírásaival összhangban a támogatási igény elkészítésére, benyújtására, kedvező támogatói döntés esetén felhatalmazást ad a szükséges nyilatkozatok megtételére, szerződés aláírására, a projekt teljeskörű megvalósítására. 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0. augusztus 7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ind w:left="4963" w:firstLine="709"/>
        <w:jc w:val="center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9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9:00Z</dcterms:created>
  <dc:creator>Keresztur</dc:creator>
  <dc:description/>
  <cp:keywords/>
  <dc:language>en-US</dc:language>
  <cp:lastModifiedBy>User</cp:lastModifiedBy>
  <cp:lastPrinted>2013-01-22T12:35:00Z</cp:lastPrinted>
  <dcterms:modified xsi:type="dcterms:W3CDTF">2020-08-06T09:40:00Z</dcterms:modified>
  <cp:revision>37</cp:revision>
  <dc:subject/>
  <dc:title>JEGYZŐKÖNYVI KIVONAT</dc:title>
</cp:coreProperties>
</file>