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0. AUGUSZTUS 10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SZOCIÁLIS SZÖVETKEZETEK ÖNKORMÁNYZATI TAGSÁGÁNAK MEGSZÜNTETÉSE</w:t>
      </w: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jc w:val="lef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0. augusztus 10-e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Szociális Szövetkezetek önkormányzati tagságának megszüntetése</w:t>
      </w:r>
    </w:p>
    <w:p>
      <w:pPr>
        <w:pStyle w:val="Normal"/>
        <w:ind w:left="851" w:hanging="851"/>
        <w:jc w:val="both"/>
        <w:rPr>
          <w:rFonts w:ascii="Cambria" w:hAnsi="Cambria" w:cs="Cambria"/>
          <w:cap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2017. február és április hónapban megtartott testületi ülésén meghozott 45/5017. (II.27.) és 79/2017.(IV.10.) számú képviselő-testületi határozatában döntött arról, hogy csatlakozik a Komo-Family Szociális Szövetkezet (8675, Andocs, Kossuth L. u. 23.) és König Clean Takarító Szociális Szövetkezet (8600 Siófok, Arany János u. 23/A.) alapító tagjai közé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csatlakozást az indokolta, hogy a Belügyminisztérium pályázati felhívást tett közzé „Fókuszban az önkormányzati tagsággal rendelkező szociális szövetkezetek támogatási program” tárgyban. A pályázat célja volt, hogy közfoglalkoztatási programokon keresztül fenntartható munkahelyeket hozzon létre – ezzel elősegítse a hátrányos helyzetűeknek, illetőleg a fiataloknak a munkához jutását. A támogatási programot a Belügyminisztérium szakmai koordinálása mellet az OFA Nonprofit Kft. valósítja meg. A program támogatási időszaka 36 hónap, a fenntartási időszak 18 hónap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részéről felmerült a tagsági viszony megszüntetése, mivel a program megvalósult és a továbbiakban nem fűződik érdeke a Szövetkezetekben való részvételhez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övetkezetek alapszabályan rögzítik, hogy a kilépési szándékot írásban, az Igazgató elnöknek kell bejelenteni. A kilépési szándék bejelentése és a tagsági viszony megszűnése között három hónapnak kell eltelnie. (Ptk. 3:359. §) Az alapító okiratok az előterjesztés mellékletét képezik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érem Tisztelt Képviselő-testületet, szíveskedjen támogatni a Szociális Szövetkezetekből történő kilépést és felhatalmazást adni a szükséges nyilatkozatok megtételére.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bookmarkStart w:id="0" w:name="_Hlk47618720"/>
      <w:bookmarkStart w:id="1" w:name="_Hlk47618670"/>
      <w:bookmarkEnd w:id="0"/>
      <w:bookmarkEnd w:id="1"/>
      <w:r>
        <w:rPr>
          <w:rFonts w:cs="Cambria" w:ascii="Cambria" w:hAnsi="Cambria"/>
          <w:bCs/>
        </w:rPr>
        <w:t xml:space="preserve">Balatonmáriafürdő Község Önkormányzatának Képviselő-testülete megtárgyalta a Szociális Szövetkezetek önkormányzati tagságának megszüntetéséről </w:t>
      </w:r>
      <w:r>
        <w:rPr>
          <w:rFonts w:cs="Cambria" w:ascii="Cambria" w:hAnsi="Cambria"/>
        </w:rPr>
        <w:t>szóló előterjesztést és az alábbi döntést hoz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a a </w:t>
      </w:r>
      <w:r>
        <w:rPr>
          <w:rFonts w:cs="Cambria" w:ascii="Cambria" w:hAnsi="Cambria"/>
        </w:rPr>
        <w:t>Komo-Family Szociális Szövetkezet (8675, Andocs, Kossuth L. u. 23.) szervben fennálló tagságát megszünteti, a Szövetkezetből kilép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</w:rPr>
        <w:t xml:space="preserve">Balatonmáriafürdő Község Önkormányzata a </w:t>
      </w:r>
      <w:r>
        <w:rPr>
          <w:rFonts w:cs="Cambria" w:ascii="Cambria" w:hAnsi="Cambria"/>
        </w:rPr>
        <w:t>König Clean Takarító Szociális Szövetkezet (8600 Siófok, Arany János u. 23/A.) szervben fennálló tagságát megszünteti, a Szövetkezetből kilép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Képviselő-testület felhatalmazza a polgármestert, hogy a </w:t>
      </w:r>
      <w:r>
        <w:rPr>
          <w:rFonts w:cs="Cambria" w:ascii="Cambria" w:hAnsi="Cambria"/>
          <w:bCs/>
        </w:rPr>
        <w:t>döntésről a szövetkezetek elnökét  értesítse és a kilépéshez szükséges írásbeli jogi nyilatkozatok megtegy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  <w:bookmarkStart w:id="2" w:name="_Hlk47618670"/>
      <w:bookmarkStart w:id="3" w:name="_Hlk47618670"/>
      <w:bookmarkEnd w:id="3"/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4" w:name="_Hlk47618720"/>
      <w:bookmarkStart w:id="5" w:name="_Hlk47618720"/>
      <w:bookmarkEnd w:id="5"/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0. augusztus 7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9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0-08-07T08:02:00Z</dcterms:modified>
  <cp:revision>154</cp:revision>
  <dc:subject/>
  <dc:title>JEGYZŐKÖNYVI KIVONAT</dc:title>
</cp:coreProperties>
</file>