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0. augusztus 10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right="707" w:hanging="0"/>
        <w:jc w:val="center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Jelentés a lejárt határidejű határozatok végrehajtásáról, tájékoztató a két ülés közötti fontosabb eseményekről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2020. évi költségvetés módosítása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256" w:before="0" w:after="160"/>
        <w:ind w:left="720" w:right="282" w:hanging="360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Vagyongazdálkodásról szóló önkormányzati rendelet módosítása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MS Mincho;ＭＳ 明朝" w:cs="Cambria" w:ascii="Cambria" w:hAnsi="Cambria"/>
          <w:b/>
          <w:bCs/>
          <w:lang w:eastAsia="hu-HU"/>
        </w:rPr>
        <w:t>Közvilágítás LED-es korszerűsítése ESCO konstrukcióban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ind w:left="720" w:right="28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Magyar Falu Program keretében „Óvodaépület felújítása” pályázati felhívásra támogatási igény benyújtása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Magyar Falu Program keretében „Faluházak felújítása” pályázati felhívásra támogatási igény benyújtása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Állami tulajdonú ingatlanok bérleti szerződésének megújítása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Balatonmáriafürdő és Balatonfenyves községek közös klímastartégiája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Szociális célú tüzelőanyag vásárláshoz kapcsolódó támogatás igénylése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Szociális Szövetkezetek önkormányzati tagságának megszüntetése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ktuális ügyek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282" w:hanging="360"/>
        <w:contextualSpacing/>
        <w:rPr>
          <w:rFonts w:ascii="Cambria" w:hAnsi="Cambria" w:eastAsia="Times New Roman" w:cs="Cambria"/>
          <w:b/>
          <w:b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Zárt ülés</w:t>
      </w:r>
    </w:p>
    <w:p>
      <w:pPr>
        <w:pStyle w:val="Normal"/>
        <w:ind w:left="567" w:right="1132" w:hanging="0"/>
        <w:rPr>
          <w:rFonts w:ascii="Cambria" w:hAnsi="Cambria" w:eastAsia="Times New Roman" w:cs="Cambria"/>
          <w:b/>
          <w:b/>
          <w:iCs/>
          <w:lang w:eastAsia="hu-HU"/>
        </w:rPr>
      </w:pPr>
      <w:r>
        <w:rPr>
          <w:rFonts w:eastAsia="Times New Roman" w:cs="Cambria" w:ascii="Cambria" w:hAnsi="Cambria"/>
          <w:b/>
          <w:iCs/>
          <w:lang w:eastAsia="hu-HU"/>
        </w:rPr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Cs/>
          <w:szCs w:val="28"/>
        </w:rPr>
      </w:pPr>
      <w:r>
        <w:rPr>
          <w:rFonts w:eastAsia="Arial Unicode MS" w:cs="Cambria" w:ascii="Cambria" w:hAnsi="Cambria"/>
          <w:b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20. augusztus 7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8-07T06:05:00Z</dcterms:modified>
  <cp:revision>67</cp:revision>
  <dc:subject/>
  <dc:title/>
</cp:coreProperties>
</file>