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Cs w:val="28"/>
        </w:rPr>
      </w:pPr>
      <w:r>
        <w:rPr>
          <w:rFonts w:cs="Cambria" w:ascii="Cambria" w:hAnsi="Cambria"/>
          <w:caps/>
          <w:szCs w:val="28"/>
        </w:rPr>
        <w:t>2020. szeptember 14-EI</w:t>
      </w:r>
      <w:r>
        <w:rPr>
          <w:rFonts w:cs="Cambria" w:ascii="Cambria" w:hAnsi="Cambria"/>
          <w:szCs w:val="28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Defaul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Default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Times New Roman" w:cs="Times New Roman" w:ascii="Cambria" w:hAnsi="Cambria"/>
          <w:b/>
          <w:caps/>
          <w:color w:val="000000"/>
          <w:sz w:val="28"/>
          <w:szCs w:val="28"/>
        </w:rPr>
        <w:t xml:space="preserve">Kisfaludy Strandfejlesztési Konstrukció </w:t>
      </w:r>
      <w:r>
        <w:rPr>
          <w:rFonts w:cs="Cambria" w:ascii="Cambria" w:hAnsi="Cambria"/>
          <w:b/>
          <w:caps/>
          <w:sz w:val="28"/>
          <w:szCs w:val="28"/>
        </w:rPr>
        <w:t>IV. ütem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8"/>
          <w:szCs w:val="28"/>
        </w:rPr>
      </w:pPr>
      <w:r>
        <w:rPr>
          <w:bCs w:val="false"/>
          <w:caps/>
          <w:color w:val="000000"/>
          <w:sz w:val="28"/>
          <w:szCs w:val="28"/>
        </w:rPr>
        <w:t>POLGÁRMESTER</w:t>
      </w:r>
    </w:p>
    <w:p>
      <w:pPr>
        <w:pStyle w:val="Normal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sz w:val="28"/>
          <w:szCs w:val="28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8"/>
          <w:szCs w:val="24"/>
          <w:u w:val="single"/>
        </w:rPr>
      </w:pPr>
      <w:r>
        <w:rPr>
          <w:rFonts w:cs="Cambria" w:ascii="Cambria" w:hAnsi="Cambria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1276" w:hanging="1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 xml:space="preserve">Balatonmáriafürdő Község Önkormányzat Képviselő-testületének </w:t>
      </w:r>
      <w:r>
        <w:rPr>
          <w:rFonts w:cs="Cambria" w:ascii="Cambria" w:hAnsi="Cambria"/>
          <w:b/>
        </w:rPr>
        <w:t>2020. szeptember 14-ei nyilvános</w:t>
      </w:r>
      <w:r>
        <w:rPr>
          <w:rFonts w:cs="Cambria" w:ascii="Cambria" w:hAnsi="Cambria"/>
          <w:bCs/>
        </w:rPr>
        <w:t xml:space="preserve">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1276" w:hanging="1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Kisfaludy Strandfejlesztési Konstrukció IV. üt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  <w:t xml:space="preserve">A Magyar Turisztikai Ügynökség Zrt., mint a Miniszterelnöki Kabinetiroda Kezelő szerve és a Kisfaludy2030 Turisztikai Fejlesztő Nonprofit Zrt. által közösen meghirdetésre került a Kisfaludy Strandfejlesztési Konstrukció IV. ütem pályázati felhívás. A 2017. évben megkezdődött, többek között a Balaton turisztikai régiót is érintő projektek célkitűzése a természetes fürdőhelyek látogatottságának és jövedelemtermelő képességének növelése, a szezonalitás mérséklése, új szolgáltatások kialakítása. A konstrukciókban elnyert pályázati támogatásokból sikerült a központi strand egyes szolgáltatási elemeinek fejlesztését 2017-ben megvalósítani és jelenleg (2020. évben) zajlik a családbarát szempontoknak megfelelő vizesblokk átalakítása, bővítése, a baba-mama szoba kialakítása, valamint új, az MTÜ egységes arculatát tükröző öltözők és információs táblák beszerzése. </w:t>
      </w:r>
    </w:p>
    <w:p>
      <w:pPr>
        <w:pStyle w:val="Default"/>
        <w:jc w:val="both"/>
        <w:rPr/>
      </w:pPr>
      <w:r>
        <w:rPr>
          <w:rFonts w:eastAsia="Times New Roman" w:cs="Times New Roman" w:ascii="Cambria" w:hAnsi="Cambria"/>
          <w:color w:val="000000"/>
        </w:rPr>
        <w:t xml:space="preserve">2019. évben a Hajóállomási és Hullám utcai szabadstrandok felújítására került sor. 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Times New Roman" w:ascii="Cambria" w:hAnsi="Cambria"/>
          <w:color w:val="000000"/>
        </w:rPr>
        <w:t>Jelen pályázati felhívás célja a Dunakanyar (dunai strandjai), a Duna és Tisza folyók magyarországi szakaszán lévő szabadvízi strandjainak, valamint a Balatonon, Tisza-tavon, illetve a Velencei-tavon már üzemeltetési engedéllyel működő strandok turisztikai vonzerejének fejlesztése.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Times New Roman" w:ascii="Cambria" w:hAnsi="Cambria"/>
          <w:color w:val="000000"/>
        </w:rPr>
        <w:t>A támogatott projektek várható száma 80-100 db, elnyerhető támogatás összege 5 – 30 mFt, 100%-os támogatási intenzitás mellett.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  <w:t>A pályázatok benyújtására 2020.09.01. és 09.30. között van lehetőség, a projekt fizikai befejezésének határideje 2021.05.31.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Times New Roman" w:ascii="Cambria" w:hAnsi="Cambria"/>
          <w:color w:val="000000"/>
        </w:rPr>
        <w:t xml:space="preserve">A felhívás és útmutató alapján komoly fejlesztési prioritás került meghatározásra, a benyújtott pályázatok szakmai értékelésére pontozásos rendszer került kidolgozásra. 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  <w:t>A helyi sajátosságokat figyelembe véve az alábbiakra lehetne támogatási kérelmet benyújtani: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  <w:t>Bárdos strandon (1603, 1612 hrsz) új családi/családbarát vizesblokk és baba-mama szoba kialakítása, szelektív hulladékgyűjtők beszerzése, napvitorlás árnyékolórendszer kiépítése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 w:cs="Times New Roman" w:ascii="Cambria" w:hAnsi="Cambria"/>
          <w:color w:val="000000"/>
        </w:rPr>
        <w:t>Őrház utcai szabadstrandon meglévő vizesblokk átalakítása családbarát szempontoknak megfelelően, illetve baba-mama szoba kialakítása, szelektív hulladékgyűjtők beszerzése, napvitorlás árnyékolórendszer kiépítése</w:t>
      </w:r>
    </w:p>
    <w:p>
      <w:pPr>
        <w:pStyle w:val="Default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  <w:t>Központi strandon vízbejutás feltételeinek javítása; zöldterületi felületek fejlesztése; utcabútorok, kültéri elemek megújítása, telepítése, cseréje; beléptető rendszer bővítése, fejlesztése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  <w:t xml:space="preserve">Az 1. és 2. pont esetében építési engedélyköteles tevékenységről van szó. Ahhoz, hogy nyertes pályázat esetén a kivitelezés a megjelölt határidőig meg tudjon valósulni, a pályázat benyújtását követően meg kell kezdeni az engedélyeztetési eljárást. A kiviteli tervek elkészítésére csakis a támogatói döntést követően kerülne sor, ez már csak önerős finanszírozással. </w:t>
      </w:r>
    </w:p>
    <w:p>
      <w:pPr>
        <w:pStyle w:val="Default"/>
        <w:jc w:val="both"/>
        <w:rPr/>
      </w:pPr>
      <w:r>
        <w:rPr>
          <w:rFonts w:eastAsia="Times New Roman" w:cs="Times New Roman" w:ascii="Cambria" w:hAnsi="Cambria"/>
          <w:color w:val="000000"/>
        </w:rPr>
        <w:t>Habár a pályázatban elszámolható költség a tervezés, műszaki ellenőrzés, projektmenedzsment, számolni kell vele, hogy saját erő bevonására is szükség lehet. (pl. kiviteli terv, Bárdos sétány esetében építési költségtöbblet)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  <w:t xml:space="preserve">Mindhárom célterület esetében min 5 %-ot kell fordítani az MTÜ által meghatározott egységes arculati elemek és tájékoztató felületek alkalmazására.  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Default"/>
        <w:jc w:val="both"/>
        <w:rPr>
          <w:rFonts w:ascii="Cambria" w:hAnsi="Cambria" w:eastAsia="Times New Roman" w:cs="Times New Roman"/>
          <w:color w:val="000000"/>
        </w:rPr>
      </w:pPr>
      <w:r>
        <w:rPr>
          <w:rFonts w:eastAsia="Times New Roman" w:cs="Times New Roman" w:ascii="Cambria" w:hAnsi="Cambri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i/>
        </w:rPr>
        <w:t xml:space="preserve">Kérem a Tisztelt Képviselő-testületet, hogy szíveskedjen meghatározni a Kisfaludy Strandfejlesztési Konstrukció IV. ütem keretében benyújtandó pályázatok körét, illetve felhatalmazást adni a pályázat előkészítéséhez, az MTÜ általi szempontrendszerhez igazodó fejlesztés műszaki tartalmának a település igényeit leginkább tartalmazó meghatározásához, a támogatási igény benyújtásához, valamint kedvező bírálat esetén a szükséges nyilatkozatok megtételéhez, szerződés aláírásához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ind w:righ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megismerte a Kisfaludy Strandfejlesztési Konstrukció IV. ütemére vonatkozó elképzelést és felhatalmazza a polgármestert az MTÜ általi szempontrendszerhez igazodó fejlesztés műszaki tartalmának a település igényeit leginkább tartalmazó meghatározásához, a …………………………………. helyszínekre vonatkozó támogatási igény benyújtásához, valamint kedvező bírálat esetén a szükséges nyilatkozatok megtételéhez, szerződés aláírásához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0. szeptember 7.  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52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0-09-07T13:52:00Z</dcterms:modified>
  <cp:revision>18</cp:revision>
  <dc:subject/>
  <dc:title>ELŐTERJESZTÉS</dc:title>
</cp:coreProperties>
</file>