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bookmarkStart w:id="0" w:name="_Hlk45541699"/>
      <w:bookmarkEnd w:id="0"/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pacing w:val="6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7275</wp:posOffset>
            </wp:positionH>
            <wp:positionV relativeFrom="paragraph">
              <wp:posOffset>389890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32"/>
          <w:szCs w:val="32"/>
        </w:rPr>
        <w:t>2020. szeptember 14-Ei</w:t>
      </w:r>
      <w:r>
        <w:rPr>
          <w:rFonts w:cs="Cambria" w:ascii="Cambria" w:hAnsi="Cambria"/>
          <w:sz w:val="32"/>
          <w:szCs w:val="32"/>
        </w:rPr>
        <w:t xml:space="preserve"> NYILVÁNOS ÜLÉSÉRE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szociális célú tÜZifa juttatásra vonatkozó rendelet megalkotás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ELŐTERJESZTÉS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Balatonmáriafürdő Községi Önkormányzat Képviselő-testületének </w:t>
      </w:r>
      <w:r>
        <w:rPr>
          <w:rFonts w:cs="Cambria" w:ascii="Cambria" w:hAnsi="Cambria"/>
          <w:b/>
          <w:bCs/>
        </w:rPr>
        <w:t>2020. szeptember 14-ei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nyilvános</w:t>
      </w:r>
      <w:r>
        <w:rPr>
          <w:rFonts w:cs="Cambria" w:ascii="Cambria" w:hAnsi="Cambria"/>
        </w:rPr>
        <w:t xml:space="preserve"> testületi ülésér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Szociális célú tűzifa juttatásra vonatkozó rendelet megalkotás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lepülési önkormányzatok szociális célú tüzelőanyag vásárláshoz kapcsolódó kiegészítő támogatására kiírt 2020. évi pályázat keretében Balatonmáriafürdő Község Önkormányzata 54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lombos fafajtára nyújtott be támogatási igény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belügyminiszter a benyújtott pályázatokról legkésőbb 2020. szeptember 30. napjáig fog dönteni, melyről a nyertes önkormányzatok a döntést követő 5 munkanapon belül elektronikus támogatói okiratban kapnak értesíté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mogatásból vásárolt tűzifát 2021. február 15. napjáig kell kiosztani a rászorulók részére, és a támogatás felhasználásáról 2021. április 15. napjáig kell elszámolni a Magyar Államkincstár területileg illetékes Igazgatósága felé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2019. évben az önkormányzat 62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ára nyújtott be pályázatot, de csupán 44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a megvásárlásához nyert vissza nem térítendő támogatás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rendelkezésre álló 44 erdei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tűzifából 32 család részesült – családonként átlagosan 1,375 m</w:t>
      </w:r>
      <w:r>
        <w:rPr>
          <w:rFonts w:cs="Cambria" w:ascii="Cambria" w:hAnsi="Cambria"/>
          <w:vertAlign w:val="superscript"/>
        </w:rPr>
        <w:t>3 -</w:t>
      </w:r>
      <w:r>
        <w:rPr>
          <w:rFonts w:cs="Cambria" w:ascii="Cambria" w:hAnsi="Cambria"/>
        </w:rPr>
        <w:t xml:space="preserve"> szociális célú tűzifa támogatásban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z előző évhez hasonlóan az önkormányzatnak ez évben is rendeletet kell alkotnia a szociális célú tűzifa juttatás szabályairól, melyben meg kell határoznia a szociális rászorultság kritériumait, és a 2020. évi igénylés részletes feltételei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pályázati kiírás szerint </w:t>
      </w:r>
      <w:r>
        <w:rPr>
          <w:rFonts w:cs="Calibri" w:ascii="Cambria" w:hAnsi="Cambria"/>
        </w:rPr>
        <w:t>a</w:t>
      </w:r>
      <w:r>
        <w:rPr>
          <w:rFonts w:cs="Cambria" w:ascii="Cambria" w:hAnsi="Cambria"/>
        </w:rPr>
        <w:t xml:space="preserve"> támogatást az a települési önkormányzat igényelheti, amelyik a szociális rászorultság és a 2020. évi igénylés részletes feltételeit – legkésőbb a tüzelőanyag megvásárlását követő 10. napon hatályba lépő – rendeletben szabályozza akként, hogy</w:t>
      </w:r>
    </w:p>
    <w:p>
      <w:pPr>
        <w:pStyle w:val="NormlWeb"/>
        <w:spacing w:before="0" w:after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a)</w:t>
      </w:r>
      <w:r>
        <w:rPr>
          <w:rFonts w:cs="Cambria" w:ascii="Cambria" w:hAnsi="Cambria"/>
          <w:sz w:val="22"/>
          <w:szCs w:val="22"/>
        </w:rPr>
        <w:t xml:space="preserve"> a szociális igazgatásról és szociális ellátásokról szóló törvény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a gyermekek védelméről és a gyámügyi igazgatásról szóló törvényben szabályozott halmozottan hátrányos helyzetű gyermeket nevelő család élvezzen előnyt, és</w:t>
      </w:r>
    </w:p>
    <w:p>
      <w:pPr>
        <w:pStyle w:val="NormlWeb"/>
        <w:rPr/>
      </w:pPr>
      <w:r>
        <w:rPr>
          <w:rFonts w:cs="Cambria" w:ascii="Cambria" w:hAnsi="Cambria"/>
          <w:i/>
          <w:iCs/>
          <w:sz w:val="22"/>
          <w:szCs w:val="22"/>
        </w:rPr>
        <w:t>c)</w:t>
      </w:r>
      <w:r>
        <w:rPr>
          <w:rFonts w:cs="Cambria" w:ascii="Cambria" w:hAnsi="Cambria"/>
          <w:sz w:val="22"/>
          <w:szCs w:val="22"/>
        </w:rPr>
        <w:t xml:space="preserve"> háztartásonként legfeljebb 5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 xml:space="preserve"> tűzifa vagy 10 q szén biztosítására kerüljön sor, valamint</w:t>
      </w:r>
    </w:p>
    <w:p>
      <w:pPr>
        <w:pStyle w:val="NormlWeb"/>
        <w:rPr/>
      </w:pPr>
      <w:r>
        <w:rPr>
          <w:rFonts w:cs="Cambria" w:ascii="Cambria" w:hAnsi="Cambria"/>
          <w:i/>
          <w:iCs/>
          <w:sz w:val="22"/>
          <w:szCs w:val="22"/>
        </w:rPr>
        <w:t>b)</w:t>
      </w:r>
      <w:r>
        <w:rPr>
          <w:rFonts w:cs="Cambria" w:ascii="Cambria" w:hAnsi="Cambria"/>
          <w:sz w:val="22"/>
          <w:szCs w:val="22"/>
        </w:rPr>
        <w:t xml:space="preserve"> vállalja, hogy a szociális célú tűzifában vagy szénben részesülőtől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mellékelt rendelet-tervezet értelmében szociális célú tűzifa juttatásra azok a személyek lennének jogosultak,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iknek a családjában az egy főre számított havi jövedelem az öregségi nyugdíj legkisebb összegének 400 %-át (114.000 Ft-ot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egyedülálló személy esetén a jövedelme az öregségi nyugdíj mindenkori legkisebb összegének 450 %-át (128.250 Ft-ot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egyedülálló, 70 év feletti személy esetén pedig a jövedelme az öregségi nyugdíj mindenkori legkisebb összegének 500 %-át (142.500 Ft-ot) nem haladja me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rvezetben szereplő jövedelmi feltételek megegyeznek a 2019. évi rendeletben foglaltakkal, mert a tavalyi évben a jövedelemhatárok jelentős mértékben meg lettek emelv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tervezetben előírt további jogosultsági feltétel, hogy a kérelmező rendelkezzen fatüzelésre alkalmas berendezéssel és erről tegyen nyilatkozatot, valamint az, hogy a kérelem a rendeletben megadott határidőn belül kerüljön benyújtás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rvezetben javasolt benyújtási határidő október 30. napjában lett meghatározva azért, hogy a képviselő-testület korábban tudjon dönteni a fa kiosztásáról</w:t>
      </w:r>
      <w:bookmarkStart w:id="1" w:name="_Hlk50036376"/>
      <w:r>
        <w:rPr>
          <w:rFonts w:cs="Cambria" w:ascii="Cambria" w:hAnsi="Cambria"/>
        </w:rPr>
        <w:t xml:space="preserve">, </w:t>
      </w:r>
      <w:bookmarkEnd w:id="1"/>
      <w:r>
        <w:rPr>
          <w:rFonts w:cs="Cambria" w:ascii="Cambria" w:hAnsi="Cambria"/>
        </w:rPr>
        <w:t>és így az igénylők is korábban kaphatnák meg a tűzif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-tervezet az eddigi gyakorlatnak megfelelően lehetővé teszi a képviselő-testület számára, hogy kivételes méltánylást érdemlő esetben eltérjen az előírt jövedelemhatártól, amennyiben megítélése szerint a kérelmezők között van olyan rászoruló személy, akinek a jövedelme legfeljebb 10 %-kal haladja meg a rendelet szerinti jövedelemhatárt, vagy akinek esetében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A fentiek alapján javaslom a Tisztelt Képviselő-testületnek a rendelet-tervezet elfogadásá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veze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</w:rPr>
        <w:t>Balatonmáriafürdő Község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.…./2020. (IX. ) önkormányzati rendelet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szociális célú tűzifa juttatásáró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máriafürdő Község Önkormányzatának Képviselő-testülete az Alaptörvény 32. Cikk (2) bekezdése alapján, továbbá a szociális igazgatásról és szociális ellátásokról szóló 1993. évi III. törvény 2. §-ában kapott felhatalmazás alapján, valamint a Magyarország helyi önkormányzatairól 2011. évi CLXXXIX. törvény 13. § (1) bekezdésében meghatározott feladatkörében eljárva a szociális célú tűzifa támogatás helyi szabályairól a következőket rendeli el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1. Általános rendelkezések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§ (1) Az önkormányzat a rendelkezésére álló szociális célú tűzifa keretből egyszeri alkalommal térítésmentesen tűzifát biztosít azon szociálisan rászoruló személynek, aki Balatonmáriafürdő községben bejelentett lakó- vagy tartózkodási helyén életvitelszerűen él és e rendeletben meghatározott feltételeknek megfele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2) Az önkormányzat vállalja, hogy a szociális célú tűzifa juttatásban részesülőtől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3) E rendelet alkalmazása során a szociális igazgatásról és szociális ellátásokról szóló 1993. évi III. törvényben és a pénzbeli és természetbeni szociális ellátások igénylésének és megállapításának, valamint folyósításának részletes szabályairól 63/2006. (III. 26.) Korm. rendeletben foglaltakat az e rendeletben foglalt eltérésekkel kell alkalmazni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</w:rPr>
        <w:t>2. Jogosultság feltétele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2.§ (1) Szociális célú tűzifára jogosult,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cs="Cambria" w:ascii="Cambria" w:hAnsi="Cambria"/>
        </w:rPr>
        <w:t>a)</w:t>
      </w:r>
      <w:r>
        <w:rPr>
          <w:rFonts w:eastAsia="Times New Roman" w:cs="Cambria" w:ascii="Cambria" w:hAnsi="Cambria"/>
          <w:lang w:eastAsia="hu-HU"/>
        </w:rPr>
        <w:t xml:space="preserve"> akinek a családjában az egy főre számított havi jövedelem az öregségi nyugdíj mindenkori legkisebb összegének 400 %-át, egyedülálló személy esetén jövedelme az öregségi nyugdíj mindenkori legkisebb összegének 450 %-át, egyedülálló, 70 év feletti személy esetén jövedelme az öregségi nyugdíj mindenkori legkisebb összegének 500 %-át nem haladja meg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) fatüzelésre alkalmas fűtőberendezéssel rendelkezik és erről nyilatkozik és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) a tűzifa támogatásra irányuló kérelmét e rendelet hatálybalépését követően, de legkésőbb 2020. október 30. napjáig benyújtj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2) A 2. § (1) bekezdésében meghatározott feltételek teljesülése esetén a kérelem elbírálása során előnyt élvez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az aktív korúak ellátására,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az időskorúak járadéká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c) a települési támogatásra (e támogatásban részesülők közül különösen a lakásfenntartási költségekhez nyújtott települési támogatásra) jogosult személy, valami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d) a gyermekek védelméről és a gyámügyi igazgatásról szóló törvényben szabályozott halmozottan hátrányos helyzetű gyermeket nevelő család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3) Kivételes méltánylást érdemlő esetben a képviselő-testület a 2. § (1) bekezdés a) pontjában meghatározott jövedelemhatárra tekintet nélkül is megállapíthat szociális célú tűzifa juttatás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4) Kivételes méltánylást érdemlő esetnek minősül, ha a kérelmező jövedelme, vagy családjának egy főre számított havi jövedelme legfeljebb 10 %-kal haladja meg a 2.§ (1) bekezdése szerinti jövedelemhatárt, vagy akinek esetében a tűzifa juttatás nélkül fennáll a kihűlés vagy a fagyhalál veszély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5) Az azonos lakóingatlanban élő személyek közül – függetlenül az ingatlanban lévő személyek és háztartások számától – csak egy kérelmező részére állapítható meg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§ Az egy személynek vagy családnak adható támogatás 1-5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lehe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4.§ A jogosult részére megállapított tűzifa térítésmentes kiszállításáról az önkormányzat a Településüzemeltetési Iroda útján gondoskodik legkésőbb 2020. február 15. napjáig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Záró rendelkezés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4. § (1) Ez a rendelet a kihirdetését követő napon lép hatályb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(2) A rendelet 2021. február 15-én hatályát veszt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</w:t>
      </w:r>
      <w:r>
        <w:rPr>
          <w:rFonts w:cs="Cambria" w:ascii="Cambria" w:hAnsi="Cambria"/>
        </w:rPr>
        <w:t>Galácz György                                                 Mestyán Valé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</w:t>
      </w:r>
      <w:r>
        <w:rPr>
          <w:rFonts w:cs="Cambria" w:ascii="Cambria" w:hAnsi="Cambria"/>
        </w:rPr>
        <w:t xml:space="preserve">polgármester                                                címzetes főjegyző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ve: 2020. szeptemb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613"/>
        <w:gridCol w:w="1268"/>
        <w:gridCol w:w="710"/>
        <w:gridCol w:w="1459"/>
        <w:gridCol w:w="1034"/>
        <w:gridCol w:w="953"/>
        <w:gridCol w:w="1578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</w:tc>
        <w:tc>
          <w:tcPr>
            <w:tcW w:w="7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Balatonmáriafürdő Község Önkormányzat Képviselő-testülete …/2020.(…..) önkormányzati rendelete a szociális célú tűzifa juttatásról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sadalmi, gazdasági hatás: rászorultak tűzifa támogatásával a téli időszakra való felkészülés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Költségvetési hatás: önrész m3-enként 1000 Ft+ÁFA, melyet vállalt a képviselő-testület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rnyezeti, egészségügyi következmények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Adminisztratív terheket befolyásoló hatá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Közvetlen társadalmi hatása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rászorultak támogatása a téli fűtési időszakban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edvezően befolyásolja a rászorultak téli időszakban élhetését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 rászorultak egészségének, életének védelme a téli időszakban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ncs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a szükséges, mert: a Belügyminiszter által kiírt pályázati feltételek alapján meg kell alkotni, és ez alapján kell dönteni, ahol az előnyt élvező csoportokat a rendelet alapján kell elsődlegesen meghatározni.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 jogosulatlan támogatás felhasználá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A rendelet alkalmazásához szükséges feltételek: rendelkezésre állnak.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ervezeti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/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ndelkezésre áll</w:t>
            </w:r>
          </w:p>
        </w:tc>
      </w:tr>
    </w:tbl>
    <w:p>
      <w:pPr>
        <w:sectPr>
          <w:type w:val="nextPage"/>
          <w:pgSz w:w="11906" w:h="16838"/>
          <w:pgMar w:left="1417" w:right="1133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2" w:name="_Hlk45541699"/>
      <w:bookmarkStart w:id="3" w:name="_Hlk45541699"/>
      <w:bookmarkEnd w:id="3"/>
    </w:p>
    <w:sectPr>
      <w:type w:val="nextPage"/>
      <w:pgSz w:w="11906" w:h="16838"/>
      <w:pgMar w:left="1133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8:00Z</dcterms:created>
  <dc:creator>Schenkné Gaál Zsuzsanna</dc:creator>
  <dc:description/>
  <cp:keywords/>
  <dc:language>en-US</dc:language>
  <cp:lastModifiedBy>User</cp:lastModifiedBy>
  <cp:lastPrinted>2020-09-07T16:07:00Z</cp:lastPrinted>
  <dcterms:modified xsi:type="dcterms:W3CDTF">2020-09-15T12:54:00Z</dcterms:modified>
  <cp:revision>4</cp:revision>
  <dc:subject/>
  <dc:title/>
</cp:coreProperties>
</file>