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0. OKTÓBER 12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október 12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szeptember 14-én 13.00 órai kezdettel nyilvános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4/2020.(IX.14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20. szeptember 14-e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cs="Cambria" w:ascii="Cambria" w:hAnsi="Cambria"/>
          <w:b/>
          <w:u w:val="single"/>
        </w:rPr>
        <w:t>75/2020.(IX.14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szCs w:val="28"/>
        </w:rPr>
      </w:pPr>
      <w:r>
        <w:rPr>
          <w:rFonts w:cs="Cambria" w:ascii="Cambria" w:hAnsi="Cambria"/>
          <w:bCs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6/2020.(IX.14.) számú képviselő-testületi határozat: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Balatonmáriafürdő Község Önkormányzat Képviselő-testülete megismerte a Kisfaludy Strandfejlesztési Konstrukció IV. ütemére vonatkozó elképzelést és felhatalmazza a polgármestert az MTÜ általi szempontrendszerhez igazodó fejlesztés műszaki tartalmának a település igényeit leginkább tartalmazó meghatározásához, a Bárdos strand, valamint az Őrház utcai szabadstrand  helyszínekre vonatkozó támogatási igény benyújtásához, valamint kedvező bírálat esetén a szükséges nyilatkozatok megtételéhez, szerződés aláírásához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szükséges önerő összegét Balatonmáriafürdő Község Önkormányzat Képviselő-testülete a 2/2020.(II.18.) költségvetési rendeletében a tartalék terhére biztosítja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támogatási igény benyújtásra került. Hiánypótlása zajli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77/2020.(IX.14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 </w:t>
      </w:r>
      <w:r>
        <w:rPr>
          <w:rFonts w:cs="Cambria" w:ascii="Cambria" w:hAnsi="Cambria"/>
          <w:b/>
          <w:bCs/>
        </w:rPr>
        <w:t>84/2018.(V. 14.) számú határozatában</w:t>
      </w:r>
      <w:r>
        <w:rPr>
          <w:rFonts w:cs="Cambria" w:ascii="Cambria" w:hAnsi="Cambria"/>
        </w:rPr>
        <w:t xml:space="preserve"> elfogadott –az Európai Bizottság által meghirdetett „WiFi4EU – az internetkapcsolat helyi közösségekben történő előmozdítása” elnevezésű felhívásra benyújtott és</w:t>
      </w:r>
      <w:r>
        <w:rPr>
          <w:rFonts w:cs="Cambria" w:ascii="Cambria" w:hAnsi="Cambria"/>
          <w:b/>
          <w:bCs/>
        </w:rPr>
        <w:t xml:space="preserve"> INEA/CEF/WiFi4EU/3-2019/005843-046252 kódszámú</w:t>
      </w:r>
      <w:r>
        <w:rPr>
          <w:rFonts w:cs="Cambria" w:ascii="Cambria" w:hAnsi="Cambria"/>
        </w:rPr>
        <w:t xml:space="preserve"> támogatott pályázatát megerősíti, a projekt megvalósítását támoga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lmerülő üzemeltetéssel járó költségek összegét Balatonmáriafürdő Község Önkormányzat Képviselő-testülete a vonatkozó, tárgyévi költségvetésében biztosí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A tárgyalások megkezdődte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78/2020.(IX.14.) számú képviselő-testületi határozat: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a balatonkeresztúri sportrepülőtérről felszálló kisrepülőgépekre és sárkányrepülőkre vonatkozó lakossági panaszbejelentéseket. A légi járművek az előírásoktól eltérően alacsony magasságban használják Balatonmáriafürdő légterét, ezzel megzavarják a lakosok nyugalmát és biztonságérzetét. 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tegye meg a szükséges intézkedéseket a lakosság biztonságérzetének javítására, a Közlekedési Hatóság Léginavigációs és Repülőtéri Hatósági Főosztály értesítése mellett a repülőtér üzemeltetőjét szólítsa fel a szabályok betartására. 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A Közlekedési Hatósággal a kapcsolatot felvettük. A repülési időszak korlátozására vonatkozó szabályozási lehetőségekről a tájékoztatáskérés megtörtént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szeptember 28-án 8.00 órai kezdettel rendkívüli, nyilvános ülést tartot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9/2020.(IX.2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2020. szeptember 28-ai rendkívüli, nyilvános testületi ülésén </w:t>
      </w:r>
      <w:bookmarkStart w:id="0" w:name="_Hlk52172007"/>
      <w:r>
        <w:rPr>
          <w:rFonts w:cs="Cambria" w:ascii="Cambria" w:hAnsi="Cambria"/>
        </w:rPr>
        <w:t>a napirende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  <w:bookmarkEnd w:id="0"/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80/2020.(IX.28.) számú képviselő-testületi határozat: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 Község Önkormányzati Képviselő-testülete a település LED-es közvilágítási hálózatának ESCO konstrukcióban történő korszerűsítése vonatkozó döntést elnapolja.</w:t>
      </w:r>
    </w:p>
    <w:p>
      <w:pPr>
        <w:pStyle w:val="Normal"/>
        <w:spacing w:lineRule="auto" w:line="256" w:before="0" w:after="16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Képviselő-testület felhatalmazza a polgármestert, hogy további tárgyalásokat folytasson az ügyben és felkéri egy önerős finanszírozásra vonatkozó pénzügyi konstrukció kidolgozására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tárgyalások megkezdődtek. A pénzügyi konstrukció kidolgozása folyamatban va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20. szeptember 28-án a rendkívüli, </w:t>
      </w:r>
      <w:r>
        <w:rPr>
          <w:rFonts w:cs="Cambria" w:ascii="Cambria" w:hAnsi="Cambria"/>
          <w:b/>
        </w:rPr>
        <w:t>nyilvános testületi ülést követően zárt ülést tartot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81/2020.(IX.28.) számú képviselő-testületi határozat:</w:t>
      </w:r>
    </w:p>
    <w:p>
      <w:pPr>
        <w:pStyle w:val="Normal"/>
        <w:jc w:val="both"/>
        <w:rPr>
          <w:rFonts w:ascii="Cambria" w:hAnsi="Cambria" w:cs="Cambria"/>
          <w:i/>
          <w:i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 Község Önkormányzati Képviselő-testülete a 2020. szeptember 28-ai rendkívüli, zárt testületi ülésén a napirendet elfogadta.</w:t>
      </w:r>
    </w:p>
    <w:p>
      <w:pPr>
        <w:pStyle w:val="Listaszerbekezds"/>
        <w:ind w:left="426" w:right="-567" w:hanging="0"/>
        <w:rPr>
          <w:rFonts w:ascii="Cambria" w:hAnsi="Cambria" w:cs="Cambria"/>
          <w:i/>
          <w:i/>
          <w:sz w:val="23"/>
          <w:szCs w:val="23"/>
          <w:lang w:eastAsia="hu-HU"/>
        </w:rPr>
      </w:pPr>
      <w:r>
        <w:rPr>
          <w:rFonts w:cs="Cambria" w:ascii="Cambria" w:hAnsi="Cambria"/>
          <w:i/>
          <w:sz w:val="23"/>
          <w:szCs w:val="23"/>
          <w:lang w:eastAsia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82/2020.(IX.28.) számú képviselő-testületi határozat: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 Község Önkormányzatának Képviselő-testülete a „Balatonmáriafürdő, Központi strand vizesblokk bővítése, átépítése” tárgyú közbeszerzési eljárás megindításáról szóló előterjesztést megtárgyalta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A Képviselő-testület a közbeszerzési eljárásban alkalmazandó, a vonatkozó jogszabályi és szakmai előírások szerint összeállított ajánlattételi felhívást, valamint közbeszerzési dokumentumokat a jegyzőkönyvhöz mellékelt formában jóváhagyja.</w:t>
      </w:r>
    </w:p>
    <w:p>
      <w:pPr>
        <w:pStyle w:val="Normal"/>
        <w:spacing w:before="120" w:after="0"/>
        <w:ind w:right="147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A Képviselő-testület felkéri Galácz György, polgármestert, hogy a közbeszerzésekről szóló 2015. évi CXLIII. törvény (</w:t>
      </w:r>
      <w:r>
        <w:rPr>
          <w:bCs/>
          <w:iCs/>
          <w:sz w:val="23"/>
          <w:szCs w:val="23"/>
        </w:rPr>
        <w:t xml:space="preserve">Kbt.) 115. § (1) bekezdés alapján nyílt eljárás a Kbt. 115.§ (2)-(4) és a (6)-(7) bekezdése szerinti - mivel az építési beruházás becsült értéke nem éri el a nettó 300 millió forintot - </w:t>
      </w:r>
      <w:r>
        <w:rPr>
          <w:rFonts w:cs="Cambria" w:ascii="Cambria" w:hAnsi="Cambria"/>
          <w:sz w:val="23"/>
          <w:szCs w:val="23"/>
        </w:rPr>
        <w:t>eljárásban az alább megnevezett vállalkozások ajánlattételre történő felhívásáról intézkedjen:</w:t>
      </w:r>
    </w:p>
    <w:p>
      <w:pPr>
        <w:pStyle w:val="Normal"/>
        <w:spacing w:before="120" w:after="0"/>
        <w:ind w:right="147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KÁÉPP Építőipari Kft., 8728 Pogányszentpéter, Bajcsy-Zs. u. 84/a.</w:t>
      </w:r>
    </w:p>
    <w:p>
      <w:pPr>
        <w:pStyle w:val="Listaszerbekezds"/>
        <w:numPr>
          <w:ilvl w:val="0"/>
          <w:numId w:val="2"/>
        </w:numPr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SÁVOLY INVEST Kft., 8732 Sávoly, Petőfi u.4.,</w:t>
      </w:r>
    </w:p>
    <w:p>
      <w:pPr>
        <w:pStyle w:val="Listaszerbekezds"/>
        <w:numPr>
          <w:ilvl w:val="0"/>
          <w:numId w:val="2"/>
        </w:numPr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Vasi group Kft., 7561 Nagybajom, Felszabadulás u. 37.</w:t>
      </w:r>
    </w:p>
    <w:p>
      <w:pPr>
        <w:pStyle w:val="Listaszerbekezds"/>
        <w:numPr>
          <w:ilvl w:val="0"/>
          <w:numId w:val="2"/>
        </w:numPr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Medi-Épszer Kft., 8698 Somogyvár, Dózsa Gy. u. 15.</w:t>
      </w:r>
    </w:p>
    <w:p>
      <w:pPr>
        <w:pStyle w:val="Listaszerbekezds"/>
        <w:numPr>
          <w:ilvl w:val="0"/>
          <w:numId w:val="2"/>
        </w:numPr>
        <w:spacing w:before="0" w:after="240"/>
        <w:ind w:left="714" w:hanging="357"/>
        <w:contextualSpacing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Lutor László e.v., 8700 Marcali, Bem u. 35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A Képviselő-testület az önkormányzati 2020. évi költségvetéséről szóló 2/2020.(II.18.) rendeletében a tartalék terhére biztosítja a tervezői költségbecslésen alapuló beruházási érték 5%-át, mint tartalékkeretet nettó 3.133.860,- Ft + Áfa összegben. Felkéri Galácz György polgármestert, hogy a közbeszerzési eljárásnak az előírások szerint történő lefolytatását követően az eljáró bírálóbizottságnak a nyertes ajánlattevőre vonatkozó szakmai javaslatát a megfelelő időben terjessze a Képviselő-testület elé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Határidő:</w:t>
      </w:r>
      <w:r>
        <w:rPr>
          <w:rFonts w:cs="Cambria" w:ascii="Cambria" w:hAnsi="Cambria"/>
          <w:sz w:val="23"/>
          <w:szCs w:val="23"/>
        </w:rPr>
        <w:t xml:space="preserve"> értelem szerint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  <w:t>Felelős:</w:t>
      </w:r>
      <w:r>
        <w:rPr>
          <w:rFonts w:cs="Cambria" w:ascii="Cambria" w:hAnsi="Cambria"/>
          <w:sz w:val="23"/>
          <w:szCs w:val="23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sz w:val="23"/>
          <w:szCs w:val="23"/>
        </w:rPr>
      </w:pPr>
      <w:r>
        <w:rPr>
          <w:rFonts w:eastAsia="Arial Unicode MS" w:cs="Cambria" w:ascii="Cambria" w:hAnsi="Cambria"/>
          <w:i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Cs/>
          <w:i/>
        </w:rPr>
        <w:t xml:space="preserve">Az ajánlattételi felhívások kiküldése megtörtént a fenti jogi személyek részére. </w:t>
      </w:r>
      <w:r>
        <w:rPr>
          <w:rFonts w:cs="Cambria" w:ascii="Cambria" w:hAnsi="Cambria"/>
          <w:i/>
        </w:rPr>
        <w:t>A közbeszerzési eljárás megindításra kerü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2020. október 12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1" w:name="_Hlk47509246"/>
      <w:bookmarkEnd w:id="1"/>
      <w:r>
        <w:rPr>
          <w:rFonts w:cs="Cambria" w:ascii="Cambria" w:hAnsi="Cambria"/>
        </w:rPr>
        <w:t>Balatonmáriafürdő, 2020. október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Hlk47509246"/>
      <w:bookmarkStart w:id="3" w:name="_Hlk47509246"/>
      <w:bookmarkEnd w:id="3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mbria" w:hAnsi="Cambria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/>
      <w:i w:val="false"/>
    </w:rPr>
  </w:style>
  <w:style w:type="character" w:styleId="WW8Num44z0">
    <w:name w:val="WW8Num44z0"/>
    <w:qFormat/>
    <w:rPr>
      <w:b w:val="false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0-10-07T06:08:00Z</dcterms:modified>
  <cp:revision>453</cp:revision>
  <dc:subject/>
  <dc:title/>
</cp:coreProperties>
</file>