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20. október 12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Általános Iskolák felvételi körzetei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Ebrendészeti feladatok ellá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családi események során alkalmazandó engedélyezési eljárásról és szolgáltatási díjak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Polgármester 2020. évi munkájának elismerése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0. október 9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5:00Z</dcterms:created>
  <dc:creator>vali</dc:creator>
  <dc:description/>
  <cp:keywords/>
  <dc:language>en-US</dc:language>
  <cp:lastModifiedBy>User</cp:lastModifiedBy>
  <cp:lastPrinted>2017-03-09T11:40:00Z</cp:lastPrinted>
  <dcterms:modified xsi:type="dcterms:W3CDTF">2020-10-09T07:46:00Z</dcterms:modified>
  <cp:revision>11</cp:revision>
  <dc:subject/>
  <dc:title/>
</cp:coreProperties>
</file>