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21. JÚNIUS 6-AI RENDKÍVÜL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SZÍV U. FORGALOMTECHNIKAI TERV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ambria" w:hAnsi="Cambria" w:cs="Cambria"/>
          <w:sz w:val="28"/>
          <w:szCs w:val="32"/>
        </w:rPr>
      </w:pPr>
      <w:r>
        <w:rPr>
          <w:rFonts w:cs="Cambria" w:ascii="Cambria" w:hAnsi="Cambria"/>
          <w:bCs/>
          <w:i/>
          <w:iCs/>
          <w:sz w:val="28"/>
          <w:szCs w:val="32"/>
        </w:rPr>
        <w:t>POLGÁRMESTER</w:t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center"/>
        <w:rPr/>
      </w:pPr>
      <w:r>
        <w:rPr>
          <w:rFonts w:cs="Cambria" w:ascii="Cambria" w:hAnsi="Cambria"/>
          <w:b/>
          <w:bCs/>
          <w:sz w:val="22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 xml:space="preserve"> Balatonmáriafürdő Község Önkormányzati Képviselő-testületének 2021. július 6-ai rendkívüli,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Balatonmáriafürdő, Szív u. forgalomtechnikai terv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Hajóállomás és környékének gépjárművel történő megközelíthetősége a 7-es főút irányából egyedül a Szív u.-n keresztül lehetséges, mivel a legközelebbi út, a Csatornapart u. D-i irányban, a 7-es főút felé a Keszeg u. és a Rákóczi Ferenc u. közötti szakaszon egyirányú. A kétirányú forgalomi rend, a megnövekedett gyalogos közlekedés és az utca keskeny útszélessége miatt torlódás alakult ki.  Ezzel a Szív u. túlterheltté vált, mely indokolttá teszi a forgalomtechnikai szabályozást, az utcában való biztonságos közlekedés feltételeinek megteremtése érdekében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a megrendelte a Balatonmáriafürdő, Szív u. forgalomtechnikai szabályozási tervének elkészítését. A tervet a Ládonyi Mérnöki Kft. elkészítette, Önkormányzatunk részére megküldte. A forgalomtechnikai terv szerint a Szív u. É-i irányban egyirányú, azaz a 7-es főút felől a megközelíthetőség megoldott, míg a kijutás a Csatornapart u. felől továbbra is lehetséges. </w:t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forgalomtechnikai terv műszaki leírása jelen előterjesztés mellékletét képezi.</w:t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Fentiek alapján kérem a Tisztelt Képviselő-testületet, hogy az egyirányú forgalmi rendre vonatkozó tervet és annak bevezetését elfogadni szíveskedjenek.</w:t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Galácz György</w:t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lgármester</w:t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HATÁROZATI  JAVASLAT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Balatonmáriafürdő Község Önkormányzati Képviselő-testülete 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</w:rPr>
        <w:t>Balatonmáriafürdő, Szív u. forgalomtechnikai terve</w:t>
      </w:r>
      <w:r>
        <w:rPr>
          <w:rFonts w:cs="Cambria" w:ascii="Cambria" w:hAnsi="Cambria"/>
          <w:sz w:val="22"/>
          <w:szCs w:val="22"/>
        </w:rPr>
        <w:t xml:space="preserve">” </w:t>
      </w:r>
      <w:r>
        <w:rPr>
          <w:rFonts w:cs="Cambria" w:ascii="Cambria" w:hAnsi="Cambria"/>
          <w:bCs/>
          <w:sz w:val="22"/>
        </w:rPr>
        <w:t xml:space="preserve">tárgyú előterjesztést megtárgyalta és felkéri a polgármestert, hogy a tervnek megfelelő kivitelezésről, az egyirányú forgalmi rend bevezetéséről gondoskodjon. 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A Képviselő-testület a forgalomtechnikai rend kialakításához szükséges forrást a 2021. évi költségvetésben biztosítja.</w:t>
      </w:r>
    </w:p>
    <w:p>
      <w:pPr>
        <w:pStyle w:val="Heading"/>
        <w:spacing w:before="120" w:after="0"/>
        <w:ind w:left="708" w:hanging="0"/>
        <w:jc w:val="both"/>
        <w:rPr>
          <w:rFonts w:ascii="Cambria" w:hAnsi="Cambria" w:cs="Cambria"/>
          <w:b w:val="false"/>
          <w:b w:val="false"/>
          <w:bCs w:val="false"/>
          <w:sz w:val="22"/>
        </w:rPr>
      </w:pPr>
      <w:r>
        <w:rPr>
          <w:rFonts w:cs="Cambria" w:ascii="Cambria" w:hAnsi="Cambria"/>
          <w:b w:val="false"/>
          <w:bCs w:val="false"/>
          <w:sz w:val="22"/>
        </w:rPr>
      </w:r>
    </w:p>
    <w:p>
      <w:pPr>
        <w:pStyle w:val="Heading"/>
        <w:spacing w:before="120" w:after="0"/>
        <w:ind w:left="708" w:hanging="0"/>
        <w:jc w:val="both"/>
        <w:rPr/>
      </w:pPr>
      <w:r>
        <w:rPr>
          <w:rFonts w:cs="Cambria" w:ascii="Cambria" w:hAnsi="Cambria"/>
          <w:b w:val="false"/>
          <w:sz w:val="22"/>
        </w:rPr>
        <w:t>Felelős: Galácz György polgármester</w:t>
      </w:r>
    </w:p>
    <w:p>
      <w:pPr>
        <w:pStyle w:val="Heading"/>
        <w:ind w:left="708" w:hanging="0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Határidő: értelem szerint</w:t>
      </w:r>
    </w:p>
    <w:p>
      <w:pPr>
        <w:pStyle w:val="Heading"/>
        <w:spacing w:before="120" w:after="0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1. 06. 30.</w:t>
      </w:r>
    </w:p>
    <w:p>
      <w:pPr>
        <w:pStyle w:val="Normal"/>
        <w:shd w:fill="FFFFFF" w:val="clea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b/>
      <w:bCs/>
      <w:sz w:val="24"/>
      <w:szCs w:val="24"/>
      <w:u w:val="single"/>
    </w:rPr>
  </w:style>
  <w:style w:type="character" w:styleId="Cmsor2Char">
    <w:name w:val="Címsor 2 Char"/>
    <w:qFormat/>
    <w:rPr>
      <w:b/>
      <w:sz w:val="24"/>
    </w:rPr>
  </w:style>
  <w:style w:type="character" w:styleId="Cmsor7Char">
    <w:name w:val="Címsor 7 Char"/>
    <w:qFormat/>
    <w:rPr>
      <w:b/>
      <w:bCs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mbria" w:hAnsi="Cambria" w:eastAsia="Calibri" w:cs="Calibri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Calib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27:00Z</dcterms:created>
  <dc:creator>Szabi</dc:creator>
  <dc:description/>
  <cp:keywords/>
  <dc:language>en-US</dc:language>
  <cp:lastModifiedBy>User</cp:lastModifiedBy>
  <cp:lastPrinted>2018-04-10T09:32:00Z</cp:lastPrinted>
  <dcterms:modified xsi:type="dcterms:W3CDTF">2021-07-19T14:19:00Z</dcterms:modified>
  <cp:revision>30</cp:revision>
  <dc:subject/>
  <dc:title>Porrog Község Önkormányzata Képviselő-testületének 12/2013</dc:title>
</cp:coreProperties>
</file>