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21. AUGUSZTUS 9-E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gyes önkormányzati rendeletek hatályon kívül helyezés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Cs w:val="false"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Cs w:val="false"/>
          <w:i w:val="false"/>
          <w:iCs w:val="false"/>
          <w:sz w:val="32"/>
          <w:szCs w:val="32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augusztus 9-e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Egyes önkormányzati rendeletek hatályon kívül helyezés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before="240" w:after="0"/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jogalkotásról szóló 2010. évi CXXX. törvény 21.§-a a jegyző feladatkörébe sorolja a megalkotott önkormányzati rendeletek hatályosulásának figyelemmel kísérését. Ugyanezen törvény 22.§-a pedig kimondja, hogy a jogalkalmazás és az utólagos hatásvizsgálat tapasztalatait is figyelembe véve önkormányzati rendelet esetén a jegyző gondoskodik arról, hogy a tárgykört érintő új jogi szabályozás vagy módosulás megalkotása során, ennek hiányában e célbó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) az elavult, szükségtelenné vál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Cs/>
        </w:rPr>
        <w:t>b) a jogrendszer egységébe nem illeszked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/>
      </w:pPr>
      <w:r>
        <w:rPr>
          <w:rFonts w:cs="Cambria" w:ascii="Cambria" w:hAnsi="Cambria"/>
          <w:bCs/>
        </w:rPr>
        <w:t>c) a szabályozási cél sérelme nélkül egyszerűsíthető, a jogszabály címzettjei számára gyorsabb, kevésbé költséges eljárásokat eredményező szabályozással felválható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) a normatív tartalom nélküli, tartalmilag kiüresedett vagy egyébként alkalmazhatatlan, vag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e) az indokolatlanul párhuzamos vagy többszintű szabályozást megvalósító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before="240" w:after="0"/>
        <w:jc w:val="both"/>
        <w:outlineLvl w:val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jogszabályi rendelkezések hatályon kívül helyezésére, illetve megfelelő módosítására kerüljön so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before="240" w:after="0"/>
        <w:jc w:val="both"/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</w:rPr>
        <w:t>A törvény 12/A. § (2) bekezdése értelmében az (1) bekezdés szerint végrehajtottá vált rendelkezések a végrehajtottá válást követő napon hatályukat vesztik. Ezen törvényi rendelkezéseknek megfelelően szükségessé vált a jelenleg hatályban lévő Balatonm</w:t>
      </w:r>
      <w:r>
        <w:rPr>
          <w:rFonts w:cs="Cambria" w:ascii="Cambria" w:hAnsi="Cambria"/>
          <w:szCs w:val="24"/>
        </w:rPr>
        <w:t xml:space="preserve">áriafürdő Község helyi építési szabályzatáról szóló 5/2012.(III.21.) önkormányzati rendelete módosításainak és az </w:t>
      </w:r>
      <w:r>
        <w:rPr/>
        <w:t xml:space="preserve">5/2018. (III.20.), 15/2020. (IV.14.) hatályon kívül helyező rendeletek </w:t>
      </w:r>
      <w:r>
        <w:rPr>
          <w:rFonts w:cs="Cambria" w:ascii="Cambria" w:hAnsi="Cambria"/>
          <w:szCs w:val="24"/>
        </w:rPr>
        <w:t xml:space="preserve">felülvizsgálata és hatályon kívül helyezés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before="240" w:after="0"/>
        <w:jc w:val="both"/>
        <w:outlineLvl w:val="0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Általános indokolás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spacing w:before="0" w:after="0"/>
        <w:ind w:left="159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alatonmáriafürdő Község Önkormányzat Képviselő-testületének 1/2018.(I.25.), 2/2018.(I.26.), </w:t>
      </w:r>
      <w:r>
        <w:rPr/>
        <w:t xml:space="preserve">5/2018. (III.20.), </w:t>
      </w:r>
      <w:r>
        <w:rPr>
          <w:rFonts w:cs="Cambria" w:ascii="Cambria" w:hAnsi="Cambria"/>
          <w:szCs w:val="24"/>
        </w:rPr>
        <w:t xml:space="preserve">20/2018.(VIII.22.), 27/2018.(XI.30.), 33/2018.(XII.18.) és </w:t>
      </w:r>
      <w:r>
        <w:rPr/>
        <w:t xml:space="preserve">15/2020. (IV.14.) </w:t>
      </w:r>
      <w:r>
        <w:rPr>
          <w:rFonts w:cs="Cambria" w:ascii="Cambria" w:hAnsi="Cambria"/>
          <w:szCs w:val="24"/>
        </w:rPr>
        <w:t>önkormányzati rendelete szükségtelenné vált, tekintettel arra, hogy a módosító rendeletek beépültek az egységes szerkezetű alaprendeletbe, így azok végrehajtottá váltak, ezért rendelkezni kellett a módosító rendeletek hatályon kívül helyezéséről.</w:t>
      </w:r>
    </w:p>
    <w:p>
      <w:pPr>
        <w:pStyle w:val="TextBody"/>
        <w:spacing w:before="0" w:after="0"/>
        <w:ind w:left="15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1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RENDELET-TERVEZET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Balatonmáriafürdő Község Önkormányzat Képviselő-testületének 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.../2021. (VIII...) önkormányzati rendelete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egyes önkormányzati rendeletek hatályon kívül helyezéséről</w:t>
      </w:r>
    </w:p>
    <w:p>
      <w:pPr>
        <w:pStyle w:val="TextBody"/>
        <w:spacing w:before="22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 Község Önkormányzat Képviselő-testülete az Alaptörvény 32. cikk (2) bekezdésében kapott felhatalmazás alapján, az Alaptörvény 32. cikk (1) bekezdés a) pontjában, a jogalkotásról szóló 2010. évi CXXX. törvény 13. § (2) bekezdésében meghatározott feladatkörében eljárva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0" w:after="0"/>
        <w:jc w:val="both"/>
        <w:rPr/>
      </w:pPr>
      <w:r>
        <w:rPr/>
        <w:t>Hatályát veszti a Balatonmáriafürdő Község Helyi Építési Szabályzatának és Szabályozási Tervének megállapításáról szóló 5/2012. (III.21.) önkormányzati rendelet módosításáról szóló 1/2018. (I.25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0" w:after="0"/>
        <w:jc w:val="both"/>
        <w:rPr/>
      </w:pPr>
      <w:r>
        <w:rPr/>
        <w:t>Hatályát veszti a Balatonmáriafürdő Község Helyi Építési Szabályzatának és Szabályozási Tervének megállapításáról szóló 5/2012. (III.21.) önkormányzati rendelet módosításáról szóló 2/2018. (I.26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before="0" w:after="0"/>
        <w:jc w:val="both"/>
        <w:rPr>
          <w:highlight w:val="yellow"/>
        </w:rPr>
      </w:pPr>
      <w:r>
        <w:rPr>
          <w:highlight w:val="yellow"/>
        </w:rPr>
        <w:t>Hatályát veszti az egyes önkormányzati rendeletek hatályon kívül helyezéséről szóló 5/2018. (III.20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before="0" w:after="0"/>
        <w:jc w:val="both"/>
        <w:rPr/>
      </w:pPr>
      <w:r>
        <w:rPr/>
        <w:t>Hatályát veszti a Balatonmáriafürdő Község Helyi Építési Szabályzatának és Szabályozási Tervének megállapításáról szóló 5/2012. (III.21.) számú önkormányzati rendelet módosításáról szóló 20/2018. (VIII.22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before="0" w:after="0"/>
        <w:jc w:val="both"/>
        <w:rPr/>
      </w:pPr>
      <w:r>
        <w:rPr/>
        <w:t>Hatályát veszti a Balatonmáriafürdő Község Helyi Építési Szabályzatának és Szabályozási Tervének megállapításáról szóló 5/2012. (III.21.) számú önkormányzati rendelet módosításáról szóló 27/2018. (XI.30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before="0" w:after="0"/>
        <w:jc w:val="both"/>
        <w:rPr/>
      </w:pPr>
      <w:r>
        <w:rPr/>
        <w:t>Hatályát veszti a Balatonmáriafürdő Község Helyi Építési Szabályzatának és Szabályozási Tervének megállapításáról szóló 5/2012. (III.21.) számú önkormányzati rendelet módosításáról szóló 33/2018. (XII.18.) önkormányzati rendelet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before="0" w:after="0"/>
        <w:jc w:val="both"/>
        <w:rPr/>
      </w:pPr>
      <w:r>
        <w:rPr>
          <w:highlight w:val="yellow"/>
        </w:rPr>
        <w:t>Hatályát veszti az önkormányzati rendelet hatályon kívül helyezéséről szóló 15/2020. (IV.14.) önkormányzati rendele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before="0" w:after="0"/>
        <w:jc w:val="both"/>
        <w:rPr/>
      </w:pPr>
      <w:r>
        <w:rPr/>
        <w:t>Ez a rendelet a kihirdetését követő harmadik napo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Galácz György                                                                Mestyán Valéria</w:t>
      </w:r>
    </w:p>
    <w:p>
      <w:pPr>
        <w:pStyle w:val="TextBody"/>
        <w:spacing w:before="0" w:after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lgármester                                                                  címzetes főjegyző</w:t>
      </w:r>
    </w:p>
    <w:p>
      <w:pPr>
        <w:pStyle w:val="TextBody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ihirdetve: 2021. augusztus……</w:t>
      </w:r>
    </w:p>
    <w:p>
      <w:pPr>
        <w:pStyle w:val="TextBody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estyán Valéri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ímzetes főjegyző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hd w:fill="FFFFFF" w:val="clear"/>
        <w:ind w:left="-567" w:right="-457" w:hanging="0"/>
        <w:rPr>
          <w:b/>
          <w:b/>
          <w:szCs w:val="24"/>
        </w:rPr>
      </w:pPr>
      <w:r>
        <w:rPr>
          <w:b/>
          <w:szCs w:val="24"/>
        </w:rPr>
        <w:t>TÁJÉKOZTATÓ AZ ELŐZETES HATÁSVIZSGÁLAT EREDMÉNYÉRŐL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4"/>
              </w:rPr>
              <w:t>Rendelet-tervezet címe: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latonmáriafürdő Község Önkormányzat Képviselőt-estületén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…</w:t>
            </w:r>
            <w:r>
              <w:rPr>
                <w:b/>
                <w:szCs w:val="24"/>
              </w:rPr>
              <w:t>/2021.(VIII. …) önkormányzati rendelet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es önkormányzati rendeletek hatályon kívül helyezésérő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8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4"/>
              </w:rPr>
              <w:t>Rendelet-tervezet valamennyi jelentős hatása, különösen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Társadalmi, gazdasági 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Környezeti,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egészségügyi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Adminisztratív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terheket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A rendelet megalkotása szükséges, mert:</w:t>
            </w:r>
            <w:r>
              <w:rPr>
                <w:szCs w:val="24"/>
              </w:rPr>
              <w:t xml:space="preserve"> A rendelet megalkotásával összhangba kerül az önkormányzati szabályozás rendszere a hatályos jogi környezettel.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A rendelet megalkotásának elmaradása esetén várható következmények:</w:t>
            </w:r>
            <w:r>
              <w:rPr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  <w:highlight w:val="yellow"/>
              </w:rPr>
              <w:t xml:space="preserve">Kormányhivatal törvényességi felügyeleti eljárását vonhatná maga után, mert a rendelet </w:t>
            </w:r>
            <w:r>
              <w:rPr>
                <w:rFonts w:cs="Cambria" w:ascii="Cambria" w:hAnsi="Cambria"/>
                <w:szCs w:val="24"/>
                <w:highlight w:val="yellow"/>
              </w:rPr>
              <w:t>2010. évi CXXX. törvény</w:t>
            </w:r>
            <w:r>
              <w:rPr>
                <w:rFonts w:cs="Arial" w:ascii="Arial" w:hAnsi="Arial"/>
                <w:b/>
                <w:bCs/>
                <w:color w:val="474747"/>
                <w:sz w:val="27"/>
                <w:szCs w:val="27"/>
                <w:highlight w:val="yellow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szCs w:val="24"/>
                <w:highlight w:val="yellow"/>
              </w:rPr>
              <w:t>12/A. §-ának megfelelően végrehajtottá válást követő napon hatályát veszti.</w:t>
            </w:r>
            <w:r>
              <w:rPr>
                <w:rFonts w:cs="Arial" w:ascii="Arial" w:hAnsi="Arial"/>
                <w:b/>
                <w:bCs/>
                <w:color w:val="474747"/>
                <w:sz w:val="27"/>
                <w:szCs w:val="27"/>
                <w:shd w:fill="FFFFFF" w:val="clear"/>
              </w:rPr>
              <w:br/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Cs w:val="24"/>
        </w:rPr>
        <w:t>Mestyán Valéria sk.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címzetes főjegyző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jc w:val="center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2:00Z</dcterms:created>
  <dc:creator>Windows-felhasználó</dc:creator>
  <dc:description/>
  <cp:keywords/>
  <dc:language>en-US</dc:language>
  <cp:lastModifiedBy>User</cp:lastModifiedBy>
  <dcterms:modified xsi:type="dcterms:W3CDTF">2021-08-05T09:43:00Z</dcterms:modified>
  <cp:revision>40</cp:revision>
  <dc:subject/>
  <dc:title/>
</cp:coreProperties>
</file>