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1. SZEPTEMBER 1-JEI REN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213 HRSZ-Ú „KIVETT KÖZÚT” ÁTMINŐSÍTÉSÉRE JAVASLAT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szeptember 1-jei rendkívüli,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    </w:t>
      </w:r>
      <w:r>
        <w:rPr>
          <w:rFonts w:cs="Cambria" w:ascii="Cambria" w:hAnsi="Cambria"/>
          <w:bCs/>
        </w:rPr>
        <w:t xml:space="preserve"> Balatonmáriafürdő 213 hrsz-ú „kivett közút” átminősítésére javaslat</w:t>
      </w:r>
    </w:p>
    <w:p>
      <w:pPr>
        <w:pStyle w:val="Normal"/>
        <w:ind w:left="993" w:hanging="99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vagyonát képezi a balatonmáriafürdői 213 hrsz-u 76 m2 terület. Az ingatlannyilvántartás szerint kivett közút művelési ág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 vagyonrendelete már a kataszter elkészítésekor üzleti vagyonként tartotta nyilván, jelenleg 400 e Ft értékben, mert ezt a területet útként az elmúlt évtizedekben sem használta, használták útkén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HÉSZ szerint sem kiszabályozott út, fenntartása önkormányzati tulajdonban   - szomszédos ingatlanok által bezártan – nem indokolt. A terület átminősítését követően a terület eladását javaslom az érintett keleti és nyugati oldali ingatlan tulajdonosok meghívásos versenyeztetésével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önkormányzat vagyonrendelet értelmében: </w:t>
      </w:r>
    </w:p>
    <w:p>
      <w:pPr>
        <w:pStyle w:val="Normal"/>
        <w:spacing w:before="28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1. § (1) Az </w:t>
      </w:r>
      <w:r>
        <w:rPr>
          <w:rFonts w:cs="Cambria" w:ascii="Cambria" w:hAnsi="Cambria"/>
          <w:b/>
          <w:bCs/>
        </w:rPr>
        <w:t>üzleti vagyon</w:t>
      </w:r>
      <w:r>
        <w:rPr>
          <w:rFonts w:cs="Cambria" w:ascii="Cambria" w:hAnsi="Cambria"/>
        </w:rPr>
        <w:t xml:space="preserve"> tulajdoni viszonyának bármilyen változását eredményező jogügyletről a képviselő-testület dönt.</w:t>
      </w:r>
    </w:p>
    <w:p>
      <w:pPr>
        <w:pStyle w:val="Normal"/>
        <w:spacing w:before="28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A vagyontárgyak elidegenítése során a vételárat elsősorban a szerződés aláírásával egyidejűleg pénzben kell megfizetni. Amennyiben a vételár vagy annak egy része megfizetése nem a szerződéskötéssel egyidejűleg, hanem később történik, úgy a tulajdonjogot a vételár teljes kiegyenlítéséig fenn kell tartani, egyidejűleg elállási jogot kikötni arra az esetre, ha a vételár megfizetésére határidőben nem kerül sor. Naptári éven túli részletfizetés szabályait, feltételeit a körülmények vizsgálata alapján egyedi döntéssel a képviselő-testület állapítja meg.</w:t>
      </w:r>
    </w:p>
    <w:p>
      <w:pPr>
        <w:pStyle w:val="Normal"/>
        <w:spacing w:before="28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3) Az önkormányzati vagyon elidegenítése nem eredményezheti a vagyontömeg csökkenését. Az elidegenítésekből származó bevételeket beruházások pénzügyi támogatására, értéknövelő felújításokra kell fordítani. A vagyonértékesítésből származó bevételek az önkormányzat mindenkori költségvetésének céltartalékát képezi, melyet elsősorban a forgalomképes vagyontárgyak gyarapítására kell fordítani. A képviselő-testület határozza meg e céltartalék konkrét feladatokra történő felhasználását az éves költségvetési rendeletében.</w:t>
      </w:r>
    </w:p>
    <w:p>
      <w:pPr>
        <w:pStyle w:val="Normal"/>
        <w:spacing w:before="28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4) Az önkormányzati vagyonelem értékesítéséből, hasznosításából származó bevételeket külön nyilván kell tartani. A pénzeszköz felhasználásáról a képviselő-testület dönt.</w:t>
      </w:r>
    </w:p>
    <w:p>
      <w:pPr>
        <w:pStyle w:val="Normal"/>
        <w:spacing w:before="28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5) Az önkormányzati vagyon tulajdonjogát átruházni csak versenyeztetés útján, az összességében legelőnyösebb ajánlattevő részére, a szolgáltatás és ellenszolgáltatás értékarányosságával lehet. A versenykiírás konkrét feltételeit a képviselő-testület esetileg határozza meg.</w:t>
      </w:r>
    </w:p>
    <w:p>
      <w:pPr>
        <w:pStyle w:val="Normal"/>
        <w:spacing w:before="28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6) A pályázati felhívást az önkormányzat honlapján közzé kell tenni.</w:t>
      </w:r>
    </w:p>
    <w:p>
      <w:pPr>
        <w:pStyle w:val="Normal"/>
        <w:spacing w:before="28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7) Az önkormányzat tulajdonában lévő ingatlanok szolgalmi és vezetékjoggal valamint használati joggal való megterheléséről, valamint az ezzel összefüggő tulajdonosi hozzájárulás megadásáról a képviselő-testület dönt.</w:t>
      </w:r>
    </w:p>
    <w:p>
      <w:pPr>
        <w:pStyle w:val="Normal"/>
        <w:spacing w:before="28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8) Kivételesen, ellenszolgáltatás nélkül lehet szolgalmi jogot alapítani olyan közművezeték lefektetése céljából, amelynek során a szolgáltató kötelező önkormányzati feladatot valósít meg, valamint közművek csatlakozó vezetékének kialakítására (egyedi bekötések).</w:t>
      </w:r>
    </w:p>
    <w:p>
      <w:pPr>
        <w:pStyle w:val="Normal"/>
        <w:spacing w:before="28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9) Az önkormányzatot megillető vagyoni értékű jogról történő lemondásról, illetve a velük való rendelkezésről, az elővásárlási jogról történő lemondásról, a képviselő-testület dönt.</w:t>
      </w:r>
    </w:p>
    <w:p>
      <w:pPr>
        <w:pStyle w:val="Normal"/>
        <w:spacing w:before="28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10) Önkormányzati ingóvagyon elidegenítéséről, hasznosításáró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200 ezer forint forgalmi érték felett a képviselő-testület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200 ezer forint forgalmi érték alatt a polgármester dön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t-testülete a Magyarország helyi önkormányzatairól szóló 2011. évi CLXXXIX. törvény 107.§-ában foglalt hatáskörében eljárva az alábbi határozatot hozz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hozzájárul a balatonmáriafürdői 213 hrsz-u, 76 m2  területű, valamint „kivett közút” megnevezésű ingatlan „beépítetlen terület” megnevezésre történő átminősítéséhez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megerősíti azon döntését, hogy a balatonmáriafürdői 213 hrsz-u ingatlan az önkormányzat üzleti vagyonába sorolandó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za  a polgármestert, hogy kezdeményezze a szükséges intézkedést az ingatlan átminősítése kapcsá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átminősítést követően a képviselő-testület felhatalmazza a polgármester a versenyeztetés kiírására, melyben a megajánlott vételár nagysága, azonnali fizetés  a mérvadó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21. szeptember 15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1. augusztus 30. </w:t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Galácz György sk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polgármester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Calibri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1:00Z</dcterms:created>
  <dc:creator>XP</dc:creator>
  <dc:description/>
  <cp:keywords/>
  <dc:language>en-US</dc:language>
  <cp:lastModifiedBy>User</cp:lastModifiedBy>
  <cp:lastPrinted>2013-11-18T09:40:00Z</cp:lastPrinted>
  <dcterms:modified xsi:type="dcterms:W3CDTF">2021-08-30T14:20:00Z</dcterms:modified>
  <cp:revision>42</cp:revision>
  <dc:subject/>
  <dc:title/>
</cp:coreProperties>
</file>