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</w:rPr>
        <w:t xml:space="preserve">f </w:t>
      </w:r>
    </w:p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21. SZEPTEMBER 1-JEI RENDKÍVÜLI,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 xml:space="preserve">BÁLINT SÁNDOR helyiséghasználati kérelme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1. szeptember 1-jei rendkívüli,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 xml:space="preserve">Bálint Sándor helyiséghasználati kérelme </w:t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TextBodyIndent"/>
        <w:spacing w:before="0" w:after="0"/>
        <w:ind w:left="-142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álint Sándor egyéni vállalkozó (Adószám: 68009652-1-22) 2021. augusztus 26-án kérelmet nyújtott be az Önkormányzat tulajdonában álló 8648 Balatonkeresztúr, Zrínyi u. 2. szám (Háziorvosi rendelő) emeletén található helyiség bérbevételére fizikai közérzetet javító szolgáltatás végzésére. 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mbria" w:ascii="Cambria" w:hAnsi="Cambria"/>
        </w:rPr>
        <w:t>A kérelmező az alábbiak szerint kívánja a bérleti megállapodást megkötni: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2021.09.01-től határozatlan idejű bérleti szerződés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Jelen előterjesztés mellékletté képezi a kérelem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 a Tisztelt Képviselő-testületet, hogy az előterjesztést megvitatni szíveskedjen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/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megtárgyalta Bálint Sándor egyéni vállalkozó kérelmét és fizikai közérzetet javító szolgáltatás végzés céljára </w:t>
      </w:r>
      <w:r>
        <w:rPr>
          <w:rFonts w:cs="Cambria" w:ascii="Cambria" w:hAnsi="Cambria"/>
          <w:i/>
        </w:rPr>
        <w:t>bérbe adja / nem adja bérbe</w:t>
      </w:r>
      <w:r>
        <w:rPr>
          <w:rFonts w:cs="Cambria" w:ascii="Cambria" w:hAnsi="Cambria"/>
        </w:rPr>
        <w:t xml:space="preserve">  az Önkormányzat tulajdonában álló  8648 Balatonkeresztúr, Zrínyi u. 2. szám (Háziorvosi rendelő) emeletén található helyiséget </w:t>
      </w:r>
      <w:r>
        <w:rPr>
          <w:rFonts w:cs="Cambria" w:ascii="Cambria" w:hAnsi="Cambria"/>
          <w:b/>
        </w:rPr>
        <w:t>2021. szeptember 1-től ……………………….Ft/hó összegben határozatlan időre.</w:t>
      </w:r>
      <w:r>
        <w:rPr>
          <w:rFonts w:cs="Cambria" w:ascii="Cambria" w:hAnsi="Cambria"/>
        </w:rPr>
        <w:t xml:space="preserve"> A közüzemi díjak a bérlőt terhelik. 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mbria" w:ascii="Cambria" w:hAnsi="Cambria"/>
        </w:rPr>
        <w:t>A Képviselő-testület felhatalmazza a polgármestert, hogy értesítse a kérelmezőt a testület döntéséről és a bérleti szerződést kösse meg a fenti feltételekkel.</w:t>
      </w:r>
    </w:p>
    <w:p>
      <w:pPr>
        <w:pStyle w:val="Szvegtrzsbehzssal2"/>
        <w:spacing w:lineRule="auto" w:line="240" w:before="0" w:after="0"/>
        <w:ind w:left="0"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sítésre 8 nap</w:t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1. augusztus 30.</w:t>
      </w:r>
    </w:p>
    <w:p>
      <w:pPr>
        <w:pStyle w:val="Heading1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Calibri" w:cs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1068" w:leader="none"/>
        <w:tab w:val="left" w:pos="4431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11:00Z</dcterms:created>
  <dc:creator>XP</dc:creator>
  <dc:description/>
  <cp:keywords/>
  <dc:language>en-US</dc:language>
  <cp:lastModifiedBy>User</cp:lastModifiedBy>
  <cp:lastPrinted>2013-11-18T09:40:00Z</cp:lastPrinted>
  <dcterms:modified xsi:type="dcterms:W3CDTF">2021-09-09T14:01:00Z</dcterms:modified>
  <cp:revision>39</cp:revision>
  <dc:subject/>
  <dc:title/>
</cp:coreProperties>
</file>