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SZEPTEMBER 13-A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HÁZIORVOS FELADAT-ELLÁTÁSI SZERZŐDÉSÉNEK MÓDOSÍTÁSA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</w:t>
      </w:r>
      <w:r>
        <w:rPr>
          <w:rFonts w:cs="Cambria" w:ascii="Cambria" w:hAnsi="Cambria"/>
          <w:b/>
        </w:rPr>
        <w:t>:</w:t>
      </w:r>
      <w:r>
        <w:rPr>
          <w:rFonts w:cs="Cambria" w:ascii="Cambria" w:hAnsi="Cambria"/>
        </w:rPr>
        <w:t xml:space="preserve"> Balatonmáriafürdő Község Önkormányzat Képviselő-testületének 2021. szeptember 1-ai nyilvános testületi ülésér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u w:val="single"/>
        </w:rPr>
        <w:t>Tárgy</w:t>
      </w:r>
      <w:r>
        <w:rPr>
          <w:rFonts w:cs="Cambria" w:ascii="Cambria" w:hAnsi="Cambria"/>
        </w:rPr>
        <w:t>: Háziorvos feladat-ellátási szerződésének módosítása</w:t>
      </w:r>
    </w:p>
    <w:p>
      <w:pPr>
        <w:pStyle w:val="Normal"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 2018. május 23-án feladat-ellátási szerződést kötött háziorvosi tevékenység végzésére Dr. Kónya Gábor háziorvossa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r. Kónya Gábor 2021.09.07-én írásbeli kérelmet nyújtott be az önkormányzathoz a szerződés módosítására vonatkozóan, miszerint 2021. november 1. napjától a feladatellátást Kft. formában kívánja ellátni, (</w:t>
      </w:r>
      <w:r>
        <w:rPr>
          <w:rFonts w:cs="Century Gothic" w:ascii="Century Gothic" w:hAnsi="Century Gothic"/>
        </w:rPr>
        <w:t xml:space="preserve">MáriaMed Korlátolt Felelősségű Társasággá alakult, 8647 Balatonmáriafürdő, Rákóczi u. 98. alatti székhellyel)  </w:t>
      </w:r>
      <w:r>
        <w:rPr>
          <w:rFonts w:cs="Cambria" w:ascii="Cambria" w:hAnsi="Cambria"/>
        </w:rPr>
        <w:t xml:space="preserve"> melyhez csatolta a cégbírósághoz benyújtott alapító okiratot is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2021. szeptember 1-jén rendkívüli, nyilvános ülésen a 63/2021.(IX.1.) számú határozatában döntött a Képviselő-testület, arról, hogy </w:t>
      </w:r>
      <w:r>
        <w:rPr>
          <w:rFonts w:cs="Cambria" w:ascii="Cambria" w:hAnsi="Cambria"/>
          <w:bCs/>
        </w:rPr>
        <w:t xml:space="preserve">az Önkormányzat tulajdonában álló  8648 Balatonkeresztúr, Zrínyi u. 2. szám alatti Háziorvosi rendelő emeletén található helyiséget 2021. szeptember 1-től bérbe adja fizikai közérzetjavító szolgáltatás nyújtás céljára. A bérleti díjon felül, a közműköltségek is a bérlőt terhelik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Az ingatlanok közműköltségei eddig a Balatonkeresztúr, Zrínyi u. 2. szám alatti Háziorvosi rendelő és a Balatonkeresztúr, Keszeg u. 7. szám alatti Védőnői tanácsadó között kerültek elosztásra, míg az emeleti helyiség „Funkció nélküli helyiség”-ként kerültek feltüntetésre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Tekintettel arra. hogy az emeleti helyiség bérbeadásával a</w:t>
      </w:r>
      <w:r>
        <w:rPr>
          <w:rFonts w:cs="Cambria" w:ascii="Cambria" w:hAnsi="Cambria"/>
        </w:rPr>
        <w:t xml:space="preserve"> Zrínyi u. 2. szám alatti épület</w:t>
      </w:r>
      <w:r>
        <w:rPr>
          <w:rFonts w:cs="Cambria" w:ascii="Cambria" w:hAnsi="Cambria"/>
          <w:bCs/>
        </w:rPr>
        <w:t xml:space="preserve"> közműköltségeinek eloszlása megváltozik, 2021. szeptember 1. napjától a Feladat-ellátási szerződés új melléklettel egészül ki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2021. szeptember 1. napjától az alábbiak szerint kerül felosztásra a közműköltség a Zrínyi u. 2. és Keszeg u. 7. szám alatti épületek közöt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636"/>
        <w:gridCol w:w="2977"/>
        <w:gridCol w:w="2410"/>
      </w:tblGrid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Közműköltségek</w:t>
              <w:br/>
              <w:t>2021.09.01.-tól</w:t>
            </w:r>
          </w:p>
        </w:tc>
        <w:tc>
          <w:tcPr>
            <w:tcW w:w="8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Épületegység</w:t>
            </w:r>
          </w:p>
        </w:tc>
      </w:tr>
      <w:tr>
        <w:trPr>
          <w:trHeight w:val="288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Balatonkeresztúr, Zrínyi u. 2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 xml:space="preserve">Balatonkeresztúr, 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Keszeg u. 7.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földszint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emelet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 xml:space="preserve">Háziorvosi rendelő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Önkormányzati vagyonnal való gazdálkodással kapcsolatos feladatok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 xml:space="preserve">Védőnői tanácsadó </w:t>
            </w:r>
          </w:p>
        </w:tc>
      </w:tr>
      <w:tr>
        <w:trPr>
          <w:trHeight w:val="1398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Víz és csatornadíj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vízóra (főmérő) fogyasztása alapján kiállított szolgáltatói elszámoló számla megosztásra kerül,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vízóra (főmérő) fogyasztása alapján kiállított szolgáltatói elszámoló számla megosztásra kerül,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z épület fogyasztását mérő vízóra fogyasztása alapján kiállított szolgáltató számla 100 %-a a Védőnői szolgálatra könyvelendő.</w:t>
            </w:r>
          </w:p>
        </w:tc>
      </w:tr>
      <w:tr>
        <w:trPr>
          <w:trHeight w:val="1398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50 %-a, </w:t>
              <w:br/>
              <w:t xml:space="preserve">valamint a főmérő és almérő óra különbözeteként mért fogyasztás továbbszámlázandó </w:t>
              <w:br/>
              <w:t xml:space="preserve">dr. Kónya Gábor háziorvos részér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50 %-a, </w:t>
              <w:br/>
              <w:t xml:space="preserve">valamint az almérő óra alapján mért fogyasztás  továbbszámlázandó </w:t>
              <w:br/>
              <w:t xml:space="preserve">bérlő részére. 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Villamos</w:t>
              <w:br/>
              <w:t>energia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villanyóra (főmérő) fogyasztása alapján kiállított szolgáltatói elszámoló számla megosztásra kerül, 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villanyóra (főmérő) fogyasztása alapján kiállított szolgáltatói elszámoló számla megosztásra kerül, 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villanyóra (főmérő) fogyasztása alapján kiállított szolgáltatói elszámoló számla megosztásra kerül, </w:t>
            </w:r>
          </w:p>
        </w:tc>
      </w:tr>
      <w:tr>
        <w:trPr>
          <w:trHeight w:val="1398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33 %-a, </w:t>
              <w:br/>
              <w:t>valaminta a helyiségek térfogata arányában 26 % fogyasztás  továbbszámlázandó dr. Kónya Gábor háziorvos részére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33 %-a, </w:t>
              <w:br/>
              <w:t xml:space="preserve">valaminta a helyiségek térfogata arányában 28 % fogyasztás   továbbszámlázandó </w:t>
              <w:br/>
              <w:t>bérlő  részére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34 %-a, </w:t>
              <w:br/>
              <w:t>valaminta a helyiségek térfogata arányában 46 % fogyasztás a Védőnői szolgálatra könyvelendő.</w:t>
            </w:r>
          </w:p>
        </w:tc>
      </w:tr>
      <w:tr>
        <w:trPr>
          <w:trHeight w:val="3312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Földgáz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33 %-a, </w:t>
              <w:br/>
              <w:t>valaminta a helyiségek térfogata arányában 26 % fogyasztás  továbbszámlázandó dr. Kónya Gábor háziorvos részére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33 %-a, </w:t>
              <w:br/>
              <w:t xml:space="preserve">valaminta a helyiségek térfogata arányában 28 % fogyasztás   továbbszámlázandó </w:t>
              <w:br/>
              <w:t>bérlő  részére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z épületek fogyasztását mérő gázóra (főmérő) fogyasztása alapján kiállított szolgáltatói számla megosztásra kerül,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alapdíj 34 %-a, </w:t>
              <w:br/>
              <w:t>valaminta a helyiségek térfogata arányában 46 % fogyasztás a Védőnői szolgálatra könyvelendő.</w:t>
            </w:r>
          </w:p>
        </w:tc>
      </w:tr>
      <w:tr>
        <w:trPr>
          <w:trHeight w:val="1219" w:hRule="atLeast"/>
        </w:trPr>
        <w:tc>
          <w:tcPr>
            <w:tcW w:w="18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szolgáltató által kiállított számla 100 %-a továbbszámlázandó dr. Kónya Gábor háziorvos részé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bérlő nem használja a vezetékes telefon szolgáltatás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védőnői szolgálat nem használja a vezetékes telefon szolgáltatást.</w:t>
            </w:r>
          </w:p>
        </w:tc>
      </w:tr>
      <w:tr>
        <w:trPr>
          <w:trHeight w:val="1891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Internet</w:t>
            </w:r>
          </w:p>
        </w:tc>
        <w:tc>
          <w:tcPr>
            <w:tcW w:w="26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szolgáltató által kiállított számla 50 %-a továbbszámlázandó dr. Kónya Gábor háziorvos részér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bérlő nem használja az internet szolgáltatást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szolgáltató által kiállított számla 50 %-a a Védőnői szolgálatra könyvelendő.</w:t>
            </w:r>
          </w:p>
        </w:tc>
      </w:tr>
      <w:tr>
        <w:trPr>
          <w:trHeight w:val="977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Hulladékszállítás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szolgáltató által kiállított számla 50 %-a továbbszámlázandó dr. Kónya Gábor háziorvos részére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szolgáltató által kiállított számla 50 %-a továbbszámlázandó bérlő  részére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 szolgáltató által kiállított számla 100 %-a a Védőnői szolgálatra könyvelendő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műköltségek továbbszámlázása dr. Kónya Gábor háziorvos részére, továbbra is az előzetes elképzelés szerint negyedévente történi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  <w:t>Kérem a Tisztelt Képviselő-testületet, hogy az előterjesztésben foglaltakat megtárgyalni és elfogadni szíveskedjenek!</w:t>
      </w:r>
    </w:p>
    <w:p>
      <w:pPr>
        <w:pStyle w:val="Normal"/>
        <w:spacing w:before="120" w:after="0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spacing w:before="120" w:after="0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  <w:t>Balatonmáriafürdő, 2021. szeptember 8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  <w:tab/>
        <w:t>Galácz György sk.</w:t>
      </w:r>
    </w:p>
    <w:p>
      <w:pPr>
        <w:pStyle w:val="Normal"/>
        <w:tabs>
          <w:tab w:val="clear" w:pos="708"/>
          <w:tab w:val="left" w:pos="6521" w:leader="none"/>
        </w:tabs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jc w:val="center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8"/>
        </w:rPr>
      </w:pPr>
      <w:r>
        <w:rPr>
          <w:rFonts w:cs="Cambria" w:ascii="Cambria" w:hAnsi="Cambria"/>
          <w:bCs/>
          <w:sz w:val="2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i Képviselő-testülete megismerte a </w:t>
      </w:r>
      <w:r>
        <w:rPr>
          <w:rFonts w:cs="Cambria" w:ascii="Cambria" w:hAnsi="Cambria"/>
        </w:rPr>
        <w:t xml:space="preserve">„Háziorvos feladat-ellátási szerződésének módosítása” </w:t>
      </w:r>
      <w:r>
        <w:rPr>
          <w:rFonts w:cs="Cambria" w:ascii="Cambria" w:hAnsi="Cambria"/>
          <w:bCs/>
        </w:rPr>
        <w:t xml:space="preserve">tárgyú előterjesztést, és méltányolja a háziorvos kérelmét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pviselő-testület </w:t>
      </w:r>
      <w:r>
        <w:rPr>
          <w:rFonts w:cs="Cambria" w:ascii="Cambria" w:hAnsi="Cambria"/>
          <w:bCs/>
          <w:i/>
        </w:rPr>
        <w:t xml:space="preserve">felhatalmazza a polgármestert, hogy </w:t>
      </w:r>
      <w:r>
        <w:rPr>
          <w:rFonts w:cs="Cambria" w:ascii="Cambria" w:hAnsi="Cambria"/>
          <w:bCs/>
        </w:rPr>
        <w:t xml:space="preserve">a Balatonmáriafürdő Község Önkormányzata és Dr. Kónya Gábor háziorvos között létrejött feladat-ellátási szerződés módosítását 2021. november 1. napján hatálybalépéssel az átalakulásra tekintettel </w:t>
      </w:r>
      <w:r>
        <w:rPr>
          <w:rFonts w:cs="Cambria" w:ascii="Cambria" w:hAnsi="Cambria"/>
        </w:rPr>
        <w:t xml:space="preserve">MáriaMed Korlátolt Felelősségű Társaság 8647 Balatonmáriafürdő, Rákóczi u. 98. alatti székhellyel),  </w:t>
      </w:r>
      <w:r>
        <w:rPr>
          <w:rFonts w:cs="Cambria" w:ascii="Cambria" w:hAnsi="Cambria"/>
          <w:bCs/>
        </w:rPr>
        <w:t>illetve kiegészítését a közműköltségek pontos elszámolása tekintetében 2021. szeptember 1. napjával történő hatálybalépéssel -  aláír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jc w:val="left"/>
        <w:rPr/>
      </w:pPr>
      <w:r>
        <w:rPr>
          <w:rFonts w:cs="Cambria" w:ascii="Cambria" w:hAnsi="Cambria"/>
          <w:bCs w:val="false"/>
          <w:szCs w:val="28"/>
        </w:rPr>
        <w:t>Felelős:</w:t>
      </w:r>
      <w:r>
        <w:rPr>
          <w:rFonts w:cs="Cambria" w:ascii="Cambria" w:hAnsi="Cambria"/>
          <w:b w:val="false"/>
          <w:szCs w:val="28"/>
        </w:rPr>
        <w:t xml:space="preserve"> Galácz György polgármester</w:t>
      </w:r>
    </w:p>
    <w:p>
      <w:pPr>
        <w:pStyle w:val="Heading"/>
        <w:jc w:val="left"/>
        <w:rPr>
          <w:rFonts w:ascii="Cambria" w:hAnsi="Cambria" w:cs="Cambria"/>
        </w:rPr>
      </w:pPr>
      <w:r>
        <w:rPr>
          <w:rFonts w:cs="Cambria" w:ascii="Cambria" w:hAnsi="Cambria"/>
          <w:bCs w:val="false"/>
          <w:szCs w:val="28"/>
        </w:rPr>
        <w:t>Határidő:</w:t>
      </w:r>
      <w:r>
        <w:rPr>
          <w:rFonts w:cs="Cambria" w:ascii="Cambria" w:hAnsi="Cambria"/>
          <w:b w:val="false"/>
          <w:szCs w:val="28"/>
        </w:rPr>
        <w:t xml:space="preserve">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7:00Z</dcterms:created>
  <dc:creator>Tom</dc:creator>
  <dc:description/>
  <cp:keywords/>
  <dc:language>en-US</dc:language>
  <cp:lastModifiedBy>User</cp:lastModifiedBy>
  <cp:lastPrinted>2016-03-18T08:52:00Z</cp:lastPrinted>
  <dcterms:modified xsi:type="dcterms:W3CDTF">2021-09-09T13:38:00Z</dcterms:modified>
  <cp:revision>32</cp:revision>
  <dc:subject/>
  <dc:title>Felejgyzés képviselő-testületi előterjesztéshez</dc:title>
</cp:coreProperties>
</file>