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24"/>
        </w:rPr>
        <w:t>2021. SZEPTEMBER 13-A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VARGA TIBOR VÁLLALKOZÓ KÉRELM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1. szeptember 13-a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Varga Tibor vállalkozó kérelme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Varga Tibor egyéni vállalkozó 1992. óta folyamatosan bérli a Balatonmáriafürdő Fizetőstrandon levő büfé és épületeket. A bérleti szerződések  1 vagy 3 éves időtartamokra szóltak. A jelenleg bérleti szerződés 2019. január 18-tól 2021. december 31. napjáig hatályos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Szerződés </w:t>
      </w:r>
      <w:r>
        <w:rPr>
          <w:rFonts w:cs="Cambria" w:ascii="Cambria" w:hAnsi="Cambria"/>
          <w:b/>
          <w:bCs/>
        </w:rPr>
        <w:t xml:space="preserve">4.) pontja </w:t>
      </w:r>
      <w:r>
        <w:rPr>
          <w:rFonts w:cs="Cambria" w:ascii="Cambria" w:hAnsi="Cambria"/>
        </w:rPr>
        <w:t xml:space="preserve">rögízi, hogy a Bérlemény bérleti díja 2.500.000.-Ft/év, mely a várható időközi pénzromlás ellentételezéseként – korrigálásra kerül oly módon, hogy annak összege a KSH által közzétett éves általános inflációs ráta mértékével évente automatikusan emelkedik. A bérleti díj meg nem fizetése súlyos szerződésszegésnek minősül, mely esetben </w:t>
      </w:r>
      <w:r>
        <w:rPr>
          <w:rFonts w:cs="Cambria" w:ascii="Cambria" w:hAnsi="Cambria"/>
          <w:bCs/>
        </w:rPr>
        <w:t>Bérbeadó</w:t>
      </w:r>
      <w:r>
        <w:rPr>
          <w:rFonts w:cs="Cambria" w:ascii="Cambria" w:hAnsi="Cambria"/>
        </w:rPr>
        <w:t xml:space="preserve"> jogosult a szerződést azonnali hatállyal felmondani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(A kérelem és a szerződés az előterjesztés mellékletét képezi.)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A Bérlő 2021. augusztus 10-én írásbeli kérelmet nyújtott be az önkormányzathoz, amelyben kéri, hogy a koronavírus helyzetre tekintettel, a bérleti díj összegéből az infláció összegét szíveskedjünk elengedni.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2020. évi KSH által közzétett éves általános inflációs ráta 3,3%, így a bérleti díj infekció mértékének összege 82.500 F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igyelembe véve, hogy a Bérlővel szemben az elmúlt évtizedek során fizetési problémák nem merültek fel, javaslom a kérelemben foglaltak elfogadásá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u w:val="single"/>
        </w:rPr>
      </w:pPr>
      <w:r>
        <w:rPr>
          <w:rFonts w:cs="Century Gothic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/>
          <w:b/>
          <w:bCs/>
          <w:iCs/>
          <w:u w:val="single"/>
        </w:rPr>
      </w:pPr>
      <w:r>
        <w:rPr>
          <w:rFonts w:eastAsia="Arial Unicode MS" w:cs="Cambria" w:ascii="Cambria" w:hAnsi="Cambria"/>
          <w:b/>
          <w:bCs/>
          <w:iCs/>
          <w:u w:val="single"/>
        </w:rPr>
        <w:t>Határozati javasl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Varga Tibor István ev., mint az önkormányzat tulajdonában álló 8647 Balatonmáriafürdő, Gróf Széchényi Imre tér 9. sz. (hrsz. 209/15) ingatlan bérlőjének kérelmét megismerte és a bérleti szerződés 4.) pontban foglalt bérleti díj éves infláció mértékének összegének, azaz 82.500 Ft megfizetése alól a 2021. évre vonatkozóan mentesíti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 xml:space="preserve">Határidő: </w:t>
      </w:r>
      <w:r>
        <w:rPr>
          <w:rFonts w:cs="Cambria" w:ascii="Cambria" w:hAnsi="Cambria"/>
          <w:lang w:val="hu-HU"/>
        </w:rPr>
        <w:t>8 nap értesítésre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Felelős:</w:t>
      </w:r>
      <w:r>
        <w:rPr>
          <w:rFonts w:cs="Cambria" w:ascii="Cambria" w:hAnsi="Cambria"/>
          <w:lang w:val="hu-HU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bookmarkStart w:id="0" w:name="_Hlk47509246"/>
      <w:r>
        <w:rPr>
          <w:rFonts w:cs="Cambria" w:ascii="Cambria" w:hAnsi="Cambria"/>
        </w:rPr>
        <w:t>Balatonmáriafürdő, 2021. szeptember 8.</w:t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bookmarkStart w:id="1" w:name="_Hlk47509246"/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1-09-09T07:55:00Z</dcterms:modified>
  <cp:revision>640</cp:revision>
  <dc:subject/>
  <dc:title/>
</cp:coreProperties>
</file>