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eladat-ellátási szerződés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áziorvosi tevékenység végzésé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(módosításokkal egységes szerkezetben)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2021.09.01. napjától – közműköltségek tekintetében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2021. november 1. napjától – átalakulás 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mely létrejött egyrészről </w:t>
      </w:r>
      <w:r>
        <w:rPr>
          <w:rFonts w:cs="Century Gothic" w:ascii="Century Gothic" w:hAnsi="Century Gothic"/>
          <w:b/>
        </w:rPr>
        <w:t xml:space="preserve">Balatonmáriafürdő Község Önkormányzat Képviselő-testülete </w:t>
      </w:r>
      <w:r>
        <w:rPr>
          <w:rFonts w:cs="Century Gothic" w:ascii="Century Gothic" w:hAnsi="Century Gothic"/>
        </w:rPr>
        <w:t>(8647 Balatonmáriafürdő, Gróf Széchenyi Imre tér 9.), képviseli Galácz György polgármester, mint Megbízó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ásrészről </w:t>
      </w:r>
      <w:r>
        <w:rPr>
          <w:rFonts w:cs="Century Gothic" w:ascii="Century Gothic" w:hAnsi="Century Gothic"/>
          <w:b/>
          <w:bCs/>
        </w:rPr>
        <w:t>MáriaMed Kft.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</w:rPr>
        <w:footnoteReference w:id="2"/>
      </w:r>
      <w:r>
        <w:rPr>
          <w:rFonts w:cs="Century Gothic" w:ascii="Century Gothic" w:hAnsi="Century Gothic"/>
        </w:rPr>
        <w:t xml:space="preserve"> (Képviseli: Dr. Kónya Gábor, Cégjegyzékszám: Cg.14-08-318658, székhely: 8647 Balatonmáriafürdő, Rákóczi Ferenc utca 98., adószám:27432079-1-14), mint </w:t>
      </w:r>
      <w:r>
        <w:rPr>
          <w:rFonts w:cs="Century Gothic" w:ascii="Century Gothic" w:hAnsi="Century Gothic"/>
          <w:b/>
          <w:bCs/>
        </w:rPr>
        <w:t>Megbízott</w:t>
      </w:r>
      <w:r>
        <w:rPr>
          <w:rFonts w:cs="Century Gothic" w:ascii="Century Gothic" w:hAnsi="Century Gothic"/>
        </w:rPr>
        <w:t xml:space="preserve"> között, Balatonmáriafürdő község háziorvosi ellátása tárgyában az alábbi feltételekkel:</w:t>
      </w:r>
    </w:p>
    <w:p>
      <w:pPr>
        <w:pStyle w:val="Normal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Magyarország helyi önkormányzatairól szól 2011. évi CLXXXIX. törvény 13. § 4. pontja szerint, az önkormányzat köteles gondoskodni az egészségügyi alapellátásról és az egészséges életmód segítését célzó szolgáltatásokról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őzmények: Balatonmáriafürdő Község Önkormányzata 2018. május 14. ülésén   elfogadta Kónya Gábor háziorvos kérelmét arra vonatkozóan, hogy 2018. június 1. napjától vállalkozóként folytatja háziorvosi munkáját. Ezt követően 2018. május 23. ülésen a Képviselő-testület a 95/2018.(V. 23.) határozatában kinyilvánította, hogy a háziorvosi alapellátást 2018. július 1. napjától feladatellátási szerződéssel biztosítja Dr. Kónya Gábor egyéni vállalkozó, háziorvos Megbízottal. A Megbízott egyéni vállalkozó MáriaMed Korlátolt Felelősségű Társasággá alakult, 8647 Balatonmáriafürdő, Rákóczi u. 98. alatti székhellyel. A Megbízott személyének helyébe </w:t>
      </w:r>
      <w:r>
        <w:rPr>
          <w:rFonts w:cs="Century Gothic" w:ascii="Century Gothic" w:hAnsi="Century Gothic"/>
          <w:b/>
          <w:bCs/>
        </w:rPr>
        <w:t>2021. november 1. napjától</w:t>
      </w:r>
      <w:r>
        <w:rPr>
          <w:rFonts w:cs="Century Gothic" w:ascii="Century Gothic" w:hAnsi="Century Gothic"/>
        </w:rPr>
        <w:t xml:space="preserve"> hatályosan az átalakulás folytán létrejött MáriaMed Kft. lép. A háziorvosi tevékenység faladat-ellátási szerződés I.-V.  számú módosítása történt, melynek módosításokat jelen szerződés egységes szerkezetben állapítja meg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Magyarország helyi önkormányzatairól szól 2011. évi CLXXXIX. törvény 13. § 4. pontja szerint, az önkormányzat köteles gondoskodni az egészségügyi alapellátásról és az egészséges életmód segítését célzó szolgáltatásokró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Az egészségügyről szóló1997. évi CLIV. törvény 152. § (2) bekezdése, az önálló orvosi tevékenységről szóló 2000. évi II. törvény 2. § (2) bekezdése, 2/B § (1)-(6) bekezdései és a 3. § (8) bekezdése alapján Szerződő Felek a feladatellátással kapcsolatos jogokat és kötelezettségeket e szerződésben rögzítik.</w:t>
      </w:r>
    </w:p>
    <w:p>
      <w:pPr>
        <w:pStyle w:val="Listaszerbekezds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Balatonmáriafürdő Község Önkormányzat Képviselőtestülete 95/2018.(V.23.)  számú határozata alapján megbízza Dr. Kónya Gábor háziorvost, hogy területi ellátási kötelezettséggel, személyes közreműködéssel biztosítson háziorvosi ellátást Balatonmáriafürdő községben a lakosság egészségügyi állapotának megőrzése, betegségeinek megelőzése és gyógykezelése céljábó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gbízza továbbá, hogy az alapfokú egészségügyi ellátást az egészségügyi szakmai irányítás és útmutatás, a vonatkozó hatályos jogszabályok alapján, a helyi lakosság érdekeinek szem előtt tartásával szervezze meg. 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latonmáriafürdő területén működő közintézmény (óvoda) iskola-egészségügyi ellátása is a Megbízott feladata, ezért járó finanszírozás a Megbízottat illeti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szerződés 2018. július 1. napján lép hatályba és határozatlan időre szó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2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egbízott háziorvos a rendelkezésre állási időn belül köteles ellátni az ellátási területén lakó, a külön jogszabályban foglaltak szerint hozzá bejelentkezett, és az általa elfogadott biztosítottakat. A Megbízott köteles ellátni továbbá a rendelési idejében hozzá forduló személyeket, ha heveny megbetegedésük vagy krónikus betegségük miatt ellátatlanságuk az egészséget károsító vagy a gyógyulást lassító állapotromláshoz vezethet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2"/>
        </w:numPr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háziorvosi feladatokat a praxisjoggal rendelkező Dr. Kónya Gábor személyesen látja el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2"/>
        </w:numPr>
        <w:ind w:left="0" w:hanging="0"/>
        <w:jc w:val="both"/>
        <w:rPr/>
      </w:pPr>
      <w:r>
        <w:rPr>
          <w:rStyle w:val="FootnoteCharacters"/>
          <w:rStyle w:val="FootnoteAnchor"/>
          <w:rFonts w:cs="Century Gothic" w:ascii="Century Gothic" w:hAnsi="Century Gothic"/>
        </w:rPr>
        <w:footnoteReference w:id="3"/>
      </w:r>
      <w:r>
        <w:rPr>
          <w:rFonts w:cs="Century Gothic" w:ascii="Century Gothic" w:hAnsi="Century Gothic"/>
        </w:rPr>
        <w:t xml:space="preserve">, 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4"/>
      </w:r>
      <w:r>
        <w:rPr>
          <w:rFonts w:cs="Century Gothic" w:ascii="Century Gothic" w:hAnsi="Century Gothic"/>
        </w:rPr>
        <w:t xml:space="preserve"> A Megbízott vállalja, hogy  </w:t>
      </w:r>
    </w:p>
    <w:p>
      <w:pPr>
        <w:pStyle w:val="Listaszerbekezds"/>
        <w:numPr>
          <w:ilvl w:val="0"/>
          <w:numId w:val="1"/>
        </w:numPr>
        <w:spacing w:lineRule="auto" w:line="25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 településen biztosítja a heti 20 óra rendelési időt, melyen belül 4 óra prevenciós rendelési időt is tart, és heti 40 óra rendelkezésre állási időt vállal.</w:t>
      </w:r>
    </w:p>
    <w:p>
      <w:pPr>
        <w:pStyle w:val="Listaszerbekezds"/>
        <w:numPr>
          <w:ilvl w:val="0"/>
          <w:numId w:val="1"/>
        </w:numPr>
        <w:spacing w:lineRule="auto" w:line="254"/>
        <w:jc w:val="both"/>
        <w:rPr/>
      </w:pPr>
      <w:r>
        <w:rPr>
          <w:rFonts w:cs="Century Gothic" w:ascii="Century Gothic" w:hAnsi="Century Gothic"/>
        </w:rPr>
        <w:t>Balatonmáriafürdő településen heti két alkalommal délután is rendel. A rendelkezésre állási idejében biztosítja az elérhetőséget, melyről tájékoztatja a körzet lakosságát.</w:t>
      </w:r>
    </w:p>
    <w:p>
      <w:pPr>
        <w:pStyle w:val="Listaszerbekezds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ndelési idő: 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étfő :</w:t>
        <w:tab/>
        <w:t>08:00 – 12:00, prevenciós rendelés 8-9 óra,</w:t>
      </w:r>
    </w:p>
    <w:p>
      <w:pPr>
        <w:pStyle w:val="Listaszerbekezds"/>
        <w:rPr/>
      </w:pPr>
      <w:r>
        <w:rPr>
          <w:rFonts w:cs="Century Gothic" w:ascii="Century Gothic" w:hAnsi="Century Gothic"/>
        </w:rPr>
        <w:t>Kedd :</w:t>
        <w:tab/>
        <w:t>12:00 – 16:00 prevenciós rendelés 12-13 óra,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da :</w:t>
        <w:tab/>
        <w:t xml:space="preserve">08:00 – 12:00 </w:t>
      </w:r>
    </w:p>
    <w:p>
      <w:pPr>
        <w:pStyle w:val="Listaszerbekezds"/>
        <w:ind w:left="1428" w:firstLine="69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kola és ifjúságorvoslás: 12-13 óra,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ütörtök :</w:t>
        <w:tab/>
        <w:t>12:00 – 16:00 prevenciós rendelés 12-13 óra,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tek :</w:t>
        <w:tab/>
        <w:t>08:00 – 12:00 prevenciós rendelés 8-9 óra,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endelési idő módosításáról a Megbízott a Megbízót írásban 8 nappal a változás előtt tájékoztatja.</w:t>
      </w:r>
    </w:p>
    <w:p>
      <w:pPr>
        <w:pStyle w:val="Listaszerbekezds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2"/>
        </w:numPr>
        <w:ind w:left="0" w:hanging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ott vállalja a jogszabályok által előírt háziorvosi ellátás biztosítását, valamint akadályoztatása esetén, vagy szabadsága idején, helyettesítésének megszervezését. A helyettesítés költsége a Megbízottat terheli. </w:t>
      </w:r>
      <w:r>
        <w:rPr>
          <w:rFonts w:eastAsia="Times New Roman" w:cs="Arial" w:ascii="Century Gothic" w:hAnsi="Century Gothic"/>
          <w:lang w:eastAsia="hu-HU"/>
        </w:rPr>
        <w:t>Szerződő Felek rögzítik, hogy a személyes ellátásra kötelezett helyettesítése esetében, a Megbízott, a jelen szerződésben, illetőleg a Megbízott működési engedélyében meghatározott rendelési idő, jogszabályban meghatározott minimális mértékben kitevő rendelési idő teljesítéséről köteles gondoskodni.</w:t>
      </w:r>
    </w:p>
    <w:p>
      <w:pPr>
        <w:pStyle w:val="Listaszerbekezds"/>
        <w:ind w:left="0" w:hanging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a lakosságot a helyettesítésről, annak módjáról és helyéről, a helyettesítés ideje alatti rendelési időről a Megbízott köteles tájékoztatni úgy, hogy a helyettesítésre vonatkozó adatokat a háziorvosi körzet rendelőjében ki kell függeszteni. Megbízott működési engedélye tartalmazza a helyettesítő személy(ek) nevét és orvosi bélyegzője számát vagy működési nyilvántartási szám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Megbízott a háziorvosi tevékenységét ápoló igénybevételével végzi. Az ápolónak a hatályos jogszabályok szerinti szakképesítési, továbbképzési, foglalkozás-egészségügyi alkalmazási feltételeknek való megfelelése Megbízott felelősségi ás költségviselési körébe tartozik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az e szerződés melléklete szerinti rendelőt (8648 Balatonkeresztúr Zrínyi u. 2. szám alatti épület földszint, balatonkeresztúri 550 hrsz.) az önkormányzati tulajdont képező leltárba vett felszerelésekkel és berendezésekkel együtt a szerződés fennállásának ideje alatt térítésmentesen biztosítja a Megbízott részére. A Megbízott köteles ezeket rendeltetésszerűen használni, és a </w:t>
      </w:r>
      <w:r>
        <w:rPr>
          <w:rFonts w:cs="Arial" w:ascii="Century Gothic" w:hAnsi="Century Gothic"/>
        </w:rPr>
        <w:t>szerződés</w:t>
      </w:r>
      <w:r>
        <w:rPr>
          <w:rFonts w:eastAsia="Times New Roman" w:cs="Arial" w:ascii="Century Gothic" w:hAnsi="Century Gothic"/>
          <w:lang w:eastAsia="hu-HU"/>
        </w:rPr>
        <w:t xml:space="preserve"> megszűnésekor rendeltetésszerű használatra alkalmas állapotban hiánytalanul visszaszolgáltatn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ott a használatra átadott, az önkormányzat tulajdonában lévő eszközök, berendezési tárgyak esetleges újrapótlásáról saját költségén gondoskodik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Megbízott a továbbiakban köteles a rendelő működéséhez szükséges szakmai minimum feltételeket biztosítani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ó a szakszerű és biztonságos üzemeltetés érdekében díjmentesen elvégzi az épület, az épülethez tartozó terület karbantartási, felújítási munkáit, épület gépészettel kapcsolatos javítási, felújítási munkákat, az alapellátás körében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mennyiben megbízott a feladat-ellátási szerződésen, kötelező alapfeladatokon túl más, vállalkozási jellegű tevékenységet is folytat, úgy a 13. pont szerinti feladatokért a Megbízó díjat állapít meg.</w:t>
      </w:r>
    </w:p>
    <w:p>
      <w:pPr>
        <w:pStyle w:val="Listaszerbekezds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Style w:val="FootnoteCharacters"/>
          <w:rStyle w:val="FootnoteAnchor"/>
          <w:rFonts w:cs="Century Gothic" w:ascii="Century Gothic" w:hAnsi="Century Gothic"/>
        </w:rPr>
        <w:footnoteReference w:id="5"/>
      </w:r>
      <w:r>
        <w:rPr>
          <w:rFonts w:cs="Century Gothic" w:ascii="Century Gothic" w:hAnsi="Century Gothic"/>
        </w:rPr>
        <w:t>,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6"/>
      </w:r>
      <w:r>
        <w:rPr>
          <w:rFonts w:cs="Century Gothic" w:ascii="Century Gothic" w:hAnsi="Century Gothic"/>
        </w:rPr>
        <w:t xml:space="preserve"> A Megbízó az e szerződés hatálya alatt az 1. melléklet alapján biztosítja a háziorvosi rendelő működéséhez szükséges közüzemi szolgáltatásokat (víz, villany, csatorna, gáz, internet, telefon, kommunális hulladékszállítás) negyedévente történő közszolgáltató, szolgáltatói számlák alapján tételesen kimutatva, és a kiállított számla ellenében annak költségét 8 napon belül megfizet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szakellátás működéséhez kapcsolódó egyéb kötelező tevékenységek, takarítás, veszélyes hulladék kezelése, sterilizálás, orvosi informatikai szoftver üzemeltetése, egyéb tevékenységek biztosítása a Megbízott kötelezettsége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>A Megbízott a területi alapellátási kötelezettséget, és a hozzá bejelentkezett betegek ellátását, illetve annak költségeit a NEAK által - a NEAK-kal közvetlenül megkötött finanszírozási szerződés alapján- nyújtott támogatásból finanszírozza. Amennyiben a társadalombiztosítás a finanszírozási szerződést felbontja, a megbízott a megbízó képviselőjének 48 órán belül köteles e tényeket írásban bejelenteni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cs="Century Gothic" w:ascii="Century Gothic" w:hAnsi="Century Gothic"/>
        </w:rPr>
        <w:t xml:space="preserve">A Megbízó tájékoztatja a Megbízottat, hogy az épületre, valamint a Megbízó tulajdonát képező ingóságokra vonatkozóan biztosítással rendelkezik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z egészségügyi tevékenység végzésére jogosító felelősségbiztosítás a Megbízottat terheli- a szakalkalmazottra kiterjedően is.</w:t>
      </w:r>
      <w:r>
        <w:rPr>
          <w:rFonts w:cs="Arial" w:ascii="Century Gothic" w:hAnsi="Century Gothic"/>
        </w:rPr>
        <w:t xml:space="preserve"> </w:t>
      </w:r>
      <w:r>
        <w:rPr>
          <w:rFonts w:eastAsia="Times New Roman" w:cs="Arial" w:ascii="Century Gothic" w:hAnsi="Century Gothic"/>
          <w:lang w:eastAsia="hu-HU"/>
        </w:rPr>
        <w:t>Megbízó a szerződés érvényességi feltételeként határozza meg a szakmai felelősségbiztosítási szerződés folyamatos meglétét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Megbízott köteles a Megbízóval, a Somogy Megyei Kormányhivatal Népegészségügyi Szakigazgatási Szervével együttműködni. Megbízott együttműködik a Megbízónak az általános egészségügyi információs, igazgatási feladatai (statisztikai adatszolgáltatás, egyéb jelentések, felmérések) ellátásában. 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Megbízott a megbízó felkérésére a feladatellátásról beszámoló készítésére köteles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Felek rögzítik, hogy a Megbízott teljes körűen felel az egészségügyi és a személyazonosító adatok hatályos jogszabályokban foglaltak szerinti nyilvántartásáért, kezeléséért, őrzéséért, az adatvédelemért.</w:t>
      </w:r>
    </w:p>
    <w:p>
      <w:pPr>
        <w:pStyle w:val="Listaszerbekezds"/>
        <w:ind w:left="0" w:hanging="0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Jelen feladat-ellátási szerződé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megszűn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1. a praxisengedély visszavonásáv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2. .a működési engedély visszavonásáv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3.a finanszírozási szerződés megszűnésé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1.4. a Megbízott önálló egészségügyi tevékenység végzésére való jogosultságát bármely okból elveszt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megszüntethe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.1.közös megegyezésse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2.mindkét fél részéről közölt felmondással 6 hónapos felmondási időv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4. Megbízó a feladat-ellátási szerződést indoklással felmondja, h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4.1.  Megbízott a feladat-ellátási szerződésben vállalt kötelezettségeit írásbeli felszólítás ellenére sem teljesíti, vagy folytatólagosan megszegi a jogszabályban foglalt működésre vonatkozó előírásokat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5.Megbízó vállalja, hogy a Megbízott részéről a praxis eladása miatt történő szerződés felmondás esetén az új feladat-ellátási szerződést azzal az egészségügyi szolgáltatóval köti meg, mely a praxist megvásárolt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26. Szerződő Felek egybehangzóan kijelentik, hogy tisztában vannak a kártalanítás és kártérítés jogi fogalmával, miszerint mindkét esetben valamely hátrány okozásának a következményeiről van ugyan szó, de a kártérítés a jogellenes károkozás esetén illeti meg a károsultat, míg kártalanítás a jogszerű magatartás következtében keletkező károk után já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Szerződő Felek rögzítik, hogy tekintettel arra, hogy az önkormányzat jogszerűen módosíthatja a körzethatárokat, a háziorvosnak kártalanítás jár, abban az esetben azonban, ha az önkormányzat jogellenes módon vagy szerződésen kívüli magatartással okoz kárt, kártérítés esete felmerülhet.</w:t>
      </w:r>
    </w:p>
    <w:p>
      <w:pPr>
        <w:pStyle w:val="Normal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7.A szerződésben nem szabályozott kérdésekben az egészségügyi és a társadalombiztosítási jogszabályok, valamint a Polgári Törvénykönyv rendelkezései az irányadók. Amennyiben a szerződésben szabályozott valamely kérdésben jogszabály-változás történik, felek kölcsönösen kezdeményezik a szerződés módosít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28. A szerződő felek jelen szerződéssel kapcsolatos jogvitáik esetén a Marcali Járásbíróság kizárólagos illetékességét kötik </w:t>
      </w:r>
    </w:p>
    <w:p>
      <w:pPr>
        <w:pStyle w:val="Normal"/>
        <w:ind w:left="360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 Község Polgármesterének /2021.(IX…………..) számú Képviselő-testületi határozatával módosított egységes szerkezetbe foglalt jelen szerződést a felek elolvasás és értelmezés után, mint akaratukkal mindenben megegyezőt aláírtá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máriafürdő, 2021. …………………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</w:rPr>
        <w:tab/>
        <w:tab/>
        <w:t>Galácz György</w:t>
        <w:tab/>
        <w:tab/>
        <w:tab/>
        <w:tab/>
        <w:tab/>
        <w:t xml:space="preserve">Dr. Kónya Gábor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máriafürdő Község Polgármestere           háziorvos/MáriaMed Kft.ügyvezető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8" w:hanging="3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lléklet: 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7"/>
      </w:r>
      <w:r>
        <w:rPr>
          <w:rFonts w:cs="Century Gothic" w:ascii="Century Gothic" w:hAnsi="Century Gothic"/>
        </w:rPr>
        <w:t xml:space="preserve">, 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8"/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ind w:left="788" w:hanging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Közműköltségek </w:t>
      </w:r>
    </w:p>
    <w:tbl>
      <w:tblPr>
        <w:tblW w:w="10905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3079"/>
        <w:gridCol w:w="3118"/>
        <w:gridCol w:w="2977"/>
      </w:tblGrid>
      <w:tr>
        <w:trPr>
          <w:trHeight w:val="300" w:hRule="atLeast"/>
        </w:trPr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Közműköltségek</w:t>
              <w:br/>
              <w:t>2021.09.01.-tól</w:t>
            </w:r>
          </w:p>
        </w:tc>
        <w:tc>
          <w:tcPr>
            <w:tcW w:w="9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Épületegység</w:t>
            </w:r>
          </w:p>
        </w:tc>
      </w:tr>
      <w:tr>
        <w:trPr>
          <w:trHeight w:val="288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Balatonkeresztúr, Zrínyi u. 2.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 xml:space="preserve">Balatonkeresztúr, 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6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Keszeg u. 7.</w:t>
            </w:r>
          </w:p>
        </w:tc>
      </w:tr>
      <w:tr>
        <w:trPr>
          <w:trHeight w:val="300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földszin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emelet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 xml:space="preserve">Háziorvosi rendelő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Önkormányzati vagyonnal való gazdálkodással kapcsolatos feladato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 xml:space="preserve">Védőnői tanácsadó </w:t>
            </w:r>
          </w:p>
        </w:tc>
      </w:tr>
      <w:tr>
        <w:trPr>
          <w:trHeight w:val="2303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Víz és csatornadíj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íz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50 %-a, </w:t>
              <w:br/>
              <w:t xml:space="preserve">valamint a főmérő és almérő óra különbözeteként mért fogyasztás továbbszámlázandó </w:t>
              <w:br/>
              <w:t xml:space="preserve">dr. Kónya Gábor háziorvos részér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íz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50 %-a, </w:t>
              <w:br/>
              <w:t xml:space="preserve">valamint az almérő óra alapján mért fogyasztás  továbbszámlázandó </w:t>
              <w:br/>
              <w:t xml:space="preserve">bérlő részér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z épület fogyasztását mérő vízóra fogyasztása alapján kiállított szolgáltató számla 100 %-a a Védőnői szolgálatra könyvelendő.</w:t>
            </w:r>
          </w:p>
        </w:tc>
      </w:tr>
      <w:tr>
        <w:trPr>
          <w:trHeight w:val="2429" w:hRule="atLeast"/>
        </w:trPr>
        <w:tc>
          <w:tcPr>
            <w:tcW w:w="17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Villamos</w:t>
              <w:br/>
              <w:t>energia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illany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33 %-a, </w:t>
              <w:br/>
              <w:t>valaminta a helyiségek térfogata arányában 26 % fogyasztás  továbbszámlázandó dr. Kónya Gábor háziorvos részére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illany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33 %-a, </w:t>
              <w:br/>
              <w:t xml:space="preserve">valaminta a helyiségek térfogata arányában 28 % fogyasztás   továbbszámlázandó </w:t>
              <w:br/>
              <w:t>bérlő  részér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villanyóra (főmérő) fogyasztása alapján kiállított szolgáltatói elszámoló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lapdíj 34 %-a, </w:t>
              <w:br/>
              <w:t>valaminta a helyiségek térfogata arányában 46 % fogyasztás a Védőnői szolgálatra könyvelendő.</w:t>
            </w:r>
          </w:p>
        </w:tc>
      </w:tr>
      <w:tr>
        <w:trPr>
          <w:trHeight w:val="3906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Földgáz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átalányként az alapdíj 33 %-a, </w:t>
              <w:br/>
              <w:t>valamint a a helyiségek térfogata arányában 26 % fogyasztás havonta továbbszámlázandó dr. Kónya Gábor háziorvos részé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elszámolásként az alapdíj 33 %-a, </w:t>
              <w:br/>
              <w:t>valamint a helyiségekbe felszerelt költségmegosztó eszközök által mért tényleges fogyasztás (korrigálva a részszámlák adataival) továbbszámlázandó dr. Kónya Gábor háziorvos részér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átalányként az alapdíj 33 %-a, </w:t>
              <w:br/>
              <w:t xml:space="preserve">valamint a a helyiségek térfogata arányában 28 % fogyasztás   havonta továbbszámlázandó </w:t>
              <w:br/>
              <w:t>bérlő  részé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elszámolásként az alapdíj 33 %-a, </w:t>
              <w:br/>
              <w:t xml:space="preserve">valamint a helyiségekbe felszerelt költségmegosztó eszközök által mért tényleges fogyasztás (korrigálva a részszámlák adataival) továbbszámlázandó </w:t>
              <w:br/>
              <w:t>bérlő  részé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átalányként az alapdíj 34 %-a, </w:t>
              <w:br/>
              <w:t>valamint a a helyiségek térfogata arányában 46 % fogyasztás havonta a Védőnői szolgálatra könyvelendő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 xml:space="preserve">elszámolásként az alapdíj 33 %-a, </w:t>
              <w:br/>
              <w:t>valamint a helyiségekbe felszerelt költségmegosztó eszközök által mért tényleges fogyasztás (korrigálva a részszámlák adataival) a Védőnői szolgálatra könyvelendő.</w:t>
            </w:r>
          </w:p>
        </w:tc>
      </w:tr>
      <w:tr>
        <w:trPr>
          <w:trHeight w:val="958" w:hRule="atLeast"/>
        </w:trPr>
        <w:tc>
          <w:tcPr>
            <w:tcW w:w="17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Telefon</w:t>
            </w:r>
          </w:p>
        </w:tc>
        <w:tc>
          <w:tcPr>
            <w:tcW w:w="30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100 %-a továbbszámlázandó dr. Kónya Gábor háziorvos részére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bérlő nem használja a vezetékes telefon szolgáltatást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védőnői szolgálat nem használja a vezetékes telefon szolgáltatást.</w:t>
            </w:r>
          </w:p>
        </w:tc>
      </w:tr>
      <w:tr>
        <w:trPr>
          <w:trHeight w:val="828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Internet</w:t>
            </w:r>
          </w:p>
        </w:tc>
        <w:tc>
          <w:tcPr>
            <w:tcW w:w="30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továbbszámlázandó dr. Kónya Gábor háziorvos részére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bérlő nem használja az internet szolgáltatást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a Védőnői szolgálatra könyvelendő.</w:t>
            </w:r>
          </w:p>
        </w:tc>
      </w:tr>
      <w:tr>
        <w:trPr>
          <w:trHeight w:val="952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Hulladékszállítás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továbbszámlázandó dr. Kónya Gábor háziorvos részére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50 %-a továbbszámlázandó bérlő  részére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hu-HU"/>
              </w:rPr>
              <w:t>A szolgáltató által kiállított számla 100 %-a a Védőnői szolgálatra könyvelendő.</w:t>
            </w:r>
          </w:p>
        </w:tc>
      </w:tr>
    </w:tbl>
    <w:p>
      <w:pPr>
        <w:pStyle w:val="Normal"/>
        <w:spacing w:before="0" w:after="1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…/2021.(IX …) kt.határozat. Hatályos 2021. november 1. napjától</w:t>
      </w:r>
    </w:p>
  </w:footnote>
  <w:footnote w:id="3">
    <w:p>
      <w:pPr>
        <w:pStyle w:val="Listaszerbekezds"/>
        <w:spacing w:before="0" w:after="1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ódosítva 20/2021.(IV.6.) polgármesteri határozata alapján. Hatályos: 2021.04.06. napjától.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ódosítva a 24/2021.(IV.21.) polgármesteri határozata alapján. Hatályos: 2021.04.21. napjától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ódosította a 2018.11.27. napján kelt Feladat-ellátási szerződés háziorvosi tevékenység végzésére I. számú módosítása. Hatályos: 2019.01.01.</w:t>
      </w:r>
    </w:p>
    <w:p>
      <w:pPr>
        <w:pStyle w:val="Footnot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 </w:t>
      </w:r>
      <w:r>
        <w:rPr>
          <w:rFonts w:cs="Century Gothic" w:ascii="Century Gothic" w:hAnsi="Century Gothic"/>
          <w:sz w:val="18"/>
          <w:szCs w:val="18"/>
        </w:rPr>
        <w:t>Módosította a 2020.06.09. napján kelt Feladat-ellátási szerződés háziorvosi tevékenység végzésére II. számú módosítása. Hatályos: 2020.07.01.</w:t>
      </w:r>
    </w:p>
    <w:p>
      <w:pPr>
        <w:pStyle w:val="Footnote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</w:footnote>
  <w:footnote w:id="7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egállapította a 2018.11.27. napján kelt Feladat-ellátási szerződés háziorvosi tevékenység végzésére I. számú módosítása. Hatályos: 2019.01.01.</w:t>
      </w:r>
    </w:p>
  </w:footnote>
  <w:footnote w:id="8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  <w:highlight w:val="yellow"/>
        </w:rPr>
        <w:t>Módosította az 2021.09</w:t>
      </w:r>
      <w:r>
        <w:rPr>
          <w:rFonts w:cs="Century Gothic" w:ascii="Century Gothic" w:hAnsi="Century Gothic"/>
          <w:sz w:val="16"/>
          <w:szCs w:val="18"/>
          <w:highlight w:val="yellow"/>
        </w:rPr>
        <w:t>…..</w:t>
      </w:r>
      <w:r>
        <w:rPr>
          <w:rFonts w:cs="Century Gothic" w:ascii="Century Gothic" w:hAnsi="Century Gothic"/>
          <w:sz w:val="18"/>
          <w:szCs w:val="18"/>
          <w:highlight w:val="yellow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apján kelt Feladat-ellátási szerződés háziorvosi tevékenység végzésére V. sz. módosítása. Hatályos: 2021.szeptember 1. napjátó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1:00Z</dcterms:created>
  <dc:creator>Gábor</dc:creator>
  <dc:description/>
  <cp:keywords/>
  <dc:language>en-US</dc:language>
  <cp:lastModifiedBy>user@user.eu</cp:lastModifiedBy>
  <cp:lastPrinted>2018-05-23T14:48:00Z</cp:lastPrinted>
  <dcterms:modified xsi:type="dcterms:W3CDTF">2021-09-09T13:16:00Z</dcterms:modified>
  <cp:revision>137</cp:revision>
  <dc:subject/>
  <dc:title/>
</cp:coreProperties>
</file>