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-ellátási szerződés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áziorvosi tevékenység végzésére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ely létrejött egyrészről </w:t>
      </w:r>
      <w:r>
        <w:rPr>
          <w:rFonts w:cs="Century Gothic" w:ascii="Century Gothic" w:hAnsi="Century Gothic"/>
          <w:b/>
        </w:rPr>
        <w:t xml:space="preserve">Balatonmáriafürdő Község Önkormányzat Képviselő-testülete </w:t>
      </w:r>
      <w:r>
        <w:rPr>
          <w:rFonts w:cs="Century Gothic" w:ascii="Century Gothic" w:hAnsi="Century Gothic"/>
        </w:rPr>
        <w:t>(8647 Balatonmáriafürdő, Gróf Széchenyi Imre tér 9.) , képviseli Galácz György polgármester, mint Megbízó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ásrészről </w:t>
      </w:r>
      <w:r>
        <w:rPr>
          <w:rFonts w:cs="Century Gothic" w:ascii="Century Gothic" w:hAnsi="Century Gothic"/>
          <w:b/>
        </w:rPr>
        <w:t>Dr. Kónya Gábor egyéni vállalkozó, háziorvos</w:t>
      </w:r>
      <w:r>
        <w:rPr>
          <w:rFonts w:cs="Century Gothic" w:ascii="Century Gothic" w:hAnsi="Century Gothic"/>
        </w:rPr>
        <w:t xml:space="preserve"> (születési helye: Szeged, ideje: 1980.05.19., anyja neve: Bitó Zsuzsanna, székhely: 8647 Balatonmáriafürdő, Rákóczi Ferenc utca 98., nyilvántartási szám: 51126384, adószám: 68035916-1-51) mint Megbízott között Balatonmáriafürdő község háziorvosi ellátása tárgyában az alábbi feltételekke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Magyarország helyi önkormányzatairól szól 2011. évi CLXXXIX. törvény 13. § 4. pontja szerint, az önkormányzat köteles gondoskodni az egészségügyi alapellátásról és az egészséges életmód segítését célzó szolgáltatásokró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Az egészségügyről szóló1997. évi CLIV. törvény 152. § (2) bekezdése, az önálló orvosi tevékenységről szóló 2000. évi II. törvény 2. § (2) bekezdése, 2/B § (1)-(6) bekezdései és a 3. § (8) bekezdése alapján Szerződő Felek a feladatellátással kapcsolatos jogokat és kötelezettségeket e szerződésben rögzíti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Balatonmáriafürdő Község Önkormányzat Képviselőtestülete 95/2018.(V.23.)  számú határozata alapján megbízza Dr. Kónya Gábor háziorvost, hogy területi ellátási kötelezettséggel, személyes közreműködéssel biztosítson háziorvosi ellátást Balatonmáriafürdő községben a lakosság egészségügyi állapotának megőrzése, betegségeinek megelőzése és gyógykezelése céljáb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gbízza továbbá, hogy az alapfokú egészségügyi ellátást az egészségügyi szakmai irányítás és útmutatás, a vonatkozó hatályos jogszabályok alapján, a helyi lakosság érdekeinek szem előtt tartásával szervezze meg. 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máriafürdő területén működő közintézmény (óvoda) iskola-egészségügyi ellátása is a Megbízott feladata, ezért járó finanszírozás a Megbízottat illeti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szerződés 2018. július 1. napján lép hatályba és határozatlan időre sz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egbízott háziorvos a rendelkezésre állási időn belül köteles ellátni az ellátási területén lakó, a külön jogszabályban foglaltak szerint hozzá bejelentkezett, és az általa elfogadott biztosítottakat. A Megbízott köteles ellátni továbbá a rendelési idejében hozzá forduló személyeket, ha heveny megbetegedésük vagy krónikus betegségük miatt ellátatlanságuk az egészséget károsító vagy a gyógyulást lassító állapotromláshoz vezethet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áziorvosi feladatokat a praxisjoggal rendelkező Dr. Kónya Gábor személyesen látja e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a feladatait a működési engedélyben megjelölt rendelési időben, a megjelölt telephelyen, indokolt esetben a beteg otthonában végzi. 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</w:rPr>
        <w:t>A rendelési idő módosításáról a Megbízott a Megbízót írásban 8 nappal a változás előtt tájékoztatja. Rendelési idő: hétfő:8-12 óra, kedd:12-16 óra, szerda:8-12 óra, csütörtök 12-16 óra, péntek:8-12 óra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ndelkezésre állási idő: hétfőtől péntekig 8-16-ig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vállalja a jogszabályok által előírt háziorvosi ellátás biztosítását, valamint akadályoztatása esetén, vagy szabadsága idején, helyettesítésének megszervezését. A helyettesítés költsége a Megbízottat terheli. </w:t>
      </w:r>
      <w:r>
        <w:rPr>
          <w:rFonts w:eastAsia="Times New Roman" w:cs="Arial" w:ascii="Century Gothic" w:hAnsi="Century Gothic"/>
          <w:lang w:eastAsia="hu-HU"/>
        </w:rPr>
        <w:t>Szerződő Felek rögzítik, hogy a személyes ellátásra kötelezett helyettesítése esetében, a Megbízott, a jelen szerződésben, illetőleg a Megbízott működési engedélyében meghatározott rendelési idő, jogszabályban meghatározott minimális mértékben kitevő rendelési idő teljesítéséről köteles gondoskodni.</w:t>
      </w:r>
    </w:p>
    <w:p>
      <w:pPr>
        <w:pStyle w:val="Listaszerbekezds"/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a lakosságot a helyettesítésről, annak módjáról és helyéről, a helyettesítés ideje alatti rendelési időről a Megbízott köteles tájékoztatni úgy, hogy a helyettesítésre vonatkozó adatokat a háziorvosi körzet rendelőjében ki kell függeszteni. Megbízott működési engedélye tartalmazza a helyettesítő személy(ek) nevét és orvosi bélyegzője számát vagy működési nyilvántartási szám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a háziorvosi tevékenységét ápoló igénybevételével végzi. Az ápolónak a hatályos jogszabályok szerinti szakképesítési, továbbképzési, foglalkozás-egészségügyi alkalmazási feltételeknek való megfelelése Megbízott felelősségi ás költségviselési körébe tarto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az e szerződés melléklete szerinti rendelőt (8648 Balatonkeresztúr Zrínyi u. 2. szám alatti épület földszint, balatonkeresztúri 550 hrsz.) az önkormányzati tulajdont képező leltárba vett felszerelésekkel és berendezésekkel együtt a szerződés fennállásának ideje alatt térítésmentesen biztosítja a Megbízott részére. A Megbízott köteles ezeket rendeltetésszerűen használni, és a </w:t>
      </w:r>
      <w:r>
        <w:rPr>
          <w:rFonts w:cs="Arial" w:ascii="Century Gothic" w:hAnsi="Century Gothic"/>
        </w:rPr>
        <w:t>szerződés</w:t>
      </w:r>
      <w:r>
        <w:rPr>
          <w:rFonts w:eastAsia="Times New Roman" w:cs="Arial" w:ascii="Century Gothic" w:hAnsi="Century Gothic"/>
          <w:lang w:eastAsia="hu-HU"/>
        </w:rPr>
        <w:t xml:space="preserve"> megszűnésekor rendeltetésszerű használatra alkalmas állapotban hiánytalanul visszaszolgáltat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használatra átadott, az önkormányzat tulajdonában lévő eszközök, berendezési tárgyak esetleges újrapótlásáról saját költségén gondoskodik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a továbbiakban köteles a rendelő működéséhez szükséges szakmai minimum feltételeket biztosíta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ó a szakszerű és biztonságos üzemeltetés érdekében díjmentesen elvégzi az épület, az épülethez tartozó terület karbantartási, felújítási munkáit, épület gépészettel kapcsolatos javítási, felújítási munkákat, az alapellátás körében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mennyiben megbízott a feladat-ellátási szerződésen, kötelező alapfeladatokon túl más, vállalkozási jellegű tevékenységet is folytat, úgy a 13. pont szerinti feladatokért a Megbízó díjat állapít meg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az e szerződés hatálya alatt biztosítja a háziorvosi rendelő működéséhez szükséges közüzemi szolgáltatásokat (víz, villany, csatorna, gáz, internet, telefon, kommunális hulladékszállítás) negyedévente történő közszolgáltató, szolgáltatói számlák alapján tételesen kimutatva, és a kiállított számla ellenében annak költségét 8 napon belül megfizet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szakellátás működéséhez kapcsolódó egyéb kötelező tevékenységek, takarítás, veszélyes hulladék kezelése, sterilizálás, orvosi informatikai szoftver üzemeltetése, egyéb tevékenységek biztosítása a Megbízott kötelezettsége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területi alapellátási kötelezettséget, és a hozzá bejelentkezett betegek ellátását, illetve annak költségeit a NEAK által - a NEAK-kal közvetlenül megkötött finanszírozási szerződés alapján- nyújtott támogatásból finanszírozza. Amennyiben a társadalombiztosítás a finanszírozási szerződést felbontja, a megbízott a megbízó képviselőjének 48 órán belül köteles e tényeket írásban bejelenteni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tájékoztatja a Megbízottat, hogy az épületre, valamint a Megbízó tulajdonát képező ingóságokra vonatkozóan biztosítással rendelke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z egészségügyi tevékenység végzésére jogosító felelősségbiztosítás a Megbízottat terheli- a szakalkalmazottra kiterjedően is.</w:t>
      </w:r>
      <w:r>
        <w:rPr>
          <w:rFonts w:cs="Arial" w:ascii="Century Gothic" w:hAnsi="Century Gothic"/>
        </w:rPr>
        <w:t xml:space="preserve"> </w:t>
      </w:r>
      <w:r>
        <w:rPr>
          <w:rFonts w:eastAsia="Times New Roman" w:cs="Arial" w:ascii="Century Gothic" w:hAnsi="Century Gothic"/>
          <w:lang w:eastAsia="hu-HU"/>
        </w:rPr>
        <w:t>Megbízó a szerződés érvényességi feltételeként határozza meg a szakmai felelősségbiztosítási szerződés folyamatos meglété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köteles a Megbízóval, a Somogy Megyei Kormányhivatal Népegészségügyi Szakigazgatási Szervével együttműködni. Megbízott együttműködik a Megbízónak az általános egészségügyi információs, igazgatási feladatai (statisztikai adatszolgáltatás, egyéb jelentések, felmérések) ellátásában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Megbízott a megbízó felkérésére a feladatellátásról beszámoló készítésére köteles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Felek rögzítik, hogy a Megbízott teljes körűen felel az egészségügyi és a személyazonosító adatok hatályos jogszabályokban foglaltak szerinti nyilvántartásáért, kezeléséért, őrzéséért, az adatvédelemér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Jelen feladat-ellátási szerződé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megszűn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1. a praxis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2. .a működési 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3.a finanszírozási szerződés megszűnésé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1.4. a Megbízott önálló egészségügyi tevékenység végzésére való jogosultságát bármely okból elvesz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megszüntethe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.1.közös megegyezésse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2.mindkét fél részéről közölt felmondással 6 hónapos felmondási idő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 Megbízó a feladat-ellátási szerződést indoklással felmondja, h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1.  Megbízott a feladat-ellátási szerződésben vállalt kötelezettségeit írásbeli felszólítás ellenére sem teljesíti, vagy folytatólagosan megszegi a jogszabályban foglalt működésre vonatkozó előírásokat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5.Megbízó vállalja, hogy a Megbízott részéről a praxis eladása miatt történő szerződés felmondás esetén az új feladat-ellátási szerződést azzal az egészségügyi szolgáltatóval köti meg, mely a praxist megvásárol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6. Szerződő Felek egybehangzóan kijelentik, hogy tisztában vannak a kártalanítás és kártérítés jogi fogalmával, miszerint mindkét esetben valamely hátrány okozásának a következményeiről van ugyan szó, de a kártérítés a jogellenes károkozás esetén illeti meg a károsultat, míg kártalanítás a jogszerű magatartás következtében keletkező károk után já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tekintettel arra, hogy az önkormányzat jogszerűen módosíthatja a körzethatárokat, a háziorvosnak kártalanítás jár, abban az esetben azonban, ha az önkormányzat jogellenes módon vagy szerződésen kívüli magatartással okoz kárt, kártérítés esete felmerülhet.</w:t>
      </w:r>
    </w:p>
    <w:p>
      <w:pPr>
        <w:pStyle w:val="Normal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A szerződésben nem szabályozott kérdésekben az egészségügyi és a társadalombiztosítási jogszabályok, valamint a Polgári Törvénykönyv rendelkezései az irányadók. Amennyiben a szerződésben szabályozott valamely kérdésben jogszabály-változás történik, felek kölcsönösen kezdeményezik a szerződés módosít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28. A szerződő felek jelen szerződéssel kapcsolatos jogvitáik esetén a Marcali Járásbíróság kizárólagos illetékességét kötik </w:t>
      </w:r>
    </w:p>
    <w:p>
      <w:pPr>
        <w:pStyle w:val="Normal"/>
        <w:ind w:left="360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szerződést felek elolvasás és értelmezés után, mint akaratukkal mindenben megegyezőt aláírtá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, 2018. május 23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  <w:t>Galácz György</w:t>
        <w:tab/>
        <w:tab/>
        <w:tab/>
        <w:tab/>
        <w:tab/>
        <w:t xml:space="preserve">Dr. Kónya Gábor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alatonmáriafürdő Község Polgármestere           </w:t>
        <w:tab/>
        <w:tab/>
        <w:t>háziorvo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1:00Z</dcterms:created>
  <dc:creator>Gábor</dc:creator>
  <dc:description/>
  <cp:keywords/>
  <dc:language>en-US</dc:language>
  <cp:lastModifiedBy>Windows-felhasználó</cp:lastModifiedBy>
  <cp:lastPrinted>2018-05-23T14:48:00Z</cp:lastPrinted>
  <dcterms:modified xsi:type="dcterms:W3CDTF">2018-05-23T12:52:00Z</dcterms:modified>
  <cp:revision>3</cp:revision>
  <dc:subject/>
  <dc:title/>
</cp:coreProperties>
</file>