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incstrkz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incstrkz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eladat-ellátási szerződés</w:t>
      </w:r>
    </w:p>
    <w:p>
      <w:pPr>
        <w:pStyle w:val="Nincstrkz"/>
        <w:jc w:val="center"/>
        <w:rPr/>
      </w:pPr>
      <w:r>
        <w:rPr>
          <w:rFonts w:cs="Century Gothic" w:ascii="Century Gothic" w:hAnsi="Century Gothic"/>
          <w:b/>
        </w:rPr>
        <w:t>V. számú módosítása</w:t>
      </w:r>
    </w:p>
    <w:p>
      <w:pPr>
        <w:pStyle w:val="Nincstrkz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háziorvosi tevékenység végzésére</w:t>
      </w:r>
    </w:p>
    <w:p>
      <w:pPr>
        <w:pStyle w:val="Nincstrkz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incstrkz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incstrkz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mely létrejött egyrészről </w:t>
      </w:r>
      <w:r>
        <w:rPr>
          <w:rFonts w:cs="Century Gothic" w:ascii="Century Gothic" w:hAnsi="Century Gothic"/>
          <w:b/>
        </w:rPr>
        <w:t xml:space="preserve">Balatonmáriafürdő Község Önkormányzata </w:t>
      </w:r>
      <w:r>
        <w:rPr>
          <w:rFonts w:cs="Century Gothic" w:ascii="Century Gothic" w:hAnsi="Century Gothic"/>
        </w:rPr>
        <w:t>(székhely: 8647 Balatonmáriafürdő, Gróf Széchényi Imre tér 9., adószám: 15397397-2-14) , képviseli Galácz György polgármester, mint Megbízó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ásrészről </w:t>
      </w:r>
      <w:r>
        <w:rPr>
          <w:rFonts w:cs="Century Gothic" w:ascii="Century Gothic" w:hAnsi="Century Gothic"/>
          <w:b/>
          <w:bCs/>
        </w:rPr>
        <w:t>MáriaMed Kft.</w:t>
      </w:r>
      <w:r>
        <w:rPr>
          <w:rFonts w:cs="Century Gothic" w:ascii="Century Gothic" w:hAnsi="Century Gothic"/>
        </w:rPr>
        <w:t xml:space="preserve"> (Cégjegyzékszám: Cg.14-08-318658, székhely: 8647 Balatonmáriafürdő, Rákóczi Ferenc utca 98., adószám:27432079-1-14), mint </w:t>
      </w:r>
      <w:r>
        <w:rPr>
          <w:rFonts w:cs="Century Gothic" w:ascii="Century Gothic" w:hAnsi="Century Gothic"/>
          <w:b/>
          <w:bCs/>
        </w:rPr>
        <w:t>Megbízott</w:t>
      </w:r>
      <w:r>
        <w:rPr>
          <w:rFonts w:cs="Century Gothic" w:ascii="Century Gothic" w:hAnsi="Century Gothic"/>
        </w:rPr>
        <w:t xml:space="preserve"> között, akit jelen szerződéskötésnél Dr. Kónya Gábor képvisel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között alulírott helyen és napon az alábbiak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erződő felek rögzítik, hogy egymással 2018.05.23. napján megállapodást kötöttek, (I. sz. módosítása 2019.01.01., II. sz. módosítása 2020.07.01. III. sz. módosítása 2021.04.06. IV. sz. módosítsa 2021.04.21.) abból a célból, hogy Dr. Kónya Gábor háziorvos területi ellátási kötelezettséggel, személyes közreműködéssel biztosítson háziorvosi ellátást Balatonmáriafürdő községben a lakosság egészségügyi állapotának megőrzése, betegségeinek megelőzése és gyógykezelése céljából.  A megbízott Dr. Kónya Gábor (születési helye: Szeged, ideje: 1980.05.19., anyja neve: Bitó Zsuzsanna, székhely: 8647 Balatonmáriafürdő, Rákóczi Ferenc utca 98., nyilvántartási szám: 51126384, adószám: 68035916-1-51) akkor egyéni vállalkozói formában nyújtott szolgáltatást.  Jelen V. számú módosítás elnevezésű okirattal az alábbiak szerint módosítják a megkötött szerződé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</w:t>
        <w:tab/>
        <w:t xml:space="preserve">A Megbízott egyéni vállalkozó MáriaMed Korlátolt Felelősségű Társasággá alakult, 8647 Balatonmáriafürdő, Rákóczi u. 98. alatti székhellyel. A Megbízott személyének helyébe </w:t>
      </w:r>
      <w:r>
        <w:rPr>
          <w:rFonts w:cs="Century Gothic" w:ascii="Century Gothic" w:hAnsi="Century Gothic"/>
          <w:b/>
          <w:bCs/>
        </w:rPr>
        <w:t>2021. november 1. napjától</w:t>
      </w:r>
      <w:r>
        <w:rPr>
          <w:rFonts w:cs="Century Gothic" w:ascii="Century Gothic" w:hAnsi="Century Gothic"/>
        </w:rPr>
        <w:t xml:space="preserve"> hatályosan az átalakulás folytán létrejött MáriaMed Kft. lép. Ennek alapján a szerződés megbízottja MáriaMed Kft. lesz, mely gazdasági társaság a szükséges hatósági engedélyekkel már rendelkezik. A megbízást változatlanul képviselője; Dr. Kónya Gábor háziorvos személyes közreműködésével látja 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</w:t>
        <w:tab/>
        <w:t xml:space="preserve">Az eredeti megállapodás jelen megállapodás 1. számú melléklettel egészül k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2021. szeptember 1. napján történő hatálybalépéss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b/>
          <w:b/>
          <w:bCs/>
          <w:lang w:eastAsia="hu-HU"/>
        </w:rPr>
      </w:pPr>
      <w:r>
        <w:rPr>
          <w:rFonts w:eastAsia="Times New Roman" w:cs="Arial" w:ascii="Century Gothic" w:hAnsi="Century Gothic"/>
          <w:b/>
          <w:bCs/>
          <w:lang w:eastAsia="hu-HU"/>
        </w:rPr>
      </w:r>
    </w:p>
    <w:p>
      <w:pPr>
        <w:pStyle w:val="HTMLkntformzott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  <w:t>3.</w:t>
        <w:tab/>
        <w:t>A feladat-ellátási szerződés  jelen szerződéssel nem érintett rendelkezései változatlanul hatályban maradnak.</w:t>
      </w:r>
    </w:p>
    <w:p>
      <w:pPr>
        <w:pStyle w:val="HTMLkntformzott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</w:r>
    </w:p>
    <w:p>
      <w:pPr>
        <w:pStyle w:val="HTMLkntformzott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  <w:t>4.</w:t>
        <w:tab/>
        <w:t>Szerződő Felek a jelen 1 oldalból és 4 pontból álló V. számú szerződést módosító okiratot - elolvasás és értelmezés után - mint akaratukkal mindenben egyezőt jóváhagyólag saját kezűleg – Balatonmáriafürdő Község Önkormányzata képviselője útján, a …………/2021.(IX………..) Képviselő-testületi határozat alapján – írják alá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máriafürdő, 2021.09…………………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alácz György</w:t>
      </w:r>
      <w:r>
        <w:rPr>
          <w:rFonts w:cs="Century Gothic" w:ascii="Century Gothic" w:hAnsi="Century Gothic"/>
          <w:b/>
          <w:bCs/>
        </w:rPr>
        <w:t xml:space="preserve"> </w:t>
        <w:tab/>
        <w:tab/>
        <w:tab/>
        <w:tab/>
      </w:r>
      <w:r>
        <w:rPr>
          <w:rFonts w:cs="Century Gothic" w:ascii="Century Gothic" w:hAnsi="Century Gothic"/>
        </w:rPr>
        <w:tab/>
        <w:tab/>
        <w:t>MáriaMed K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Balatonmáriafürdő Község Polgármestere         </w:t>
        <w:tab/>
        <w:t xml:space="preserve">         Dr. Kónya Gábor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 xml:space="preserve">  </w:t>
        <w:tab/>
        <w:tab/>
        <w:tab/>
        <w:tab/>
        <w:tab/>
        <w:t xml:space="preserve">                 háziorvos/ügyvezető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1. sz. melléklet: Közműköltségek </w:t>
      </w:r>
    </w:p>
    <w:tbl>
      <w:tblPr>
        <w:tblW w:w="10905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3079"/>
        <w:gridCol w:w="3118"/>
        <w:gridCol w:w="2977"/>
      </w:tblGrid>
      <w:tr>
        <w:trPr>
          <w:trHeight w:val="300" w:hRule="atLeast"/>
        </w:trPr>
        <w:tc>
          <w:tcPr>
            <w:tcW w:w="1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Közműköltségek</w:t>
              <w:br/>
              <w:t>2021.09.01.-tól</w:t>
            </w:r>
          </w:p>
        </w:tc>
        <w:tc>
          <w:tcPr>
            <w:tcW w:w="91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Épületegység</w:t>
            </w:r>
          </w:p>
        </w:tc>
      </w:tr>
      <w:tr>
        <w:trPr>
          <w:trHeight w:val="288" w:hRule="atLeast"/>
        </w:trPr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61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Balatonkeresztúr, Zrínyi u. 2.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 xml:space="preserve">Balatonkeresztúr, </w:t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61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Keszeg u. 7.</w:t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földszint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emelet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 xml:space="preserve">Háziorvosi rendelő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Önkormányzati vagyonnal való gazdálkodással kapcsolatos feladato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 xml:space="preserve">Védőnői tanácsadó </w:t>
            </w:r>
          </w:p>
        </w:tc>
      </w:tr>
      <w:tr>
        <w:trPr>
          <w:trHeight w:val="2303" w:hRule="atLeast"/>
        </w:trPr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Víz és csatornadíj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vízóra (főmérő) fogyasztása alapján kiállított szolgáltatói elszámoló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lapdíj 50 %-a, </w:t>
              <w:br/>
              <w:t xml:space="preserve">valamint a főmérő és almérő óra különbözeteként mért fogyasztás továbbszámlázandó </w:t>
              <w:br/>
              <w:t xml:space="preserve">dr. Kónya Gábor háziorvos részér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vízóra (főmérő) fogyasztása alapján kiállított szolgáltatói elszámoló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lapdíj 50 %-a, </w:t>
              <w:br/>
              <w:t xml:space="preserve">valamint az almérő óra alapján mért fogyasztás  továbbszámlázandó </w:t>
              <w:br/>
              <w:t xml:space="preserve">bérlő részére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z épület fogyasztását mérő vízóra fogyasztása alapján kiállított szolgáltató számla 100 %-a a Védőnői szolgálatra könyvelendő.</w:t>
            </w:r>
          </w:p>
        </w:tc>
      </w:tr>
      <w:tr>
        <w:trPr>
          <w:trHeight w:val="2429" w:hRule="atLeast"/>
        </w:trPr>
        <w:tc>
          <w:tcPr>
            <w:tcW w:w="17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Villamos</w:t>
              <w:br/>
              <w:t>energia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villanyóra (főmérő) fogyasztása alapján kiállított szolgáltatói elszámoló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lapdíj 33 %-a, </w:t>
              <w:br/>
              <w:t>valaminta a helyiségek térfogata arányában 26 % fogyasztás  továbbszámlázandó dr. Kónya Gábor háziorvos részére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villanyóra (főmérő) fogyasztása alapján kiállított szolgáltatói elszámoló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lapdíj 33 %-a, </w:t>
              <w:br/>
              <w:t xml:space="preserve">valaminta a helyiségek térfogata arányában 28 % fogyasztás   továbbszámlázandó </w:t>
              <w:br/>
              <w:t>bérlő  részére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villanyóra (főmérő) fogyasztása alapján kiállított szolgáltatói elszámoló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lapdíj 34 %-a, </w:t>
              <w:br/>
              <w:t>valaminta a helyiségek térfogata arányában 46 % fogyasztás a Védőnői szolgálatra könyvelendő.</w:t>
            </w:r>
          </w:p>
        </w:tc>
      </w:tr>
      <w:tr>
        <w:trPr>
          <w:trHeight w:val="3906" w:hRule="atLeast"/>
        </w:trPr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Földgáz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gázóra (főmérő) fogyasztása alapján kiállított szolgáltatói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átalányként az alapdíj 33 %-a, </w:t>
              <w:br/>
              <w:t>valamint a a helyiségek térfogata arányában 26 % fogyasztás havonta továbbszámlázandó dr. Kónya Gábor háziorvos részé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elszámolásként az alapdíj 33 %-a, </w:t>
              <w:br/>
              <w:t>valamint a helyiségekbe felszerelt költségmegosztó eszközök által mért tényleges fogyasztás (korrigálva a részszámlák adataival) továbbszámlázandó dr. Kónya Gábor háziorvos részér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gázóra (főmérő) fogyasztása alapján kiállított szolgáltatói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átalányként az alapdíj 33 %-a, </w:t>
              <w:br/>
              <w:t xml:space="preserve">valamint a a helyiségek térfogata arányában 28 % fogyasztás   havonta továbbszámlázandó </w:t>
              <w:br/>
              <w:t>bérlő  részé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elszámolásként az alapdíj 33 %-a, </w:t>
              <w:br/>
              <w:t xml:space="preserve">valamint a helyiségekbe felszerelt költségmegosztó eszközök által mért tényleges fogyasztás (korrigálva a részszámlák adataival) továbbszámlázandó </w:t>
              <w:br/>
              <w:t>bérlő  részér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gázóra (főmérő) fogyasztása alapján kiállított szolgáltatói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átalányként az alapdíj 34 %-a, </w:t>
              <w:br/>
              <w:t>valamint a a helyiségek térfogata arányában 46 % fogyasztás havonta a Védőnői szolgálatra könyvelendő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elszámolásként az alapdíj 33 %-a, </w:t>
              <w:br/>
              <w:t>valamint a helyiségekbe felszerelt költségmegosztó eszközök által mért tényleges fogyasztás (korrigálva a részszámlák adataival) a Védőnői szolgálatra könyvelendő.</w:t>
            </w:r>
          </w:p>
        </w:tc>
      </w:tr>
      <w:tr>
        <w:trPr>
          <w:trHeight w:val="958" w:hRule="atLeast"/>
        </w:trPr>
        <w:tc>
          <w:tcPr>
            <w:tcW w:w="17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Telefon</w:t>
            </w:r>
          </w:p>
        </w:tc>
        <w:tc>
          <w:tcPr>
            <w:tcW w:w="307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szolgáltató által kiállított számla 100 %-a továbbszámlázandó dr. Kónya Gábor háziorvos részére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bérlő nem használja a vezetékes telefon szolgáltatást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védőnői szolgálat nem használja a vezetékes telefon szolgáltatást.</w:t>
            </w:r>
          </w:p>
        </w:tc>
      </w:tr>
      <w:tr>
        <w:trPr>
          <w:trHeight w:val="828" w:hRule="atLeast"/>
        </w:trPr>
        <w:tc>
          <w:tcPr>
            <w:tcW w:w="17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Internet</w:t>
            </w:r>
          </w:p>
        </w:tc>
        <w:tc>
          <w:tcPr>
            <w:tcW w:w="30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szolgáltató által kiállított számla 50 %-a továbbszámlázandó dr. Kónya Gábor háziorvos részére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bérlő nem használja az internet szolgáltatást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szolgáltató által kiállított számla 50 %-a a Védőnői szolgálatra könyvelendő.</w:t>
            </w:r>
          </w:p>
        </w:tc>
      </w:tr>
      <w:tr>
        <w:trPr>
          <w:trHeight w:val="952" w:hRule="atLeast"/>
        </w:trPr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Hulladékszállítás</w:t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szolgáltató által kiállított számla 50 %-a továbbszámlázandó dr. Kónya Gábor háziorvos részére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szolgáltató által kiállított számla 50 %-a továbbszámlázandó bérlő  részére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szolgáltató által kiállított számla 100 %-a a Védőnői szolgálatra könyvelendő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1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26:00Z</dcterms:created>
  <dc:creator>Gábor</dc:creator>
  <dc:description/>
  <cp:keywords/>
  <dc:language>en-US</dc:language>
  <cp:lastModifiedBy>user@user.eu</cp:lastModifiedBy>
  <cp:lastPrinted>2018-11-26T15:48:00Z</cp:lastPrinted>
  <dcterms:modified xsi:type="dcterms:W3CDTF">2021-09-09T13:15:00Z</dcterms:modified>
  <cp:revision>105</cp:revision>
  <dc:subject/>
  <dc:title/>
</cp:coreProperties>
</file>