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1. OKTÓBER 11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október 11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1. 2021. szeptember 13-án 13.00 órai kezdettel nyilvános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9/2021.(IX.13) számú képviselő-testületi határozat:</w:t>
      </w:r>
    </w:p>
    <w:p>
      <w:pPr>
        <w:pStyle w:val="Listaszerbekezds"/>
        <w:ind w:left="0" w:hanging="0"/>
        <w:jc w:val="both"/>
        <w:rPr>
          <w:rFonts w:ascii="Cambria" w:hAnsi="Cambria" w:eastAsia="Calibri" w:cs="Cambria"/>
          <w:szCs w:val="28"/>
        </w:rPr>
      </w:pPr>
      <w:r>
        <w:rPr>
          <w:rFonts w:cs="Cambria" w:ascii="Cambria" w:hAnsi="Cambria"/>
        </w:rPr>
        <w:t>Balatonmáriafürdő Község Önkormányzat Képviselő-testülete a 2021. szeptember 13-a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0/2021.(IX.13) számú képviselő-testületi határoz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</w:t>
      </w:r>
      <w:r>
        <w:rPr>
          <w:rFonts w:cs="Cambria" w:ascii="Cambria" w:hAnsi="Cambria"/>
          <w:lang w:val="hu-HU"/>
        </w:rPr>
        <w:t>ta</w:t>
      </w:r>
      <w:r>
        <w:rPr>
          <w:rFonts w:cs="Cambria" w:ascii="Cambria" w:hAnsi="Cambria"/>
        </w:rPr>
        <w:t>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1/2021.(IX.13) számú képviselő-testületi határoz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Marcali Kistérségi Többcélú Társulás Társulási Megállapodásának módosításáról szóló előterjesztést megismerte, megtárgyalta és az alábbi határozatokat hozza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Marcali Kistérségi Többcélú Társulás Társulási Megállapodásának módosítását  2022. január 1-i hatálybalépéssel – a megállapodás II. Társulás által ellátott feladat és hatáskörök </w:t>
      </w:r>
      <w:r>
        <w:rPr>
          <w:rFonts w:cs="Cambria" w:ascii="Cambria" w:hAnsi="Cambria"/>
          <w:b/>
          <w:bCs/>
        </w:rPr>
        <w:t>1. i.: bejelentéshez  és működési engedélyhez kötött eljárások lefolytatása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  <w:b/>
          <w:bCs/>
        </w:rPr>
        <w:t xml:space="preserve">1.j.: telepengedélyezési eljárás lefolytatása, 1.l.: üzleti célú szálláshely üzemeltetési engedélyek kiadása, kivéve az egyéb szálláshely és falusi szálláshely típusú szálláshelyek esetét  </w:t>
      </w:r>
      <w:r>
        <w:rPr>
          <w:rFonts w:cs="Cambria" w:ascii="Cambria" w:hAnsi="Cambria"/>
          <w:bCs/>
        </w:rPr>
        <w:t xml:space="preserve">pontja, és a megállapodás SzMSZ-ét a 2. számú melléklete tekintetében </w:t>
      </w:r>
      <w:r>
        <w:rPr>
          <w:rFonts w:cs="Cambria" w:ascii="Cambria" w:hAnsi="Cambria"/>
          <w:b/>
          <w:bCs/>
        </w:rPr>
        <w:t>– kivételével fogadja el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Képviselő-testület felkéri a polgármestert, hogy az a) pont szerinti hatósági igazgatási feladatellátás jövőbeni megoldása, társulási szintű ellátása érdekében a Társulás Elnökével és az érintett települések polgármestereivel egyeztessen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Cambria" w:hAnsi="Cambria" w:cs="Cambria"/>
          <w:bCs/>
        </w:rPr>
      </w:pPr>
      <w:bookmarkStart w:id="0" w:name="_Hlk79065507"/>
      <w:r>
        <w:rPr>
          <w:rFonts w:cs="Cambria" w:ascii="Cambria" w:hAnsi="Cambria"/>
          <w:bCs/>
        </w:rPr>
        <w:t>A képviselő-testület a  Marcali Kistérségi Többcélú Társulás Társulási Megállapodása 1. és 3. számú függelékének módosítását 2021. augusztus 13.-i hatálybalépéssel az előterjesztéshez mellékelt formában elfogadja.</w:t>
      </w:r>
      <w:bookmarkEnd w:id="0"/>
      <w:r>
        <w:rPr>
          <w:rFonts w:cs="Cambria" w:ascii="Cambria" w:hAnsi="Cambria"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 Marcali Kistérségi Többcélú Társulás Társulási Megállapodása 3. számú függelékének módosítását tartalmazó – és annak helyébe lépő - 3/a függeléket 2022. január 1.-i hatálybalépéssel az előterjesztéshez mellékelt formában elfogad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.) </w:t>
        <w:tab/>
        <w:t xml:space="preserve">A képviselő-testület felkéri a polgármestert, hogy a döntésről a Társulás Elnökét értesítse, és az a-b) pontra tekintettel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A döntésről a Társulás Elnökét értesítettük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2/2021.(IX.13) számú képviselő-testületi határoz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i Képviselő-testülete megismerte a </w:t>
      </w:r>
      <w:r>
        <w:rPr>
          <w:rFonts w:cs="Cambria" w:ascii="Cambria" w:hAnsi="Cambria"/>
        </w:rPr>
        <w:t xml:space="preserve">„Háziorvos feladat-ellátási szerződésének módosítása” </w:t>
      </w:r>
      <w:r>
        <w:rPr>
          <w:rFonts w:cs="Cambria" w:ascii="Cambria" w:hAnsi="Cambria"/>
          <w:bCs/>
        </w:rPr>
        <w:t xml:space="preserve">tárgyú előterjesztést, és méltányola a háziorvos kérelmét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épviselő-testület </w:t>
      </w:r>
      <w:r>
        <w:rPr>
          <w:rFonts w:cs="Cambria" w:ascii="Cambria" w:hAnsi="Cambria"/>
          <w:bCs/>
          <w:i/>
        </w:rPr>
        <w:t xml:space="preserve">felhatalmazza a polgármestert, hogy </w:t>
      </w:r>
      <w:r>
        <w:rPr>
          <w:rFonts w:cs="Cambria" w:ascii="Cambria" w:hAnsi="Cambria"/>
          <w:bCs/>
        </w:rPr>
        <w:t xml:space="preserve">a Balatonmáriafürdő Község Önkormányzata és Dr. Kónya Gábor háziorvos között létrejött feladat-ellátási szerződés módosítását 2021. november 1. napján hatálybalépéssel az átalakulásra tekintettel </w:t>
      </w:r>
      <w:r>
        <w:rPr>
          <w:rFonts w:cs="Cambria" w:ascii="Cambria" w:hAnsi="Cambria"/>
        </w:rPr>
        <w:t xml:space="preserve">MáriaMed Korlátolt Felelősségű Társaság 8647 Balatonmáriafürdő, Rákóczi u. 98. alatti székhellyel),  </w:t>
      </w:r>
      <w:r>
        <w:rPr>
          <w:rFonts w:cs="Cambria" w:ascii="Cambria" w:hAnsi="Cambria"/>
          <w:bCs/>
        </w:rPr>
        <w:t>illetve kiegészítését a közműköltségek pontos elszámolása tekintetében 2021. szeptember 1. napjával történő hatálybalépéssel -  aláír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feladat-ellátási szerződés módosítása 2021. szeptember 14. napján megtörtént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3/2021.(IX.13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Varga Tibor István ev., mint az önkormányzat tulajdonában álló 8647 Balatonmáriafürdő, Gróf Széchényi Imre tér 9. sz. (hrsz. 209/15) ingatlan bérlőjének kérelmét megismerte és a bérleti szerződés 4.) pontban foglalt bérleti díj éves infláció mértékének összegének, azaz 82.500 Ft megfizetése alól a 2021. évre vonatkozóan mentesíti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vállalkozót a döntésről értesítettük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4/2021.(IX.13) számú képviselő-testületi határozat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a Balatoni Szövetség által alapított Balaton Díj adományozásáról szóló felhívást, azonban javaslattételi jogával nem kíván élni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döntésről a Balatoni Szövetség Elnökét értesí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2021. október 11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>Balatonmáriafürdő, 2021. október 6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2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1-10-06T07:21:00Z</dcterms:modified>
  <cp:revision>632</cp:revision>
  <dc:subject/>
  <dc:title/>
</cp:coreProperties>
</file>