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bookmarkStart w:id="0" w:name="_Hlk45541699"/>
      <w:bookmarkEnd w:id="0"/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37338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1. OKTÓBER 11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szociális célú tÜZifa juttatásra vonatkozó rendelet megalkotás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STYÁN VALÉRI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ÍMZETES FŐJEGYZŐ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21. október 11-e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lepülési önkormányzatok szociális célú tüzelőanyag vásárláshoz kapcsolódó kiegészítő támogatására kiírt 2021. évi pályázat keretében Balatonmáriafürdő Község Önkormányzata 5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Belügyminisztérium által 2021. szeptember 28. napján kiadott támogatói okirat szerint </w:t>
      </w:r>
      <w:r>
        <w:rPr>
          <w:rFonts w:cs="Cambria" w:ascii="Cambria" w:hAnsi="Cambria"/>
          <w:b/>
          <w:bCs/>
        </w:rPr>
        <w:t>Balatonmáriafürdő Község Önkormányzata 43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>keménylombos tűzifa vásárlásához 819 150 Ft vissza nem térítendő támogatást kap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ból vásárolt tűzifát 2022. február 15. napjáig kell kiosztani a rászorulók részére, és a támogatás felhasználásáról 2022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2020. évben az önkormányzat 5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nyújtott be pályázatot, és 4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a megvásárlásához nyert vissza nem térítendő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4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35 család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ő évhez hasonlóan az önkormányzatnak ez évben is rendeletet kell alkotnia a szociális célú tűzifa juttatás szabályairól, melyben meg kell határoznia a szociális rászorultság kritériumait, és a 2021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 xml:space="preserve">A pályázati kiírás szerint </w:t>
      </w:r>
      <w:r>
        <w:rPr>
          <w:rFonts w:cs="Calibri" w:ascii="Cambria" w:hAnsi="Cambria"/>
          <w:b/>
          <w:bCs/>
        </w:rPr>
        <w:t>a</w:t>
      </w:r>
      <w:r>
        <w:rPr>
          <w:rFonts w:cs="Cambria" w:ascii="Cambria" w:hAnsi="Cambria"/>
          <w:b/>
          <w:bCs/>
        </w:rPr>
        <w:t xml:space="preserve"> támogatást az a települési önkormányzat igényelheti, amelyik a szociális rászorultság és a 2021. évi igénylés részletes feltételeit – legkésőbb a tüzelőanyag megvásárlását követő 10. napon belül, a jogosultak részére támogatást megállapító önkormányzati döntés és a kiosztás előtt hatályba lépő – rendeletben szabályozza akként, hogy</w:t>
      </w:r>
    </w:p>
    <w:p>
      <w:pPr>
        <w:pStyle w:val="NormlWeb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erdei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d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Javaslom, hogy a lakossági jövedelmek növekedését is figyelembe véve a támogatásra való jogosultsági jövedelemhatárok összegét 30 %-kal emelje meg a képviselő-testület annak érdekében, hogy minél többen részesülhessenek a támogatásbó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valyi évben szociális célú tűzifa támogatásra azok a személyek voltak jogosultak, akikn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bookmarkStart w:id="1" w:name="_Hlk83365450"/>
      <w:bookmarkEnd w:id="1"/>
      <w:r>
        <w:rPr>
          <w:rFonts w:cs="Cambria" w:ascii="Cambria" w:hAnsi="Cambria"/>
        </w:rPr>
        <w:t>a családjában az egy főre számított havi jövedelem az öregségi nyugdíj legkisebb összegének 400 %-át (114.0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egyedülálló személy esetén a jövedelme az öregségi nyugdíj mindenkori legkisebb összegének 450 %-át (128.250 Ft-ot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edülálló, 70 év feletti személy esetén pedig a jövedelme az öregségi nyugdíj mindenkori legkisebb összegének 500 %-át (142.500 Ft-ot) nem haladt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83365450"/>
      <w:bookmarkStart w:id="3" w:name="_Hlk83365450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terjesztéshez mellékelt rendelet-tervezet szerint a jogosultsági összegek 2020. évi rendelethez képest 30 %-os mértékű emelése esetén szociális célú tűzifa juttatásra azok a személyek lennének jogosultak, akikn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  <w:bCs/>
        </w:rPr>
        <w:t>családjában</w:t>
      </w:r>
      <w:r>
        <w:rPr>
          <w:rFonts w:cs="Cambria" w:ascii="Cambria" w:hAnsi="Cambria"/>
        </w:rPr>
        <w:t xml:space="preserve"> az egy főre számított havi jövedelem az öregségi nyugdíj legkisebb összegének 520 %-át </w:t>
      </w:r>
      <w:r>
        <w:rPr>
          <w:rFonts w:cs="Cambria" w:ascii="Cambria" w:hAnsi="Cambria"/>
          <w:b/>
          <w:bCs/>
        </w:rPr>
        <w:t>(148.2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egyedülálló személy esetén</w:t>
      </w:r>
      <w:r>
        <w:rPr>
          <w:rFonts w:cs="Cambria" w:ascii="Cambria" w:hAnsi="Cambria"/>
        </w:rPr>
        <w:t xml:space="preserve"> a jövedelme az öregségi nyugdíj mindenkori legkisebb összegének 585 %-át </w:t>
      </w:r>
      <w:r>
        <w:rPr>
          <w:rFonts w:cs="Cambria" w:ascii="Cambria" w:hAnsi="Cambria"/>
          <w:b/>
          <w:bCs/>
        </w:rPr>
        <w:t>(166.725 Ft-ot),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egyedülálló, 70 év feletti személy esetén</w:t>
      </w:r>
      <w:r>
        <w:rPr>
          <w:rFonts w:cs="Cambria" w:ascii="Cambria" w:hAnsi="Cambria"/>
        </w:rPr>
        <w:t xml:space="preserve"> pedig a jövedelme az öregségi nyugdíj mindenkori legkisebb összegének 650 %-át </w:t>
      </w:r>
      <w:r>
        <w:rPr>
          <w:rFonts w:cs="Cambria" w:ascii="Cambria" w:hAnsi="Cambria"/>
          <w:b/>
          <w:bCs/>
        </w:rPr>
        <w:t>(185.250 Ft-ot)</w:t>
      </w:r>
      <w:r>
        <w:rPr>
          <w:rFonts w:cs="Cambria" w:ascii="Cambria" w:hAnsi="Cambria"/>
        </w:rPr>
        <w:t xml:space="preserve"> nem halad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tervezetben előírt további jogosultsági feltétel, hogy a kérelmező rendelkezzen fatüzelésre alkalmas berendezéssel és erről tegyen nyilatkozatot, valamint az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utolsó napja november 10. napjában (szerda) lett meghatározva azért, hogy a képviselő-testület a tavalyi évhez hasonlóan korábban tudjon dönteni a fa kiosztásáról</w:t>
      </w:r>
      <w:bookmarkStart w:id="4" w:name="_Hlk50036376"/>
      <w:r>
        <w:rPr>
          <w:rFonts w:cs="Cambria" w:ascii="Cambria" w:hAnsi="Cambria"/>
        </w:rPr>
        <w:t xml:space="preserve">, </w:t>
      </w:r>
      <w:bookmarkEnd w:id="4"/>
      <w:r>
        <w:rPr>
          <w:rFonts w:cs="Cambria" w:ascii="Cambria" w:hAnsi="Cambria"/>
        </w:rPr>
        <w:t>és így az igénylők is korábban kaphatj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megítélése szerint a kérelmezők között van olyan személy, akinek a jövedelme legfeljebb 10 %-kal haladja meg a rendelet szerinti jövedelemhatárt és a testület megítélése szerint rászorul a tűzifa juttatásra, vagy akinek esetében a tűzifa juttatás nélkül fennáll pl.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szeptember 3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.…./2021. (X. 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szóló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Szociális célú tűzifára jogosul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kinek a családjában az egy főre számított havi jövedelem az öregségi nyugdíj mindenkori legkisebb összegének 520 %-át, egyedülálló személy esetén jövedelme az öregségi nyugdíj mindenkori legkisebb összegének 585 %-át, egyedülálló, 70 év feletti személy esetén jövedelme az öregségi nyugdíj mindenkori legkisebb összegének 650 %-át nem haladja meg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űzifa támogatásra irányuló kérelmét e rendelet hatálybalépését követően, de legkésőbb 2021. november 10. napjáig benyúj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időskorúak járadék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Kivételes méltánylást érdemlő esetben a képviselő-testület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Az egy személynek vagy családnak adható támogatás 1-5 erdei m</w:t>
      </w:r>
      <w:r>
        <w:rPr>
          <w:vertAlign w:val="superscript"/>
        </w:rPr>
        <w:t xml:space="preserve">3 </w:t>
      </w:r>
      <w:r>
        <w:rPr/>
        <w:t>leh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ak részére megállapított tűzifa térítésmentes kiszállításáról Balatonmáriafürdő Község Önkormányzata gondoskodik legkésőbb 2022. február 15. napjá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a kihirdetését követő harmadik napon lép hatályba, és 2022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1. október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613"/>
        <w:gridCol w:w="1268"/>
        <w:gridCol w:w="710"/>
        <w:gridCol w:w="1459"/>
        <w:gridCol w:w="1034"/>
        <w:gridCol w:w="953"/>
        <w:gridCol w:w="15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21.(…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ltségvetési hatás: önrész m3-enként 1000 Ft+ÁFA, melyet vállalt a képviselő-testület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dvezően befolyásolja a rászorultak téli időszakban felmerülő fűtési költségeit.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5" w:name="_Hlk45541699"/>
      <w:bookmarkStart w:id="6" w:name="_Hlk45541699"/>
      <w:bookmarkEnd w:id="6"/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Noto Sans CJK SC Regular" w:cs="FreeSan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4:00Z</dcterms:created>
  <dc:creator>Schenkné Gaál Zsuzsanna</dc:creator>
  <dc:description/>
  <cp:keywords/>
  <dc:language>en-US</dc:language>
  <cp:lastModifiedBy>User</cp:lastModifiedBy>
  <cp:lastPrinted>2020-09-07T16:07:00Z</cp:lastPrinted>
  <dcterms:modified xsi:type="dcterms:W3CDTF">2021-10-07T11:55:00Z</dcterms:modified>
  <cp:revision>5</cp:revision>
  <dc:subject/>
  <dc:title/>
</cp:coreProperties>
</file>