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1. NOVEMBER 12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Könyvtárellátási szolgáltatási szerződés megújítás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1. november 12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Könyvtárellátási szolgáltatási szerződés megújítása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Önkormányzatunk 2012. november 26. napján csatlakozott a Könyvtári Szolgáltató Rendszerhez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Century Gothic" w:ascii="Cambria" w:hAnsi="Cambria"/>
        </w:rPr>
        <w:t>A Takáts Gyula Megyei Hatókörű Városi Könyvtár javaslatot tett a települési önkormányzattal kötött Szolgáltatási szerződés könyvtári szolgáltatás megrendelése tárgyú szerződés módosításár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Indoklásként előadja, hogy az elmúlt években a szolgáltatás kialakítása és a mindennapi gyakorlat során számos olyan körülmény merült fel, amelyek szükségessé teszik a korábban megkötött szerződés pontosítását és a feladatok elhatárolását, egyértelművé tételét. A pontosítások nem érintik a szolgáltatás folyamatos biztosítását, viszont annak zavartalan működéséhez szükségesek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  <w:t>(A jelenleg hatályos szerződés és az új megállapodás az előterjesztés mellékletét képezi.)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Century Gothic" w:ascii="Cambria" w:hAnsi="Cambria"/>
        </w:rPr>
        <w:t>Kérem a Tisztelt Képviselő-testületet, hogy a szerződés megújítását támogatni szíveskedje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 xml:space="preserve">Balatonmáriafürdő Község Önkormányzati Képviselő-testülete </w:t>
      </w:r>
      <w:r>
        <w:rPr>
          <w:rFonts w:cs="Cambria" w:ascii="Cambria" w:hAnsi="Cambria"/>
          <w:lang w:val="hu-HU"/>
        </w:rPr>
        <w:t>megismerte a Takáts Gyula Megyei Hatókörű Városi Könyvtár javaslatát a Könyvtárellátási szolgáltatási szerződés felülvizsgálata kapcsán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/>
      </w:pPr>
      <w:r>
        <w:rPr>
          <w:rFonts w:cs="Cambria" w:ascii="Cambria" w:hAnsi="Cambria"/>
          <w:lang w:val="hu-HU"/>
        </w:rPr>
        <w:t>A Képviselő-testület felhatalmazza a polgármestert, hogy az előterjesztés mellékletét képező „Megállapodás könyvtárellátási szolgáltatás nyújtására” című dokumentumot aláírja, mely 2022. január 1. napján lép hatályb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 xml:space="preserve">Határidő: </w:t>
      </w:r>
      <w:r>
        <w:rPr>
          <w:rFonts w:cs="Cambria" w:ascii="Cambria" w:hAnsi="Cambria"/>
          <w:lang w:val="hu-HU"/>
        </w:rPr>
        <w:t>2021. november 30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0" w:name="_Hlk47509246"/>
      <w:r>
        <w:rPr>
          <w:rFonts w:cs="Cambria" w:ascii="Cambria" w:hAnsi="Cambria"/>
        </w:rPr>
        <w:t>Balatonmáriafürdő, 2021. november 3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bookmarkStart w:id="1" w:name="_Hlk47509246"/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21-11-10T10:53:00Z</cp:lastPrinted>
  <dcterms:modified xsi:type="dcterms:W3CDTF">2021-11-10T09:53:00Z</dcterms:modified>
  <cp:revision>666</cp:revision>
  <dc:subject/>
  <dc:title/>
</cp:coreProperties>
</file>