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látási szerződ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zámú módosítá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gászati ügyeleti tevékenység ellátásá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color w:val="000000"/>
          <w:sz w:val="22"/>
          <w:szCs w:val="22"/>
          <w:lang w:eastAsia="hu-HU"/>
        </w:rPr>
        <w:t xml:space="preserve">mely létrejött egyrészről </w:t>
      </w:r>
      <w:r>
        <w:rPr>
          <w:rFonts w:eastAsia="Batang;바탕" w:cs="Arial" w:ascii="Arial" w:hAnsi="Arial"/>
          <w:b/>
          <w:bCs/>
          <w:i/>
          <w:sz w:val="22"/>
          <w:szCs w:val="22"/>
          <w:lang w:eastAsia="hu-HU"/>
        </w:rPr>
        <w:t xml:space="preserve">Balatonmáriafürdő Község Önkormányzata 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(székhelye:8647 Balatonmáriafürdő, Gróf Széchényi Imre tér 9. Adószám:15397397-2-14, KSH szám:15397397 8411 321 14, </w:t>
      </w:r>
      <w:r>
        <w:rPr>
          <w:rFonts w:cs="Arial" w:ascii="Arial" w:hAnsi="Arial"/>
          <w:sz w:val="22"/>
          <w:szCs w:val="22"/>
        </w:rPr>
        <w:t>törzsszáma: 397395,</w:t>
      </w:r>
      <w:r>
        <w:rPr>
          <w:rFonts w:eastAsia="Batang;바탕" w:cs="Arial" w:ascii="Arial" w:hAnsi="Arial"/>
          <w:i/>
          <w:sz w:val="22"/>
          <w:szCs w:val="22"/>
          <w:lang w:eastAsia="hu-HU"/>
        </w:rPr>
        <w:t xml:space="preserve"> Költségvetési bankszámlaszám:</w:t>
        <w:tab/>
        <w:t>Takarékbank Zrt. 66900045-10003176, képviseli: Galácz György polgármester) - továbbiakban: Önkormányzat,</w:t>
      </w:r>
    </w:p>
    <w:p>
      <w:pPr>
        <w:pStyle w:val="Normal"/>
        <w:spacing w:lineRule="exact" w:line="300"/>
        <w:ind w:right="20" w:hanging="0"/>
        <w:jc w:val="both"/>
        <w:rPr>
          <w:rFonts w:ascii="Arial" w:hAnsi="Arial" w:eastAsia="Batang;바탕" w:cs="Arial"/>
          <w:i/>
          <w:i/>
          <w:sz w:val="22"/>
          <w:szCs w:val="22"/>
          <w:lang w:eastAsia="hu-HU"/>
        </w:rPr>
      </w:pPr>
      <w:r>
        <w:rPr>
          <w:rFonts w:eastAsia="Batang;바탕" w:cs="Arial" w:ascii="Arial" w:hAnsi="Arial"/>
          <w:i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ásrészről </w:t>
      </w:r>
      <w:r>
        <w:rPr>
          <w:rFonts w:cs="Arial" w:ascii="Arial" w:hAnsi="Arial"/>
          <w:b/>
          <w:sz w:val="22"/>
          <w:szCs w:val="22"/>
        </w:rPr>
        <w:t>Allfordent Kft.</w:t>
      </w:r>
      <w:r>
        <w:rPr>
          <w:rFonts w:cs="Arial" w:ascii="Arial" w:hAnsi="Arial"/>
          <w:sz w:val="22"/>
          <w:szCs w:val="22"/>
        </w:rPr>
        <w:t xml:space="preserve"> 8360 Keszthely, Kossuth u. 7-9. (Cégjegyzékszáma: 20-09-076146, adószáma: 26493590-2-20, Képviseli: Bödő Zoltán) továbbiakban fogorvosi szolgáltató között a mai napon az alábbiak szeri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tt alulírott helyen és napon az alábbiak szeri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ő felek rögzítik, hogy fogászati ügyeleti ellátás biztosítására vonatkozóan egymással 2019.04.30. napján megállapodást kötöttek. A szerződés területi hatálya Balatonmáriafürdő közigazgatásii területére terjed k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A felek az Ellátási szerződés III. A fogászati ügyeleti ellátás biztosításának díja 16. pontját az alábbiak szerint módosítjá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6. Felek rögzítik, hogy a fogászati ügyelet díja 2021. január 1-től, 10 Ft/állandó lakos/hó, azaz Tíz forint/állandó lakos/hó, mely összegről a szolgáltató havonta, minden hónap 10 napjáig számlát állít ki, melyet az Önkormányzat az adott évben elfogadott költségvetése előirányzatainak terhére teljesí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díj tartalmazza jelen szerződés szerinti feladat végzése során felmerülő mindennemű költségét és egyéb kiadását, ezért az ellátás díján felül egyéb juttatásra nem jogosul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szerződés 10.,11.,12 pontban meghatározott feladatok állatásával összefüggő, akár tárgyi, akár személyi jellegű kiadások szolgáltatót terhelik.”</w:t>
      </w:r>
    </w:p>
    <w:p>
      <w:pPr>
        <w:pStyle w:val="Listaszerbekezds"/>
        <w:spacing w:lineRule="auto" w:line="240" w:before="0" w:after="0"/>
        <w:ind w:left="0" w:righ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2. Az eredeti megállapodás jelen szerződéssel nem érintett rendelkezései változatlanul </w:t>
      </w:r>
      <w:r>
        <w:rPr>
          <w:rFonts w:cs="Arial" w:ascii="Arial" w:hAnsi="Arial"/>
          <w:sz w:val="22"/>
          <w:szCs w:val="22"/>
        </w:rPr>
        <w:t>hatályban</w:t>
      </w:r>
      <w:r>
        <w:rPr>
          <w:rFonts w:cs="Arial" w:ascii="Arial" w:hAnsi="Arial"/>
          <w:sz w:val="22"/>
          <w:szCs w:val="22"/>
          <w:lang w:eastAsia="en-US"/>
        </w:rPr>
        <w:t xml:space="preserve"> maradnak.</w:t>
      </w:r>
    </w:p>
    <w:p>
      <w:pPr>
        <w:pStyle w:val="HTMLkntformzott"/>
        <w:shd w:fill="FFFFFF" w:val="clear"/>
        <w:ind w:left="56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3.</w:t>
        <w:tab/>
        <w:t xml:space="preserve">Szerződő Felek a jelen 1 oldalból és 3 pontból álló I. számú szerződést módosító </w:t>
      </w:r>
      <w:r>
        <w:rPr>
          <w:rFonts w:cs="Arial" w:ascii="Arial" w:hAnsi="Arial"/>
          <w:sz w:val="22"/>
          <w:szCs w:val="22"/>
        </w:rPr>
        <w:t>okiratot</w:t>
      </w:r>
      <w:r>
        <w:rPr>
          <w:rFonts w:cs="Arial" w:ascii="Arial" w:hAnsi="Arial"/>
          <w:sz w:val="22"/>
          <w:szCs w:val="22"/>
          <w:lang w:eastAsia="en-US"/>
        </w:rPr>
        <w:t xml:space="preserve"> - elolvasás és értelmezés után - mint akaratukkal mindenben egyezőt jóváhagyólag saját kezűleg – Balatonmáriafürdő Község Önkormányzata képviselője útján, a …/2021.(XI.12.) számú Képviselő-testületi határozat alapján – írják a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máriafürdő, 2021. november 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Balatonmáriafürdő Község Önkormányzat</w:t>
        <w:tab/>
        <w:t xml:space="preserve">            Allfordent Kft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Képv.: Galácz György polgármester</w:t>
        <w:tab/>
        <w:tab/>
        <w:tab/>
        <w:t>Képv.:</w:t>
        <w:tab/>
        <w:t>Bödő Zoltán ügyvezető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Megbízó önkormányzat</w:t>
        <w:tab/>
        <w:tab/>
        <w:tab/>
        <w:tab/>
        <w:t>Egészségügyi szolgáltató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HTMLkntformzottChar">
    <w:name w:val="HTML-ként formázott Char"/>
    <w:qFormat/>
    <w:rPr>
      <w:rFonts w:ascii="Courier New" w:hAnsi="Courier New" w:eastAsia="Calibri" w:cs="Courier New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NormlWeb">
    <w:name w:val="WW-Normál (Web)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56:00Z</dcterms:created>
  <dc:creator>Tulajdonos</dc:creator>
  <dc:description/>
  <cp:keywords/>
  <dc:language>en-US</dc:language>
  <cp:lastModifiedBy>User</cp:lastModifiedBy>
  <cp:lastPrinted>2019-01-15T10:35:00Z</cp:lastPrinted>
  <dcterms:modified xsi:type="dcterms:W3CDTF">2021-11-15T07:57:00Z</dcterms:modified>
  <cp:revision>27</cp:revision>
  <dc:subject/>
  <dc:title>Ellátási szerződés</dc:title>
</cp:coreProperties>
</file>