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1. NOVEMBER 1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november 1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1. október 11-én 13.00 órai kezdettel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5/2021.(X.11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eastAsia="Calibri" w:cs="Cambria"/>
          <w:szCs w:val="28"/>
        </w:rPr>
      </w:pPr>
      <w:r>
        <w:rPr>
          <w:rFonts w:cs="Cambria" w:ascii="Cambria" w:hAnsi="Cambria"/>
        </w:rPr>
        <w:t xml:space="preserve">Balatonmáriafürdő Község Önkormányzat Képviselő-testülete a 2021. </w:t>
      </w:r>
      <w:r>
        <w:rPr>
          <w:rFonts w:cs="Cambria" w:ascii="Cambria" w:hAnsi="Cambria"/>
          <w:lang w:val="hu-HU"/>
        </w:rPr>
        <w:t>október 1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hu-HU"/>
        </w:rPr>
        <w:t>e</w:t>
      </w:r>
      <w:r>
        <w:rPr>
          <w:rFonts w:cs="Cambria" w:ascii="Cambria" w:hAnsi="Cambria"/>
        </w:rPr>
        <w:t>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eastAsia="Calibri" w:cs="Cambria" w:ascii="Cambria" w:hAnsi="Cambria"/>
          <w:b/>
          <w:u w:val="single"/>
          <w:lang w:eastAsia="hu-HU"/>
        </w:rPr>
        <w:t>76/2021.(X.11.) számú képviselő-testületi határozat</w:t>
      </w:r>
      <w:r>
        <w:rPr>
          <w:rFonts w:cs="Cambria" w:ascii="Cambria" w:hAnsi="Cambria"/>
          <w:b/>
          <w:u w:val="single"/>
        </w:rPr>
        <w:t>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.) Balatonmáriafürdő Község Önkormányzati Képviselő-testülete a lejárt határidejű határozatok végrehajtásáról szóló jelentést, valamint a két ülés között történt fontosabb intézkedésekről szóló szóbeli tájékoztatót elfogad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) </w:t>
      </w:r>
      <w:r>
        <w:rPr>
          <w:rFonts w:cs="Cambria" w:ascii="Cambria" w:hAnsi="Cambria"/>
          <w:bCs/>
        </w:rPr>
        <w:t>A Képviselő-testület felkéri a polgármestert a december hónapban tartandó adventi ünnepség részletes programtervének kidolgozására és a soron következő ülésen történő bemutatásár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programterv elkészítése folyamatban van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77/2021.(X.11.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 Képviselő-testülete megtárgyalta az „Időskorúak egyszeri támogatása” tárgyú előterjesztést és a népességnyilvántartás adatai alapján 2021. </w:t>
      </w:r>
      <w:r>
        <w:rPr>
          <w:rFonts w:cs="Cambria" w:ascii="Cambria" w:hAnsi="Cambria"/>
          <w:bCs/>
        </w:rPr>
        <w:t xml:space="preserve">január 1-én és a kifizetés időpontjában Balatonmáriafürdőn állandó lakóhellyel rendelkező, tárgyév december 31. napjáig 62. életévüket betöltő és 62 évesnél idősebb időskorú személyek részére egyszeri 5.000 Ft/fő támogatást nyújt a 2021. évi általános költségvetés terhére. 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megadott feltételekkel a népességnyilvántartás alapján az érinettek értesítése megtörtént, a hirdetményt a honlapon közzétettük. A nyilatkozatokat 2021. december 20-ig van lehetőség visszaküldeni. A kifizetés folyamatban van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8/2021.(X.11.) számú képviselő-testületi határozat: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Balatonmáriafürdő Község Önkormányzat Képviselő-testülete Galácz György polgármestert a 2021. évi munkájának elismerése napirend döntéshozatalából személyes érintettségére tekintettel kizárja.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9/2021.(X.11.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Balatonmáriafürdő Község Önkormányzat Képviselő-testülete Galácz György polgármesternek a település fejlődése, fejlesztése érdekében a 2021. évben végzett munkáját megköszöni, elismeri és részére nettó </w:t>
      </w:r>
      <w:r>
        <w:rPr>
          <w:rFonts w:cs="Cambria" w:ascii="Cambria" w:hAnsi="Cambria"/>
          <w:b/>
          <w:bCs/>
        </w:rPr>
        <w:t>1.278.400,-Ft</w:t>
      </w:r>
      <w:r>
        <w:rPr>
          <w:rFonts w:cs="Cambria" w:ascii="Cambria" w:hAnsi="Cambria"/>
        </w:rPr>
        <w:t xml:space="preserve"> minőségi munkavégzési díjat állapí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inőségi munkavégzési díj fedezetét a </w:t>
      </w:r>
      <w:r>
        <w:rPr>
          <w:rFonts w:cs="Cambria" w:ascii="Cambria" w:hAnsi="Cambria"/>
          <w:bCs/>
        </w:rPr>
        <w:t xml:space="preserve">Balatonmáriafürdő Község Önkormányzat 2021. évi költségvetéséről </w:t>
      </w:r>
      <w:r>
        <w:rPr>
          <w:rFonts w:cs="Cambria" w:ascii="Cambria" w:hAnsi="Cambria"/>
        </w:rPr>
        <w:t>szóló 3/2021. (III.3.) számú rendelet biztosí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minőségi munkavégzési díj kifizetése a polgármester részére megtörtén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0/2021.(X.11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egyetért a közvilágítás LED-es korszerűsítésének 2022. évben egy ütemben történő kivitelezéséve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beruházás fedezetét az önkormányzat 2022. évi költségvetésében biztosítja saját forrásból, hitel igénybevétele nélkü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, hogy további tárgyalásokat folytasson az ügyben, és kéri, hogy az előkészítés, közbeszerzés és megvalósítás előzetes ütemtervéről nyújtson tájékoztatást.  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özbeszerzési eljárás előkészítése folyamatban van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1/2021.(X.11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i Képviselő-testülete a „Csatlakozás a „Veszprém-Balaton 2023 Európa kulturális fővárosa” program által gondozott regionális együttműködéshez” tárgyú előterjesztést megtárgyalta és tekintettel az újabb információkra az </w:t>
      </w:r>
      <w:r>
        <w:rPr>
          <w:rFonts w:cs="Cambria" w:ascii="Cambria" w:hAnsi="Cambria"/>
          <w:b/>
          <w:bCs/>
        </w:rPr>
        <w:t xml:space="preserve">59/2021.(VIII.9.) számú képviselő-testületi határozatát </w:t>
      </w:r>
      <w:r>
        <w:rPr>
          <w:rFonts w:cs="Cambria" w:ascii="Cambria" w:hAnsi="Cambria"/>
        </w:rPr>
        <w:t xml:space="preserve">visszavonja és az alábbi döntést hozza: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csatlakozni kíván a „Veszprém-Balaton 2023 Európa kulturális fővárosa” program regionális együttműködéshez. 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a projektben való részvételért a 2021., 2022. és 2023. évi költségvetésének terhére vállalja a tárgyévet megelőző év december 31. napjára megállapított lakónépesség figyelembevételével az évente 1 euró/ lakos hozzájárulás megfizetésé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 a szükséges intézkedések megtételére és a Megállapodás aláírására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 xml:space="preserve">A döntésről értesíttettük a Veszprém-Balaton 2023. Zrt.-t. Az együttműködési megállapodás 2021. október 28-án aláírásra került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2/2021.(X.11.) számú képviselő-testületi határozat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elfogadja a B.K.L. Kft ajánlatát és  </w:t>
      </w:r>
      <w:r>
        <w:rPr>
          <w:rFonts w:cs="Cambria" w:ascii="Cambria" w:hAnsi="Cambria"/>
          <w:b/>
          <w:bCs/>
        </w:rPr>
        <w:t>68.000 Ft+Áfa</w:t>
      </w:r>
      <w:r>
        <w:rPr>
          <w:rFonts w:cs="Cambria" w:ascii="Cambria" w:hAnsi="Cambria"/>
        </w:rPr>
        <w:t xml:space="preserve"> összegben megrendeli a 2021. évben kiadandó „Különleges múzeumok és gyűjtemények Magyarországon 3.” című könyvben a Balatonmáriafürdő Helytörténeti Gyűjtemény 4 színes oldalban és 6.000 példányban történő megjelenítését, valamint a „Hazai úticélok – Múzeumaink” nevű mobilalkalmazásban. A megjelenítés díját a Képviselő-testület a 2021. évi költségvetés tartalék terhére biztosítja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 xml:space="preserve">A döntésről a Kiadót értesítettük. A megrendelőt elküldtü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1. november 15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1. november 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1-11-10T09:49:00Z</dcterms:modified>
  <cp:revision>665</cp:revision>
  <dc:subject/>
  <dc:title/>
</cp:coreProperties>
</file>