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1. NOVEMBER 12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 w:val="32"/>
          <w:szCs w:val="32"/>
        </w:rPr>
        <w:t xml:space="preserve">BÉRLETI JOGVISZONY LÉTESÍTÉSE A BALATONMÁRIAFÜRDŐ, GRÓF SZÉCHÉNYI IMRE TÉR 9. SZ. (209/12 HRSZ) ALATT LÉVŐ VENDÉGLÁTÓIPARI EGYSÉG ÉS A MŰKÖDÉSÉHEZ SZÜKSÉGES WC ÜZEMELTETÉSÉRE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november 12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Bérleti jogviszony létesítése a Balatonmáriafürdő, Gróf Széchényi Imre tér 9. sz. (Hrsz. 209/15) alatt lévő vendéglátó ipari egység és a működéshez szükséges közterületi WC üzemeltetésére 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>Tárgyban jelölt bérleti jogviszony létesítésére kötött bérleti szerződést Balatonmáriafürdő Község Önkormányzata, mint bérbeadó és Varga Tibor (8700 Marcali, Park u. 3. ), mint bérbevevő 2019. január 18-án. A szerződés határozott időre jött létre, amely 2021.12.31.-ig hatályos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evezett ingatlan további hasznosítása céljából az önkormányzat pályázatot kíván kiírni a csatolt pályázati felhívás alapján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z előterjesztést megvitatni szíveskedjen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tárgyalta a bérleti jogviszony létesítése a Balatonmáriafürdő, Gróf Széchényi Imre tér 9. sz. (Hrsz. 209/15) alatt lévő vendéglátó ipari egység és a működéshez szükséges közterületi WC üzemeltetésére című előterjesztést. Felhatalmazza a polgármestert a pályázati felhívás közzétételére a jelenlegi bérlő értesítése mellett a község honlapján. 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1. október 2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Calibri" w:cs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5:00Z</dcterms:created>
  <dc:creator>XP</dc:creator>
  <dc:description/>
  <cp:keywords/>
  <dc:language>en-US</dc:language>
  <cp:lastModifiedBy>User</cp:lastModifiedBy>
  <cp:lastPrinted>2013-11-18T09:40:00Z</cp:lastPrinted>
  <dcterms:modified xsi:type="dcterms:W3CDTF">2021-11-10T09:52:00Z</dcterms:modified>
  <cp:revision>12</cp:revision>
  <dc:subject/>
  <dc:title/>
</cp:coreProperties>
</file>