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NOVEMBER 12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 xml:space="preserve">Veszprém-Balaton 2023 Zrt. 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>„</w:t>
      </w:r>
      <w:r>
        <w:rPr>
          <w:rFonts w:cs="Cambria" w:ascii="Cambria" w:hAnsi="Cambria"/>
          <w:b/>
          <w:smallCaps/>
          <w:sz w:val="32"/>
          <w:szCs w:val="32"/>
        </w:rPr>
        <w:t xml:space="preserve">Kulturális-Művészeti Programok Támogatása” 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 xml:space="preserve">pályázati felhívásra támogatási kérelem benyújtása 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november 12-e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/>
        <w:t xml:space="preserve">Veszprém-Balaton 2023 Zrt. „Kulturális-Művészeti Programok Támogatása” pályázati felhívásra támogatási kérelem benyújtása 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Balatonmáriafürdő Község Önkormányzata 81/2021.(X.11.) számú képviselő-testületi határozatával döntött arról, hogy csatlakozik a VEB2023 Európa Kulturális Fővárosa programhoz.</w:t>
      </w:r>
    </w:p>
    <w:p>
      <w:pPr>
        <w:pStyle w:val="Normal"/>
        <w:jc w:val="both"/>
        <w:rPr/>
      </w:pPr>
      <w:r>
        <w:rPr/>
        <w:t xml:space="preserve">A csatlakozás megtörtént, az együttműködési megállapodás aláír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szprém-Balaton 2023 Zrt. által közzétett </w:t>
      </w:r>
      <w:r>
        <w:rPr>
          <w:rFonts w:cs="Cambria" w:ascii="Cambria" w:hAnsi="Cambria"/>
        </w:rPr>
        <w:t xml:space="preserve">Kulturális-Művészeti Programok Támogatása pályázati felhívásra 2021.10.28. napján </w:t>
      </w:r>
      <w:r>
        <w:rPr/>
        <w:t>projektötletet nyújtottunk be, mely kedvező bírálatban részesült az alábbiak szer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sz w:val="22"/>
          <w:szCs w:val="22"/>
        </w:rPr>
      </w:pPr>
      <w:r>
        <w:rPr>
          <w:b/>
          <w:bCs/>
        </w:rPr>
        <w:t>Pályázó szervezet neve:</w:t>
      </w:r>
      <w:r>
        <w:rPr/>
        <w:t xml:space="preserve"> Balatonmáriafürdő Község Önkormányzata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>Pályázat címe:</w:t>
      </w:r>
      <w:r>
        <w:rPr/>
        <w:t xml:space="preserve"> Mária Napok’2022 – Nemzetközi Fúvószenekari Találkozó Balatonmáriafürdő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>Pályázat azonosítója:</w:t>
      </w:r>
      <w:r>
        <w:rPr/>
        <w:t xml:space="preserve"> OC-MUV/3-2021-3320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Megjelölt tématerület: </w:t>
      </w:r>
      <w:r>
        <w:rPr/>
        <w:t>zene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/>
      </w:pPr>
      <w:r>
        <w:rPr>
          <w:b/>
          <w:bCs/>
        </w:rPr>
        <w:t xml:space="preserve">Az ötletpályázaton továbbjutott: </w:t>
      </w:r>
      <w:r>
        <w:rPr/>
        <w:t>igen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Határozat száma: </w:t>
      </w:r>
      <w:r>
        <w:rPr/>
        <w:t>317(11.05.)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Kommentár, megjegyzés: </w:t>
      </w:r>
      <w:r>
        <w:rPr/>
        <w:t>Az ötletterv kidolgozásra érdemes. A Támogató üdvözli az erős zene-szakmai vonalat. Ugyanakkor felhívjuk a Pályázó figyelmét, hogy hagyományos programok esetén kizárólag a bevett, rendszeres programelemeken túlmutató minőségfejlesztés támogatott. A költségvetést ennek figyelembevételével szükséges megtervezn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pályázati rendszer kétfordulós, a projektötlet elbírálását követően van lehetőség a kidolgozott projektterv benyújtására, jelen esetben 2021. december 10. napján 23h50-i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Fentiekre tekintettel kérem a Képviselőtestület felhatalmazását a támogatási kérelem benyújtására vonatkozóa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elismeri a Veszprém</w:t>
      </w:r>
      <w:r>
        <w:rPr/>
        <w:t xml:space="preserve">-Balaton 2023 Zrt. által közzétett </w:t>
      </w:r>
      <w:r>
        <w:rPr>
          <w:rFonts w:cs="Cambria" w:ascii="Cambria" w:hAnsi="Cambria"/>
        </w:rPr>
        <w:t xml:space="preserve">Kulturális-Művészeti Programok Támogatása pályázati felhívásra benyújtott projektterv sikeré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sz w:val="22"/>
          <w:szCs w:val="22"/>
        </w:rPr>
      </w:pPr>
      <w:r>
        <w:rPr>
          <w:b/>
          <w:bCs/>
        </w:rPr>
        <w:t>Pályázó szervezet neve:</w:t>
      </w:r>
      <w:r>
        <w:rPr/>
        <w:t xml:space="preserve"> Balatonmáriafürdő Község Önkormányzata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>Pályázat címe:</w:t>
      </w:r>
      <w:r>
        <w:rPr/>
        <w:t xml:space="preserve"> Mária Napok’2022 – Nemzetközi Fúvószenekari Találkozó Balatonmáriafürdő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>Pályázat azonosítója:</w:t>
      </w:r>
      <w:r>
        <w:rPr/>
        <w:t xml:space="preserve"> OC-MUV/3-2021-3320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Megjelölt tématerület: </w:t>
      </w:r>
      <w:r>
        <w:rPr/>
        <w:t>zene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/>
      </w:pPr>
      <w:r>
        <w:rPr>
          <w:b/>
          <w:bCs/>
        </w:rPr>
        <w:t xml:space="preserve">Az ötletpályázaton továbbjutott: </w:t>
      </w:r>
      <w:r>
        <w:rPr/>
        <w:t>igen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Határozat száma: </w:t>
      </w:r>
      <w:r>
        <w:rPr/>
        <w:t>317(11.05.)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Kommentár, megjegyzés: </w:t>
      </w:r>
      <w:r>
        <w:rPr/>
        <w:t>Az ötletterv kidolgozásra érdemes. A Támogató üdvözli az erős zene-szakmai vonalat. Ugyanakkor felhívjuk a Pályázó figyelmét, hogy hagyományos programok esetén kizárólag a bevett, rendszeres programelemeken túlmutató minőségfejlesztés támogatott. A költségvetést ennek figyelembevételével szükséges megtervezni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 xml:space="preserve">A Képviselő-testület felhatalmazza a polgármestert, hogy a VEB2023 EKF programhoz a fentiekkel összhangban támogatási kérelmet nyújtson be. 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1. november 1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libri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17:00Z</dcterms:created>
  <dc:creator>XP</dc:creator>
  <dc:description/>
  <cp:keywords/>
  <dc:language>en-US</dc:language>
  <cp:lastModifiedBy>User</cp:lastModifiedBy>
  <cp:lastPrinted>2013-11-18T09:40:00Z</cp:lastPrinted>
  <dcterms:modified xsi:type="dcterms:W3CDTF">2021-11-12T06:48:00Z</dcterms:modified>
  <cp:revision>5</cp:revision>
  <dc:subject/>
  <dc:title/>
</cp:coreProperties>
</file>