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1. NOVEMBER 1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MESTYÁN VALÉRIA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  <w:lang w:val="hu-HU"/>
        </w:rPr>
      </w:pPr>
      <w:r>
        <w:rPr>
          <w:bCs w:val="false"/>
          <w:caps/>
          <w:color w:val="000000"/>
          <w:sz w:val="32"/>
          <w:szCs w:val="24"/>
          <w:lang w:val="hu-HU"/>
        </w:rPr>
        <w:t>címzetes főjegyző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  <w:lang w:val="hu-HU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</w:rPr>
        <w:t>A</w:t>
      </w:r>
      <w:r>
        <w:rPr>
          <w:rFonts w:cs="Cambria" w:ascii="Cambria" w:hAnsi="Cambria"/>
          <w:sz w:val="24"/>
          <w:lang w:val="hu-HU"/>
        </w:rPr>
        <w:t>z államháztartásról szóló 2011. évi CXCV. törvény (továbbiakban Áht.) 109.§ (6) bekezdésében foglaltak értelmében a települési önkormányzatok kötelesek meghatározni a kiadások készpénzben történő teljesítésének eseteit. A rendelkezésnek ki kell terjednie az önkormányzat által irányított költségvetési szervekre is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>A rendelet azon készpénzben teljesíthető kiadások eseteit határozza meg, amelyek az Önkormányzatnál és intézményeinél leggyakrabban előfordulnak, emellett mind az Önkormányzat, mind intézményei rendelkeznek Pénzkezelési Szabályzattal, amelyek tartalmazzák a részletszabályoka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 rendelet megalkotásának indoka, hogy a készpénzben teljesített kiadásokat szükséges a minimális mértékűre csökkenteni, és így a készpénz-kímélő fizetési módok és eszközök alkalmazását elősegíteni. Nem elhanyagolható körülmény a rendelet megalkotásakor a jelen lévő koronavírus világjárvány, amely miatt szintén szükséges a személyes kontaktusok csökkentése a fertőzés terjedésének megakadályozása érdekében.  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 jogalkotásról szóló 2010. évi CXXX. törvény 17.§-ában foglaltak szerint a szabályozás várható követelményei felmérésre kerültek, amelyek eredményét az előterjesztés hatásvizsgálati lapja tartalmazza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>Tisztelt Képviselő-testület!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 fentiek alapján javaslom Balatonmáriafürdő Község Önkormányzatának a kiadások készpénzben történő teljesítésének esteiről szóló rendeletének elfogadását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Balatonmáriafürdő, 2021. október 22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Mestyán Valéria s.k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címzetes főjegyző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916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"/>
        <w:gridCol w:w="605"/>
        <w:gridCol w:w="2267"/>
        <w:gridCol w:w="425"/>
        <w:gridCol w:w="1983"/>
        <w:gridCol w:w="709"/>
        <w:gridCol w:w="1276"/>
        <w:gridCol w:w="712"/>
      </w:tblGrid>
      <w:tr>
        <w:trPr/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sz w:val="24"/>
                <w:lang w:val="hu-HU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Balatonmáriafürdő Község Önkormányzat Képviselő-testületének </w:t>
            </w:r>
            <w:r>
              <w:rPr>
                <w:rFonts w:cs="Bahnschrift Light" w:ascii="Bahnschrift Light" w:hAnsi="Bahnschrift Light"/>
                <w:sz w:val="18"/>
                <w:szCs w:val="18"/>
                <w:lang w:val="hu-HU"/>
              </w:rPr>
              <w:t>a „kiadások készpénzben történő teljesítésének eseteiről”</w:t>
            </w:r>
          </w:p>
          <w:p>
            <w:pPr>
              <w:pStyle w:val="Normal"/>
              <w:rPr>
                <w:rFonts w:ascii="Bahnschrift Light" w:hAnsi="Bahnschrift Light" w:cs="Bahnschrift Light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Bahnschrift Light" w:ascii="Bahnschrift Light" w:hAnsi="Bahnschrift Light"/>
                <w:b/>
                <w:bCs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  <w:t>Rendelet-tervezet valamennyi jelentős hatása, különösen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hatás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Költségvetési hatás: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befolyásoló hatás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Egyéb hatás:</w:t>
            </w:r>
          </w:p>
        </w:tc>
      </w:tr>
      <w:tr>
        <w:trPr>
          <w:trHeight w:val="2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A tervezetnek társadalmi hatása nincs. A tervezet hatására a kiadások készpénzben történő teljesítése csökkenthető, így biztosíthatóvá válik a készpénz-kímélő fizetési módok és eszközök használatának növelése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A tervezet hatásár a kiadások készpénzben történő teljesítése átláthatóbbá és tervezhetőbbé válik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A tervezetnek környezeti hatása nincs. A koronavírus világjárvány terjedésének egyik lehetséges személyes kontaktust igénylő szegmensét csökkenti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A tervezetnek az adminisztratív terhére nincs hatása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Nincs.</w:t>
            </w:r>
          </w:p>
        </w:tc>
      </w:tr>
      <w:tr>
        <w:trPr>
          <w:trHeight w:val="845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Az államháztarásról szóló 2011. évi CXCV. törvényben foglaltaknak való megfelelést biztosítja.</w:t>
            </w:r>
          </w:p>
        </w:tc>
      </w:tr>
      <w:tr>
        <w:trPr>
          <w:trHeight w:val="799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 xml:space="preserve">Törvényességi felügyeleti eljárást vonhat maga után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b/>
                <w:b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b/>
                <w:sz w:val="18"/>
                <w:szCs w:val="18"/>
              </w:rPr>
              <w:t>A rendelet alkalmazásához szükséges feltételek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Személy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Szervezet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Tárgyi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Pénzügyi:</w:t>
            </w:r>
          </w:p>
        </w:tc>
      </w:tr>
      <w:tr>
        <w:trPr>
          <w:trHeight w:val="446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Rendelkezésre állnak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" w:hAnsi="Bahnschrift Light" w:cs="Bahnschrift Light"/>
                <w:sz w:val="18"/>
                <w:szCs w:val="18"/>
              </w:rPr>
            </w:pPr>
            <w:r>
              <w:rPr>
                <w:rFonts w:cs="Bahnschrift Light" w:ascii="Bahnschrift Light" w:hAnsi="Bahnschrift Light"/>
                <w:sz w:val="18"/>
                <w:szCs w:val="18"/>
              </w:rPr>
              <w:t>Rendelkezésre állnak.</w:t>
            </w:r>
          </w:p>
        </w:tc>
      </w:tr>
    </w:tbl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sz w:val="24"/>
          <w:u w:val="single"/>
          <w:lang w:val="hu-HU"/>
        </w:rPr>
      </w:pPr>
      <w:r>
        <w:rPr>
          <w:rFonts w:cs="Century Gothic" w:ascii="Cambria" w:hAnsi="Cambria"/>
          <w:b/>
          <w:bCs/>
          <w:sz w:val="24"/>
          <w:u w:val="single"/>
          <w:lang w:val="hu-HU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  <w:t>Rendelet-tervezet</w:t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</w:r>
    </w:p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</w:t>
      </w:r>
      <w:r>
        <w:rPr>
          <w:rFonts w:cs="Cambria" w:ascii="Cambria" w:hAnsi="Cambria"/>
          <w:sz w:val="24"/>
          <w:szCs w:val="24"/>
          <w:lang w:val="hu-HU"/>
        </w:rPr>
        <w:t>máriafürdő</w:t>
      </w:r>
      <w:r>
        <w:rPr>
          <w:rFonts w:cs="Cambria" w:ascii="Cambria" w:hAnsi="Cambria"/>
          <w:sz w:val="24"/>
          <w:szCs w:val="24"/>
        </w:rPr>
        <w:t xml:space="preserve"> Község Önkormányzata Képviselő-testületének </w:t>
      </w:r>
    </w:p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2021. (X</w:t>
      </w:r>
      <w:r>
        <w:rPr>
          <w:rFonts w:cs="Cambria" w:ascii="Cambria" w:hAnsi="Cambria"/>
          <w:sz w:val="24"/>
          <w:szCs w:val="24"/>
          <w:lang w:val="hu-HU"/>
        </w:rPr>
        <w:t>I…</w:t>
      </w:r>
      <w:r>
        <w:rPr>
          <w:rFonts w:cs="Cambria" w:ascii="Cambria" w:hAnsi="Cambria"/>
          <w:sz w:val="24"/>
          <w:szCs w:val="24"/>
        </w:rPr>
        <w:t>.) önkormányzati rendelete</w:t>
      </w:r>
    </w:p>
    <w:p>
      <w:pPr>
        <w:pStyle w:val="Heading2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a kiadások készpénzben történő teljesítésének szabályairól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államháztartásról szóló 2011. évi CXCV. törvény 109. § (6) bekezdésében kapott felhatalmazás alapján, Az alaptörvény 32. cikk (2) bekezdésében meghatározott feladatkörében a következőket rendeli el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1. §</w:t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hatálya Balatonmáriafürdő Község Önkormányzatára (a továbbiakban: Önkormányzat), az Önkormányzat képviselő-testületének fenntartása alá tartozó költségvetési szervekre terjed ki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2. §</w:t>
      </w:r>
    </w:p>
    <w:p>
      <w:pPr>
        <w:pStyle w:val="Normal"/>
        <w:ind w:firstLine="180"/>
        <w:jc w:val="both"/>
        <w:rPr>
          <w:rStyle w:val="Jel"/>
          <w:rFonts w:ascii="Cambria" w:hAnsi="Cambria" w:cs="Cambria"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 kiadások teljesítésekor az államháztartásról szóló 2011. évi CXCV. törvény 85. §-ára figyelemmel előnyben kell részesíteni a banki átutalással történő fizetési módot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 kiadások készpénzben történő teljesítésére csak az e rendeletben szabályozott esetekben kerülhet sor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3)</w:t>
      </w:r>
      <w:r>
        <w:rPr>
          <w:rFonts w:cs="Cambria" w:ascii="Cambria" w:hAnsi="Cambria"/>
        </w:rPr>
        <w:t> Az Önkormányzat, és költségvetési szervei készpénzes kifizetéseik teljesítése érdekében készpénzt vehetnek fel a bankszámlájukról a házipénztári forgalom lebonyolítása érdekében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4)</w:t>
      </w:r>
      <w:r>
        <w:rPr>
          <w:rFonts w:cs="Cambria" w:ascii="Cambria" w:hAnsi="Cambria"/>
        </w:rPr>
        <w:t> A házipénztárból lehetőség van készpénzelőleg felvételére. A készpénzelőleg felvételére, és az azzal való elszámolásra vonatkozó részletszabályokat a pénzkezelési szabályzatok tartalmazzá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3. §</w:t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z Önkormányzat, valamint az Önkormányzat fenntartása alá tartozó költségvetési szervek részére házipénztárából készpénzben teljesíthetők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)</w:t>
      </w:r>
      <w:r>
        <w:rPr>
          <w:rFonts w:cs="Cambria" w:ascii="Cambria" w:hAnsi="Cambria"/>
        </w:rPr>
        <w:t> személyi jellegű kiadások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a)</w:t>
      </w:r>
      <w:r>
        <w:rPr>
          <w:rFonts w:cs="Cambria" w:ascii="Cambria" w:hAnsi="Cambria"/>
        </w:rPr>
        <w:t> közfoglalkoztatással kapcsolatos személyi jellegű juttatások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b)</w:t>
      </w:r>
      <w:r>
        <w:rPr>
          <w:rFonts w:cs="Cambria" w:ascii="Cambria" w:hAnsi="Cambria"/>
        </w:rPr>
        <w:t> illetmény, illetményelőleg, fizetési előleg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c)</w:t>
      </w:r>
      <w:r>
        <w:rPr>
          <w:rFonts w:cs="Cambria" w:ascii="Cambria" w:hAnsi="Cambria"/>
        </w:rPr>
        <w:t> jutalom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d)</w:t>
      </w:r>
      <w:r>
        <w:rPr>
          <w:rFonts w:cs="Cambria" w:ascii="Cambria" w:hAnsi="Cambria"/>
        </w:rPr>
        <w:t> nem rendszeres személyi juttatások a foglalkoztatott külön kérésére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e)</w:t>
      </w:r>
      <w:r>
        <w:rPr>
          <w:rFonts w:cs="Cambria" w:ascii="Cambria" w:hAnsi="Cambria"/>
        </w:rPr>
        <w:t> foglalkoztatottaknak járó szociális támogatások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f)</w:t>
      </w:r>
      <w:r>
        <w:rPr>
          <w:rFonts w:cs="Cambria" w:ascii="Cambria" w:hAnsi="Cambria"/>
        </w:rPr>
        <w:t> megbízási díjak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g)</w:t>
      </w:r>
      <w:r>
        <w:rPr>
          <w:rFonts w:cs="Cambria" w:ascii="Cambria" w:hAnsi="Cambria"/>
        </w:rPr>
        <w:t> tiszteletdíjak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h)</w:t>
      </w:r>
      <w:r>
        <w:rPr>
          <w:rFonts w:cs="Cambria" w:ascii="Cambria" w:hAnsi="Cambria"/>
        </w:rPr>
        <w:t> közlekedési költségtérítések és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ai)</w:t>
      </w:r>
      <w:r>
        <w:rPr>
          <w:rFonts w:cs="Cambria" w:ascii="Cambria" w:hAnsi="Cambria"/>
        </w:rPr>
        <w:t> reprezentációs kiadások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)</w:t>
      </w:r>
      <w:r>
        <w:rPr>
          <w:rFonts w:cs="Cambria" w:ascii="Cambria" w:hAnsi="Cambria"/>
        </w:rPr>
        <w:t> dologi kiadások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a)</w:t>
      </w:r>
      <w:r>
        <w:rPr>
          <w:rFonts w:cs="Cambria" w:ascii="Cambria" w:hAnsi="Cambria"/>
        </w:rPr>
        <w:t> könyv, folyóirat beszerzés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b)</w:t>
      </w:r>
      <w:r>
        <w:rPr>
          <w:rFonts w:cs="Cambria" w:ascii="Cambria" w:hAnsi="Cambria"/>
        </w:rPr>
        <w:t> irodaszer, nyomtatvány beszerzés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c)</w:t>
      </w:r>
      <w:r>
        <w:rPr>
          <w:rFonts w:cs="Cambria" w:ascii="Cambria" w:hAnsi="Cambria"/>
        </w:rPr>
        <w:t> nyomtatási, sokszorosítási feladatokkal összefüggő anyagok beszerzése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d)</w:t>
      </w:r>
      <w:r>
        <w:rPr>
          <w:rFonts w:cs="Cambria" w:ascii="Cambria" w:hAnsi="Cambria"/>
        </w:rPr>
        <w:t> munka- és védőruha beszerzése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e)</w:t>
      </w:r>
      <w:r>
        <w:rPr>
          <w:rFonts w:cs="Cambria" w:ascii="Cambria" w:hAnsi="Cambria"/>
        </w:rPr>
        <w:t> üzemanyag, hajtó- és kenőanyag beszerzése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f)</w:t>
      </w:r>
      <w:r>
        <w:rPr>
          <w:rFonts w:cs="Cambria" w:ascii="Cambria" w:hAnsi="Cambria"/>
        </w:rPr>
        <w:t> saját személygépkocsi hivatali célú használatáért fizetett térítések és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g)</w:t>
      </w:r>
      <w:r>
        <w:rPr>
          <w:rFonts w:cs="Cambria" w:ascii="Cambria" w:hAnsi="Cambria"/>
        </w:rPr>
        <w:t> belföldi-külföldi kiküldetésekkel kapcsolatos térítések,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h)</w:t>
      </w:r>
      <w:r>
        <w:rPr>
          <w:rFonts w:cs="Cambria" w:ascii="Cambria" w:hAnsi="Cambria"/>
        </w:rPr>
        <w:t> egyéb fentiekben nem említett készletbeszerzések 100 000,- Ft-os értékhatárig és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bi)</w:t>
      </w:r>
      <w:r>
        <w:rPr>
          <w:rFonts w:cs="Cambria" w:ascii="Cambria" w:hAnsi="Cambria"/>
        </w:rPr>
        <w:t> egyéb fentiekben nem említett szolgáltatási kiadások 100 000,- Ft-os értékhatárig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c)</w:t>
      </w:r>
      <w:r>
        <w:rPr>
          <w:rFonts w:cs="Cambria" w:ascii="Cambria" w:hAnsi="Cambria"/>
        </w:rPr>
        <w:t> szociális és gyermekvédelmi pénzbeli ellátások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d)</w:t>
      </w:r>
      <w:r>
        <w:rPr>
          <w:rFonts w:cs="Cambria" w:ascii="Cambria" w:hAnsi="Cambria"/>
        </w:rPr>
        <w:t> Önkormányzat Képviselő-testülete által nyújtott, rendkívüli elismerés címén teljesített kiadások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e)</w:t>
      </w:r>
      <w:r>
        <w:rPr>
          <w:rFonts w:cs="Cambria" w:ascii="Cambria" w:hAnsi="Cambria"/>
        </w:rPr>
        <w:t> Önkormányzati, intézményi rendezvényekkel kapcsolatos kiadáso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z (1) bekezdésben felsorolt jogcímeken túlmenően az önkormányzat esetében a polgármester, költségvetési szerv esetében annak vezetője a készpénzben történő teljesítésről dönthet, amennyiben a bankszámláról történő kifizetés akadályba ütközi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4. §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 a rendelet 2022. január 1-jén lép hatályba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Galácz György                             Mestyán Valéria</w:t>
      </w:r>
    </w:p>
    <w:p>
      <w:pPr>
        <w:pStyle w:val="Normal"/>
        <w:autoSpaceDE w:val="false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olgármester                                   címzetes főjegyző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21. november …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styán Valéria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Általános indoklá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államháztartásról szóló 2011. évi CXCV. törvény 109.§ (6) bekezdésében felhatalmazást adott az önkormányzatok számára, hogy rendeletben állapítsa meg a kiadások készpénzben történő teljesítésének esteit. E felhatalmazás kötelezettséget is jelent egyben az önkormányzati feladat-, és hatásköröket gyakorló Képviselő-testületek szám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észletes indoklás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1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Az önkormányzat, az irányítása alatt alá tartozó költségvetési szervek részére kerül megállapításra a kiadások készpénzben történő teljesítésének esetei és hatálya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2.§-hoz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>A készpénzben teljesíthető kiadások körét szükséges a lehető legkisebb mértékűre csökkenteni, és előnyben kell részesíteni a készpénz-kímélő megoldások alkalmazását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3.§-hoz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 xml:space="preserve">A készpénzben történő kifizetések esteinek köre az önkormányzat és irányítása alá tartozó költségvetési szerveknél előforduló leggyakoribb esetek figyelembevételével került megállapításra. 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>Rendkívüli esetre is felkészülve (pl. informatikai hiba) lehetőséget biztosít a készpénzes kifizetésről való döntésre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4.§-hoz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 xml:space="preserve">A rendelet 2022. január 1-jén lép hatályba.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Bahnschrift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1-11-10T09:51:00Z</dcterms:modified>
  <cp:revision>693</cp:revision>
  <dc:subject/>
  <dc:title/>
</cp:coreProperties>
</file>