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i w:val="false"/>
          <w:i w:val="false"/>
          <w:spacing w:val="60"/>
        </w:rPr>
      </w:pPr>
      <w:r>
        <w:rPr>
          <w:rFonts w:cs="Cambria" w:ascii="Cambria" w:hAnsi="Cambria"/>
          <w:b/>
          <w:i w:val="false"/>
          <w:spacing w:val="60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pacing w:val="60"/>
        </w:rPr>
      </w:pPr>
      <w:r>
        <w:rPr>
          <w:rFonts w:cs="Cambria" w:ascii="Cambria" w:hAnsi="Cambria"/>
          <w:b/>
          <w:i/>
          <w:spacing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1. DECEMBER 1-EI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 w:val="32"/>
          <w:szCs w:val="32"/>
        </w:rPr>
        <w:t>2022. évi ülés-és munkaterv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caps/>
          <w:sz w:val="32"/>
          <w:szCs w:val="32"/>
        </w:rPr>
      </w:pPr>
      <w:r>
        <w:rPr>
          <w:rFonts w:cs="Cambria" w:ascii="Cambria" w:hAnsi="Cambria"/>
          <w:b/>
          <w:i w:val="false"/>
          <w:iCs w:val="false"/>
          <w:caps/>
          <w:sz w:val="32"/>
          <w:szCs w:val="32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i w:val="false"/>
          <w:i w:val="false"/>
          <w:iCs w:val="false"/>
          <w:caps/>
          <w:sz w:val="32"/>
          <w:szCs w:val="32"/>
        </w:rPr>
      </w:pPr>
      <w:r>
        <w:rPr>
          <w:bCs w:val="false"/>
          <w:i w:val="false"/>
          <w:iCs w:val="false"/>
          <w:caps/>
          <w:sz w:val="32"/>
          <w:szCs w:val="32"/>
        </w:rPr>
        <w:t>POLGÁRMESTER</w:t>
      </w:r>
    </w:p>
    <w:p>
      <w:pPr>
        <w:pStyle w:val="Normal"/>
        <w:rPr>
          <w:bCs/>
          <w:i/>
          <w:i/>
          <w:iCs/>
          <w:caps/>
          <w:sz w:val="32"/>
          <w:szCs w:val="32"/>
          <w:lang w:val="en-US"/>
        </w:rPr>
      </w:pPr>
      <w:r>
        <w:rPr>
          <w:bCs/>
          <w:i/>
          <w:iCs/>
          <w:caps/>
          <w:sz w:val="32"/>
          <w:szCs w:val="32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Készült:</w:t>
      </w:r>
      <w:r>
        <w:rPr>
          <w:rFonts w:cs="Cambria" w:ascii="Cambria" w:hAnsi="Cambria"/>
          <w:bCs/>
          <w:sz w:val="22"/>
          <w:szCs w:val="22"/>
        </w:rPr>
        <w:tab/>
        <w:t>Balatonmáriafürdő Község Önkormányzati Képviselő-testületének 2021. december  1-ei rendkívüli,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>2022. évi ülés-és munkater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Képviselő-testület Szervezeti és Működési Szabályzatáról szóló </w:t>
      </w:r>
      <w:r>
        <w:rPr>
          <w:rFonts w:cs="Cambria" w:ascii="Cambria" w:hAnsi="Cambria"/>
          <w:b/>
        </w:rPr>
        <w:t xml:space="preserve">18/2019. (X.24.) </w:t>
      </w:r>
      <w:r>
        <w:rPr>
          <w:rFonts w:cs="Cambria" w:ascii="Cambria" w:hAnsi="Cambria"/>
          <w:b/>
          <w:sz w:val="22"/>
          <w:szCs w:val="22"/>
        </w:rPr>
        <w:t xml:space="preserve">önkormányzati rendelete az alábbiak szerint rendelkezik: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Évente legalább 6 alkalommal kell rendes ülést tartani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képviselő-testület adott évi rendes üléseinek konkrét számát és időpontját a képviselő-testület által határozattal elfogadott éves munkaterv tartalmazza. Az éves munkatervben a 6 ülésszámtól több ülést is elő lehet írn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unkatervet minden év január 31-éig a polgármester terjeszti elő, melyet a beérkezett javaslatok alapján a jegyző – a gazdasági programot figyelembe véve – állít össz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munkaterv tartalmazz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sz w:val="22"/>
          <w:szCs w:val="22"/>
        </w:rPr>
        <w:t>az ülések időpontját, helyét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adott ülésen tárgyalandó témákat,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terjesztő megnevezését,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terjesztésben közreműködőke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sz w:val="22"/>
          <w:szCs w:val="22"/>
        </w:rPr>
        <w:t>szükség szerint az egyeztetési kötelezettsége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sz w:val="22"/>
          <w:szCs w:val="22"/>
        </w:rPr>
        <w:t>szükség szerint az előterjesztéssel kapcsolatos tartalmi követelményeke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jóváhagyott munkatervet meg kell küldeni: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  <w:i w:val="false"/>
          <w:i w:val="false"/>
          <w:sz w:val="22"/>
          <w:szCs w:val="22"/>
          <w:lang w:val="hu-HU"/>
        </w:rPr>
      </w:pPr>
      <w:r>
        <w:rPr>
          <w:rFonts w:cs="Cambria" w:ascii="Cambria" w:hAnsi="Cambria"/>
          <w:i w:val="false"/>
          <w:sz w:val="22"/>
          <w:szCs w:val="22"/>
          <w:lang w:val="hu-HU"/>
        </w:rPr>
        <w:t>települési képviselőknek,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  <w:i w:val="false"/>
          <w:i w:val="false"/>
          <w:sz w:val="22"/>
          <w:szCs w:val="22"/>
          <w:lang w:val="hu-HU"/>
        </w:rPr>
      </w:pPr>
      <w:r>
        <w:rPr>
          <w:rFonts w:cs="Cambria" w:ascii="Cambria" w:hAnsi="Cambria"/>
          <w:i w:val="false"/>
          <w:sz w:val="22"/>
          <w:szCs w:val="22"/>
          <w:lang w:val="hu-HU"/>
        </w:rPr>
        <w:t>önszerveződő közösségek képviselőinek,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  <w:i w:val="false"/>
          <w:i w:val="false"/>
          <w:sz w:val="22"/>
          <w:szCs w:val="22"/>
          <w:lang w:val="hu-HU"/>
        </w:rPr>
      </w:pPr>
      <w:r>
        <w:rPr>
          <w:rFonts w:cs="Cambria" w:ascii="Cambria" w:hAnsi="Cambria"/>
          <w:i w:val="false"/>
          <w:sz w:val="22"/>
          <w:szCs w:val="22"/>
          <w:lang w:val="hu-HU"/>
        </w:rPr>
        <w:t>érintett előadóknak,</w:t>
      </w:r>
    </w:p>
    <w:p>
      <w:pPr>
        <w:pStyle w:val="Heading1"/>
        <w:numPr>
          <w:ilvl w:val="0"/>
          <w:numId w:val="7"/>
        </w:numPr>
        <w:rPr/>
      </w:pPr>
      <w:r>
        <w:rPr>
          <w:rFonts w:cs="Cambria" w:ascii="Cambria" w:hAnsi="Cambria"/>
          <w:i w:val="false"/>
          <w:sz w:val="22"/>
          <w:szCs w:val="22"/>
          <w:lang w:val="hu-HU"/>
        </w:rPr>
        <w:t>intézményvezetőknek,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  <w:i w:val="false"/>
          <w:i w:val="false"/>
          <w:sz w:val="22"/>
          <w:szCs w:val="22"/>
          <w:lang w:val="hu-HU"/>
        </w:rPr>
      </w:pPr>
      <w:r>
        <w:rPr>
          <w:rFonts w:cs="Cambria" w:ascii="Cambria" w:hAnsi="Cambria"/>
          <w:i w:val="false"/>
          <w:sz w:val="22"/>
          <w:szCs w:val="22"/>
          <w:lang w:val="hu-HU"/>
        </w:rPr>
        <w:t>Somogy Megyei Kormányhivatal Marcali Járási Hivatal vezetőjének</w:t>
      </w:r>
    </w:p>
    <w:p>
      <w:pPr>
        <w:pStyle w:val="Heading1"/>
        <w:numPr>
          <w:ilvl w:val="0"/>
          <w:numId w:val="7"/>
        </w:numPr>
        <w:rPr/>
      </w:pPr>
      <w:r>
        <w:rPr>
          <w:rFonts w:cs="Cambria" w:ascii="Cambria" w:hAnsi="Cambria"/>
          <w:i w:val="false"/>
          <w:sz w:val="22"/>
          <w:szCs w:val="22"/>
          <w:lang w:val="hu-HU"/>
        </w:rPr>
        <w:t>Díszpolgároknak, a Balatonmáriafürdőért kitüntetetteknek.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 w:val="22"/>
          <w:szCs w:val="22"/>
          <w:lang w:val="hu-HU"/>
        </w:rPr>
      </w:pPr>
      <w:r>
        <w:rPr>
          <w:rFonts w:cs="Cambria" w:ascii="Cambria" w:hAnsi="Cambria"/>
          <w:b/>
          <w:i w:val="false"/>
          <w:sz w:val="22"/>
          <w:szCs w:val="22"/>
          <w:lang w:val="hu-HU"/>
        </w:rPr>
      </w:r>
    </w:p>
    <w:p>
      <w:pPr>
        <w:pStyle w:val="Heading1"/>
        <w:rPr/>
      </w:pPr>
      <w:r>
        <w:rPr>
          <w:rFonts w:cs="Cambria" w:ascii="Cambria" w:hAnsi="Cambria"/>
          <w:b/>
          <w:i w:val="false"/>
          <w:sz w:val="22"/>
          <w:szCs w:val="22"/>
        </w:rPr>
        <w:t>A lakossággal való kapcsolati formák, lakossági fórumok, a közmeghallgatás megtartásáról az alábbiak szerint rendelkezik Szervezeti és Működési Szabályzat IV. Fejezete.</w:t>
      </w:r>
    </w:p>
    <w:p>
      <w:pPr>
        <w:pStyle w:val="TextBody"/>
        <w:spacing w:before="0" w:after="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lakossági fórumok: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0"/>
        <w:ind w:left="1068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özmeghallgatás,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0"/>
        <w:ind w:left="1068" w:hanging="360"/>
        <w:rPr/>
      </w:pPr>
      <w:r>
        <w:rPr>
          <w:rFonts w:cs="Cambria" w:ascii="Cambria" w:hAnsi="Cambria"/>
          <w:sz w:val="22"/>
          <w:szCs w:val="22"/>
        </w:rPr>
        <w:t>üdülőhelyi fórum.</w:t>
      </w:r>
    </w:p>
    <w:p>
      <w:pPr>
        <w:pStyle w:val="TextBody"/>
        <w:keepLines w:val="false"/>
        <w:spacing w:before="0" w:after="0"/>
        <w:ind w:left="106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mbria" w:ascii="Cambria" w:hAnsi="Cambria"/>
          <w:sz w:val="22"/>
          <w:szCs w:val="22"/>
        </w:rPr>
        <w:t>A képviselő-testület szükség szerint, de évente legalább egy alkalommal közmeghallgatást tart:</w:t>
      </w:r>
    </w:p>
    <w:p>
      <w:pPr>
        <w:pStyle w:val="TextBody"/>
        <w:keepLines w:val="false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Cambria" w:ascii="Cambria" w:hAnsi="Cambria"/>
          <w:sz w:val="22"/>
          <w:szCs w:val="22"/>
        </w:rPr>
        <w:t>Az ülés vezetője az előre meghirdetett napirendi pontok ismertetését követően lehetőséget ad a megjelentek részére egyéb javaslatok és kérdések feltevésére</w:t>
      </w:r>
    </w:p>
    <w:p>
      <w:pPr>
        <w:pStyle w:val="TextBody"/>
        <w:keepLines w:val="false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 kihirdetésére a képviselő-testület rendes ülésének összehívására vonatkozó szabályokat kell alkalmazni (elektronikus úton írásos meghívó küldésével történik, melyet az ülés időpontja előtt 3 nappal ki kell küldeni az előterjesztésekkel együtt, a meghívót az önkormányzat hirdetőtábláján és a honlapon is közzé kell tenni)</w:t>
      </w:r>
    </w:p>
    <w:p>
      <w:pPr>
        <w:pStyle w:val="TextBody"/>
        <w:keepLines w:val="false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Cambria" w:ascii="Cambria" w:hAnsi="Cambria"/>
          <w:sz w:val="22"/>
          <w:szCs w:val="22"/>
        </w:rPr>
        <w:t>a közmeghallgatást a polgármester hirdeti meg és vezeti,</w:t>
      </w:r>
    </w:p>
    <w:p>
      <w:pPr>
        <w:pStyle w:val="TextBody"/>
        <w:keepLines w:val="false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ról a jegyző a képviselő-testület jegyzőkönyvére vonatkozó szabályok szerint jegyzőkönyvet készít</w:t>
      </w:r>
    </w:p>
    <w:p>
      <w:pPr>
        <w:pStyle w:val="TextBody"/>
        <w:spacing w:before="0" w:after="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mbria" w:ascii="Cambria" w:hAnsi="Cambria"/>
          <w:sz w:val="22"/>
          <w:szCs w:val="22"/>
        </w:rPr>
        <w:t>A Képviselő-testület szükség szerint, de évente legalább egy alkalommal az üdülő tulajdonosok részére fórumot tart, ahol az üdülőövezettel kapcsolatos gondokat, problémákat tárgyalják meg. A képviselő-testület az üdülőhelyi fórumot egy időpontban és egy helyszínen tartja.</w:t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A fórumra az üdülőtulajdonosokat, az önkormányzat hirdetőtábláira kifüggesztett meghívók, valamint a község honlapján kell meghívni. Az üdülőhelyi fórumot a polgármester (a fórum levezetője) berekeszti, ha azon legalább 20 fő nem jelenik meg.  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cs="Cambria" w:ascii="Cambria" w:hAnsi="Cambria"/>
          <w:b/>
          <w:sz w:val="22"/>
          <w:szCs w:val="22"/>
          <w:u w:val="single"/>
          <w:lang w:eastAsia="en-US"/>
        </w:rPr>
        <w:t xml:space="preserve">A képviselő-testületi ülések helye általában:  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Balatonmáriafürdő Községháza</w:t>
      </w:r>
      <w:r>
        <w:rPr>
          <w:rFonts w:cs="Cambria" w:ascii="Cambria" w:hAnsi="Cambria"/>
          <w:sz w:val="22"/>
          <w:szCs w:val="22"/>
          <w:lang w:eastAsia="en-US"/>
        </w:rPr>
        <w:t>, 8647 Balatonmáriafürdő, Gróf Széchényi Imre tér 9.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Az ülések kezdő időpontja </w:t>
      </w:r>
      <w:r>
        <w:rPr>
          <w:rFonts w:cs="Cambria" w:ascii="Cambria" w:hAnsi="Cambria"/>
          <w:b/>
          <w:sz w:val="22"/>
          <w:szCs w:val="22"/>
          <w:lang w:eastAsia="en-US"/>
        </w:rPr>
        <w:t>13.00 óra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eastAsia="en-US"/>
        </w:rPr>
        <w:t>Együttes ülések helye: változó sorrendben Balatonberény, Balatonkeresztúr, Balatonmáriafürdő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Együttes ülések kezdő időpontja: 15.00 óra 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Testületi ülésre meghívandók köre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A meghívót és az előterjesztéseket a képviselő-testületi ülés időpontja előtt 3 nappal ki kell küldeni. A jegyző a hivatal útján gondoskodik valamennyi anyag postázásáról, érintettekhez való eljuttatásáról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meghívót az alábbi személyeknek kell megküldeni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knek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jegyzőnek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tanácskozási joggal rendelkező önszerveződő közösségek képviselőinek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omogy Megyei Kormányhivatal Marcali Járási Hivatal vezetőjén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a nem állandó meghívottaknak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terjesztőknek 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akiket az ülés összehívója megjelöl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íszpolgároknak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nem állandó meghívottak esetében a meghívóban meg kell jelölni azt, illetve azokat a napirendi pontokat, melyekre a meghívás történik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Indokolt esetben lehetőség van a képviselő-testületi ülés összehívására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) telefonon keresztül történő szóbeli meghívással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b) egyéb szóbeli meghívással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szóbeli meghívás esetében is biztosítani kell az előterjesztések meghívottakhoz történő eljuttatását. Ez esetben el lehet tekintetni az SzMSz  18. § (4) bekezdés szerinti határidőtől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A sürgős, halasztást nem tűrő esetben az ülés előtt 24 órával is kiküldhető a meghívó. Erre bármilyen értesítési mód igénybe vehető: el lehet tekinteni az írásbeliségtől is, a sürgősség okát azonban mindenképpen közölni kell. 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z előterjesztések tartalmi elemei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) az előterjesztés témájának, tárgyának meghatároz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b) a témával kapcsolatos előzmények, korábban hozott képviselő-testületi döntések, azok végrehajtásával kapcsolatos információk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c) a téma ismertetése,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d) a jogszabályi háttér bemutatása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e) érvek és ellenérvek az adott témával kapcsolatban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f) döntést igénylő témánál különböző változatok bemutatása, azok következményeinek ismertetése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g) anyagi kihatású döntésnél az önkormányzat és szervei költségvetésére gyakorolt hatás bemutatása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h) egyéb körülmények, összefüggések, adatok, amelyek segítik a döntéshozatalt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i) határozati javaslat, vagy határozati javaslatok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j) rendelettervezet, rendelettervezet indokl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k) rendelet tervezetnél a hatástanulmány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bbiekben meghatározott tartalmi követelmények közül a polgármester határozza meg az adott előterjesztésnél alkalmazandó kötelező tartalmi elemeket.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mbria" w:ascii="Cambria" w:hAnsi="Cambria"/>
          <w:i/>
          <w:sz w:val="22"/>
          <w:szCs w:val="22"/>
          <w:lang w:val="hu-HU"/>
        </w:rPr>
        <w:t>A fenti rendelkezések alapján, a korábbi évektől eltérően javasolja a Képviselő-testületnek, hogy a júniusi és júliusi hónapban tartson ülésszünetet, illetve a decemberi hónapban már ne legyen testületi ülés. Az évek tapasztalatai alapján sok rendkívüli ülés került megtartásra, így indokolt lehetne a soros ülések számának csökkentése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lang w:val="hu-HU"/>
        </w:rPr>
      </w:pPr>
      <w:r>
        <w:rPr>
          <w:rFonts w:cs="Cambria" w:ascii="Cambria" w:hAnsi="Cambria"/>
          <w:i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a 2022. évi ülés- és munkatervet elfogadja, azzal, hog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lések kezdő időpontját ……………  órában határozza me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 időpontját 2022. február ……-ban határozza meg, melynek helyszíne: 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dülőhelyi fórum időpontját  2022. június ……. ban határozza meg, melynek helyszíne:  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1. november 24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22. január 10.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 xml:space="preserve">Az önkormányzat 2022. évi költségvetését érintő ügyek </w:t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Az önkormányzat 2022. évi költségvetés-tervezete (I. forduló)</w:t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eastAsia="Arial Unicode MS" w:cs="Cambria" w:ascii="Cambria" w:hAnsi="Cambria"/>
          <w:b/>
          <w:sz w:val="22"/>
          <w:szCs w:val="22"/>
        </w:rPr>
        <w:t>Köztisztviselők 2022. évi teljesítménykövetelményei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Cambria" w:ascii="Cambria" w:hAnsi="Cambria"/>
          <w:b/>
          <w:sz w:val="22"/>
          <w:szCs w:val="22"/>
        </w:rPr>
        <w:t>Polgármester 2022. évi szabadságolási ütemterve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KÖZMEGHALLGATÁS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2. február ..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3:00 ór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  <w:u w:val="single"/>
        </w:rPr>
        <w:t>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Balatonmáriafürdő, Andrássy Mária Közösségi Ház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Beszámoló a község 2021. évi gazdálkodásáról, 2022. évi tervek, közérdekű információk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Lakossági kérdések, hozzászólások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2. február 9. Együttes ülés (Balatonberény)</w:t>
      </w:r>
    </w:p>
    <w:p>
      <w:pPr>
        <w:pStyle w:val="Normal"/>
        <w:ind w:left="426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</w:p>
    <w:p>
      <w:pPr>
        <w:pStyle w:val="Normal"/>
        <w:ind w:left="426" w:hanging="0"/>
        <w:rPr/>
      </w:pPr>
      <w:r>
        <w:rPr>
          <w:rFonts w:eastAsia="Arial Unicode MS" w:cs="Cambria" w:ascii="Cambria" w:hAnsi="Cambria"/>
          <w:i/>
          <w:sz w:val="22"/>
          <w:szCs w:val="22"/>
        </w:rPr>
        <w:t>Balatonberény és Balatonkeresztúr Község Önkormányzati Képviselő-testületeivel</w:t>
      </w:r>
    </w:p>
    <w:p>
      <w:pPr>
        <w:pStyle w:val="Normal"/>
        <w:ind w:left="426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  <w:u w:val="single"/>
        </w:rPr>
        <w:t>Ülés 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Balatonberény Kossuth tér 1.</w:t>
      </w:r>
    </w:p>
    <w:p>
      <w:pPr>
        <w:pStyle w:val="Normal"/>
        <w:ind w:left="426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özös Önkormányzati Hivatal 2022. évi költségvetésének megállapítása</w:t>
      </w:r>
    </w:p>
    <w:p>
      <w:pPr>
        <w:pStyle w:val="Normal"/>
        <w:ind w:left="426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Szvegtrzs2"/>
        <w:spacing w:lineRule="auto" w:line="240" w:before="0" w:after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2. február 14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Civil szervezetek 2022. évi működési támogatás igénybevételéhez benyújtott pályázatok elbírál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Az önkormányzat 2022. évi költségvetésének elfogadása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Vagyonnyilatkozattételi kötelezettség teljesítése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Hajas Béla Jogi és Ügyrendi Bizottság elnöke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Szociális rendelet felülvizsgálata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2022. évi rendezvényterv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w:rPr>
          <w:rFonts w:eastAsia="Arial Unicode MS" w:cs="Cambria" w:ascii="Cambria" w:hAnsi="Cambria"/>
          <w:b/>
          <w:sz w:val="22"/>
          <w:szCs w:val="22"/>
        </w:rPr>
        <w:t>Balatonmáriafürdő 2022. évi közbeszerzési terve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</w:t>
      </w: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2. március 21.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  <w:t>Zárt ülé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Díszpolgári cím, valamint „Balatonmáriafürdőért” Kitüntető cím adományozásának előkészítése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22. április 11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biztonsági felkészülés a 2022. évi nyári idegenforgalmi szezonra, a 2021. év értékelés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őrsparancsnok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gyonrendelet módosít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2021. évi költségvetés módosít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Az önkormányzat 2021. évi zárszámadása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 belső ellenőrzésről tájékoztatá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Társadalmi szervek elszámolása 2021. évi támogatásró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tabs>
          <w:tab w:val="clear" w:pos="708"/>
          <w:tab w:val="left" w:pos="3686" w:leader="none"/>
        </w:tabs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  <w:t>Zárt ülés: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Díszpolgári cím, valamint „Balatonmáriafürdőért” Kitüntető cím adományozásáról dönté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2. május 9.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Alapszolgáltatási Központ tevékenységéről beszámoló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Központ vezetőj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Gyermekvédelmi törvényből eredő feladatok végrehajtásának értékelés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ÜDÜLŐFÓRUM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2.  JÚNIUS  ... 13:00 óra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elye: Andrássy Mária Közösségi Ház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22. JÚNIUS-JÚLIUS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ÜLÉS SZÜNE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2. augusztus 8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22. szeptember 12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990" w:leader="none"/>
        </w:tabs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2. október 10.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2. november 9. Együttes ülés, Balatonkeresztúr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gyüttes ülés Balatonberény, Balatonkeresztúr Község Önkormányzatával</w:t>
      </w:r>
    </w:p>
    <w:p>
      <w:pPr>
        <w:pStyle w:val="Normal"/>
        <w:ind w:firstLine="142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i/>
          <w:sz w:val="22"/>
          <w:szCs w:val="22"/>
        </w:rPr>
        <w:t>Balatonberény és Balatonkeresztúr Község Önkormányzati Képviselő-testületeivel</w:t>
      </w:r>
    </w:p>
    <w:p>
      <w:pPr>
        <w:pStyle w:val="Normal"/>
        <w:ind w:left="142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i/>
          <w:sz w:val="22"/>
          <w:szCs w:val="22"/>
          <w:u w:val="single"/>
        </w:rPr>
        <w:t>Ülés 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 Balatonkeresztúr, Ady Endre u. 52.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ös Hivatal 2023. évi koncepciójának meghatározására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ös Hivatal 2022. évi munkájáról beszámoló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22. november 14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polgármester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2022. évi településüzemeltetési feladatok végrehajtása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polgármester, műszaki menedzser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2023. évi ülés- és munkaterv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polgármester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egyeleti közszolgáltatás 2022. évi beszámolója a végzett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Rezi Bt. szolgáltató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Idegenforgalmi adóellenőrzés tapasztalatai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özösségi Ház beszámolója a 2022. év tapasztalatairól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Ikszt Ház vezetőj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Védőnői Szolgálat beszámolója a 2022. évi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védőn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Háziorvosi Szolgálat beszámolója a 2022. évi tevékenységről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Dr. Kónya Gábor háziorvo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egyeleti közszolgáltatás 2022. évi beszámolója a végzett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Rezi Bt. szolgáltató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Belső ellenőrzési ütemterv meghatározása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Költségvetést érintő egyéb rendeletek 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TextBody"/>
        <w:spacing w:before="0" w:after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 xml:space="preserve">Balatonmáriafürdő, 2021. </w:t>
      </w:r>
      <w:r>
        <w:rPr>
          <w:rFonts w:cs="Cambria" w:ascii="Cambria" w:hAnsi="Cambria"/>
          <w:sz w:val="22"/>
          <w:szCs w:val="22"/>
          <w:lang w:val="hu-HU"/>
        </w:rPr>
        <w:t>november 22.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Cambria" w:ascii="Cambria" w:hAnsi="Cambria"/>
          <w:sz w:val="22"/>
          <w:szCs w:val="22"/>
        </w:rPr>
        <w:t>Galácz György                                              Mestyán Valéria</w:t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polgármester                                             címzetes főjegyző 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i/>
      <w:sz w:val="28"/>
      <w:szCs w:val="20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eastAsia="Times New Roman" w:cs="Times New Roman"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56:00Z</dcterms:created>
  <dc:creator>vali</dc:creator>
  <dc:description/>
  <cp:keywords/>
  <dc:language>en-US</dc:language>
  <cp:lastModifiedBy>User</cp:lastModifiedBy>
  <cp:lastPrinted>2019-11-11T09:50:00Z</cp:lastPrinted>
  <dcterms:modified xsi:type="dcterms:W3CDTF">2021-12-02T09:06:00Z</dcterms:modified>
  <cp:revision>99</cp:revision>
  <dc:subject/>
  <dc:title/>
</cp:coreProperties>
</file>