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21. DECEMBER 13-AI RENDKÍVÜ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aps/>
          <w:sz w:val="32"/>
          <w:szCs w:val="32"/>
        </w:rPr>
        <w:t xml:space="preserve">Pályázati AJÁNLATOK Elbírálásának meghosszabBítása A BALATONMÁRIAFÜRDŐ, GRÓF SZÉCHÉNYI IMRE TÉR 9. SZ. (209/12 HRSZ) ALATT LÉVŐ VENDÉGLÁTÓIPARI EGYSÉG ÉS A MŰKÖDÉSÉHEZ SZÜKSÉGES WC ÜZEMELTETÉSÉRE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1. december 13-a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left="993" w:hanging="993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Pályázati ajánlatok elbírálásának meghosszabbítása A Balatonmáriafürdő, Gróf Széchényi Imre tér 9. sz. (209/12 hrsz) alatt lévő vendéglátóipari egység és a működéséhez szükséges wc üzemeltetésére</w:t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TextBodyIndent"/>
        <w:spacing w:before="0" w:after="0"/>
        <w:ind w:left="-142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2021. november 12-ei nyilvános ülésén a 88/2021.(XI.12.) számú képviselő-testületi határozatában döntött a tárgyban jelölt ingatlan bérleti jogviszony létesítésének pályázati kiírásáról. Ezt követően 2021. november 15. napján – a jelenlegi bérlő értesítése mellett a honlapon közzétettük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pályázati kiírás benyújtási határideje 2021. november 29. 10:00 óra volt, melyre a megadott határidőn belül 2 db ajánlat érkezett. Az ajánlatok bontásáról a jegyzőkönyvet felvettük. A Bíráló Bizottság áttekintette a benyújtott dokumentumokat és megállapította, hogy mindkét fél esetében hiánypótlás szükséges. 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021. november 29-én az ajánlattevőket elektronikus úton hívtuk fel a hiánypótlásra, melyben megjelöltük a pontos dokumentumokat. A hiánypótlásra papír alapon történő, 3 naptári napot adtunk meg. A felek a hiányos anyagokat a megadott határidőn belül megküldték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pályázati felhívás 5.3. pontja szerint az ajánlatokat a Képviselő-testület a bontást követő 7 munkanapon belül bírálja el. A kiíró a tárgyalás jogát fenntartja. Ez esetben a tárgyalás feltételeiről, időpontjáról és helyéről az érvényes pályázatot benyújtók írásban kapnak értesítést. </w:t>
      </w:r>
      <w:r>
        <w:rPr>
          <w:rFonts w:cs="Cambria" w:ascii="Cambria" w:hAnsi="Cambria"/>
          <w:b/>
          <w:bCs/>
        </w:rPr>
        <w:t xml:space="preserve">A pályázat nyertese az az ajánlattevő lesz, aki a pályázati feltételeknek megfelel és a szolgáltatás és ellenszolgáltatás értékarányosságára tekintettel összességében a legelőnyösebb ajánlatot teszi. </w:t>
      </w:r>
      <w:r>
        <w:rPr>
          <w:rFonts w:cs="Cambria" w:ascii="Cambria" w:hAnsi="Cambria"/>
        </w:rPr>
        <w:t>Azonos ajánlattételek esetén a balatonmáriafürdői székhelyű vállalkozás, vagy balatonmáriafürdői lakóhelyű természetes személy és a mostani bérlő előnyben részesül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ekintettel a Kormány folyamatosan megjelelő előre nem látható járványügyi intézkedéseire, melyek befolyásolhatják az önkormányzat jogait, kérem a Tisztelt Képviselő-testületet, hogy a pályázati ajánlatok elbírálását 2022. január 10-ei nyilvános ülésen tárgyalja meg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tárgyalta Pályázati ajánlatok elbírálásának meghosszabbítása a Balatonmáriafürdő, Gróf Széchényi Imre tér 9. sz. (209/12 hrsz) alatt lévő vendéglátóipari egység és a működéséhez szükséges wc üzemeltetésére című előterjesztést és a pályázat elbírálását 2022. január 10-ei nyilvános ülésre tűzi ki. 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a döntésről az ajánlattevőket írásban értesítse.</w:t>
      </w:r>
    </w:p>
    <w:p>
      <w:pPr>
        <w:pStyle w:val="Szvegtrzsbehzssal2"/>
        <w:spacing w:lineRule="auto" w:line="240" w:before="0" w:after="0"/>
        <w:ind w:left="0"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sítésre 8 nap</w:t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1. december 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Calibri" w:cs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1068" w:leader="none"/>
        <w:tab w:val="left" w:pos="4431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45:00Z</dcterms:created>
  <dc:creator>XP</dc:creator>
  <dc:description/>
  <cp:keywords/>
  <dc:language>en-US</dc:language>
  <cp:lastModifiedBy>User</cp:lastModifiedBy>
  <cp:lastPrinted>2013-11-18T09:40:00Z</cp:lastPrinted>
  <dcterms:modified xsi:type="dcterms:W3CDTF">2021-12-10T07:43:00Z</dcterms:modified>
  <cp:revision>52</cp:revision>
  <dc:subject/>
  <dc:title/>
</cp:coreProperties>
</file>