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JANUÁR 24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Munka- és tűzvédelmi szerződés módosítás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január 24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Munka- és tűzvédelmi szerződés módosítása  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Balatonmáriafürdő Község Önkormányzata Csobod László (8700 Marcali, Bene Ferenc u. 4., adószám: 51093291-2-34) egyéni vállalkozóval 2017. november 2. napján kötött vállalkozói szerződést. A szerződés alapján a megbízott a mindenkor hatályos tűzvédelmi és munkavédelmi szabályok figyelembevételével ellátja a tűzmegelőzési és munkabiztonsági feladatokkal kapcsolatos tanácsadói tevékenységet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 xml:space="preserve">(Az eredeti vállalkozói szerződés és a módosító okirat jelen előterjesztés mellékletét képezi.) 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A megbízott jelezte Önkormányzatunknak, hogy 2022. január 1. napjától a szerződés 4. pontjában foglalt 14.000 Ft/hó megbízási díj 15.500 Ft/hó összegre emelkedik. A szolgáltatási díjat áfa nem terheli. Az emelést a gazdasági hatások indokolják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Kérem a Tisztelt Képviselő-testületet, hogy az előterjesztést tárgyalja meg és az alábbi határozati javaslatot fogadja e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entury Gothic"/>
          <w:lang w:val="hu-HU"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>megtárgyalta</w:t>
      </w:r>
      <w:r>
        <w:rPr>
          <w:rFonts w:cs="Cambria" w:ascii="Cambria" w:hAnsi="Cambria"/>
          <w:bCs/>
          <w:lang w:val="hu-HU"/>
        </w:rPr>
        <w:t xml:space="preserve"> a „</w:t>
      </w:r>
      <w:r>
        <w:rPr>
          <w:rFonts w:cs="Cambria" w:ascii="Cambria" w:hAnsi="Cambria"/>
        </w:rPr>
        <w:t xml:space="preserve">Munka- és tűzvédelmi szerződés módosítása </w:t>
      </w:r>
      <w:r>
        <w:rPr>
          <w:rFonts w:cs="Cambria" w:ascii="Cambria" w:hAnsi="Cambria"/>
          <w:lang w:val="hu-HU"/>
        </w:rPr>
        <w:t xml:space="preserve">” tárgyú előterjesztést és Csobod László </w:t>
      </w:r>
      <w:r>
        <w:rPr>
          <w:rFonts w:cs="Century Gothic" w:ascii="Cambria" w:hAnsi="Cambria"/>
        </w:rPr>
        <w:t>(8700 Marcali, Bene Ferenc u. 4., adószám: 51093291-2-34)</w:t>
      </w:r>
      <w:r>
        <w:rPr>
          <w:rFonts w:cs="Century Gothic" w:ascii="Cambria" w:hAnsi="Cambria"/>
          <w:lang w:val="hu-HU"/>
        </w:rPr>
        <w:t xml:space="preserve"> egyéni vállalkozó ajánlatát a munka-és tűzvédelmi feladatok ellátásának megbízási díjának emelésére vonatkozóan a 15.500 Ft/hó díjszabást elfogadja. </w:t>
      </w:r>
      <w:r>
        <w:rPr>
          <w:rFonts w:cs="Arial" w:ascii="Cambria" w:hAnsi="Cambria"/>
        </w:rPr>
        <w:t>A szerződés egyéb rendelkezései változatlanul hatályban maradna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 xml:space="preserve">A Képviselő-testület felhatalmazza a Polgármestert az előterjesztést mellékletét képező 1. számú módosító okirat aláírására </w:t>
      </w:r>
      <w:r>
        <w:rPr>
          <w:rFonts w:cs="Cambria" w:ascii="Cambria" w:hAnsi="Cambria"/>
          <w:lang w:val="hu-HU"/>
        </w:rPr>
        <w:t xml:space="preserve">és felkéri, hogy a szolgáltatási díj a 2022. évi költségvetésbe kerüljön beépítésre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értelem szerint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r>
        <w:rPr>
          <w:rFonts w:cs="Cambria" w:ascii="Cambria" w:hAnsi="Cambria"/>
        </w:rPr>
        <w:t>Balatonmáriafürdő, 2022. január 19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bookmarkStart w:id="1" w:name="_Hlk47509246"/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Bahnschrift Light" w:hAnsi="Bahnschrift Light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Arial Unicode MS" w:cs="Arial Unicode MS"/>
      <w:sz w:val="24"/>
      <w:szCs w:val="26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2-01-19T11:00:00Z</dcterms:modified>
  <cp:revision>800</cp:revision>
  <dc:subject/>
  <dc:title/>
</cp:coreProperties>
</file>