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2022. JANUÁR 24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 xml:space="preserve">KÖZSÉGHÁZA FŰTÉSKORSZERŰSÍTÉSE </w:t>
      </w:r>
    </w:p>
    <w:p>
      <w:pPr>
        <w:pStyle w:val="Normal"/>
        <w:jc w:val="center"/>
        <w:rPr>
          <w:rFonts w:ascii="Cambria" w:hAnsi="Cambria" w:cs="Cambria"/>
          <w:b/>
          <w:b/>
          <w:caps/>
          <w:color w:val="000000"/>
          <w:sz w:val="28"/>
          <w:szCs w:val="28"/>
        </w:rPr>
      </w:pPr>
      <w:r>
        <w:rPr>
          <w:rFonts w:cs="Cambria" w:ascii="Cambria" w:hAnsi="Cambria"/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  <w:sz w:val="28"/>
          <w:szCs w:val="28"/>
        </w:rPr>
      </w:pPr>
      <w:r>
        <w:rPr>
          <w:rFonts w:cs="Cambria" w:ascii="Cambria" w:hAnsi="Cambria"/>
          <w:b/>
          <w:i w:val="false"/>
          <w:caps/>
          <w:sz w:val="28"/>
          <w:szCs w:val="28"/>
        </w:rPr>
        <w:t>galácz györgy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aps/>
          <w:sz w:val="28"/>
          <w:szCs w:val="28"/>
        </w:rPr>
        <w:t>polgármester</w:t>
      </w:r>
    </w:p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ELŐTERJESZTÉS</w:t>
      </w:r>
    </w:p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ind w:left="851" w:hanging="851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Készült:</w:t>
      </w:r>
      <w:r>
        <w:rPr>
          <w:rFonts w:cs="Cambria" w:ascii="Cambria" w:hAnsi="Cambria"/>
        </w:rPr>
        <w:t xml:space="preserve"> Balatonmáriafürdő Község Önkormányzat Képviselő-testületének 2022. január 24-i nyilvános testületi ülésére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851" w:hanging="851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Tárgy:</w:t>
      </w:r>
      <w:r>
        <w:rPr>
          <w:rFonts w:cs="Cambria" w:ascii="Cambria" w:hAnsi="Cambria"/>
        </w:rPr>
        <w:t xml:space="preserve"> </w:t>
        <w:tab/>
        <w:t xml:space="preserve">Községháza fűtéskorszerűsítése </w:t>
      </w:r>
    </w:p>
    <w:p>
      <w:pPr>
        <w:pStyle w:val="Normal"/>
        <w:ind w:left="851" w:hanging="851"/>
        <w:jc w:val="both"/>
        <w:rPr>
          <w:rFonts w:ascii="Cambria" w:hAnsi="Cambria" w:cs="Cambria"/>
          <w:caps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caps/>
        </w:rPr>
      </w:pPr>
      <w:r>
        <w:rPr>
          <w:rFonts w:cs="Cambria" w:ascii="Cambria" w:hAnsi="Cambria"/>
          <w:caps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isztelt Képviselő-testület!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8647 Balatonmáriafürdő, Gróf Széchényi Imre tér 9. szám (209/15 hrsz) ingatlanon található épület a felújítása, korszerűsítése 2011. évben vette kezdetét a Balaton M&amp;K Egyesület részére történő zekekari közösségi terem kialakításával. A következő állomás a 2009. évben létesített állandó és időszaki kiállítás kialakítása volt, melyet a Turisztikai Egyesület 2013-2015. években, pályázati támogatás felhasználásával zajló beruházása követett.  Az emeleti szint közigazgatási funkcióval történő megtöltésére 2016. évben került sor. Az időszaki kiállító terem korszerűsítésére 2019. évben került sor.</w:t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rFonts w:cs="Cambria" w:ascii="Cambria" w:hAnsi="Cambria"/>
        </w:rPr>
        <w:t>Fenti beruházások különböző időben zajlottak és a fűtésszerelési munkák úgy kerültek elvégzésre, hogy további bővítési lehetőséget biztosítsanak. (Az időszaki kiállító terem fűtésére jelenleg klímaberendezés szolgál.)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Évek óta visszatérő gondot jelent az épület fűtési rendszerének stabilitása, téli időszakban jelentkező, sürgős megoldást igénylő problémák megoldása.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zenekari teremben a jelenlegi meghibásodás miatt nem üzemel a fűtés, az épület egyéb helyiségeiben a kazánban lévő nyomás időszakos csökkenése okoz fűtéskimaradást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visszatérő hibák miatt fontos lenne a fűtési rendszer teljes felülvizsgálata, átmosása, a szennyeződések eltávolítása, további szűrők beépítése.  Az egymásra épülő fűtésszerelési munkák egy bonyolult, sok hibát generáló túlszabályozott rendszert eredményezett, melyet jelen beruházás keretében kívánjuk egyszerűsíteni, átláthatóbbá tenni, a hibaforrásokat kiszűrni.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Ezzel egyidejűleg megtörténik a kazánházban lévő elektromos elosztó szekrény helyiségen belüli áttelepítése, érintésvédelmi és biztonságtechnikai szempontok érvényesítésével, a könnyebb kezelhetőség érdekében.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rFonts w:cs="Cambria" w:ascii="Cambria" w:hAnsi="Cambria"/>
        </w:rPr>
        <w:t>Kérem a Tisztelt Képviselő-testületet szíveskedjen a fenti beruházáshoz hozzájárulni és az anyagi fedezetet biztosítani!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atározati javaslat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Balatonmáriafürdő Község Önkormányzatának Képviselő-testülete megtárgyalta a </w:t>
      </w:r>
      <w:r>
        <w:rPr>
          <w:rFonts w:cs="Cambria" w:ascii="Cambria" w:hAnsi="Cambria"/>
        </w:rPr>
        <w:t xml:space="preserve">Községháza fűtéskorszerűsítése tárgyú előterjesztést és támogatja a munkák elvégzését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 költségek fedezetéül 2.500.000 + 27% Áfa összeget különít el az önkormányzat 2022. évi költségvetési rendeletében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Felhatalmazza a polgármestert a beszerzési eljárás lefolytatását követően a szerződés megkötésére, a beruházás megvalósítására.  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értelem szerint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, 2022. január 17. 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61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Galácz György sk.</w:t>
      </w:r>
    </w:p>
    <w:p>
      <w:pPr>
        <w:pStyle w:val="Normal"/>
        <w:ind w:left="4963" w:firstLine="709"/>
        <w:jc w:val="center"/>
        <w:rPr/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right" w:pos="8953" w:leader="none"/>
      </w:tabs>
      <w:spacing w:lineRule="atLeast" w:line="3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513" w:leader="none"/>
      </w:tabs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612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harChar">
    <w:name w:val=" Char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4"/>
    </w:rPr>
  </w:style>
  <w:style w:type="character" w:styleId="Cmsor2Char">
    <w:name w:val="Címsor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hanging="138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7513" w:leader="none"/>
      </w:tabs>
      <w:ind w:left="360" w:hanging="0"/>
    </w:pPr>
    <w:rPr>
      <w:sz w:val="26"/>
      <w:szCs w:val="20"/>
    </w:rPr>
  </w:style>
  <w:style w:type="paragraph" w:styleId="Szvegtrzs3">
    <w:name w:val="Szövegtörzs 3"/>
    <w:basedOn w:val="Normal"/>
    <w:qFormat/>
    <w:pPr/>
    <w:rPr>
      <w:i/>
      <w:iCs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WWTblzattartalom11111111">
    <w:name w:val="WW-Táblázattartalom11111111"/>
    <w:basedOn w:val="TextBody"/>
    <w:qFormat/>
    <w:pPr>
      <w:suppressLineNumbers/>
      <w:tabs>
        <w:tab w:val="clear" w:pos="709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spacing w:lineRule="atLeast" w:line="240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>
      <w:lang w:val="zxx"/>
    </w:rPr>
  </w:style>
  <w:style w:type="paragraph" w:styleId="Yiv561495726msonormal">
    <w:name w:val="yiv561495726mso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47:00Z</dcterms:created>
  <dc:creator>Keresztur</dc:creator>
  <dc:description/>
  <cp:keywords/>
  <dc:language>en-US</dc:language>
  <cp:lastModifiedBy>Településüzemeltetés</cp:lastModifiedBy>
  <cp:lastPrinted>2013-01-22T12:35:00Z</cp:lastPrinted>
  <dcterms:modified xsi:type="dcterms:W3CDTF">2022-01-20T07:47:00Z</dcterms:modified>
  <cp:revision>2</cp:revision>
  <dc:subject/>
  <dc:title>JEGYZŐKÖNYVI KIVONAT</dc:title>
</cp:coreProperties>
</file>