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llakozói szerződ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zámú módos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lang w:eastAsia="hu-HU"/>
        </w:rPr>
        <w:t xml:space="preserve">mely létrejött egyrészről </w:t>
      </w:r>
      <w:r>
        <w:rPr>
          <w:rFonts w:eastAsia="Batang;바탕" w:cs="Arial" w:ascii="Arial" w:hAnsi="Arial"/>
          <w:b/>
          <w:bCs/>
          <w:i/>
          <w:sz w:val="22"/>
          <w:szCs w:val="22"/>
          <w:lang w:eastAsia="hu-HU"/>
        </w:rPr>
        <w:t xml:space="preserve">Balatonmáriafürdő Község Önkormányzata 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(székhelye:8647 Balatonmáriafürdő, Gróf Széchényi Imre tér 9. Adószám:15397397-2-14, KSH szám:15397397 8411 321 14, </w:t>
      </w:r>
      <w:r>
        <w:rPr>
          <w:rFonts w:cs="Arial" w:ascii="Arial" w:hAnsi="Arial"/>
          <w:sz w:val="22"/>
          <w:szCs w:val="22"/>
        </w:rPr>
        <w:t>törzsszáma: 397395,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 Költségvetési bankszámlaszám: Takarékbank Zrt. 66900045-10003176, képviseli: Galácz György polgármester) - továbbiakban: Megbízó,</w:t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  <w:t>másrészről Csobod László  e.v. (8700 Marcali, Bene Ferenc u. 4., adószám: 51093291-2-34, számlaszám: Takarékbank zrt. 66900038-10005824) – továbbiakban: Megbízott</w:t>
      </w:r>
    </w:p>
    <w:p>
      <w:pPr>
        <w:pStyle w:val="Normal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lulírott helyen és napon az alábbiak szeri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ő felek rögzítik, hogy munka- és tűzvédelmi feladatok ellátására vonatkozóan egymással 2017. november 2. napján határozatlan ideőre vállalkozói szerződést kötöt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A felek az Vállalkozói szerződés 4. pontját 2022. január 1. napjától hatályosan az alábbiak szerint módosítjá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Jelen szerződés aláírásával a Megbízó kötelezettséget vállal arra, hogy a Megbízott részére banki átutalással 15.500 Ft/hó, azaz tizenötezer-ötszáz forint/hó megbízási díjat fizet a Megbízott Takarékbank Zrt.-nél vezetett 66900038-10005824 számú bank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íjat a tárgyhót követő hó 5. napjáig kibocsátott számla ellenében, a számla kézhezvételétől számított 15 napon belül utalja a Megbízó.”</w:t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ascii="Century Gothic" w:hAnsi="Century Gothic" w:eastAsia="Times New Roman" w:cs="Arial"/>
          <w:sz w:val="22"/>
          <w:szCs w:val="22"/>
          <w:lang w:eastAsia="hu-HU"/>
        </w:rPr>
      </w:pPr>
      <w:r>
        <w:rPr>
          <w:rFonts w:eastAsia="Times New Roman" w:cs="Arial" w:ascii="Century Gothic" w:hAnsi="Century Gothic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2. Az eredeti megállapodás jelen szerződéssel nem érintett rendelkezései változatlanul </w:t>
      </w:r>
      <w:r>
        <w:rPr>
          <w:rFonts w:cs="Arial" w:ascii="Arial" w:hAnsi="Arial"/>
          <w:sz w:val="22"/>
          <w:szCs w:val="22"/>
        </w:rPr>
        <w:t>hatályban</w:t>
      </w:r>
      <w:r>
        <w:rPr>
          <w:rFonts w:cs="Arial" w:ascii="Arial" w:hAnsi="Arial"/>
          <w:sz w:val="22"/>
          <w:szCs w:val="22"/>
          <w:lang w:eastAsia="en-US"/>
        </w:rPr>
        <w:t xml:space="preserve"> maradnak.</w:t>
      </w:r>
    </w:p>
    <w:p>
      <w:pPr>
        <w:pStyle w:val="HTMLkntformzott"/>
        <w:shd w:fill="FFFFFF" w:val="clear"/>
        <w:ind w:left="56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.</w:t>
        <w:tab/>
        <w:t xml:space="preserve">Szerződő Felek a jelen 1 oldalból és 3 pontból álló I. számú szerződést módosító </w:t>
      </w:r>
      <w:r>
        <w:rPr>
          <w:rFonts w:cs="Arial" w:ascii="Arial" w:hAnsi="Arial"/>
          <w:sz w:val="22"/>
          <w:szCs w:val="22"/>
        </w:rPr>
        <w:t>okiratot</w:t>
      </w:r>
      <w:r>
        <w:rPr>
          <w:rFonts w:cs="Arial" w:ascii="Arial" w:hAnsi="Arial"/>
          <w:sz w:val="22"/>
          <w:szCs w:val="22"/>
          <w:lang w:eastAsia="en-US"/>
        </w:rPr>
        <w:t xml:space="preserve"> - elolvasás és értelmezés után - mint akaratukkal mindenben egyezőt jóváhagyólag saját kezűleg – Balatonmáriafürdő Község Önkormányzata képviselője útján, a 16/2022.(I.24.) számú Képviselő-testületi határozat alapján –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máriafürdő, 2022. január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Balatonmáriafürdő Község Önkormányzat</w:t>
        <w:tab/>
        <w:t xml:space="preserve">                       Csobod László e.v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Képv.: Galácz György polgármester</w:t>
        <w:tab/>
        <w:tab/>
        <w:tab/>
        <w:t xml:space="preserve">                 Megbízott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Megbízó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llenjegyzem:</w:t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émeth Gyöngy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énzügy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HTMLkntformzottChar">
    <w:name w:val="HTML-ként formázott Char"/>
    <w:qFormat/>
    <w:rPr>
      <w:rFonts w:ascii="Courier New" w:hAnsi="Courier New" w:eastAsia="Calibri" w:cs="Courier New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NormlWeb">
    <w:name w:val="WW-Normál (Web)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6:00Z</dcterms:created>
  <dc:creator>Tulajdonos</dc:creator>
  <dc:description/>
  <cp:keywords/>
  <dc:language>en-US</dc:language>
  <cp:lastModifiedBy>User</cp:lastModifiedBy>
  <cp:lastPrinted>2019-01-15T10:35:00Z</cp:lastPrinted>
  <dcterms:modified xsi:type="dcterms:W3CDTF">2022-01-31T10:15:00Z</dcterms:modified>
  <cp:revision>37</cp:revision>
  <dc:subject/>
  <dc:title>Ellátási szerződés</dc:title>
</cp:coreProperties>
</file>