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JANUÁR 24-E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Rákóczi szövetség anyagi támogatási kérelm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január 24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Rákóczi Szövetség anyagi támogatási kérelm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ákóczi Szövetség az előző évekhez hasonlóan azzal a kéréssel fordult Önkormányzatunkhoz, hogy anyagi támogatással járuljon hozzá a 2022. évi Magyar Iskolaválasztási Program sikereihe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sztöndíj Programot 165 Önkormányzat, vállalatok és magánszemélyek támogatták 2021. folyamán. Az ösztöndíjra minden, a program által érintett terület magyar iskola első/nulladik osztályosa pályázhatott egy adatlap beküldése útján. Az ösztöndíj mértéke az elmúlt évekhez hasonlóan 10.000 Ft/fő, mely alól kivétel a Nyitra és Vidéke, ahol a gyermekek 20.000 Ft/fő és a Nagykürtös vidéke, ahol 100.000 Ft/fő a támogatás mértéke. Az Ösztöndíj Program célja a szülők magyar iskolaválasztásának elismerése és magyar iskolák létszámbővítése. Az ösztöndíjak átadására a tanévnyitókon került sor. 2021. szeptembertől-decemberig 453 ösztöndíj átadási ünnepség került megszervezésre. A Program keretén belül 614 külhoni magyar iskola 8031 iskolakezdője vette át a amagyar társadalom elismerését kifejező ösztöndíjat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 Szövetség megalakulása óta sokrétű tevékenységgel igyekszik támogatni a szomszédos országokban élő magyar közösségeket megmaradásukért folytatott küzdelmük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</w:t>
      </w:r>
      <w:r>
        <w:rPr>
          <w:rFonts w:cs="Cambria" w:ascii="Cambria" w:hAnsi="Cambria"/>
          <w:b/>
          <w:bCs/>
        </w:rPr>
        <w:t>2021. évben 50.000 Ft</w:t>
      </w:r>
      <w:r>
        <w:rPr>
          <w:rFonts w:cs="Cambria" w:ascii="Cambria" w:hAnsi="Cambria"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A Szövetség részletes beszámolója az előkészítő anyag mellékletét képezi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rem a Tisztelt Képviselő-társaimat, hogy a Rákóczi Szövetség anyagi támogatási kérelmét megvitatni szíveskedjenek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</w:t>
      </w:r>
      <w:r>
        <w:rPr>
          <w:rFonts w:cs="Cambria" w:ascii="Cambria" w:hAnsi="Cambria"/>
          <w:b/>
          <w:i/>
        </w:rPr>
        <w:t xml:space="preserve">Rákóczi Szövetség </w:t>
      </w:r>
      <w:r>
        <w:rPr>
          <w:rFonts w:cs="Cambria" w:ascii="Cambria" w:hAnsi="Cambria"/>
        </w:rPr>
        <w:t xml:space="preserve">(1027 Budapest, Szász Károly u. 1. IV/1.) támogatási kérelmét és </w:t>
      </w:r>
      <w:r>
        <w:rPr>
          <w:rFonts w:cs="Cambria" w:ascii="Cambria" w:hAnsi="Cambria"/>
          <w:b/>
          <w:bCs/>
        </w:rPr>
        <w:t>……………………….. Ft</w:t>
      </w:r>
      <w:r>
        <w:rPr>
          <w:rFonts w:cs="Cambria" w:ascii="Cambria" w:hAnsi="Cambria"/>
        </w:rPr>
        <w:t xml:space="preserve"> anyagi támogatást biztosít részükre 2022. évi Magyar Iskolaválasztási Program sikereihez a 2022. évi költségvetésé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2. január 20.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5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2-01-20T08:11:00Z</dcterms:modified>
  <cp:revision>82</cp:revision>
  <dc:subject/>
  <dc:title/>
</cp:coreProperties>
</file>