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022. JANUÁR 24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MAGYAR FALU PROGRAM KERETÉBE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</w:rPr>
        <w:t>ÖNKORMÁNYZATI TULAJDONBAN LÉVŐ INGATLANOK FEJLESZTÉSE”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FELHÍVÁSR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ÁMOGATÁSI IGÉNY BENYÚJ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ELŐTERJESZTÉS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22. január 24-i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Magyar Falu Program keretében „</w:t>
      </w:r>
      <w:r>
        <w:rPr/>
        <w:t>Önkormányzati tulajdonban lévő ingatlanok fejlesztése</w:t>
      </w:r>
      <w:r>
        <w:rPr>
          <w:rFonts w:cs="Cambria" w:ascii="Cambria" w:hAnsi="Cambria"/>
        </w:rPr>
        <w:t>” pályázati felhívásra támogatási igény benyújtása</w:t>
      </w:r>
    </w:p>
    <w:p>
      <w:pPr>
        <w:pStyle w:val="Normal"/>
        <w:ind w:left="851" w:hanging="851"/>
        <w:jc w:val="both"/>
        <w:rPr>
          <w:rFonts w:ascii="Cambria" w:hAnsi="Cambria" w:cs="Cambria"/>
          <w:cap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 Miniszterelnökséget vezető miniszter pályázatot hirdet MFP-ÖTIK/2022 kódszámmal a Magyar Falu Program keretében Magyarország területén működő 5000 fő, és ez alatti állandó lakosságszámú települések önkormányzatai/önkormányzatok társulásai számára </w:t>
      </w:r>
      <w:r>
        <w:rPr>
          <w:rFonts w:cs="Cambria" w:ascii="Cambria" w:hAnsi="Cambria"/>
          <w:b/>
        </w:rPr>
        <w:t>kizárólagos tulajdonában lévő egyes ingatlanok korszerűsítésére, fejlesztésére, felújítására,</w:t>
      </w:r>
      <w:r>
        <w:rPr>
          <w:rFonts w:cs="Cambria" w:ascii="Cambria" w:hAnsi="Cambria"/>
          <w:b/>
          <w:spacing w:val="54"/>
        </w:rPr>
        <w:t xml:space="preserve"> </w:t>
      </w:r>
      <w:r>
        <w:rPr>
          <w:rFonts w:cs="Cambria" w:ascii="Cambria" w:hAnsi="Cambria"/>
          <w:b/>
        </w:rPr>
        <w:t>építésére, valamint</w:t>
      </w:r>
      <w:r>
        <w:rPr>
          <w:rFonts w:cs="Cambria" w:ascii="Cambria" w:hAnsi="Cambria"/>
          <w:b/>
          <w:spacing w:val="56"/>
        </w:rPr>
        <w:t xml:space="preserve"> </w:t>
      </w:r>
      <w:r>
        <w:rPr>
          <w:rFonts w:cs="Cambria" w:ascii="Cambria" w:hAnsi="Cambria"/>
          <w:b/>
        </w:rPr>
        <w:t>eszközök</w:t>
      </w:r>
      <w:r>
        <w:rPr>
          <w:rFonts w:cs="Cambria" w:ascii="Cambria" w:hAnsi="Cambria"/>
          <w:b/>
          <w:spacing w:val="56"/>
        </w:rPr>
        <w:t xml:space="preserve"> </w:t>
      </w:r>
      <w:r>
        <w:rPr>
          <w:rFonts w:cs="Cambria" w:ascii="Cambria" w:hAnsi="Cambria"/>
          <w:b/>
        </w:rPr>
        <w:t>beszerz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ormány célul tűzte ki a kistelepülések népességmegtartó és népességnövelő erejének növelését, a fiatalok helyben maradását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bookmarkStart w:id="0" w:name="_Hlk93309595"/>
      <w:bookmarkEnd w:id="0"/>
      <w:r>
        <w:rPr>
          <w:rFonts w:cs="Cambria" w:ascii="Cambria" w:hAnsi="Cambria"/>
        </w:rPr>
        <w:t>Magyarország Kormányának célja a Magyar Falu Program megvalósítása kapcsán, hogy a vidéki településen élő emberek igényesek legyenek az őket körülvevő környezetre, büszkék legyenek a falusi életformára. Minden települést meghatároz a róla kialakított első benyomás, az a kép, amelyet elsőként a közterületek jellege ad az odalátogatók számára, mindezek mellett a települések környezete nagyban befolyásolja az ott élő családok életminőségét is.</w:t>
      </w:r>
    </w:p>
    <w:p>
      <w:pPr>
        <w:pStyle w:val="TextBody"/>
        <w:spacing w:lineRule="auto" w:line="276"/>
        <w:ind w:right="27" w:hanging="0"/>
        <w:rPr>
          <w:rFonts w:ascii="Cambria" w:hAnsi="Cambria" w:cs="Cambria"/>
        </w:rPr>
      </w:pPr>
      <w:bookmarkStart w:id="1" w:name="_Hlk93309595"/>
      <w:bookmarkEnd w:id="1"/>
      <w:r>
        <w:rPr>
          <w:rFonts w:cs="Cambria" w:ascii="Cambria" w:hAnsi="Cambria"/>
        </w:rPr>
        <w:t>A Magyar Falu Program célja az 5000 fő, és ez alatti állandó lakosságszámú települések hátrányainak enyhítése, az életkörülmények folyamatos javítása, illetve olyan fejlesztések megvalósítása, amelyek vonzóvá teszik az ott élők, illetve a letelepedni szándékozók számára a településeke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MFP-ÖTIK/2022/6 altámogatás célja Kültéri</w:t>
      </w:r>
      <w:r>
        <w:rPr>
          <w:rFonts w:cs="Cambria" w:ascii="Cambria" w:hAnsi="Cambria"/>
          <w:spacing w:val="80"/>
        </w:rPr>
        <w:t xml:space="preserve"> </w:t>
      </w:r>
      <w:r>
        <w:rPr>
          <w:rFonts w:cs="Cambria" w:ascii="Cambria" w:hAnsi="Cambria"/>
        </w:rPr>
        <w:t>közösségi</w:t>
      </w:r>
      <w:r>
        <w:rPr>
          <w:rFonts w:cs="Cambria" w:ascii="Cambria" w:hAnsi="Cambria"/>
          <w:spacing w:val="80"/>
        </w:rPr>
        <w:t xml:space="preserve"> </w:t>
      </w:r>
      <w:r>
        <w:rPr>
          <w:rFonts w:cs="Cambria" w:ascii="Cambria" w:hAnsi="Cambria"/>
        </w:rPr>
        <w:t>létesítmény,</w:t>
      </w:r>
      <w:r>
        <w:rPr>
          <w:rFonts w:cs="Cambria" w:ascii="Cambria" w:hAnsi="Cambria"/>
          <w:spacing w:val="80"/>
        </w:rPr>
        <w:t xml:space="preserve"> </w:t>
      </w:r>
      <w:r>
        <w:rPr>
          <w:rFonts w:cs="Cambria" w:ascii="Cambria" w:hAnsi="Cambria"/>
        </w:rPr>
        <w:t>illetve</w:t>
      </w:r>
      <w:r>
        <w:rPr>
          <w:rFonts w:cs="Cambria" w:ascii="Cambria" w:hAnsi="Cambria"/>
          <w:spacing w:val="80"/>
        </w:rPr>
        <w:t xml:space="preserve"> </w:t>
      </w:r>
      <w:r>
        <w:rPr>
          <w:rFonts w:cs="Cambria" w:ascii="Cambria" w:hAnsi="Cambria"/>
        </w:rPr>
        <w:t>eszközök,</w:t>
      </w:r>
      <w:r>
        <w:rPr>
          <w:rFonts w:cs="Cambria" w:ascii="Cambria" w:hAnsi="Cambria"/>
          <w:spacing w:val="80"/>
        </w:rPr>
        <w:t xml:space="preserve"> </w:t>
      </w:r>
      <w:r>
        <w:rPr>
          <w:rFonts w:cs="Cambria" w:ascii="Cambria" w:hAnsi="Cambria"/>
        </w:rPr>
        <w:t xml:space="preserve">gépjármű tárolására alkalmas létesítmény építése, felújítása, átalakítása, beszerzése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ab/>
        <w:t xml:space="preserve">A Magyar Falu Program keretében nyújtott támogatás </w:t>
      </w:r>
      <w:r>
        <w:rPr>
          <w:rFonts w:cs="Cambria" w:ascii="Cambria" w:hAnsi="Cambria"/>
          <w:b/>
          <w:bCs/>
        </w:rPr>
        <w:t>vissza nem térítendő, 100%-os támogatási intenzitású</w:t>
      </w:r>
      <w:r>
        <w:rPr>
          <w:rFonts w:cs="Cambria" w:ascii="Cambria" w:hAnsi="Cambria"/>
        </w:rPr>
        <w:t xml:space="preserve"> hazai támogatásnak minősül. A pályázat benyújtására </w:t>
      </w:r>
      <w:r>
        <w:rPr>
          <w:rFonts w:cs="Cambria" w:ascii="Cambria" w:hAnsi="Cambria"/>
          <w:b/>
          <w:bCs/>
        </w:rPr>
        <w:t>2022. január 3. napja és 2022. február 12. napja között van lehetőség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rojekt fizikai befejezésére a Támogatói Okirat kézbesítésétől számított legfeljebb </w:t>
      </w:r>
      <w:r>
        <w:rPr>
          <w:rFonts w:cs="Cambria" w:ascii="Cambria" w:hAnsi="Cambria"/>
          <w:b/>
          <w:bCs/>
        </w:rPr>
        <w:t>24</w:t>
      </w:r>
      <w:r>
        <w:rPr>
          <w:rFonts w:cs="Cambria" w:ascii="Cambria" w:hAnsi="Cambria"/>
        </w:rPr>
        <w:t xml:space="preserve"> hónap áll rendelkezésre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</w:rPr>
        <w:t xml:space="preserve">Ezen kategória keretében kívánunk támogatást igényelni a Vasút téri telephely (8647 Balatonmáriafürdő, Vasút tér 4., 434 hrsz) tetőszerkezetének felújítására. A telephely a közfeladatok ellátáshoz szükséges eszközök, gépek, járművek fedett, zárt térben történő tárolását biztosítj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épület a 70-es években épült, ezen funkcióját 2009 óta tölti be. A korábbi mozi, filmszínház funkciót betöltő épület tetőszerkezetén korszerűsítés, felújítás nem történt. A palatetős szerkezet erősen rongálódott, töredezett, helyenként lyukas, néhol beázik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állagromlása megkezdődött, jelenleg évenként javítgatjuk. Hosszú távon történő gazdaságos működtetése érdekében javasolt a meglévő tetőszerkezet koszorúszintig történő lebontása és nyeregtetős változatban a mai kornak megfelelő tetőcseréppel történő kialakítás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vel ezen épület nem a nyilvánosság számára történő használati funkciót tölt be, eddig nem volt lehetőség pályázati forrás igénylésére a felújítás költségeinek támogatása céljából. A Magyar Falu Program most először biztosít max. 10.000.000 Ft igényelhető támogatást a célra. A támogatás összege magában foglalja a kivitelezés mellett a tervezés, engedélyezés, hatósági eljárások, szakértői vélemények, műszaki ellenőrzés, tájékoztatás és nyilvánosság, valamint projektmenedzsment feladatok ellátását is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előzetes tervezői költségbecslés azt prognosztizálja, hogy a felújítás 2023. évben történő megvalósítása a támogatási összeg 3-4-szeresébe is kerülhet, ami jelentős önerő bevonását teszi szükségessé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tőszerkezet átalakítása építési engedély birtokában végezhető tevékenység. Az engedély megszerzése, a pályázati igény elbírálása és az önkormányzat 2022. évi beruházási terve indokolttá teszi jelen fejlesztés 2023. évre történő ütemezését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érem Tisztelt Képviselő-testületet, szíveskedjen támogatni a pályázat benyújtását, illetve kedvező döntés esetén felhatalmazást adni a szükséges nyilatkozatok megtételére, szerződés aláírására, a projekt teljeskörű megvalósítására.  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Balatonmáriafürdő Község Önkormányzatának Képviselő-testülete megtárgyalta a Magyar Falu Program keretében „</w:t>
      </w:r>
      <w:r>
        <w:rPr/>
        <w:t>Önkormányzati tulajdonban lévő ingatlanok fejlesztése</w:t>
      </w:r>
      <w:r>
        <w:rPr>
          <w:rFonts w:cs="Cambria" w:ascii="Cambria" w:hAnsi="Cambria"/>
          <w:bCs/>
        </w:rPr>
        <w:t>” címmel kiírt pályázati felhívás, MFP-ÖTIK/2022/6 kódszámú, „</w:t>
      </w:r>
      <w:r>
        <w:rPr/>
        <w:t>Kültéri</w:t>
      </w:r>
      <w:r>
        <w:rPr>
          <w:spacing w:val="80"/>
        </w:rPr>
        <w:t xml:space="preserve"> </w:t>
      </w:r>
      <w:r>
        <w:rPr/>
        <w:t>közösségi</w:t>
      </w:r>
      <w:r>
        <w:rPr>
          <w:spacing w:val="80"/>
        </w:rPr>
        <w:t xml:space="preserve"> </w:t>
      </w:r>
      <w:r>
        <w:rPr/>
        <w:t>létesítmény,</w:t>
      </w:r>
      <w:r>
        <w:rPr>
          <w:spacing w:val="80"/>
        </w:rPr>
        <w:t xml:space="preserve"> </w:t>
      </w:r>
      <w:r>
        <w:rPr/>
        <w:t>illetve</w:t>
      </w:r>
      <w:r>
        <w:rPr>
          <w:spacing w:val="80"/>
        </w:rPr>
        <w:t xml:space="preserve"> </w:t>
      </w:r>
      <w:r>
        <w:rPr/>
        <w:t>eszközök,</w:t>
      </w:r>
      <w:r>
        <w:rPr>
          <w:spacing w:val="80"/>
        </w:rPr>
        <w:t xml:space="preserve"> </w:t>
      </w:r>
      <w:r>
        <w:rPr/>
        <w:t>gépjármű</w:t>
      </w:r>
      <w:r>
        <w:rPr>
          <w:spacing w:val="80"/>
        </w:rPr>
        <w:t xml:space="preserve"> </w:t>
      </w:r>
      <w:r>
        <w:rPr/>
        <w:t>tárolására</w:t>
      </w:r>
      <w:r>
        <w:rPr>
          <w:spacing w:val="80"/>
        </w:rPr>
        <w:t xml:space="preserve"> </w:t>
      </w:r>
      <w:r>
        <w:rPr/>
        <w:t xml:space="preserve">alkalmas létesítmény építése, felújítása, átalakítása, beszerzése” alkategória keretében </w:t>
      </w:r>
      <w:r>
        <w:rPr>
          <w:rFonts w:cs="Cambria" w:ascii="Cambria" w:hAnsi="Cambria"/>
        </w:rPr>
        <w:t xml:space="preserve">benyújtandó támogatási igény előterjesztést. </w:t>
      </w:r>
    </w:p>
    <w:p>
      <w:pPr>
        <w:pStyle w:val="Defaul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mbria" w:ascii="Cambria" w:hAnsi="Cambria"/>
          <w:bCs/>
        </w:rPr>
        <w:t>A Képviselő-testület támogatja a Vasút téri telephely (</w:t>
      </w:r>
      <w:r>
        <w:rPr>
          <w:rFonts w:cs="Cambria" w:ascii="Cambria" w:hAnsi="Cambria"/>
        </w:rPr>
        <w:t xml:space="preserve">8647 Balatonmáriafürdő, Vasút tér 4., 434 hrsz) helyszínen az önkormányzati tulajdonban álló ingatlanon a meglévő eszközök, gépek, járművek tárolására alkalmas létesítmény felújítását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kéri a polgármestert a pályázati felhívás előírásaival összhangban a támogatási igény elkészítésére, benyújtására, kedvező támogatói döntés esetén felhatalmazást ad a szükséges nyilatkozatok megtételére, szerződés aláírására, a projekt teljeskörű megvalósítására. 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mbria" w:ascii="Cambria" w:hAnsi="Cambria"/>
        </w:rPr>
        <w:t xml:space="preserve">A felújításhoz szükséges önerőt az önkormányzat 2023. évi költségvetési rendeletében biztosítja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2. január 17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left="4963" w:firstLine="709"/>
        <w:jc w:val="center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02:00Z</dcterms:created>
  <dc:creator>Keresztur</dc:creator>
  <dc:description/>
  <cp:keywords/>
  <dc:language>en-US</dc:language>
  <cp:lastModifiedBy>babina</cp:lastModifiedBy>
  <cp:lastPrinted>2013-01-22T12:35:00Z</cp:lastPrinted>
  <dcterms:modified xsi:type="dcterms:W3CDTF">2022-01-17T11:11:00Z</dcterms:modified>
  <cp:revision>3</cp:revision>
  <dc:subject/>
  <dc:title>JEGYZŐKÖNYVI KIVONAT</dc:title>
</cp:coreProperties>
</file>