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2. JANUÁR 24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Szerződés MÉDIASZOLGÁLTATÁS Nyújtására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  <w:sz w:val="32"/>
        </w:rPr>
      </w:pPr>
      <w:r>
        <w:rPr>
          <w:rFonts w:cs="Cambria" w:ascii="Cambria" w:hAnsi="Cambria"/>
          <w:b/>
          <w:bC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2. január 24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 xml:space="preserve">Szerződés médiaszolgáltatás nyújtására 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 xml:space="preserve">A Marcali székhelyű TAVI Kft. a Tavi Tv televíziós csatorna, valamint internetes hírportál üzemeltetője, a helyi és környező települések tájékoztató, közéleti-, kulturális- és sportélet vizuális bemutatását szolgálja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 xml:space="preserve">A szolgáltatás megrendelésével a lakosság és a régióban élők egyaránt tájékoztatást kapnak az Önkormányzat munkájáról, programjairól és eseményeiről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>A szolgáltató által készített szerződés tervezetben a következő műsorszámok legyártása és közvetítése szerepel: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cs="Century Gothic" w:ascii="Cambria" w:hAnsi="Cambria"/>
        </w:rPr>
        <w:t>a)</w:t>
        <w:tab/>
        <w:t>Közéleti éves összefoglaló műsor készítése és közlése, benne a település jelentősebb közéleti, kulturális és sport életének történéseiről 30 percben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cs="Century Gothic" w:ascii="Cambria" w:hAnsi="Cambria"/>
        </w:rPr>
        <w:t>b)</w:t>
        <w:tab/>
        <w:t>Nyári szezonban kiemelt turisztikát segítő kulturális esemény rögzítése ebből Kulturális műsor készítése max. 60 percben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>c)</w:t>
        <w:tab/>
        <w:t>Igény szerint stúdióbeszélgetés gyártása és közlése, közéleti témában évente, a Marcali stúdióban maximum 3 alkalommal 20 percben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 xml:space="preserve">A Médiaszolgáltató a fenti műsorszámokat háromszori ismétléssel -39 településen vetíti le. A szerződés továbbá tartalmazza a képújságban történő megjelenítést, valamint igény szerint - a hirdetmények, programok közzétételét a tavi.tv honlapon keresztül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 xml:space="preserve">A szolgáltatás díja 2022. évre 500.000 Ft-Áfa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  <w:t>(A médiaszolgáltatási szerződés-tervezete az előterjesztés mellékletét képezi.)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 xml:space="preserve">Mivel nagyon fontos, hogy a lakosság megfelelő és széleskörű tájékoztatást kapjon a helyi hírekről, eseményekről és rendezvényekről, így kérem a Tisztelt Képviselő-testületet, hogy a fentieket megtárgyalni szíveskedjenek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bCs/>
          <w:iCs/>
          <w:u w:val="single"/>
        </w:rPr>
      </w:pPr>
      <w:r>
        <w:rPr>
          <w:rFonts w:eastAsia="Arial Unicode MS" w:cs="Cambria" w:ascii="Cambria" w:hAnsi="Cambria"/>
          <w:b/>
          <w:bCs/>
          <w:iCs/>
          <w:u w:val="single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 xml:space="preserve">Balatonmáriafürdő Község Önkormányzat Képviselő-testülete </w:t>
      </w:r>
      <w:r>
        <w:rPr>
          <w:rFonts w:cs="Cambria" w:ascii="Cambria" w:hAnsi="Cambria"/>
          <w:bCs/>
        </w:rPr>
        <w:t>megtárgyalta</w:t>
      </w:r>
      <w:r>
        <w:rPr>
          <w:rFonts w:cs="Cambria" w:ascii="Cambria" w:hAnsi="Cambria"/>
          <w:bCs/>
          <w:lang w:val="hu-HU"/>
        </w:rPr>
        <w:t xml:space="preserve"> a „</w:t>
      </w:r>
      <w:r>
        <w:rPr>
          <w:rFonts w:cs="Cambria" w:ascii="Cambria" w:hAnsi="Cambria"/>
        </w:rPr>
        <w:t>Szerződés médiaszolgáltatás nyújtására</w:t>
      </w:r>
      <w:r>
        <w:rPr>
          <w:rFonts w:cs="Cambria" w:ascii="Cambria" w:hAnsi="Cambria"/>
          <w:lang w:val="hu-HU"/>
        </w:rPr>
        <w:t>” tárgyú előterjesztést és elfogadja a TAVI Kft. (8700 Marcali, Széchenyi u. 39., adószám: 23988365-2-14, cégjegyzékszám: 14 09 312771) társaság médiaszolgáltatás nyújtására vonatkozó ajánlatát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  <w:t xml:space="preserve">A Képviselő-testület felhatalmazza a polgármestert az előterjesztés mellékletét képező médiaszolgáltatási szerződés aláírására és felkéri, hogy a 2022. évi költségvetésbe kerüljön beépítésre.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 xml:space="preserve">Határidő: </w:t>
      </w:r>
      <w:r>
        <w:rPr>
          <w:rFonts w:cs="Cambria" w:ascii="Cambria" w:hAnsi="Cambria"/>
          <w:lang w:val="hu-HU"/>
        </w:rPr>
        <w:t>értelem szerint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Felelős:</w:t>
      </w:r>
      <w:r>
        <w:rPr>
          <w:rFonts w:cs="Cambria" w:ascii="Cambria" w:hAnsi="Cambria"/>
          <w:lang w:val="hu-HU"/>
        </w:rPr>
        <w:t xml:space="preserve"> Galácz György polgármester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bookmarkStart w:id="0" w:name="_Hlk47509246"/>
      <w:r>
        <w:rPr>
          <w:rFonts w:cs="Cambria" w:ascii="Cambria" w:hAnsi="Cambria"/>
        </w:rPr>
        <w:t>Balatonmáriafürdő, 2022. január 19.</w:t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bookmarkStart w:id="1" w:name="_Hlk47509246"/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ahnschrift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Bahnschrift Light" w:hAnsi="Bahnschrift Light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Arial Unicode MS" w:cs="Arial Unicode MS"/>
      <w:sz w:val="24"/>
      <w:szCs w:val="26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2-01-19T09:53:00Z</dcterms:modified>
  <cp:revision>775</cp:revision>
  <dc:subject/>
  <dc:title/>
</cp:coreProperties>
</file>