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FEBRUÁR 1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február 14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január 24-én 13.00 órai kezdettel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/2022.(I.2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Listaszerbekezds"/>
        <w:ind w:left="0" w:hanging="0"/>
        <w:jc w:val="both"/>
        <w:rPr>
          <w:rFonts w:ascii="Cambria" w:hAnsi="Cambria" w:eastAsia="Calibri" w:cs="Cambria"/>
          <w:szCs w:val="28"/>
        </w:rPr>
      </w:pPr>
      <w:r>
        <w:rPr>
          <w:rFonts w:cs="Cambria" w:ascii="Cambria" w:hAnsi="Cambria"/>
        </w:rPr>
        <w:t>Balatonmáriafürdő Község Önkormányzat Képviselő-testülete a 202</w:t>
      </w:r>
      <w:r>
        <w:rPr>
          <w:rFonts w:cs="Cambria" w:ascii="Cambria" w:hAnsi="Cambria"/>
          <w:lang w:val="hu-HU"/>
        </w:rPr>
        <w:t>2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hu-HU"/>
        </w:rPr>
        <w:t>január 24-e</w:t>
      </w:r>
      <w:r>
        <w:rPr>
          <w:rFonts w:cs="Cambria" w:ascii="Cambria" w:hAnsi="Cambria"/>
        </w:rPr>
        <w:t>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/2022.(I.2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c</w:t>
      </w:r>
      <w:r>
        <w:rPr>
          <w:rFonts w:eastAsia="Arial Unicode MS" w:cs="Cambria" w:ascii="Cambria" w:hAnsi="Cambria"/>
          <w:b/>
        </w:rPr>
        <w:t>ivil szervezetek 2022. évi támogat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civil szervezetek 2022. évi működési támogatás igénybevételéhez benyújtott pályázatokat és a 2022. évre az alábbi támogatásokat állapítja meg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320"/>
      </w:tblGrid>
      <w:tr>
        <w:trPr>
          <w:trHeight w:val="412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ivil szervezet 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ámogatá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22. évre</w:t>
            </w:r>
          </w:p>
        </w:tc>
      </w:tr>
      <w:tr>
        <w:trPr>
          <w:trHeight w:val="362" w:hRule="atLeast"/>
        </w:trPr>
        <w:tc>
          <w:tcPr>
            <w:tcW w:w="547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 Turisztikai Egyesület</w:t>
            </w:r>
          </w:p>
        </w:tc>
        <w:tc>
          <w:tcPr>
            <w:tcW w:w="332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0.000 Ft</w:t>
            </w:r>
          </w:p>
        </w:tc>
      </w:tr>
      <w:tr>
        <w:trPr>
          <w:trHeight w:val="693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keresztúr és Balatonmáriafürdő Községek Tűzoltó Egyesülete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0.000 Ft</w:t>
            </w:r>
          </w:p>
        </w:tc>
      </w:tr>
      <w:tr>
        <w:trPr>
          <w:trHeight w:val="693" w:hRule="atLeast"/>
        </w:trPr>
        <w:tc>
          <w:tcPr>
            <w:tcW w:w="547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keresztúr és Balatonmáriafürdő Községek Polgárőr Egyesülete</w:t>
            </w:r>
          </w:p>
        </w:tc>
        <w:tc>
          <w:tcPr>
            <w:tcW w:w="332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0.000 Ft</w:t>
            </w:r>
          </w:p>
        </w:tc>
      </w:tr>
      <w:tr>
        <w:trPr>
          <w:trHeight w:val="407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Ősz Idő Nyugdíjas Klub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30.000 Ft</w:t>
            </w:r>
          </w:p>
        </w:tc>
      </w:tr>
      <w:tr>
        <w:trPr>
          <w:trHeight w:val="705" w:hRule="atLeast"/>
        </w:trPr>
        <w:tc>
          <w:tcPr>
            <w:tcW w:w="547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keresztúr és Balatonmáriafürdő Községek Sportköre</w:t>
            </w:r>
          </w:p>
        </w:tc>
        <w:tc>
          <w:tcPr>
            <w:tcW w:w="332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00.000 Ft</w:t>
            </w:r>
          </w:p>
        </w:tc>
      </w:tr>
      <w:tr>
        <w:trPr>
          <w:trHeight w:val="417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 M. &amp; K. Egyesület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00.000 Ft</w:t>
            </w:r>
          </w:p>
        </w:tc>
      </w:tr>
      <w:tr>
        <w:trPr>
          <w:trHeight w:val="415" w:hRule="atLeast"/>
        </w:trPr>
        <w:tc>
          <w:tcPr>
            <w:tcW w:w="547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alatonmáriafürdői Vízisport Egyesület</w:t>
            </w:r>
          </w:p>
        </w:tc>
        <w:tc>
          <w:tcPr>
            <w:tcW w:w="332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0.000 Ft</w:t>
            </w:r>
          </w:p>
        </w:tc>
      </w:tr>
      <w:tr>
        <w:trPr>
          <w:trHeight w:val="465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rápia Sportegyesület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.000 Ft</w:t>
            </w:r>
          </w:p>
        </w:tc>
      </w:tr>
      <w:tr>
        <w:trPr>
          <w:trHeight w:val="465" w:hRule="atLeast"/>
        </w:trPr>
        <w:tc>
          <w:tcPr>
            <w:tcW w:w="547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úravitorlás Egyesület</w:t>
            </w:r>
          </w:p>
        </w:tc>
        <w:tc>
          <w:tcPr>
            <w:tcW w:w="332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.000 Ft</w:t>
            </w:r>
          </w:p>
        </w:tc>
      </w:tr>
      <w:tr>
        <w:trPr>
          <w:trHeight w:val="439" w:hRule="atLeast"/>
        </w:trPr>
        <w:tc>
          <w:tcPr>
            <w:tcW w:w="54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asznos Szabadidő és Kulturális Egyesület</w:t>
            </w:r>
          </w:p>
        </w:tc>
        <w:tc>
          <w:tcPr>
            <w:tcW w:w="33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.000 Ft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426" w:leader="none"/>
        </w:tabs>
        <w:ind w:hanging="13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Tűzoltó Egyesület esetében a támogatást az első negyedévben, egyösszegben biztosítja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2022. évi költségvetésben biztosítsa a civil szervezetek részére megállapított támogatási összegeke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döntésről civil szervezetek értesítése megtörtént. A támogatási szerződések megkötésére az önkormányzat 2022. évi költségvetésének elfogadása után kerülhet sor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 xml:space="preserve">2022. évi köztisztviselői teljesítménykövetelmények 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lapját képező kiemelt célokró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keresztúri Közös Önkormányzati Hivatal köztisztviselőinek 2022. évi teljesítménykövetelmények alapját képező kiemelt céljait a következők szerint határozza meg:</w:t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önkormányzatokra vonatkozó átfogó célkitűzések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enntartó önkormányzatok képviselő-testületei és bizottságai munkájának hatékony segítése, az ülések előkészítése, a döntésekhez szükséges információk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 xml:space="preserve">biztosítása. A Magyar Államkincstár és az Állami Számvevőszék 2021-22. évi ellenőrzési jelentéseiben meghatározott feladatok, hibák, hiányosságok feldolgozása, megoldása, intézkedési terv elkészítése. 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z egyes, önkormányzat által ellátott feladatokra, tevékenységekre vonatkozó célkitűzések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2022. évi költségvetésének végrehajtása során a szabályszerűség, célszerűség, hatékonyság és takarékos gazdálkodás biztosítás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ivatal szervezetnél, az önkormányzatoknál végzett külső és belső ellenőrzések során feltárt hiányosságok pótlása, hibák kijavítása, az ellenőrzéseket követően tett intézkedések határidőben történő nyomon követésének, kontrolljának biztosítás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tisztviselők feladataikat határidőben, a jogszabályoknak megfelelően, szakszerűen lássák 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ülönös figyelmet kell fordítsanak az ügyfelek felelősségteljese, a lehető leggyorsabb kiszolgálására. A lakosság és a köztisztviselők közötti személyes ügyfélfogadás esetén a fokozott biztonsági, járványvédelmi szabályok betart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nkormányzati rendeletek hatályosulásának folyamatos vizsgálata a  jogszabályi és az élethelyzetek változása kapcsán.</w:t>
      </w:r>
    </w:p>
    <w:p>
      <w:pPr>
        <w:pStyle w:val="Normal"/>
        <w:tabs>
          <w:tab w:val="clear" w:pos="709"/>
          <w:tab w:val="left" w:pos="28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426" w:hanging="426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önkormányzati feladatellátást segítő tevékenységekre vonatkozó célkitűzés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énzügyi – gazdálkodási tevékenység naprakész legyen, megfelelő információt nyújtson a döntéshozók számár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426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helyi adók kivetése, a hátralékok kimutatása és átadásra behajtásra a Nemzeti Adó és Vámhivatalnak. Általában a helyi adók beszedésére, felderítésére fokozott figyelem fordítás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seti célkitűzések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. évi parlamenti választás és népszavazás lebonyolítása</w:t>
      </w:r>
    </w:p>
    <w:p>
      <w:pPr>
        <w:pStyle w:val="Normal"/>
        <w:numPr>
          <w:ilvl w:val="0"/>
          <w:numId w:val="5"/>
        </w:numPr>
        <w:spacing w:before="0" w:after="0"/>
        <w:ind w:left="284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eszélyhelyzet megszűnését követően Balatonberény településen az időközi polgármester és képviselő választás szakszerű, jogszerű előkészítése, lebonyolítása.</w:t>
      </w:r>
    </w:p>
    <w:p>
      <w:pPr>
        <w:pStyle w:val="Normal"/>
        <w:numPr>
          <w:ilvl w:val="0"/>
          <w:numId w:val="5"/>
        </w:numPr>
        <w:spacing w:before="0" w:after="0"/>
        <w:ind w:left="284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22. évi országos általános népszámlálásban való közreműködés</w:t>
      </w:r>
    </w:p>
    <w:p>
      <w:pPr>
        <w:pStyle w:val="Normal"/>
        <w:numPr>
          <w:ilvl w:val="0"/>
          <w:numId w:val="5"/>
        </w:numPr>
        <w:spacing w:before="0" w:after="0"/>
        <w:ind w:left="284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COVID-19 vírus által okozott járványhelyzet miatt keletkezett feladatok, problémák megoldása. Együttműködés az civilszervezetekkel, önkéntes segítőkkel, Alapszolgáltatási Központtal, háziorvosokkal, az esetleges ellátások megszervezésében, a lakosság információval való ellátása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 a jegyzőt, hogy az Önkormányzati Hivatal köztisztviselői 2022. évi egyéni teljesítménykövetelményeinek meghatározásáról intézkedjen.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egyző 2022. évi egyéni teljesítménykövetelményeinek meghatározásáról Balatonkeresztúr Község Polgármestere gondoskodi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entury Gothic" w:ascii="Cambria" w:hAnsi="Cambria"/>
          <w:i/>
          <w:iCs/>
        </w:rPr>
        <w:t xml:space="preserve">A Hivatal </w:t>
      </w:r>
      <w:r>
        <w:rPr>
          <w:rFonts w:cs="Cambria" w:ascii="Cambria" w:hAnsi="Cambria"/>
          <w:i/>
          <w:iCs/>
        </w:rPr>
        <w:t xml:space="preserve">köztisztviselőinek 2022. évi egyéni teljesítménykövetelmények meghatározása megtörtént. A jegyző teljesítménykövetelményeinek meghatározásáról Balatonkeresztúr Polgármestere gondoskodott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döntéshozatalból kizárásáról: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Balatonmáriafürdő Község Önkormányzat Képviselő-testülete Galácz György polgármestert a 2022. évi szabadságolási ütemtervének elfogadása döntéshozatalából személyes érintettségére tekintettel kizár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entury Gothic"/>
          <w:i/>
          <w:i/>
          <w:iCs/>
        </w:rPr>
      </w:pPr>
      <w:r>
        <w:rPr>
          <w:rFonts w:eastAsia="Arial Unicode MS" w:cs="Century Gothic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6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2022. évi szabadságolási ütemtervének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Galácz György polgármester 2022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>
          <w:trHeight w:val="5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1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döntéshozatalból kizárásáró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Galácz György polgármestert a személyét érintő illetmény és költségtérítés megállapításának döntéshozatalából kizár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Polgármester illetményének és költségtérítésének megállapításáról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Galácz György főállású polgármester havi illetményét a Magyarország helyi önkormányzatairól szóló 2011. évi CLXXXIX. törvény 71.§ (4) bekezdés b) pontja alapján, 2022. január 1. napjától – a 2019. január 1-jei lakosságszámot figyelembe véve, mely 778 fő – </w:t>
      </w:r>
      <w:r>
        <w:rPr>
          <w:rFonts w:cs="Cambria" w:ascii="Cambria" w:hAnsi="Cambria"/>
          <w:b/>
        </w:rPr>
        <w:t>650.000 Ft-ban</w:t>
      </w:r>
      <w:r>
        <w:rPr>
          <w:rFonts w:cs="Cambria" w:ascii="Cambria" w:hAnsi="Cambria"/>
          <w:bCs/>
        </w:rPr>
        <w:t xml:space="preserve">, havi költségtérítését </w:t>
      </w:r>
      <w:r>
        <w:rPr>
          <w:rFonts w:cs="Cambria" w:ascii="Cambria" w:hAnsi="Cambria"/>
          <w:b/>
        </w:rPr>
        <w:t>97.500 Ft</w:t>
      </w:r>
      <w:r>
        <w:rPr>
          <w:rFonts w:cs="Cambria" w:ascii="Cambria" w:hAnsi="Cambria"/>
          <w:bCs/>
        </w:rPr>
        <w:t>-ban állapítja meg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</w:rPr>
      </w:pPr>
      <w:r>
        <w:rPr>
          <w:rFonts w:cs="Century Gothic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A kivonatot a Pénzügy részére további ügyintézésre leadtu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</w:rPr>
      </w:pPr>
      <w:r>
        <w:rPr>
          <w:rFonts w:cs="Century Gothic" w:ascii="Cambria" w:hAnsi="Cambria"/>
          <w:bCs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9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z alpolgármester döntéshozatalból kizárásáró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 Képviselő-testülete Poják Csaba alpolgármestert a személyét érintő tiszteletdíj és költségtérítés megállapításának döntéshozatalából kizár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0/2022.(I.24.) határozata</w:t>
      </w:r>
    </w:p>
    <w:p>
      <w:pPr>
        <w:pStyle w:val="Normal"/>
        <w:pBdr>
          <w:bottom w:val="single" w:sz="4" w:space="0" w:color="000000"/>
        </w:pBdr>
        <w:spacing w:before="0" w:after="120"/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z alpolgármester tiszteletdíjának, költségtérítésének  megállapításáró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 Község Önkormányzat Képviselő-testülete Poják Csaba társadalmi megbízatású alpolgármester havi tiszteletdíját 2022. január 1. napjától az Mötv. 80 § (2) bekezdésére és nyilatkozatára  tekintettel a 131 560 Ft-ban, költségtérítését az Mötv. 80.§ (3) bekezdésére és nyilatkozatára  tekintettel alapján 19730 Ft-ban állapítja meg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A kivonatot a Pénzügy részére további ügyintézésre leadtu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Képviselői tiszteletdíjak megállapításáró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képviselői tiszteletdíj összegét 2022. január 1. napjától havi 55.000 Ft-ban állapítja meg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  <w:t>A kivonatot a Pénzügy részére további ügyintézésre leadtu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Magyar Falu Program keretében „Önkormányzati tulajdonban lévő ingatlanok fejlesztése” tárgyú pályázati felhívásra támogatási igény benyújtásáról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ának Képviselő-testülete megtárgyalta a Magyar Falu Program keretében „</w:t>
      </w:r>
      <w:r>
        <w:rPr/>
        <w:t>Önkormányzati tulajdonban lévő ingatlanok fejlesztése</w:t>
      </w:r>
      <w:r>
        <w:rPr>
          <w:rFonts w:cs="Cambria" w:ascii="Cambria" w:hAnsi="Cambria"/>
          <w:bCs/>
        </w:rPr>
        <w:t>” címmel kiírt pályázati felhívás, MFP-ÖTIK/2022/6 kódszámú, „</w:t>
      </w:r>
      <w:r>
        <w:rPr/>
        <w:t>Kültéri</w:t>
      </w:r>
      <w:r>
        <w:rPr>
          <w:spacing w:val="80"/>
        </w:rPr>
        <w:t xml:space="preserve"> </w:t>
      </w:r>
      <w:r>
        <w:rPr/>
        <w:t>közösségi</w:t>
      </w:r>
      <w:r>
        <w:rPr>
          <w:spacing w:val="80"/>
        </w:rPr>
        <w:t xml:space="preserve"> </w:t>
      </w:r>
      <w:r>
        <w:rPr/>
        <w:t>létesítmény,</w:t>
      </w:r>
      <w:r>
        <w:rPr>
          <w:spacing w:val="80"/>
        </w:rPr>
        <w:t xml:space="preserve"> </w:t>
      </w:r>
      <w:r>
        <w:rPr/>
        <w:t>illetve</w:t>
      </w:r>
      <w:r>
        <w:rPr>
          <w:spacing w:val="80"/>
        </w:rPr>
        <w:t xml:space="preserve"> </w:t>
      </w:r>
      <w:r>
        <w:rPr/>
        <w:t>eszközök,</w:t>
      </w:r>
      <w:r>
        <w:rPr>
          <w:spacing w:val="80"/>
        </w:rPr>
        <w:t xml:space="preserve"> </w:t>
      </w:r>
      <w:r>
        <w:rPr/>
        <w:t>gépjármű</w:t>
      </w:r>
      <w:r>
        <w:rPr>
          <w:spacing w:val="80"/>
        </w:rPr>
        <w:t xml:space="preserve"> </w:t>
      </w:r>
      <w:r>
        <w:rPr/>
        <w:t>tárolására</w:t>
      </w:r>
      <w:r>
        <w:rPr>
          <w:spacing w:val="80"/>
        </w:rPr>
        <w:t xml:space="preserve"> </w:t>
      </w:r>
      <w:r>
        <w:rPr/>
        <w:t xml:space="preserve">alkalmas létesítmény építése, felújítása, átalakítása, beszerzése” alkategória keretében </w:t>
      </w:r>
      <w:r>
        <w:rPr>
          <w:rFonts w:cs="Cambria" w:ascii="Cambria" w:hAnsi="Cambria"/>
        </w:rPr>
        <w:t xml:space="preserve">benyújtandó támogatási igény előterjesztést. </w:t>
      </w:r>
    </w:p>
    <w:p>
      <w:pPr>
        <w:pStyle w:val="Normal"/>
        <w:autoSpaceDE w:val="false"/>
        <w:jc w:val="both"/>
        <w:rPr>
          <w:rFonts w:ascii="Cambria" w:hAnsi="Cambria" w:cs="Garamond"/>
          <w:bCs/>
          <w:color w:val="000000"/>
        </w:rPr>
      </w:pPr>
      <w:r>
        <w:rPr>
          <w:rFonts w:cs="Garamond" w:ascii="Cambria" w:hAnsi="Cambria"/>
          <w:bCs/>
          <w:color w:val="000000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 Képviselő-testület támogatja a Vasút téri telephely (</w:t>
      </w:r>
      <w:r>
        <w:rPr>
          <w:rFonts w:cs="Cambria" w:ascii="Cambria" w:hAnsi="Cambria"/>
        </w:rPr>
        <w:t xml:space="preserve">8647 Balatonmáriafürdő, Vasút tér 4., 434 hrsz) helyszínen az önkormányzati tulajdonban álló ingatlanon a meglévő eszközök, gépek, járművek tárolására alkalmas létesítmény felújításá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újításhoz szükséges önerőt az önkormányzat 2023. évi költségvetési rendeletében biztosítja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támogatási igényt határidőben leadtu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Magyar Falu Program keretében „Kommunális eszköz beszerzése” tárgyú pályázati felhívásra támogatási igény benyúj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Magyar Falu Program keretében „Kommunális eszköz beszerzése” címmel kiírt, MFP-KOEB/2022 kódszámú </w:t>
      </w:r>
      <w:r>
        <w:rPr>
          <w:rFonts w:cs="Cambria" w:ascii="Cambria" w:hAnsi="Cambria"/>
        </w:rPr>
        <w:t xml:space="preserve">pályázati felhívásra benyújtandó támogatási igény előterjesztést. </w:t>
      </w:r>
    </w:p>
    <w:p>
      <w:pPr>
        <w:pStyle w:val="Normal"/>
        <w:autoSpaceDE w:val="false"/>
        <w:jc w:val="both"/>
        <w:rPr>
          <w:rFonts w:ascii="Cambria" w:hAnsi="Cambria" w:cs="Garamond"/>
          <w:bCs/>
          <w:color w:val="000000"/>
        </w:rPr>
      </w:pPr>
      <w:r>
        <w:rPr>
          <w:rFonts w:cs="Garamond" w:ascii="Cambria" w:hAnsi="Cambria"/>
          <w:bCs/>
          <w:color w:val="000000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 Képviselő-testület támogatja a Balatonmáriafürdő Község Önkormányzata (</w:t>
      </w:r>
      <w:r>
        <w:rPr>
          <w:rFonts w:cs="Cambria" w:ascii="Cambria" w:hAnsi="Cambria"/>
        </w:rPr>
        <w:t xml:space="preserve">8647 Balatonmáriafürdő, Gróf Széchényi Imre tér 9.) kommunális eszközállományának bővítését,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új eszközök, gépek, munkagépek beszerzését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  <w:i/>
          <w:iCs/>
        </w:rPr>
        <w:t>A támogatási igényt határidőben leadtu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Községháza fűtéskorszerűsítésérő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</w:t>
      </w:r>
      <w:r>
        <w:rPr>
          <w:rFonts w:cs="Cambria" w:ascii="Cambria" w:hAnsi="Cambria"/>
        </w:rPr>
        <w:t xml:space="preserve">Községháza fűtéskorszerűsítése tárgyú előterjesztést és támogatja a munkák elvégzését. </w:t>
      </w:r>
      <w:r>
        <w:rPr>
          <w:rFonts w:cs="Cambria" w:ascii="Cambria" w:hAnsi="Cambria"/>
          <w:bCs/>
        </w:rPr>
        <w:t xml:space="preserve"> A költségek fedezetéül 2.500.000 + 27% Áfa összeget különít el az önkormányzat 2022. évi költségvetési rendeletében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hatalmazza a polgármestert a beszerzési eljárás lefolytatását követően a szerződés megkötésére, a beruházás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  <w:i/>
          <w:iCs/>
        </w:rPr>
        <w:t xml:space="preserve">A fűtéskorszerűsítés folyamatban van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u w:val="single"/>
        </w:rPr>
      </w:pPr>
      <w:r>
        <w:rPr>
          <w:rFonts w:cs="Century Gothic" w:ascii="Cambria" w:hAnsi="Cambria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5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TAVI Kft. ajánlatára vonatkozó döntés elnapolásáról:</w:t>
      </w:r>
    </w:p>
    <w:p>
      <w:pPr>
        <w:pStyle w:val="Normal"/>
        <w:spacing w:lineRule="auto" w:line="256" w:before="0" w:after="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tárgyalta a „Szerződés médiaszolgáltatás nyújtására” tárgyú előterjesztést és a TAVI Kft. (8700 Marcali, Széchenyi u. 39., adószám: 23988365-2-14, cégjegyzékszám: 14 09 312771) ajánlatára vonatkozó döntést elnapolja. </w:t>
      </w:r>
    </w:p>
    <w:p>
      <w:pPr>
        <w:pStyle w:val="Normal"/>
        <w:spacing w:lineRule="auto" w:line="256" w:before="0" w:after="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további tárgyalásokat folytasson az ügyben és felkéri, hogy az önkormányzat 2022. évi költségvetéséről szóló önkormányzati rendelet elfogadása után ismét terjessze elő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döntésről az ajánlattevőt értesítettük, az újabb ajánlatkérés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6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munka- és tűzvédelmi szerződés módosításáró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entury Gothic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</w:t>
      </w:r>
      <w:r>
        <w:rPr>
          <w:rFonts w:cs="Cambria" w:ascii="Cambria" w:hAnsi="Cambria"/>
          <w:bCs/>
          <w:lang w:val="en-US"/>
        </w:rPr>
        <w:t>megtárgyalta</w:t>
      </w:r>
      <w:r>
        <w:rPr>
          <w:rFonts w:cs="Cambria" w:ascii="Cambria" w:hAnsi="Cambria"/>
          <w:bCs/>
        </w:rPr>
        <w:t xml:space="preserve"> a „</w:t>
      </w:r>
      <w:r>
        <w:rPr>
          <w:rFonts w:cs="Cambria" w:ascii="Cambria" w:hAnsi="Cambria"/>
          <w:lang w:val="en-US"/>
        </w:rPr>
        <w:t xml:space="preserve">Munka- és tűzvédelmi szerződés módosítása </w:t>
      </w:r>
      <w:r>
        <w:rPr>
          <w:rFonts w:cs="Cambria" w:ascii="Cambria" w:hAnsi="Cambria"/>
        </w:rPr>
        <w:t xml:space="preserve">” tárgyú előterjesztést és Csobod László </w:t>
      </w:r>
      <w:r>
        <w:rPr>
          <w:rFonts w:cs="Century Gothic" w:ascii="Cambria" w:hAnsi="Cambria"/>
          <w:lang w:val="en-US"/>
        </w:rPr>
        <w:t>(8700 Marcali, Bene Ferenc u. 4., adószám: 51093291-2-34)</w:t>
      </w:r>
      <w:r>
        <w:rPr>
          <w:rFonts w:cs="Century Gothic" w:ascii="Cambria" w:hAnsi="Cambria"/>
        </w:rPr>
        <w:t xml:space="preserve"> egyéni vállalkozó ajánlatát a munka-és tűzvédelmi feladatok ellátásának megbízási díjának emelésére vonatkozóan a 15.500 Ft/hó díjszabást elfogadja. </w:t>
      </w:r>
      <w:r>
        <w:rPr>
          <w:rFonts w:cs="Arial" w:ascii="Cambria" w:hAnsi="Cambria"/>
          <w:lang w:val="en-US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A Képviselő-testület felhatalmazza a Polgármestert az előterjesztést mellékletét képező 1. számú módosító okirat aláírására </w:t>
      </w:r>
      <w:r>
        <w:rPr>
          <w:rFonts w:cs="Cambria" w:ascii="Cambria" w:hAnsi="Cambria"/>
        </w:rPr>
        <w:t xml:space="preserve">és felkéri, hogy a szolgáltatási díj a 2022. évi költségvetésbe kerüljön beépítésre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döntésről a vállalkozót értesítettük, a szerződés megkötése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u w:val="single"/>
        </w:rPr>
      </w:pPr>
      <w:r>
        <w:rPr>
          <w:rFonts w:cs="Century Gothic" w:ascii="Cambria" w:hAnsi="Cambria"/>
          <w:i/>
          <w:iCs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7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Rákóczi Szövetség anyagi támoga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 xml:space="preserve">(1027 Budapest, Szász Károly u. 1. IV/1.) támogatási kérelmét és </w:t>
      </w:r>
      <w:r>
        <w:rPr>
          <w:rFonts w:cs="Cambria" w:ascii="Cambria" w:hAnsi="Cambria"/>
          <w:b/>
          <w:bCs/>
        </w:rPr>
        <w:t>50.000 Ft</w:t>
      </w:r>
      <w:r>
        <w:rPr>
          <w:rFonts w:cs="Cambria" w:ascii="Cambria" w:hAnsi="Cambria"/>
        </w:rPr>
        <w:t xml:space="preserve"> anyagi támogatást biztosít részükre 2022. évi Magyar Iskolaválasztási Program sikereihez a 2022. évi költségvetésé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döntésről a Rákóczi Szövetséget értesítettük. A támogatási összeg kifizetésére az önkormányzat 2022. évi költségvetésének elfogadását követően kerülhet sor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8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</w:rPr>
        <w:t>a Marcali Mentők Közalapítvány anyagi támoga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</w:t>
      </w:r>
      <w:r>
        <w:rPr/>
        <w:t xml:space="preserve">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Cs/>
        </w:rPr>
        <w:t>Marcali Mentők Közalapítvány (8700 Marcali, Kossuth u. 41.) támogatási kérelmét és a 2022. évi költségvetésben 100.000 Ft anyagi támogatást biztosít részükre a mentőállomás</w:t>
      </w:r>
      <w:r>
        <w:rPr>
          <w:rFonts w:cs="Cambria" w:ascii="Cambria" w:hAnsi="Cambria"/>
        </w:rPr>
        <w:t xml:space="preserve"> korszerű életmentő berendezésének eszközbeszerzésére 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döntésről a Marcali Mentők Közalapítványt értesítettük. A támogatási összeg kifizetésére az önkormányzat 2022. évi költségvetésének elfogadását követően kerülhet sor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u w:val="single"/>
        </w:rPr>
      </w:pPr>
      <w:r>
        <w:rPr>
          <w:rFonts w:cs="Century Gothic" w:ascii="Cambria" w:hAnsi="Cambria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9/2022.(I.24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eszeg utca -Vasút tér és Szív utca közti szakaszán meglévő járda felújítására vonatkozó pályázat benyúj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helyi önkormányzatokért felelős miniszter az államháztartásért felelős miniszterrel közösen meghirdetett pályázati felhívását a Magyarország 2022. évi központi költségvetéséről szóló 2021. évi XC. törvény 3. melléklet 3.5. Belterületi utak, járdák, hidak felújítása jogcím szerinti Önkormányzati feladatellátást szolgáló fejlesztések támogatásra vonatkozóa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 fenti felhívásra pályázatot nyújtson be, a szükséges nyilatkozatokat megtegye, aláír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A pályázat tárgya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647 Balatonmáriafürdő, Keszeg utca (495 hrsz) Vasút tér és Szív utca közti szakaszán 580 fm hosszúságú meglévő betonburkolatú járda felújítása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lújítás bruttó költsége</w:t>
        <w:tab/>
        <w:t xml:space="preserve"> </w:t>
        <w:tab/>
        <w:tab/>
        <w:t xml:space="preserve">24.292.052,- Ft. 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gényelt támogatás összege: </w:t>
        <w:tab/>
        <w:tab/>
        <w:t xml:space="preserve">18.219.039,- Ft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nerő összege:</w:t>
        <w:tab/>
        <w:tab/>
        <w:tab/>
        <w:t xml:space="preserve"> </w:t>
        <w:tab/>
        <w:tab/>
        <w:t>6.073.013,- F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aját forrás összegét a Képviselő-testület az Önkormányzat 2023. évi költségvetéséről szóló önkormányzati rendeletében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pályázat benyújtása határidőben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február 5-én 13.00 órai kezdettel nyilvános ülést, közmeghallgatá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u w:val="single"/>
        </w:rPr>
      </w:pPr>
      <w:r>
        <w:rPr>
          <w:rFonts w:cs="Century Gothic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/2022.(II.5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pirend megállapításáról:</w:t>
      </w:r>
    </w:p>
    <w:p>
      <w:pPr>
        <w:pStyle w:val="Normal"/>
        <w:jc w:val="both"/>
        <w:rPr/>
      </w:pPr>
      <w:r>
        <w:rPr>
          <w:rFonts w:cs="Calibri Light" w:ascii="Cambria" w:hAnsi="Cambria"/>
        </w:rPr>
        <w:t>Balatonmáriafürdő Község Önkormányzat Képviselő-testülete a 2022. február 5-ei nyilvános ülés, közmeghallgatás napirendjét elfogadta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1/2022.(II.5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. évi lakossági víz- és csatornaszolgáltatás támogatására pályázat benyújtásáról: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Balatonmáriafürdő Község Önkormányzatának Képviselő-testülete a 2022. évi lakossági víz- és csatornaszolgáltatás támogatására pályázatot nyújt be a Magyar Államkincstár felé. 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A Képviselő-testület meghatalmazza a polgármestert az állami támogatás igénylésének benyújtására és a pályázattal kapcsolatos teendők lebonyolítására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támogatási igény benyújtása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2/2022.(II.5.) határozata</w:t>
      </w:r>
    </w:p>
    <w:p>
      <w:pPr>
        <w:pStyle w:val="Normal"/>
        <w:pBdr>
          <w:bottom w:val="single" w:sz="4" w:space="0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alatoni Szociális Társulás Társulási megállapodásának módosításáról:</w:t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 xml:space="preserve">Balatonmáriafürdő Község Önkormányzat Képviselő-testülete a Balatoni Szociális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A Társulási Megállapodás módosítását 2022. január 1-ei hatálybalépéssel az előterjesztéshez mellékelt formában elfogadja. A képviselő-testület felkéri a  polgármestert,  hogy a Társulási Megállapodás módosításáról szóló képviselő-testületi határozatot 5 napon belül küldje meg a Társulás elnökének.</w:t>
      </w:r>
    </w:p>
    <w:p>
      <w:pPr>
        <w:pStyle w:val="Normal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</w:rPr>
      </w:pPr>
      <w:r>
        <w:rPr>
          <w:rFonts w:cs="Century Gothic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döntésről a Társulás elnöké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u w:val="single"/>
        </w:rPr>
      </w:pPr>
      <w:r>
        <w:rPr>
          <w:rFonts w:cs="Century Gothic" w:ascii="Cambria" w:hAnsi="Cambria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február 8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ahnschrift Light" w:hAnsi="Bahnschrif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Arial Unicode MS" w:cs="Arial Unicode MS"/>
      <w:sz w:val="24"/>
      <w:szCs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2-08T08:36:00Z</dcterms:modified>
  <cp:revision>774</cp:revision>
  <dc:subject/>
  <dc:title/>
</cp:coreProperties>
</file>