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máriafürdő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2. évi költségvetési rendel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ltségvetési törvény szerint 2022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üdülőhelyi feladatokra nem kapunk támogatá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finanszírozási struktúra a többi állami támogatás tekintetében alapjaiban nem tér el a 2020. évre kialakított és alkalmazott forrásoktó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i feladatok</w:t>
      </w:r>
      <w:r>
        <w:rPr>
          <w:bCs/>
          <w:sz w:val="22"/>
          <w:szCs w:val="22"/>
        </w:rPr>
        <w:t xml:space="preserve"> tekintetében településkategóriánként a 2020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4.861.649,-, melyből a jelenlegi szociális ellátásoknál vissza kell fizetnün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kulturális feladatainak támogatása</w:t>
      </w:r>
      <w:r>
        <w:rPr>
          <w:bCs/>
          <w:sz w:val="22"/>
          <w:szCs w:val="22"/>
        </w:rPr>
        <w:t xml:space="preserve"> 2022. évben az előző évben bevezetett szabályozás alapjá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22. évi költségvetésünk </w:t>
      </w:r>
      <w:r>
        <w:rPr>
          <w:b/>
          <w:bCs/>
          <w:sz w:val="22"/>
        </w:rPr>
        <w:t>bevételi és kiadási főösszege  556.713 e Ft</w:t>
      </w:r>
      <w:r>
        <w:rPr>
          <w:sz w:val="22"/>
        </w:rPr>
        <w:t xml:space="preserve">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22.évi költségvetésünk tartalmaz  </w:t>
      </w:r>
      <w:r>
        <w:rPr>
          <w:b/>
          <w:sz w:val="22"/>
        </w:rPr>
        <w:t>230.542 e Ft előző évi maradvány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maradványból a következő feladatok kötelezettséggel terheltek, ami azt jelenti, hogy a pályázati pénzt megkaptuk, de nem teljesült a kiad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Óvoda játszótér felújítás                                                                         4.985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Keszeg utca felújítás                                                                             20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Értéktár pályázat                                                                                     2.645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</w:rPr>
        <w:t>Kötelezettséggel terhelt pénzmaradvány összesen                          27.630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sz w:val="22"/>
        </w:rPr>
        <w:t xml:space="preserve">Így a szabad pénzmaradvány          202.912 e Ft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2022. évi költségvetésünkben </w:t>
      </w:r>
      <w:r>
        <w:rPr>
          <w:b/>
          <w:bCs/>
          <w:sz w:val="22"/>
        </w:rPr>
        <w:t xml:space="preserve"> 105.830 e Ft felhalmozási tartalék és 15.300 e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öltségvetésünk nem tartalmaz hitel felvételt,  20.000 e Ft hitel visszafizetés és 2.500 e Ft kamat szerepel kiadáskén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jes település közvilágítás korszerűsítésével kapcsolatos kiadáso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.80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uskómaró beszer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özterületi gép, eszköz beszer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8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79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90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érem a Tisztelt Képviselő-testületet, hogy Balatonmáriafürdő Község Önkormányzatának 2022.évi költségvetését elfogadni szíveskedjen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máriafürdő, 2022. 02. 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Gyöngyi Németh</cp:lastModifiedBy>
  <dcterms:modified xsi:type="dcterms:W3CDTF">2022-02-11T07:57:00Z</dcterms:modified>
  <cp:revision>233</cp:revision>
  <dc:subject/>
  <dc:title>Tisztelt Képviselő-testület</dc:title>
</cp:coreProperties>
</file>