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1496695" cy="137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lineRule="auto" w:line="480" w:before="0" w:after="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KÉPVISELŐ-TESTÜLETÉNEK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  <w:t>2022. évi ülés-és munkaterve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  <w:lang w:val="en-US"/>
        </w:rPr>
      </w:pPr>
      <w:r>
        <w:rPr>
          <w:rFonts w:cs="Cambria" w:ascii="Cambria" w:hAnsi="Cambria"/>
          <w:b/>
          <w:cap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b/>
          <w:b/>
          <w:sz w:val="22"/>
          <w:szCs w:val="22"/>
          <w:u w:val="single"/>
          <w:lang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eastAsia="en-US"/>
        </w:rPr>
        <w:t xml:space="preserve">A képviselő-testületi ülések helye általában:  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Balatonmáriafürdő Községháza</w:t>
      </w:r>
      <w:r>
        <w:rPr>
          <w:rFonts w:cs="Cambria" w:ascii="Cambria" w:hAnsi="Cambria"/>
          <w:sz w:val="22"/>
          <w:szCs w:val="22"/>
          <w:lang w:eastAsia="en-US"/>
        </w:rPr>
        <w:t>, 8647 Balatonmáriafürdő, Gróf Széchényi Imre tér 9.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Az ülések kezdő időpontja </w:t>
      </w:r>
      <w:r>
        <w:rPr>
          <w:rFonts w:cs="Cambria" w:ascii="Cambria" w:hAnsi="Cambria"/>
          <w:b/>
          <w:sz w:val="22"/>
          <w:szCs w:val="22"/>
          <w:lang w:eastAsia="en-US"/>
        </w:rPr>
        <w:t>13.00 óra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Együttes ülések helye: változó sorrendben Balatonberény, Balatonkeresztúr, Balatonmáriafürdő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Együttes ülések kezdő időpontja: 15.00 óra 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Testületi ülésre meghívandók köre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 xml:space="preserve">A meghívót és az előterjesztéseket a képviselő-testületi ülés időpontja előtt 3 nappal ki kell küldeni. A jegyző a hivatal útján gondoskodik valamennyi anyag postázásáról, érintettekhez való eljuttatásáról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A meghívót az alábbi személyeknek kell megküldeni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a képviselőknek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a jegyzőnek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c) a tanácskozási joggal rendelkező önszerveződő közösségek képviselőinek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 Somogy Megyei Kormányhivatal Marcali Járási Hivatal vezetőjének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) a nem állandó meghívottaknak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a) az előterjesztőknek és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b) akiket az ülés összehívója megjelöl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) díszpolgároknak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nem állandó meghívottak esetében a meghívóban meg kell jelölni azt, illetve azokat a napirendi pontokat, melyekre a meghívás történik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képviselő-testület rendkívüli ülésének összehívása a rendes ülésekhez hasonlóan írásos meghívóval, elektronikus úton és a vonatkozó előterjesztések csatolása mellett történik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Indokolt esetben lehetőség van a képviselő-testületi ülés összehívására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a) telefonon keresztül történő szóbeli meghívással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b) egyéb szóbeli meghívással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szóbeli meghívás esetében is biztosítani kell az előterjesztések meghívottakhoz történő eljuttatását. Ez esetben el lehet tekintetni az SzMSz 18. § (4) bekezdés szerinti határidőtől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 xml:space="preserve">A sürgős, halasztást nem tűrő esetben az ülés előtt 24 órával is kiküldhető a meghívó. Erre bármilyen értesítési mód igénybe vehető: el lehet tekinteni az írásbeliségtől is, a sürgősség okát azonban mindenképpen közölni kell. 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Az előterjesztések tartalmi elemei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a) az előterjesztés témájának, tárgyának meghatározása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b) a témával kapcsolatos előzmények, korábban hozott képviselő-testületi döntések, azok végrehajtásával kapcsolatos információk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c) a téma ismertetése,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d) a jogszabályi háttér bemutatása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e) érvek és ellenérvek az adott témával kapcsolatban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f) döntést igénylő témánál különböző változatok bemutatása, azok következményeinek ismertetése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g) anyagi kihatású döntésnél az önkormányzat és szervei költségvetésére gyakorolt hatás bemutatása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h) egyéb körülmények, összefüggések, adatok, amelyek segítik a döntéshozatalt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i) határozati javaslat, vagy határozati javaslatok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j) rendelettervezet, rendelettervezet indoklása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k) rendelet tervezetnél a hatástanulmány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2022. január 10.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 xml:space="preserve">Az önkormányzat 2022. évi költségvetését érintő ügyek </w:t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Az önkormányzat 2022. évi költségvetés-tervezete (I. forduló)</w:t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eastAsia="Arial Unicode MS" w:cs="Cambria" w:ascii="Cambria" w:hAnsi="Cambria"/>
          <w:b/>
          <w:sz w:val="22"/>
          <w:szCs w:val="22"/>
        </w:rPr>
        <w:t>Köztisztviselők 2022. évi teljesítménykövetelményei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Cambria" w:ascii="Cambria" w:hAnsi="Cambria"/>
          <w:b/>
          <w:sz w:val="22"/>
          <w:szCs w:val="22"/>
        </w:rPr>
        <w:t>Polgármester 2022. évi szabadságolási ütemterve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KÖZMEGHALLGATÁS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2. február 5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3:00 ór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  <w:u w:val="single"/>
        </w:rPr>
        <w:t>Helye:</w:t>
      </w:r>
      <w:r>
        <w:rPr>
          <w:rFonts w:eastAsia="Arial Unicode MS" w:cs="Cambria" w:ascii="Cambria" w:hAnsi="Cambria"/>
          <w:i/>
          <w:sz w:val="22"/>
          <w:szCs w:val="22"/>
        </w:rPr>
        <w:t xml:space="preserve"> Balatonmáriafürdő, Andrássy Mária Közösségi Ház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Beszámoló a község 2021. évi gazdálkodásáról, 2022. évi tervek, közérdekű információk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Lakossági kérdések, hozzászólások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2. február 9. Együttes ülés (Balatonberény)</w:t>
      </w:r>
    </w:p>
    <w:p>
      <w:pPr>
        <w:pStyle w:val="Normal"/>
        <w:ind w:left="426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</w:p>
    <w:p>
      <w:pPr>
        <w:pStyle w:val="Normal"/>
        <w:ind w:left="426" w:hanging="0"/>
        <w:rPr/>
      </w:pPr>
      <w:r>
        <w:rPr>
          <w:rFonts w:eastAsia="Arial Unicode MS" w:cs="Cambria" w:ascii="Cambria" w:hAnsi="Cambria"/>
          <w:i/>
          <w:sz w:val="22"/>
          <w:szCs w:val="22"/>
        </w:rPr>
        <w:t>Balatonberény és Balatonkeresztúr Község Önkormányzati Képviselő-testületeivel</w:t>
      </w:r>
    </w:p>
    <w:p>
      <w:pPr>
        <w:pStyle w:val="Normal"/>
        <w:ind w:left="426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  <w:u w:val="single"/>
        </w:rPr>
        <w:t>Ülés helye:</w:t>
      </w:r>
      <w:r>
        <w:rPr>
          <w:rFonts w:eastAsia="Arial Unicode MS" w:cs="Cambria" w:ascii="Cambria" w:hAnsi="Cambria"/>
          <w:i/>
          <w:sz w:val="22"/>
          <w:szCs w:val="22"/>
        </w:rPr>
        <w:t xml:space="preserve"> Balatonberény Kossuth tér 1.</w:t>
      </w:r>
    </w:p>
    <w:p>
      <w:pPr>
        <w:pStyle w:val="Normal"/>
        <w:ind w:left="426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Közös Önkormányzati Hivatal 2022. évi költségvetésének megállapítása</w:t>
      </w:r>
    </w:p>
    <w:p>
      <w:pPr>
        <w:pStyle w:val="Normal"/>
        <w:ind w:left="426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Szvegtrzs2"/>
        <w:spacing w:lineRule="auto" w:line="240" w:before="0" w:after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2. február 14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Civil szervezetek 2022. évi működési támogatás igénybevételéhez benyújtott pályázatok elbírálás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Az önkormányzat 2022. évi költségvetésének elfogadása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Vagyonnyilatkozattételi kötelezettség teljesítése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Hajas Béla Jogi és Ügyrendi Bizottság elnöke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Szociális rendelet felülvizsgálata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2022. évi rendezvényterv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  <w:r>
        <w:rPr>
          <w:rFonts w:eastAsia="Arial Unicode MS" w:cs="Cambria" w:ascii="Cambria" w:hAnsi="Cambria"/>
          <w:b/>
          <w:sz w:val="22"/>
          <w:szCs w:val="22"/>
        </w:rPr>
        <w:t>Balatonmáriafürdő 2022. évi közbeszerzési terve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</w:t>
      </w: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2. március 21.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sz w:val="22"/>
          <w:szCs w:val="22"/>
          <w:u w:val="single"/>
        </w:rPr>
        <w:t>Zárt ülé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Díszpolgári cím, valamint „Balatonmáriafürdőért” Kitüntető cím adományozásának előkészítése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2022. április 11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Közbiztonsági felkészülés a 2022. évi nyári idegenforgalmi szezonra, a 2021. év értékelése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őrsparancsnok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gyonrendelet módosítás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2021. évi költségvetés módosítás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Az önkormányzat 2021. évi zárszámadása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 belső ellenőrzésről tájékoztatás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Társadalmi szervek elszámolása 2021. évi támogatásró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2. május 9.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Alapszolgáltatási Központ tevékenységéről beszámoló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sz w:val="22"/>
          <w:szCs w:val="22"/>
        </w:rPr>
        <w:t>Előadó: Központ vezetőj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Gyermekvédelmi törvényből eredő feladatok végrehajtásának értékelés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  <w:highlight w:val="red"/>
        </w:rPr>
      </w:pPr>
      <w:r>
        <w:rPr>
          <w:rFonts w:cs="Cambria" w:ascii="Cambria" w:hAnsi="Cambria"/>
          <w:b/>
          <w:sz w:val="22"/>
          <w:szCs w:val="22"/>
          <w:highlight w:val="red"/>
        </w:rPr>
        <w:t>ÜDÜLŐFÓRUM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  <w:highlight w:val="red"/>
        </w:rPr>
      </w:pPr>
      <w:r>
        <w:rPr>
          <w:rFonts w:cs="Cambria" w:ascii="Cambria" w:hAnsi="Cambria"/>
          <w:b/>
          <w:sz w:val="22"/>
          <w:szCs w:val="22"/>
          <w:highlight w:val="red"/>
        </w:rPr>
        <w:t>2022.  JÚNIUS  25. 13:00 óra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red"/>
        </w:rPr>
        <w:t>Helye: Andrássy Mária Közösségi Ház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2022. JÚNIUS-JÚLIUS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ÜLÉS SZÜNE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2. augusztus 8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2022. szeptember 12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990" w:leader="none"/>
        </w:tabs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2. október 10.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2. november 9. Együttes ülés, Balatonkeresztúr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gyüttes ülés Balatonberény, Balatonkeresztúr Község Önkormányzatával</w:t>
      </w:r>
    </w:p>
    <w:p>
      <w:pPr>
        <w:pStyle w:val="Normal"/>
        <w:ind w:firstLine="142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  <w:r>
        <w:rPr>
          <w:rFonts w:eastAsia="Arial Unicode MS" w:cs="Cambria" w:ascii="Cambria" w:hAnsi="Cambria"/>
          <w:i/>
          <w:sz w:val="22"/>
          <w:szCs w:val="22"/>
        </w:rPr>
        <w:t>Balatonberény és Balatonkeresztúr Község Önkormányzati Képviselő-testületeivel</w:t>
      </w:r>
    </w:p>
    <w:p>
      <w:pPr>
        <w:pStyle w:val="Normal"/>
        <w:ind w:left="142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  <w:r>
        <w:rPr>
          <w:rFonts w:eastAsia="Arial Unicode MS" w:cs="Cambria" w:ascii="Cambria" w:hAnsi="Cambria"/>
          <w:i/>
          <w:sz w:val="22"/>
          <w:szCs w:val="22"/>
          <w:u w:val="single"/>
        </w:rPr>
        <w:t>Ülés helye:</w:t>
      </w:r>
      <w:r>
        <w:rPr>
          <w:rFonts w:eastAsia="Arial Unicode MS" w:cs="Cambria" w:ascii="Cambria" w:hAnsi="Cambria"/>
          <w:i/>
          <w:sz w:val="22"/>
          <w:szCs w:val="22"/>
        </w:rPr>
        <w:t xml:space="preserve">  Balatonkeresztúr, Ady Endre u. 52.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Közös Hivatal 2023. évi koncepciójának meghatározására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Közös Hivatal 2022. évi munkájáról beszámoló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2022. november 14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polgármester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2022. évi településüzemeltetési feladatok végrehajtása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polgármester, műszaki menedzser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2023. évi ülés- és munkaterv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polgármester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Kegyeleti közszolgáltatás 2022. évi beszámolója a végzett tevékenység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Rezi Bt. szolgáltató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Idegenforgalmi adóellenőrzés tapasztalatai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Közösségi Ház beszámolója a 2022. év tapasztalatairól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Ikszt Ház vezetőj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Védőnői Szolgálat beszámolója a 2022. évi tevékenység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védőn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Háziorvosi Szolgálat beszámolója a 2022. évi tevékenységről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Dr. Kónya Gábor háziorvos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Kegyeleti közszolgáltatás 2022. évi beszámolója a végzett tevékenység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Rezi Bt. szolgáltató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Belső ellenőrzési ütemterv meghatározása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Költségvetést érintő egyéb rendeletek 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TextBody"/>
        <w:spacing w:before="0" w:after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21. december 2.</w:t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Cambria" w:ascii="Cambria" w:hAnsi="Cambria"/>
          <w:sz w:val="22"/>
          <w:szCs w:val="22"/>
        </w:rPr>
        <w:t>Galácz György                                              Mestyán Valéria</w:t>
      </w:r>
    </w:p>
    <w:p>
      <w:pPr>
        <w:pStyle w:val="TextBody"/>
        <w:spacing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 xml:space="preserve">polgármester                                             címzetes főjegyző </w:t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i/>
      <w:sz w:val="28"/>
      <w:szCs w:val="20"/>
    </w:rPr>
  </w:style>
  <w:style w:type="character" w:styleId="SzvegtrzsChar">
    <w:name w:val="Szövegtörzs Char"/>
    <w:qFormat/>
    <w:rPr>
      <w:rFonts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eastAsia="Times New Roman" w:cs="Times New Roman"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0" w:after="1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34:00Z</dcterms:created>
  <dc:creator>vali</dc:creator>
  <dc:description/>
  <cp:keywords/>
  <dc:language>en-US</dc:language>
  <cp:lastModifiedBy>User</cp:lastModifiedBy>
  <cp:lastPrinted>2019-11-26T10:42:00Z</cp:lastPrinted>
  <dcterms:modified xsi:type="dcterms:W3CDTF">2022-05-25T06:04:00Z</dcterms:modified>
  <cp:revision>53</cp:revision>
  <dc:subject/>
  <dc:title/>
</cp:coreProperties>
</file>