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2. MÁJUS 30-A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Hidasi Andrea Balatonmáriafürdő, Rákóczi u. 24. szám alatti lakos helyiséghasználat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jus 30-a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Hidasi Andrea Balatonmáriafürdő, Rákóczi u. 24. szám alatti lakos helyiséghasználati kérelm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idasi Andrea Balatonmáriafürdő, Rákóczi u. 24. szám alatti lakos azzal a kéréssel fordult Önkormányzatunkhoz, hogy a Községháza épületének a Központi Fizető strandról nyíló masszázsszoba megnevezésű helyiségét szeretné bérelni masszázs és manikűr-kézápolás tevékenység folytatására 2022. június 1-jei hatállyal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em jelen előterjesztést mellékletét képezi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A helyiség bérletére vonatkozó előírásokat Balatonmáriafürdő Község Önkormányzat Képviselő-testületének </w:t>
      </w:r>
      <w:r>
        <w:rPr>
          <w:rFonts w:cs="Cambria" w:ascii="Cambria" w:hAnsi="Cambria"/>
          <w:b/>
          <w:bCs/>
          <w:iCs/>
        </w:rPr>
        <w:t>az önkormányzat tulajdonában lévő intézmények és helyiségeik eseti bérbeadásának rendjéről és bérleti díjáról szóló 10/2018. (IV.25.) önkormányzati rendelet 1/A. melléklet 2. pontja tartalmazza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TextBodyIndent"/>
        <w:spacing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„</w:t>
      </w:r>
      <w:r>
        <w:rPr>
          <w:rFonts w:cs="Cambria" w:ascii="Cambria" w:hAnsi="Cambria"/>
          <w:i/>
        </w:rPr>
        <w:t>1/A.. melléklet2</w:t>
      </w:r>
    </w:p>
    <w:p>
      <w:pPr>
        <w:pStyle w:val="TextBodyIndent"/>
        <w:spacing w:before="0" w:after="0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2. KÖZPONTI STRAND - MASSZÁZSSZOBA</w:t>
      </w:r>
    </w:p>
    <w:p>
      <w:pPr>
        <w:pStyle w:val="TextBodyIndent"/>
        <w:spacing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) Helyiségbérlet (masszázs, egyéb kozmetikai kezelés céljára) </w:t>
      </w:r>
      <w:r>
        <w:rPr>
          <w:rFonts w:cs="Cambria" w:ascii="Cambria" w:hAnsi="Cambria"/>
          <w:b/>
          <w:bCs/>
          <w:i/>
        </w:rPr>
        <w:t>35.000 Ft/hó.</w:t>
      </w:r>
      <w:r>
        <w:rPr>
          <w:rFonts w:cs="Cambria" w:ascii="Cambria" w:hAnsi="Cambria"/>
          <w:i/>
        </w:rPr>
        <w:t xml:space="preserve"> Törthónap esetén a bérleti díj arányosan fizetendő.</w:t>
      </w:r>
    </w:p>
    <w:p>
      <w:pPr>
        <w:pStyle w:val="TextBodyIndent"/>
        <w:spacing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b) A helyiség fűtési lehetőséggel nem rendelkezik, vizesblokk külön helyiségben vehető igénybe. A strandpénztár nyitvatartási ideje alatt (8:00 – 18:00 között) a helyiségben működő szolgáltatások a strandvendégek számára elérhetők. Külső vendégeknek csak érvényes strandbelépővel vehetők igénybe.”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 xml:space="preserve">A kérelmező szóban jelezte, hogy víz- és áramvételezési lehetőségre szüksége van, a fűtést a téli hónapokban pedig hősugárzóval kívánja megoldani. A helyiséget hosszútávon, határozatlan idejű bérleti szerződéssel szeretné bérelni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A szerződés-tervezetet mellékelem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2.(V..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Hidasi Andre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ev. (8647 Balatonmáriafürdő, Rákóczi u. 24.)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elyiséghasználati kérelméről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Balatonmáriafürdő Község Önkormányzat Képviselő-testülete megtárgyalta </w:t>
      </w:r>
      <w:r>
        <w:rPr>
          <w:rFonts w:cs="Cambria" w:ascii="Cambria" w:hAnsi="Cambria"/>
          <w:b/>
          <w:bCs/>
          <w:i/>
          <w:iCs/>
        </w:rPr>
        <w:t>Hidasi Andrea</w:t>
      </w:r>
      <w:r>
        <w:rPr>
          <w:rFonts w:cs="Cambria" w:ascii="Cambria" w:hAnsi="Cambria"/>
        </w:rPr>
        <w:t xml:space="preserve"> egyéni vállalkozó (8647 Balatonmáriafürdő, Rákóczi u. 24.) kérelmét és masszázs, egyéb kozmetikai kezelés céljára </w:t>
      </w:r>
      <w:r>
        <w:rPr>
          <w:rFonts w:cs="Cambria" w:ascii="Cambria" w:hAnsi="Cambria"/>
          <w:b/>
          <w:bCs/>
          <w:i/>
        </w:rPr>
        <w:t>bérbe adja / nem adja bérbe</w:t>
      </w:r>
      <w:r>
        <w:rPr>
          <w:rFonts w:cs="Cambria" w:ascii="Cambria" w:hAnsi="Cambria"/>
        </w:rPr>
        <w:t xml:space="preserve"> az Önkormányzat tulajdonában álló  8647 Balatonmáriafürdő, Gróf Széchényi Imre tér 9. szám alatti Központi strand - masszázsszoba megnevezésű helyiséget </w:t>
      </w:r>
      <w:r>
        <w:rPr>
          <w:rFonts w:cs="Cambria" w:ascii="Cambria" w:hAnsi="Cambria"/>
          <w:b/>
        </w:rPr>
        <w:t xml:space="preserve">2022. június 1-től 35.000 Ft/hó összegben határozatlan időre. </w:t>
      </w:r>
      <w:r>
        <w:rPr>
          <w:rFonts w:cs="Cambria" w:ascii="Cambria" w:hAnsi="Cambria"/>
          <w:bCs/>
        </w:rPr>
        <w:t>A helyiség fűtési lehetőséggel nem rendelkezik, a vizesblokk külön helyiségben vehető igénybe. A közüzemi díjakat (víz- és áramhasználat, szemétszállítási díj) a bérleti díj tartalmazza. A strandpénztár nyitvatartási ideje alatt (8:00 – 18:00 között) a helyiségben működő szolgáltatások a strandvendégek számára elérhetők. Külső vendégeknek csak érvényes strandbelépővel vehetők igénybe.</w:t>
      </w:r>
      <w:r>
        <w:rPr>
          <w:rFonts w:cs="Cambria" w:ascii="Cambria" w:hAnsi="Cambria"/>
          <w:b/>
        </w:rPr>
        <w:t xml:space="preserve"> A szerződés határozatlan időtartama alatt 30 napos felmondással felmondható.</w:t>
      </w:r>
      <w:r>
        <w:rPr>
          <w:rFonts w:cs="Cambria" w:ascii="Cambria" w:hAnsi="Cambria"/>
          <w:bCs/>
        </w:rPr>
        <w:t xml:space="preserve"> A szerződés felmondása esetén a bérlő elhelyezési igénnyel nem élhet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t mellékletét képező szerződés aláírására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, szerződéskötés 2022. június 1.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május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1:00Z</dcterms:created>
  <dc:creator>XP</dc:creator>
  <dc:description/>
  <cp:keywords/>
  <dc:language>en-US</dc:language>
  <cp:lastModifiedBy>User</cp:lastModifiedBy>
  <cp:lastPrinted>2013-11-18T09:40:00Z</cp:lastPrinted>
  <dcterms:modified xsi:type="dcterms:W3CDTF">2022-05-25T10:10:00Z</dcterms:modified>
  <cp:revision>175</cp:revision>
  <dc:subject/>
  <dc:title/>
</cp:coreProperties>
</file>