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JÚLIUS 27-E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BALATONI SZÖVETSÉG anyagi támogatási kérelm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július 27-e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Balatoni Szövetség anyagi támogatási kérel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Balatoni Szövetség azzal a kéréssel fordult Önkormányzatunkhoz, hogy anyagi hozzájárulással támogassuk a HírBalaton portál működés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övetség a korábbi években hozzájárult, hogy a hírportál minél több saját és önkormányzati hírt tudjon megjelentetni, azonban </w:t>
      </w:r>
      <w:r>
        <w:rPr>
          <w:rFonts w:cs="Cambria" w:ascii="Cambria" w:hAnsi="Cambria"/>
          <w:b/>
          <w:bCs/>
          <w:sz w:val="22"/>
          <w:szCs w:val="22"/>
        </w:rPr>
        <w:t>az önkormányzatok és a szövetség gazdálkodását érintő szigorú, bonyolult előírások miatt egyszerűbb megoldásra van szükség. A támogatást közvetlenül a HírBalaton főszerkesztőjének, Török Tündének a nevére, számlaszámára tudják az Önkormányzatok eljuttatni. A támogatások korrekt felhasználását érintően, valamint az elszámolásáról Török Tündével a Szövetség külön megállapodást kötnek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írBalaton 2016 nyara óta létezik, a Balaton-régió saját médiája, amit a térség szereplői (BFT, BSZ, TDM, MTÜ elődje) hoztak létre, hogy független, hiteles, reklámmentes médiája legyen a kiemelt üdülőövezetnek, szakmailag megalapozott információkat nyújtva más médiák számára is a térségről. Az elmúlt években már fontos szerepet töltött be azzal, hogy hitelesen tájékoztatott értékeinkről, eseményeinkről, problémáinkról. Híreit országos médiák is rendszeresen átveszik, nézettsége évről évre nő. Szakmai oldalainak anyagait a BFT szakemberei töltik fel, a hírfolyamán egy főszerkesztő teljes munkaidőben, három másik szerkesztő felváltva dolgozik. Ha a források lehetővé teszik, külsős újságírókat is bevonnak a munkáb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ik, hogy anyagi lehetőségeink függvényében járuljunk hozzá a hirbalaton.hu minél magasabb szintű működtetéséhez, éves szinten, településenként mintegy 20-200 ezer forint közötti összegekk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A Balatoni Szövetség megkeresése, valamint a megállapodás-tervezet az előterjesztés mellékletét képezi.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érem a Tisztelt Képviselő-testületet, hogy a Balatoni Szövetség HírBalaton portál működésére vonatkozó anyagi támogatási kérelmét megvitatni szíveskedjenek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</w:t>
      </w:r>
      <w:r>
        <w:rPr>
          <w:rFonts w:cs="Cambria" w:ascii="Cambria" w:hAnsi="Cambria"/>
          <w:b/>
          <w:bCs/>
          <w:sz w:val="22"/>
          <w:szCs w:val="22"/>
        </w:rPr>
        <w:t>/2022.(VII...) határozata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HírBalaton portál anyagi támogat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 </w:t>
      </w:r>
      <w:r>
        <w:rPr>
          <w:rFonts w:cs="Cambria" w:ascii="Cambria" w:hAnsi="Cambria"/>
          <w:b/>
          <w:i/>
          <w:sz w:val="22"/>
          <w:szCs w:val="22"/>
        </w:rPr>
        <w:t>Balatoni Szövetség</w:t>
      </w:r>
      <w:r>
        <w:rPr>
          <w:rFonts w:cs="Cambria" w:ascii="Cambria" w:hAnsi="Cambria"/>
          <w:sz w:val="22"/>
          <w:szCs w:val="22"/>
        </w:rPr>
        <w:t xml:space="preserve"> támogatási kérelmét és </w:t>
      </w:r>
      <w:r>
        <w:rPr>
          <w:rFonts w:cs="Cambria" w:ascii="Cambria" w:hAnsi="Cambria"/>
          <w:b/>
          <w:bCs/>
          <w:sz w:val="22"/>
          <w:szCs w:val="22"/>
        </w:rPr>
        <w:t>Török Tünde</w:t>
      </w:r>
      <w:r>
        <w:rPr>
          <w:rFonts w:cs="Cambria" w:ascii="Cambria" w:hAnsi="Cambria"/>
          <w:sz w:val="22"/>
          <w:szCs w:val="22"/>
        </w:rPr>
        <w:t xml:space="preserve"> (8646 Balatonfenyves, Kossuth L. u. 12., adószám: 79231635-1-34) főszerkesztő részére </w:t>
      </w:r>
      <w:r>
        <w:rPr>
          <w:rFonts w:cs="Cambria" w:ascii="Cambria" w:hAnsi="Cambria"/>
          <w:b/>
          <w:bCs/>
          <w:sz w:val="22"/>
          <w:szCs w:val="22"/>
        </w:rPr>
        <w:t>……………………….. Ft</w:t>
      </w:r>
      <w:r>
        <w:rPr>
          <w:rFonts w:cs="Cambria" w:ascii="Cambria" w:hAnsi="Cambria"/>
          <w:sz w:val="22"/>
          <w:szCs w:val="22"/>
        </w:rPr>
        <w:t xml:space="preserve"> anyagi támogatást biztosít a HírBalaton portál működtetéséhez. A szükséges forrást az Önkormányzat 2022. évi költségvetés tartalék terhére biztosí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2. július 25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2-07-25T12:00:00Z</dcterms:modified>
  <cp:revision>100</cp:revision>
  <dc:subject/>
  <dc:title/>
</cp:coreProperties>
</file>