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2. JÚLIUS  27 -EI</w:t>
      </w:r>
      <w:r>
        <w:rPr>
          <w:rFonts w:cs="Cambria" w:ascii="Cambria" w:hAnsi="Cambria"/>
          <w:sz w:val="24"/>
          <w:szCs w:val="24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5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Készült: Balatonmáriafürdő Község Önkormányzat Képviselő-testületének 2022. július 27-én tartandó rendkívüli, nyilvános ülésér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left"/>
        <w:rPr/>
      </w:pPr>
      <w:r>
        <w:rPr>
          <w:b w:val="false"/>
          <w:szCs w:val="24"/>
        </w:rPr>
        <w:t>Tárgy:</w:t>
      </w:r>
      <w:r>
        <w:rPr>
          <w:szCs w:val="24"/>
        </w:rPr>
        <w:t xml:space="preserve"> </w:t>
      </w:r>
      <w:r>
        <w:rPr>
          <w:b w:val="false"/>
          <w:szCs w:val="24"/>
        </w:rPr>
        <w:t>Balatonmáriafürdő község településrendezési eszközeinek 15. számú módosítás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Somogy Megyei Kormányhivatal Állami Főépítész Irodája részéről Ifj. Horváth János Főépítész úr a 2022. június 28-án érkezett elektronikus levelében felhívta figyelmünket a település Helyi Építési Szabályzatának 1.§. (7) bekezdésben megállapított rendelkezéseinek ellentmondásaira és kérte a Képviselő-testületet annak javítására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 xml:space="preserve">Tájékoztatása szerint a HÉSZ módosítására való hivatalos megkeresését június 30-ig el kellett juttatni a Főépítészi Iroda felé, hogy az egyeztetési eljárás még a jelenleg hatályos szabályok szerint lefolytatható legyen. 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Főépítész felhívására Balatonmáriafürdő Község Helyi Építési Szabályzatának 15. sz. módosítási eljárása ügyében a Képviselő-testületet a </w:t>
      </w:r>
      <w:r>
        <w:rPr>
          <w:rFonts w:cs="Cambria" w:ascii="Cambria" w:hAnsi="Cambria"/>
          <w:b/>
          <w:bCs/>
          <w:sz w:val="24"/>
          <w:szCs w:val="24"/>
        </w:rPr>
        <w:t>90/2022.(VI.29.) sz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határozatával </w:t>
      </w:r>
      <w:r>
        <w:rPr>
          <w:rFonts w:cs="Cambria" w:ascii="Cambria" w:hAnsi="Cambria"/>
          <w:sz w:val="24"/>
          <w:szCs w:val="24"/>
        </w:rPr>
        <w:t xml:space="preserve">döntött. Ennek megfelelően a partnerségi egyeztetési eljárás részeként a véleményezési anyag a honlapon június 30 - július 8 közötti időszakban feltöltésre került. Az anyaggal kapcsolatban sem írásban sem szóban vélemény, javaslat, észrevétel nem érkezett.  A Képviselő-testület a </w:t>
      </w:r>
      <w:r>
        <w:rPr>
          <w:rFonts w:cs="Cambria" w:ascii="Cambria" w:hAnsi="Cambria"/>
          <w:b/>
          <w:bCs/>
          <w:sz w:val="24"/>
          <w:szCs w:val="24"/>
        </w:rPr>
        <w:t xml:space="preserve">94/2022.(VII.14.) sz. határozatában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partnerségi egyeztetési eljárás lezárta, melyről szóló döntést továbbítottuk az Állami Főépítészi Iroda és az </w:t>
      </w:r>
      <w:r>
        <w:rPr>
          <w:rFonts w:cs="Cambria" w:ascii="Cambria" w:hAnsi="Cambria"/>
          <w:sz w:val="24"/>
          <w:szCs w:val="24"/>
        </w:rPr>
        <w:t>Arker Építész Kft. felé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>Ezt követően az ARKER Kft összeállította a Képviselő-testület által jóváhagyandó rendelet-tervezetet elfogadásra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érem a T. Képviselő-testületet, hogy Balatonmáriafürdő település Szabályozási Terv és Helyi Építési Szabályzatáról szóló 5/2012.(III.21.) számú rendeletét módosítsa az előterjesztés szerin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latonmáriafürdő, 2022. július 2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örvényességi ellenőrzésre bemutatv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 xml:space="preserve">Ellenjegyezte: </w:t>
        <w:tab/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Mestyán Valéria</w:t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címzetes főjegyző</w:t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ENDELET-TERVEZ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</w:rPr>
        <w:t xml:space="preserve">Balatonmáriafürdő Község Önkormányzata Képviselő-testületének </w:t>
      </w:r>
    </w:p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.../.... (...) önkormányzati rendelete</w:t>
      </w:r>
    </w:p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Község Helyi Építési Szabályzatáról szóló </w:t>
      </w:r>
    </w:p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/2012. (III.21.) önkormányzati rendelet módosításáról </w:t>
      </w:r>
    </w:p>
    <w:p>
      <w:pPr>
        <w:pStyle w:val="TextBody"/>
        <w:spacing w:before="220" w:after="0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épített környezet kialakításáról és védelméről szóló 1997. évi LXXVIII. törvény 7. § (3) bekezdés c) pontjában kapott felhatalmazás alapján az Étv. 6. § (3) bekezdésében meghatározott feladatkörében eljárva a következőket rendeli el:</w:t>
      </w:r>
    </w:p>
    <w:p>
      <w:pPr>
        <w:pStyle w:val="TextBody"/>
        <w:spacing w:before="240" w:after="24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§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A Balatonmáriafürdő Község helyi építési szabályzatáról szóló Balatonmáriafürdő Község Önkormányzat Képviselő-testületének 5 / 2012.(III.21.) önkormányzati rendelete 1. §-a a következő (9a) bekezdéssel egészül ki:</w:t>
      </w:r>
    </w:p>
    <w:p>
      <w:pPr>
        <w:pStyle w:val="TextBody"/>
        <w:spacing w:before="240" w:after="0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(9a) A (7) bekezdés és a (9) bekezdés aa) pontja szerinti kialakult állapot szerinti beépítési mód szerinti építési hely esetén:</w:t>
      </w:r>
    </w:p>
    <w:p>
      <w:pPr>
        <w:pStyle w:val="TextBody"/>
        <w:ind w:left="580" w:hanging="560"/>
        <w:rPr/>
      </w:pPr>
      <w:r>
        <w:rPr>
          <w:rFonts w:cs="Cambria" w:ascii="Cambria" w:hAnsi="Cambria"/>
          <w:i/>
          <w:iCs/>
        </w:rPr>
        <w:t>a)</w:t>
      </w:r>
      <w:r>
        <w:rPr>
          <w:rFonts w:cs="Cambria" w:ascii="Cambria" w:hAnsi="Cambria"/>
        </w:rPr>
        <w:tab/>
        <w:t xml:space="preserve">az oldalkert vonatkozásában az építési övezetben a 2013. január 1-ig az ingatlan- nyilvántartásban lejegyzett telekhatárok és a főépület, valamint a legalább szerkezetkész főépület által meghatározott legkisebb és legnagyobb értékek közötti oldalkert méret értendő. </w:t>
      </w:r>
    </w:p>
    <w:p>
      <w:pPr>
        <w:pStyle w:val="TextBody"/>
        <w:spacing w:before="0" w:after="240"/>
        <w:ind w:left="580" w:hanging="560"/>
        <w:rPr/>
      </w:pPr>
      <w:r>
        <w:rPr>
          <w:rFonts w:cs="Cambria" w:ascii="Cambria" w:hAnsi="Cambria"/>
          <w:i/>
          <w:iCs/>
        </w:rPr>
        <w:t>b)</w:t>
      </w:r>
      <w:r>
        <w:rPr>
          <w:rFonts w:cs="Cambria" w:ascii="Cambria" w:hAnsi="Cambria"/>
        </w:rPr>
        <w:tab/>
        <w:t>az elő,- és hátsókert vonatkozásában a 2013. január 1.-ig az ingatlan-nyilvántartásban lejegyzett telekhatárok és épületek, valamint legalább szerkezetkész épületek által meghatározott kialakult jellemző méret, ha az egyértelműen nem állapítható meg, akkor a csatlakozó szomszédos telkek esetén kialakult méret értendő.”</w:t>
      </w:r>
    </w:p>
    <w:p>
      <w:pPr>
        <w:pStyle w:val="TextBody"/>
        <w:spacing w:before="240" w:after="24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§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Ez a rendelet a kihirdetését követő napon lép hatályba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18" w:firstLine="709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  <w:t xml:space="preserve">Galácz György                       </w:t>
        <w:tab/>
        <w:tab/>
        <w:t>Mestyán Valéria</w:t>
      </w:r>
    </w:p>
    <w:p>
      <w:pPr>
        <w:pStyle w:val="Normal"/>
        <w:jc w:val="both"/>
        <w:rPr>
          <w:rFonts w:ascii="Cambria" w:hAnsi="Cambria"/>
          <w:szCs w:val="32"/>
        </w:rPr>
      </w:pPr>
      <w:r>
        <w:rPr>
          <w:rFonts w:eastAsia="Cambria" w:cs="Cambria" w:ascii="Cambria" w:hAnsi="Cambria"/>
          <w:szCs w:val="32"/>
        </w:rPr>
        <w:t xml:space="preserve">                       </w:t>
      </w:r>
      <w:r>
        <w:rPr>
          <w:rFonts w:cs="Calibri" w:ascii="Cambria" w:hAnsi="Cambria"/>
          <w:szCs w:val="32"/>
        </w:rPr>
        <w:tab/>
        <w:t xml:space="preserve">             polgármester                           </w:t>
        <w:tab/>
        <w:t xml:space="preserve">             címzetes főjegyző</w:t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  <w:t>A rendelet kihirdetve: 2022. július ….-én.</w:t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  <w:br/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  <w:t>Mestyán Valéria</w:t>
      </w:r>
    </w:p>
    <w:p>
      <w:pPr>
        <w:pStyle w:val="Normal"/>
        <w:jc w:val="both"/>
        <w:rPr>
          <w:rFonts w:ascii="Cambria" w:hAnsi="Cambria" w:cs="Calibri"/>
          <w:szCs w:val="32"/>
        </w:rPr>
      </w:pPr>
      <w:r>
        <w:rPr>
          <w:rFonts w:cs="Calibri" w:ascii="Cambria" w:hAnsi="Cambria"/>
          <w:szCs w:val="32"/>
        </w:rPr>
        <w:t xml:space="preserve">címzetes főjegyző </w:t>
      </w:r>
    </w:p>
    <w:p>
      <w:pPr>
        <w:pStyle w:val="TextBody"/>
        <w:rPr>
          <w:rFonts w:ascii="Cambria" w:hAnsi="Cambria" w:cs="FreeSans;Cambria"/>
          <w:sz w:val="32"/>
          <w:szCs w:val="28"/>
        </w:rPr>
      </w:pPr>
      <w:r>
        <w:rPr>
          <w:rFonts w:cs="FreeSans;Cambria" w:ascii="Cambria" w:hAnsi="Cambria"/>
          <w:sz w:val="32"/>
          <w:szCs w:val="28"/>
        </w:rPr>
      </w:r>
    </w:p>
    <w:p>
      <w:pPr>
        <w:pStyle w:val="Normal"/>
        <w:jc w:val="center"/>
        <w:rPr>
          <w:rFonts w:ascii="Cambria" w:hAnsi="Cambria" w:cs="FreeSans;Cambria"/>
          <w:sz w:val="32"/>
          <w:szCs w:val="24"/>
        </w:rPr>
      </w:pPr>
      <w:r>
        <w:rPr>
          <w:rFonts w:cs="FreeSans;Cambria" w:ascii="Cambria" w:hAnsi="Cambria"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Általános indokolás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omogy Megyei Kormányhivatal Állami Főépítész Irodája részéről Ifj. Horváth János Főépítész felhívta az önkormányzat figyelmét, hogy  a település Helyi Építési Szabályzatának 1.§. (7) bekezdésben megállapított rendelkezései ellentmondásosak, melynek javítását kérte. A jelzést a képviselő-testület elfogadta. A HÉSZ az előkert és a hátsókert tekintetében szabályozást nem tartalmazott a kialakult állapot tekintetében. Így a mindenkor hatályos OTÉK és annak különösen a35.§-a elő-, oldal és hátsókert előírásait kell figyelembe venni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javaslat alapján a kialakult állapot építéshely tekintetében az ellentmondás feloldásra kerül, azzal, hogy a HÉSZ kiegészül az elő-, -oldal és hátsókertek kialakult állapot szerinti szabályozásával összhangban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  <w:t>TÁJÉKOZTATÓ AZ ELŐZETES HATÁSVIZSGÁLAT EREDMÉNYÉRŐL</w:t>
      </w:r>
    </w:p>
    <w:tbl>
      <w:tblPr>
        <w:tblW w:w="10916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2"/>
        <w:gridCol w:w="594"/>
        <w:gridCol w:w="2230"/>
        <w:gridCol w:w="422"/>
        <w:gridCol w:w="1968"/>
        <w:gridCol w:w="703"/>
        <w:gridCol w:w="1265"/>
        <w:gridCol w:w="832"/>
      </w:tblGrid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Balatonmáriafürdő Község  Helyi Építési Szabályzatának módosításáról 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 xml:space="preserve">Társadalmi, gazdasági 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b/>
                <w:b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hatás: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Költségvetési hatás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Környezeti, egészségügyi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következmények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 xml:space="preserve">Adminisztratív 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 xml:space="preserve">terheket 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befolyásoló hatás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Egyéb hatás:</w:t>
            </w:r>
          </w:p>
        </w:tc>
      </w:tr>
      <w:tr>
        <w:trPr>
          <w:trHeight w:val="156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 xml:space="preserve">A módosítással a jogalkalmazás, jogértelmezés egyértelműségét biztosítjuk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nincs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. nincs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ninc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b/>
                <w:b/>
                <w:sz w:val="20"/>
              </w:rPr>
            </w:pPr>
            <w:r>
              <w:rPr>
                <w:rFonts w:cs="Calibri Light" w:ascii="Century Gothic" w:hAnsi="Century Gothic"/>
                <w:b/>
                <w:sz w:val="20"/>
              </w:rPr>
              <w:t xml:space="preserve">A rendelet megalkotása szükséges, mert:  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A hatályos szabályozás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az előkert és a hátsókert tekintetében szabályozást nem tartalmazott a kialakult állapot tekintetében. Így a mindenkor hatályos OTÉK és annak különösen a35.§-a elő-, oldal és hátsókert előírásait kell figyelembe venni. A javaslat alapján a kialakult állapot építéshely tekintetében az ellentmondás feloldásra kerül, azzal, hogy a HÉSZ kiegészül az elő-, -oldal és hátsókertek kialakult állapot szerinti szabályozásával összhangban. </w:t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  <w:szCs w:val="24"/>
              </w:rPr>
            </w:pPr>
            <w:r>
              <w:rPr>
                <w:rFonts w:cs="Calibri Light" w:ascii="Century Gothic" w:hAnsi="Century Gothic"/>
                <w:sz w:val="20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b/>
                <w:b/>
                <w:sz w:val="20"/>
              </w:rPr>
            </w:pPr>
            <w:r>
              <w:rPr>
                <w:rFonts w:cs="Calibri Light" w:ascii="Century Gothic" w:hAnsi="Century Gothic"/>
                <w:b/>
                <w:sz w:val="20"/>
              </w:rPr>
              <w:t>A rendelet megalkotásának elmaradása esetén várható következmények:</w:t>
            </w:r>
            <w:r>
              <w:rPr>
                <w:rFonts w:cs="Calibri Light" w:ascii="Century Gothic" w:hAnsi="Century Gothic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b/>
                <w:b/>
                <w:sz w:val="20"/>
              </w:rPr>
            </w:pPr>
            <w:r>
              <w:rPr>
                <w:rFonts w:cs="Calibri Light" w:ascii="Century Gothic" w:hAnsi="Century Gothic"/>
                <w:b/>
                <w:sz w:val="20"/>
              </w:rPr>
              <w:t>Jogalkalmazási és jogértelmezési problémát okoz az építtetők, tervezők, hatóságok számára.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b/>
                <w:b/>
                <w:sz w:val="20"/>
              </w:rPr>
            </w:pPr>
            <w:r>
              <w:rPr>
                <w:rFonts w:cs="Calibri Light" w:ascii="Century Gothic" w:hAnsi="Century Gothic"/>
                <w:b/>
                <w:sz w:val="20"/>
              </w:rPr>
              <w:t>A rendelet alkalmazásához szükséges feltételek:</w:t>
            </w:r>
          </w:p>
        </w:tc>
      </w:tr>
      <w:tr>
        <w:trPr/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Személyi: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Szervezeti: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Tárgyi: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Rendelkezésre állnak.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Rendelkezésre állnak.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Rendelkezésre állnak.</w:t>
            </w:r>
          </w:p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 Light"/>
                <w:sz w:val="20"/>
              </w:rPr>
            </w:pPr>
            <w:r>
              <w:rPr>
                <w:rFonts w:cs="Calibri Light" w:ascii="Century Gothic" w:hAnsi="Century Gothic"/>
                <w:sz w:val="20"/>
              </w:rPr>
              <w:t>Rendelkezésre állnak.</w:t>
            </w:r>
          </w:p>
        </w:tc>
      </w:tr>
    </w:tbl>
    <w:p>
      <w:pPr>
        <w:pStyle w:val="Normal"/>
        <w:jc w:val="both"/>
        <w:rPr>
          <w:rFonts w:ascii="Century Gothic" w:hAnsi="Century Gothic" w:cs="Calibri Light"/>
          <w:sz w:val="20"/>
        </w:rPr>
      </w:pPr>
      <w:r>
        <w:rPr>
          <w:rFonts w:cs="Calibri Light" w:ascii="Century Gothic" w:hAnsi="Century Gothic"/>
          <w:sz w:val="20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26:00Z</dcterms:created>
  <dc:creator>user</dc:creator>
  <dc:description/>
  <cp:keywords/>
  <dc:language>en-US</dc:language>
  <cp:lastModifiedBy>user@user.eu</cp:lastModifiedBy>
  <cp:lastPrinted>2018-08-03T10:44:00Z</cp:lastPrinted>
  <dcterms:modified xsi:type="dcterms:W3CDTF">2022-07-25T10:39:00Z</dcterms:modified>
  <cp:revision>3</cp:revision>
  <dc:subject/>
  <dc:title>BALATONMÁRIAFÜRDŐ</dc:title>
</cp:coreProperties>
</file>