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E L H Í V Á S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Javaslat megtételére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 Balaton Díj adományozására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i Szövetség által 1994. évben alapított Balaton Díj azoknak a polgároknak, intézményeknek, ill. közösségeknek adományozható, akik a Balaton érdekében, annak fejlesztésében (társadalmi, szociális, kulturális, oktatási, sport és gazdasági téren) kiemelkedően hasznos munkát végeztek és ezzel jelentősen hozzájárultak a Balaton és térsége erkölcsi és anyagi értékeinek gyarapításához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 Díjra javaslatot tehetnek a Balatoni Szövetség önkormányzatai, pártoló tagjai, tisztségviselői és a Szövetséggel együttműködési megállapodást aláíró szervezetek. (Balatoni Szövetség Alapszabálya 41. 42. pont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Kérjük, hogy a Balaton Díjra javaslataikat a megfelelő indoklással írásban a Balatoni Szövetség Titkárságára (8230 Balatonfüred, Kossuth u. 3., titkarsag@balatoniszovetseg.hu) megküldeni szíveskedjenek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Határidő: 2022. augusztus 31.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latoni Szövetség Titkársága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51:00Z</dcterms:created>
  <dc:creator>bsz</dc:creator>
  <dc:description/>
  <cp:keywords/>
  <dc:language>en-US</dc:language>
  <cp:lastModifiedBy>Balatoni Szövetség</cp:lastModifiedBy>
  <dcterms:modified xsi:type="dcterms:W3CDTF">2022-06-30T07:51:00Z</dcterms:modified>
  <cp:revision>2</cp:revision>
  <dc:subject/>
  <dc:title/>
</cp:coreProperties>
</file>